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40"/>
        <w:ind w:hanging="0"/>
        <w:jc w:val="center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10090150</wp:posOffset>
                </wp:positionV>
                <wp:extent cx="7016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794.5pt" to="550.25pt,7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</wp:posOffset>
                </wp:positionH>
                <wp:positionV relativeFrom="paragraph">
                  <wp:posOffset>-3175</wp:posOffset>
                </wp:positionV>
                <wp:extent cx="6926580" cy="10972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760" cy="1097280"/>
                          <a:chOff x="0" y="0"/>
                          <a:chExt cx="6926760" cy="1097280"/>
                        </a:xfrm>
                      </wpg:grpSpPr>
                      <wps:wsp>
                        <wps:cNvSpPr txBox="1"/>
                        <wps:spPr>
                          <a:xfrm>
                            <a:off x="1736640" y="703080"/>
                            <a:ext cx="3509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30"/>
                                  <w:szCs w:val="30"/>
                                  <w:rFonts w:ascii="隶书" w:hAnsi="隶书" w:eastAsia="隶书" w:cs="Times New Roman"/>
                                  <w:color w:val="4D79C7"/>
                                  <w:lang w:val="en-US" w:eastAsia="zh-CN" w:bidi="en-US"/>
                                </w:rPr>
                                <w:t>良言破迷雾   真相指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1040"/>
                            <a:ext cx="6923520" cy="156240"/>
                          </a:xfrm>
                          <a:prstGeom prst="rect">
                            <a:avLst/>
                          </a:prstGeom>
                          <a:solidFill>
                            <a:srgbClr val="edf5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24480"/>
                            <a:ext cx="25221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Arial"/>
                                  <w:color w:val="000076"/>
                                  <w:lang w:val="en-US" w:eastAsia="zh-CN" w:bidi="en-US"/>
                                </w:rPr>
                                <w:t>突破封锁访问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Arial" w:ascii="黑体;SimHei" w:hAnsi="黑体;SimHei" w:eastAsia="黑体;SimHei"/>
                                  <w:color w:val="000076"/>
                                  <w:lang w:val="en-US" w:eastAsia="zh-CN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Arial" w:eastAsia="黑体;SimHei" w:ascii="Arial" w:hAnsi="Arial"/>
                                  <w:color w:val="000076"/>
                                  <w:lang w:val="en-US" w:eastAsia="zh-CN" w:bidi="en-US"/>
                                </w:rPr>
                                <w:t>www.minghui.o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7360" y="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926760" y="9000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-0.25pt;width:545.4pt;height:86.4pt" coordorigin="79,-5" coordsize="1090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4;top:1102;width:552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30"/>
                            <w:szCs w:val="30"/>
                            <w:rFonts w:ascii="隶书" w:hAnsi="隶书" w:eastAsia="隶书" w:cs="Times New Roman"/>
                            <w:color w:val="4D79C7"/>
                            <w:lang w:val="en-US" w:eastAsia="zh-CN" w:bidi="en-US"/>
                          </w:rPr>
                          <w:t>良言破迷雾   真相指光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df5f7" stroked="f" o:allowincell="f" style="position:absolute;left:79;top:1477;width:10902;height:245;mso-wrap-style:none;v-text-anchor:middle">
                  <v:fill o:detectmouseclick="t" type="solid" color2="#120a08"/>
                  <v:stroke color="#3465a4" joinstyle="round" endcap="flat"/>
                  <w10:wrap type="none"/>
                </v:rect>
                <v:shape id="shape_0" stroked="f" o:allowincell="f" style="position:absolute;left:94;top:1451;width:3971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Arial"/>
                            <w:color w:val="000076"/>
                            <w:lang w:val="en-US" w:eastAsia="zh-CN" w:bidi="en-US"/>
                          </w:rPr>
                          <w:t>突破封锁访问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Arial" w:ascii="黑体;SimHei" w:hAnsi="黑体;SimHei" w:eastAsia="黑体;SimHei"/>
                            <w:color w:val="000076"/>
                            <w:lang w:val="en-US" w:eastAsia="zh-CN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Arial" w:eastAsia="黑体;SimHei" w:ascii="Arial" w:hAnsi="Arial"/>
                            <w:color w:val="000076"/>
                            <w:lang w:val="en-US" w:eastAsia="zh-CN" w:bidi="en-US"/>
                          </w:rPr>
                          <w:t>www.minghui.o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2815;top:-5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87;top:1412;width:0;height:0" type="_x0000_t32">
                  <v:stroke color="#000099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111875</wp:posOffset>
                </wp:positionV>
                <wp:extent cx="3491865" cy="3972560"/>
                <wp:effectExtent l="9525" t="9525" r="459041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0" cy="3972600"/>
                          <a:chOff x="0" y="0"/>
                          <a:chExt cx="3492000" cy="397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92000" cy="395280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400" y="2658240"/>
                            <a:ext cx="331488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旨在承传“仁孝”之传统，韩国举办了史上规模最大的“正祖大王陵幸车”活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。整个活动历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9.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公里，活动投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4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人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个乐队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6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乐手，活动引来大批韩国民众观赏。韩国法轮功团体参与活动，颇受瞩目，因表演亮丽而获优秀奖。韩国民众踊跃接受法轮功传单，不少人对法轮功充满兴趣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2145600"/>
                            <a:ext cx="3314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6"/>
                                  <w:szCs w:val="36"/>
                                  <w:rFonts w:ascii="方正准圆简体" w:hAnsi="方正准圆简体" w:eastAsia="方正准圆简体" w:cs="黑体;SimHei"/>
                                  <w:color w:val="auto"/>
                                  <w:lang w:val="en-US" w:eastAsia="zh-CN" w:bidi="en-US"/>
                                </w:rPr>
                                <w:t>韩国传统文化节 法轮功团队获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760" y="91440"/>
                            <a:ext cx="3314880" cy="202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1.25pt;width:274.95pt;height:312.8pt" coordorigin="0,9625" coordsize="5499,6256">
                <v:shape id="shape_0" stroked="t" o:allowincell="f" style="position:absolute;left:0;top:9625;width:5498;height:6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00cc" weight="19080" dashstyle="shortdot" joinstyle="miter" endcap="round"/>
                  <w10:wrap type="square"/>
                </v:shape>
                <v:shape id="shape_0" stroked="f" o:allowincell="f" style="position:absolute;left:136;top:13811;width:5219;height:2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旨在承传“仁孝”之传统，韩国举办了史上规模最大的“正祖大王陵幸车”活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ar-SA"/>
                          </w:rPr>
                          <w:t>。整个活动历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9.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公里，活动投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4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人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个乐队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6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ar-SA"/>
                          </w:rPr>
                          <w:t>乐手，活动引来大批韩国民众观赏。韩国法轮功团体参与活动，颇受瞩目，因表演亮丽而获优秀奖。韩国民众踊跃接受法轮功传单，不少人对法轮功充满兴趣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;top:13004;width:52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6"/>
                            <w:szCs w:val="36"/>
                            <w:rFonts w:ascii="方正准圆简体" w:hAnsi="方正准圆简体" w:eastAsia="方正准圆简体" w:cs="黑体;SimHei"/>
                            <w:color w:val="auto"/>
                            <w:lang w:val="en-US" w:eastAsia="zh-CN" w:bidi="en-US"/>
                          </w:rPr>
                          <w:t>韩国传统文化节 法轮功团队获奖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;top:9769;width:5219;height:318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0450</wp:posOffset>
                </wp:positionH>
                <wp:positionV relativeFrom="paragraph">
                  <wp:posOffset>5947410</wp:posOffset>
                </wp:positionV>
                <wp:extent cx="3388360" cy="4156710"/>
                <wp:effectExtent l="0" t="0" r="787209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8320" cy="4156560"/>
                          <a:chOff x="0" y="0"/>
                          <a:chExt cx="3388320" cy="4156560"/>
                        </a:xfrm>
                      </wpg:grpSpPr>
                      <wps:wsp>
                        <wps:cNvSpPr txBox="1"/>
                        <wps:spPr>
                          <a:xfrm>
                            <a:off x="41400" y="443880"/>
                            <a:ext cx="3337560" cy="37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，美国亚特兰大及周边城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的法轮功学员们到乔治亚大学校园，向该大学的师生们介绍法轮大法（法轮功），揭露中共对法轮功长达十八年的迫害、尤其是活摘器官的暴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据本次讲真相活动的组织者之一汤姆说，短短两天的时间内，他们就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到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名乔治亚大学学生和教职员工的签名支持。据悉，该校的中国留学生包括研究生人数高达一千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晚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凌晨，受中共领事馆控制的乔治亚大学中国学生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者联谊会，在其官方的微信群组发出通知，招募“志愿者”，组织人力去所谓的“抗议”。该通知一发出来，美国联邦调查局亚特兰大分局就接获到了情报，立即开始关注。调查局官员们表示，他们会随时准备惩处任何侵犯人权、仇恨犯罪、替外国共产党政府效力的中共假学生、小特务和违法人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两天的现场有许多中国学生前来了解真相，接受真相资料。由现场情况看出，中领馆无法聚集足够的人力，对活动干扰失败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883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pacing w:val="-4"/>
                                  <w:sz w:val="36"/>
                                  <w:szCs w:val="36"/>
                                  <w:rFonts w:ascii="方正准圆简体" w:hAnsi="方正准圆简体" w:eastAsia="方正准圆简体" w:cs="黑体;SimHei"/>
                                  <w:color w:val="auto"/>
                                  <w:lang w:val="en-US" w:eastAsia="zh-CN" w:bidi="en-US"/>
                                </w:rPr>
                                <w:t>美大学传真相活动  中共干扰失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468.3pt;width:266.8pt;height:327.3pt" coordorigin="5670,9366" coordsize="5336,6546">
                <v:shape id="shape_0" stroked="f" o:allowincell="f" style="position:absolute;left:5735;top:10065;width:5255;height:5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，美国亚特兰大及周边城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的法轮功学员们到乔治亚大学校园，向该大学的师生们介绍法轮大法（法轮功），揭露中共对法轮功长达十八年的迫害、尤其是活摘器官的暴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据本次讲真相活动的组织者之一汤姆说，短短两天的时间内，他们就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到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0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名乔治亚大学学生和教职员工的签名支持。据悉，该校的中国留学生包括研究生人数高达一千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晚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凌晨，受中共领事馆控制的乔治亚大学中国学生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者联谊会，在其官方的微信群组发出通知，招募“志愿者”，组织人力去所谓的“抗议”。该通知一发出来，美国联邦调查局亚特兰大分局就接获到了情报，立即开始关注。调查局官员们表示，他们会随时准备惩处任何侵犯人权、仇恨犯罪、替外国共产党政府效力的中共假学生、小特务和违法人士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两天的现场有许多中国学生前来了解真相，接受真相资料。由现场情况看出，中领馆无法聚集足够的人力，对活动干扰失败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0;top:9366;width:5335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w w:val="95"/>
                            <w:spacing w:val="-4"/>
                            <w:sz w:val="36"/>
                            <w:szCs w:val="36"/>
                            <w:rFonts w:ascii="方正准圆简体" w:hAnsi="方正准圆简体" w:eastAsia="方正准圆简体" w:cs="黑体;SimHei"/>
                            <w:color w:val="auto"/>
                            <w:lang w:val="en-US" w:eastAsia="zh-CN" w:bidi="en-US"/>
                          </w:rPr>
                          <w:t>美大学传真相活动  中共干扰失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30300</wp:posOffset>
                </wp:positionV>
                <wp:extent cx="7012940" cy="4904740"/>
                <wp:effectExtent l="0" t="0" r="938276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2800" cy="4904640"/>
                          <a:chOff x="0" y="0"/>
                          <a:chExt cx="7012800" cy="490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280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8"/>
                                  <w:szCs w:val="48"/>
                                  <w:rFonts w:ascii="方正粗宋简体" w:hAnsi="方正粗宋简体" w:eastAsia="方正粗宋简体" w:cs="Times New Roman"/>
                                  <w:color w:val="auto"/>
                                  <w:lang w:val="en-US" w:eastAsia="zh-CN" w:bidi="en-US"/>
                                </w:rPr>
                                <w:t>法兰克福全球车展　游客了解法轮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"/>
                            <a:ext cx="3314880" cy="43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20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月中下旬，在德国法兰克福市举行的全球车展期间，当地法轮功学员每天在市中心和展厅外向参观者展示法轮功的美好，和揭示中共对法轮功迫害的事实。德国的全球车展具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多年的历史，每年吸引成千上万的来自世界各地的民众。今年参观者人数高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多万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来参展的中国企业也有几十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54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>法兰克福是欧洲最受中国人青睐的城市之一。法轮功学员在市中心最繁华的柏林大街设点，迎接来自中国和世界各地的游人，让他们了解在中国发生的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54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>每天有二十多辆大巴，满载着中国人来法兰克福购物、游玩。下车后，一群群的中国人必定到免税店购物和在邻近的几家中餐馆吃饭。有的一过马路就直接到法轮功学员的活动点看展板。有的听了广播后会暗暗地向学员点头微笑；有的会凑过来悄悄地说声谢谢；还有的会快速地接过报纸，塞到包包里去；有的开始交头接耳小声议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车展的主楼大厅外，法轮功学员申请到了一个极好的地点开展活动，他们高高架起了大型醒目的横幅，过往的行人无不被它们吸引。人们主动走过来了解真相。学员给他们送上不同语种的传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而参展的中国人多半是年轻人，一般都有机会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200" y="3561840"/>
                            <a:ext cx="350820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看国外消息，相对来讲思想比较开放。有的中国人听明白了就答应退出中共组织。一个商家的展台上有三位年轻人，一位女同事静静地听法轮功学员讲。临走前学员走到她跟前，悄悄问她是不是退出（党、团、队）来，她欣然点头，退出党员。还有的来参观的中国人听了真相后，爽快地答应退出来中共党、团、队组织，并感谢学员的努力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17-9-26-germany-car-exhibition_02" descr=""/>
                          <pic:cNvPicPr/>
                        </pic:nvPicPr>
                        <pic:blipFill>
                          <a:blip r:embed="rId6"/>
                          <a:srcRect l="0" t="0" r="0" b="13577"/>
                          <a:stretch/>
                        </pic:blipFill>
                        <pic:spPr>
                          <a:xfrm>
                            <a:off x="3492360" y="567000"/>
                            <a:ext cx="3479760" cy="23817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9000" y="2991960"/>
                            <a:ext cx="3543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图：法轮功的展台前人流穿梭不息，有的前来询问并拿走资料，有的在反迫害的表上签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9pt;width:552.2pt;height:386.25pt" coordorigin="0,1780" coordsize="11044,7725">
                <v:shape id="shape_0" stroked="f" o:allowincell="f" style="position:absolute;left:0;top:1780;width:11043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48"/>
                            <w:szCs w:val="48"/>
                            <w:rFonts w:ascii="方正粗宋简体" w:hAnsi="方正粗宋简体" w:eastAsia="方正粗宋简体" w:cs="Times New Roman"/>
                            <w:color w:val="auto"/>
                            <w:lang w:val="en-US" w:eastAsia="zh-CN" w:bidi="en-US"/>
                          </w:rPr>
                          <w:t>法兰克福全球车展　游客了解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2598;width:5219;height:6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20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月中下旬，在德国法兰克福市举行的全球车展期间，当地法轮功学员每天在市中心和展厅外向参观者展示法轮功的美好，和揭示中共对法轮功迫害的事实。德国的全球车展具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多年的历史，每年吸引成千上万的来自世界各地的民众。今年参观者人数高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9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多万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来参展的中国企业也有几十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54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>法兰克福是欧洲最受中国人青睐的城市之一。法轮功学员在市中心最繁华的柏林大街设点，迎接来自中国和世界各地的游人，让他们了解在中国发生的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54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>每天有二十多辆大巴，满载着中国人来法兰克福购物、游玩。下车后，一群群的中国人必定到免税店购物和在邻近的几家中餐馆吃饭。有的一过马路就直接到法轮功学员的活动点看展板。有的听了广播后会暗暗地向学员点头微笑；有的会凑过来悄悄地说声谢谢；还有的会快速地接过报纸，塞到包包里去；有的开始交头接耳小声议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车展的主楼大厅外，法轮功学员申请到了一个极好的地点开展活动，他们高高架起了大型醒目的横幅，过往的行人无不被它们吸引。人们主动走过来了解真相。学员给他们送上不同语种的传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而参展的中国人多半是年轻人，一般都有机会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4;top:7389;width:5524;height:2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看国外消息，相对来讲思想比较开放。有的中国人听明白了就答应退出中共组织。一个商家的展台上有三位年轻人，一位女同事静静地听法轮功学员讲。临走前学员走到她跟前，悄悄问她是不是退出（党、团、队）来，她欣然点头，退出党员。还有的来参观的中国人听了真相后，爽快地答应退出来中共党、团、队组织，并感谢学员的努力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2017-9-26-germany-car-exhibition_02" stroked="t" o:allowincell="f" style="position:absolute;left:5500;top:2673;width:5479;height:3750;mso-wrap-style:none;v-text-anchor:middle" type="_x0000_t75">
                  <v:imagedata r:id="rId7" o:detectmouseclick="t"/>
                  <v:stroke color="#339966" weight="3240" joinstyle="miter" endcap="flat"/>
                  <w10:wrap type="square"/>
                </v:shape>
                <v:shape id="shape_0" fillcolor="white" stroked="f" o:allowincell="f" style="position:absolute;left:5400;top:6492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图：法轮功的展台前人流穿梭不息，有的前来询问并拿走资料，有的在反迫害的表上签名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7665</wp:posOffset>
                </wp:positionH>
                <wp:positionV relativeFrom="paragraph">
                  <wp:posOffset>943610</wp:posOffset>
                </wp:positionV>
                <wp:extent cx="1257300" cy="1504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cs="Arial" w:eastAsia="隶书"/>
                                <w:color w:val="000076"/>
                                <w:sz w:val="26"/>
                                <w:szCs w:val="26"/>
                                <w:lang w:eastAsia="zh-CN"/>
                              </w:rPr>
                              <w:t>大兴安岭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.85pt;mso-wrap-distance-left:9.05pt;mso-wrap-distance-right:9.05pt;mso-wrap-distance-top:0pt;mso-wrap-distance-bottom:0pt;margin-top:74.3pt;mso-position-vertical-relative:text;margin-left:2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隶书" w:hAnsi="隶书" w:cs="Arial" w:eastAsia="隶书"/>
                          <w:color w:val="000076"/>
                          <w:sz w:val="26"/>
                          <w:szCs w:val="26"/>
                          <w:lang w:eastAsia="zh-CN"/>
                        </w:rPr>
                        <w:t>大兴安岭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1230</wp:posOffset>
                </wp:positionH>
                <wp:positionV relativeFrom="paragraph">
                  <wp:posOffset>937895</wp:posOffset>
                </wp:positionV>
                <wp:extent cx="2186940" cy="1562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  <w:lang w:eastAsia="zh-CN"/>
                              </w:rPr>
                              <w:t xml:space="preserve">日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</w:rPr>
                              <w:t>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  <w:lang w:eastAsia="zh-CN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2.3pt;mso-wrap-distance-left:9.05pt;mso-wrap-distance-right:9.05pt;mso-wrap-distance-top:0pt;mso-wrap-distance-bottom:0pt;margin-top:73.85pt;mso-position-vertical-relative:text;margin-left:37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201</w:t>
                      </w: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7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  <w:lang w:eastAsia="zh-CN"/>
                        </w:rPr>
                        <w:t xml:space="preserve">日  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</w:rPr>
                        <w:t>第</w:t>
                      </w: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6</w:t>
                      </w: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  <w:lang w:eastAsia="zh-CN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</wp:posOffset>
                </wp:positionH>
                <wp:positionV relativeFrom="paragraph">
                  <wp:posOffset>1683385</wp:posOffset>
                </wp:positionV>
                <wp:extent cx="1318895" cy="2870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226pt;mso-wrap-distance-left:9.05pt;mso-wrap-distance-right:9.05pt;mso-wrap-distance-top:0pt;mso-wrap-distance-bottom:0pt;margin-top:132.5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90</wp:posOffset>
                </wp:positionH>
                <wp:positionV relativeFrom="paragraph">
                  <wp:posOffset>4449445</wp:posOffset>
                </wp:positionV>
                <wp:extent cx="3465195" cy="19024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149.8pt;mso-wrap-distance-left:9.05pt;mso-wrap-distance-right:9.05pt;mso-wrap-distance-top:0pt;mso-wrap-distance-bottom:0pt;margin-top:350.35pt;mso-position-vertical-relative:text;margin-left:4.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5744845</wp:posOffset>
                </wp:positionH>
                <wp:positionV relativeFrom="paragraph">
                  <wp:posOffset>1675765</wp:posOffset>
                </wp:positionV>
                <wp:extent cx="1203325" cy="2773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218.4pt;mso-wrap-distance-left:9.05pt;mso-wrap-distance-right:9.05pt;mso-wrap-distance-top:3.6pt;mso-wrap-distance-bottom:3.6pt;margin-top:131.95pt;mso-position-vertical-relative:text;margin-left:4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3672205</wp:posOffset>
                </wp:positionH>
                <wp:positionV relativeFrom="paragraph">
                  <wp:posOffset>4393565</wp:posOffset>
                </wp:positionV>
                <wp:extent cx="3418205" cy="19583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154.2pt;mso-wrap-distance-left:9.05pt;mso-wrap-distance-right:9.05pt;mso-wrap-distance-top:3.6pt;mso-wrap-distance-bottom:3.6pt;margin-top:345.95pt;mso-position-vertical-relative:text;margin-left:2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hanging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14462760</wp:posOffset>
                </wp:positionV>
                <wp:extent cx="7016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1138.8pt" to="564.5pt,1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3495</wp:posOffset>
                </wp:positionH>
                <wp:positionV relativeFrom="paragraph">
                  <wp:posOffset>10086975</wp:posOffset>
                </wp:positionV>
                <wp:extent cx="70199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794.25pt" to="550.85pt,7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</wp:posOffset>
                </wp:positionH>
                <wp:positionV relativeFrom="paragraph">
                  <wp:posOffset>24130</wp:posOffset>
                </wp:positionV>
                <wp:extent cx="6938645" cy="4387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8640" cy="438840"/>
                          <a:chOff x="0" y="0"/>
                          <a:chExt cx="6938640" cy="438840"/>
                        </a:xfrm>
                      </wpg:grpSpPr>
                      <wps:wsp>
                        <wps:cNvSpPr txBox="1"/>
                        <wps:spPr>
                          <a:xfrm>
                            <a:off x="4825440" y="68760"/>
                            <a:ext cx="1083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大兴安岭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80640"/>
                            <a:ext cx="1447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17年10月4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3864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192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eastAsia="zh-CN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680" y="37440"/>
                              <a:ext cx="205740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法轮功的故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0" descr="image001.png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93000" y="90000"/>
                              <a:ext cx="84600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45880" y="286920"/>
                              <a:ext cx="66808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.9pt;width:546.4pt;height:34.55pt" coordorigin="34,38" coordsize="10928,691">
                <v:shape id="shape_0" stroked="f" o:allowincell="f" style="position:absolute;left:7633;top:146;width:170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大兴安岭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65;width:227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17年10月4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;top:38;width:10928;height:691">
                  <v:shape id="shape_0" stroked="f" o:allowincell="f" style="position:absolute;left:34;top:38;width:380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eastAsia="zh-CN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97;width:3239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法轮功的故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0" stroked="f" o:allowincell="f" style="position:absolute;left:9629;top:180;width:1331;height: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21;top:490;width:10520;height:2" type="_x0000_t32">
                    <v:stroke color="#100a88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0</wp:posOffset>
                </wp:positionH>
                <wp:positionV relativeFrom="paragraph">
                  <wp:posOffset>434975</wp:posOffset>
                </wp:positionV>
                <wp:extent cx="6942455" cy="5829300"/>
                <wp:effectExtent l="0" t="0" r="1400619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600" cy="5829480"/>
                          <a:chOff x="0" y="0"/>
                          <a:chExt cx="6942600" cy="5829480"/>
                        </a:xfrm>
                      </wpg:grpSpPr>
                      <wps:wsp>
                        <wps:cNvSpPr txBox="1"/>
                        <wps:spPr>
                          <a:xfrm>
                            <a:off x="21600" y="0"/>
                            <a:ext cx="3381480" cy="4096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Calibri" w:hAnsi="Calibri" w:eastAsia="隶书" w:cs="Times New Roman"/>
                                  <w:color w:val="auto"/>
                                  <w:lang w:val="en-US" w:eastAsia="zh-CN" w:bidi="en-US"/>
                                </w:rPr>
                                <w:t>弃小道　得真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3394800" cy="53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没有精神追求对埃娃玛利是个不可思议的事。她出生在德国科隆西南部的一个农庄，一个非常传统的天主教家庭，虽然年少的心中对宗教的戒律和形式有所反抗、抵触和距离，但是在心里，她还是相信神的存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三十二岁那年她决定学习心理学。一边在西方科学中寻求“解决部分问题的”答案，同时一门接一门的尝试各种灵修方式，追寻现代科学无法给予的高层智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三十七岁的她还没有修完大学课程，囊中羞涩，但是在寻道的路上她毫不吝啬，多年来买书并参加五花八门的疗法学习班，一心找到那个和高层生命接触的方法，把每一分钱和全部的希望投入在寻找中，包括对神存在的信念和对未来谋生之路的规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那是个在欧洲广为人知的源于日本的方法，埃娃玛利已经练习了很久，并且还授课于其他人。那天晚上她在静坐中，一个非常清晰的念头反映脑中：“你在做什么呢？和神的联结另有其方式。”她震惊不已，直觉中这个信息是真的，她猛然起身，决定马上放弃这个方法。这是一九九七年的一天。回想起二十年前的这件事，她自己都不知道自己哪里来的勇气，她说：“所有的灵修活动，并与此相关的谋生之路都终止了，并且我还不知道正道在哪里，接下去的路怎么走。我感到自己仿佛一个人赤条条存在于天地间，一无所有，不知去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99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秋天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，她和另一个心理学家结伴去科隆，参加一个进修课程。课程主办方利用午休时间在房内炼法轮功。“法轮功是什么？”她追问，于是课程结束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160" y="2093040"/>
                            <a:ext cx="3293280" cy="37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办者将全套功法演示给她看，她当下把法轮功著作《转法轮》和《法轮功》带回了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照顾三岁的儿子上床睡觉后，她打开书，就再也停不下来了。“读到好几处我眼泪不停地流，震撼不已，这本书天机尽泄，是一部真正的‘启示录’！”她在两天时间内读完了《转法轮》。书中几个章节让她特别感到触动，比如“附体”，她说：“我明白了许多所谓的能量是另外空间招来的不好的东西在起作用。”“我理解到，所有以前学的那些东西，是在考验我能否分清正和邪，真和假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“我已经放弃了自己所有的一切，人生梦想、规划及金钱投入。而那时我还没有找到正法，聚积起所有的勇气放弃这一切时身心的极度空落（哽咽）……没想到在那以后不久我就得到了法轮大法，我真的找到了大法大道。”回想一生的追寻之路，她庆幸自己没有因为时间金钱的投入而对小道恋恋不舍。大法师父在《转法轮》中告诉我们：“千年不得正法，也不修一日野狐禅”，这句话真是太对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240" y="1762920"/>
                            <a:ext cx="3420000" cy="33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C000"/>
                                  <w:lang w:val="en-US" w:eastAsia="zh-CN" w:bidi="en-US"/>
                                </w:rPr>
                                <w:t xml:space="preserve">■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德国女士埃娃玛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623400" y="12600"/>
                            <a:ext cx="3319200" cy="17175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34.25pt;width:546.65pt;height:459pt" coordorigin="70,685" coordsize="10933,9180">
                <v:shape id="shape_0" stroked="f" o:allowincell="f" style="position:absolute;left:104;top:685;width:532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Calibri" w:hAnsi="Calibri" w:eastAsia="隶书" w:cs="Times New Roman"/>
                            <w:color w:val="auto"/>
                            <w:lang w:val="en-US" w:eastAsia="zh-CN" w:bidi="en-US"/>
                          </w:rPr>
                          <w:t>弃小道　得真经</w:t>
                        </w:r>
                      </w:p>
                    </w:txbxContent>
                  </v:textbox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0;top:1441;width:5345;height:8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没有精神追求对埃娃玛利是个不可思议的事。她出生在德国科隆西南部的一个农庄，一个非常传统的天主教家庭，虽然年少的心中对宗教的戒律和形式有所反抗、抵触和距离，但是在心里，她还是相信神的存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三十二岁那年她决定学习心理学。一边在西方科学中寻求“解决部分问题的”答案，同时一门接一门的尝试各种灵修方式，追寻现代科学无法给予的高层智慧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三十七岁的她还没有修完大学课程，囊中羞涩，但是在寻道的路上她毫不吝啬，多年来买书并参加五花八门的疗法学习班，一心找到那个和高层生命接触的方法，把每一分钱和全部的希望投入在寻找中，包括对神存在的信念和对未来谋生之路的规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那是个在欧洲广为人知的源于日本的方法，埃娃玛利已经练习了很久，并且还授课于其他人。那天晚上她在静坐中，一个非常清晰的念头反映脑中：“你在做什么呢？和神的联结另有其方式。”她震惊不已，直觉中这个信息是真的，她猛然起身，决定马上放弃这个方法。这是一九九七年的一天。回想起二十年前的这件事，她自己都不知道自己哪里来的勇气，她说：“所有的灵修活动，并与此相关的谋生之路都终止了，并且我还不知道正道在哪里，接下去的路怎么走。我感到自己仿佛一个人赤条条存在于天地间，一无所有，不知去处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99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秋天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，她和另一个心理学家结伴去科隆，参加一个进修课程。课程主办方利用午休时间在房内炼法轮功。“法轮功是什么？”她追问，于是课程结束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1;top:3981;width:5185;height:5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办者将全套功法演示给她看，她当下把法轮功著作《转法轮》和《法轮功》带回了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照顾三岁的儿子上床睡觉后，她打开书，就再也停不下来了。“读到好几处我眼泪不停地流，震撼不已，这本书天机尽泄，是一部真正的‘启示录’！”她在两天时间内读完了《转法轮》。书中几个章节让她特别感到触动，比如“附体”，她说：“我明白了许多所谓的能量是另外空间招来的不好的东西在起作用。”“我理解到，所有以前学的那些东西，是在考验我能否分清正和邪，真和假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“我已经放弃了自己所有的一切，人生梦想、规划及金钱投入。而那时我还没有找到正法，聚积起所有的勇气放弃这一切时身心的极度空落（哽咽）……没想到在那以后不久我就得到了法轮大法，我真的找到了大法大道。”回想一生的追寻之路，她庆幸自己没有因为时间金钱的投入而对小道恋恋不舍。大法师父在《转法轮》中告诉我们：“千年不得正法，也不修一日野狐禅”，这句话真是太对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stroked="f" o:allowincell="f" style="position:absolute;left:5560;top:3461;width:5385;height:5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C000"/>
                            <w:lang w:val="en-US" w:eastAsia="zh-CN" w:bidi="en-US"/>
                          </w:rPr>
                          <w:t xml:space="preserve">■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德国女士埃娃玛利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oundrect>
                <v:shape id="shape_0" stroked="t" o:allowincell="f" style="position:absolute;left:5776;top:705;width:5226;height:2704;mso-wrap-style:none;v-text-anchor:middle" type="_x0000_t75">
                  <v:imagedata r:id="rId13" o:detectmouseclick="t"/>
                  <v:stroke color="#339966" weight="324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80010</wp:posOffset>
                </wp:positionH>
                <wp:positionV relativeFrom="paragraph">
                  <wp:posOffset>6405245</wp:posOffset>
                </wp:positionV>
                <wp:extent cx="6783070" cy="53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3480" cy="54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pt;margin-top:504.35pt;width:534.1pt;height:4.15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80010</wp:posOffset>
                </wp:positionH>
                <wp:positionV relativeFrom="paragraph">
                  <wp:posOffset>6405245</wp:posOffset>
                </wp:positionV>
                <wp:extent cx="6821170" cy="1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2164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pt;margin-top:504.35pt;width:537.1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445250</wp:posOffset>
                </wp:positionV>
                <wp:extent cx="6984365" cy="3669665"/>
                <wp:effectExtent l="0" t="5080" r="495046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669840"/>
                          <a:chOff x="0" y="0"/>
                          <a:chExt cx="6984360" cy="3669840"/>
                        </a:xfrm>
                      </wpg:grpSpPr>
                      <wps:wsp>
                        <wps:cNvSpPr txBox="1"/>
                        <wps:spPr>
                          <a:xfrm>
                            <a:off x="0" y="464760"/>
                            <a:ext cx="2196000" cy="31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河南省杞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6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岁的法轮功学员王赞美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是从小患小儿麻痹症的残疾人，曾病痛缠身，她是如何获得了身心的健康呢？以下是她的自述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我两腿一条粗、一条细；左腿丧失活动能力，走路全靠身子带动，一瘸一歪很吃力，每天都要摔倒五六次；两个膝盖上常年是青一块、紫一块的磕碰伤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en-US"/>
                                </w:rPr>
                                <w:t>199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en-US" w:eastAsia="zh-CN" w:bidi="en-US"/>
                                </w:rPr>
                                <w:t>年，我又出了车祸，这条残疾腿被摔成粉碎性骨折，动了两次大手术，打上一年的钢板，到第二年才取出钢板。这条残疾腿就变成了像木棍一样不会伸曲打弯，开始拄双拐行走，心情沮丧，痛苦之极。后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464760"/>
                            <a:ext cx="2196000" cy="32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陆续得了心脏病、脑血管供血不足，半身麻木症。到医院做脑彩超，医生说是脑血栓前兆。左腿麻痹不能动，右侧半边身子又是血栓将要偏瘫；加上严重的心脏病，我对现实的一切绝望了！数次产生轻生的念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就在我痛苦绝望之际，别人给我一本《转法轮》，说该书太好了，还能治病。当时我根本不相信，可在那种情况下，我也没别的办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抱着试试看的想法，我看了一遍，觉得《转法轮》这本书确实是宝书！我就如饥似渴地一遍又一遍地读，书中的道理逐渐解开了我的心结，驱散了我心中的痛苦，让我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464760"/>
                            <a:ext cx="2196000" cy="31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了人世间恩恩怨怨、是是非非的根源，知道了做人的真正目的。原来这是一部天书啊！是教人按真善忍做好人，人心向善，道德回升的佛家上乘修炼大法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我就按照法轮功的要求做人做事去生活，再加上每天坚持炼功，不知不觉中，我身上的病全好了！我那条不会伸曲打弯的残疾腿，现在能双盘坐两小时，走路也不那么歪了，也不摔倒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我身心巨大变化的事实证明：法轮功能使人心向善，道德回升，如果好好修炼，能给人一个健康的好身体，能给人带来幸福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0"/>
                            <a:ext cx="273672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华文行楷" w:hAnsi="华文行楷" w:eastAsia="华文行楷" w:cs="华文行楷"/>
                                  <w:lang w:bidi="hi-IN"/>
                                </w:rPr>
                                <w:t>残疾人重获新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308560" y="3240"/>
                            <a:ext cx="14796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1200" y="1800"/>
                            <a:ext cx="14796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7.5pt;width:549.95pt;height:288.9pt" coordorigin="0,10150" coordsize="10999,5778">
                <v:shape id="shape_0" stroked="f" o:allowincell="f" style="position:absolute;left:0;top:10882;width:3457;height:4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河南省杞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6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岁的法轮功学员王赞美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是从小患小儿麻痹症的残疾人，曾病痛缠身，她是如何获得了身心的健康呢？以下是她的自述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我两腿一条粗、一条细；左腿丧失活动能力，走路全靠身子带动，一瘸一歪很吃力，每天都要摔倒五六次；两个膝盖上常年是青一块、紫一块的磕碰伤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华文楷体" w:cs="Times New Roman"/>
                            <w:color w:val="auto"/>
                            <w:lang w:val="en-US" w:eastAsia="zh-CN" w:bidi="en-US"/>
                          </w:rPr>
                          <w:t>199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en-US" w:eastAsia="zh-CN" w:bidi="en-US"/>
                          </w:rPr>
                          <w:t>年，我又出了车祸，这条残疾腿被摔成粉碎性骨折，动了两次大手术，打上一年的钢板，到第二年才取出钢板。这条残疾腿就变成了像木棍一样不会伸曲打弯，开始拄双拐行走，心情沮丧，痛苦之极。后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2;top:10882;width:3457;height:5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陆续得了心脏病、脑血管供血不足，半身麻木症。到医院做脑彩超，医生说是脑血栓前兆。左腿麻痹不能动，右侧半边身子又是血栓将要偏瘫；加上严重的心脏病，我对现实的一切绝望了！数次产生轻生的念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就在我痛苦绝望之际，别人给我一本《转法轮》，说该书太好了，还能治病。当时我根本不相信，可在那种情况下，我也没别的办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抱着试试看的想法，我看了一遍，觉得《转法轮》这本书确实是宝书！我就如饥似渴地一遍又一遍地读，书中的道理逐渐解开了我的心结，驱散了我心中的痛苦，让我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1;top:10882;width:3457;height:4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了人世间恩恩怨怨、是是非非的根源，知道了做人的真正目的。原来这是一部天书啊！是教人按真善忍做好人，人心向善，道德回升的佛家上乘修炼大法啊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我就按照法轮功的要求做人做事去生活，再加上每天坚持炼功，不知不觉中，我身上的病全好了！我那条不会伸曲打弯的残疾腿，现在能双盘坐两小时，走路也不那么歪了，也不摔倒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我身心巨大变化的事实证明：法轮功能使人心向善，道德回升，如果好好修炼，能给人一个健康的好身体，能给人带来幸福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99cc" stroked="t" o:allowincell="f" style="position:absolute;left:3316;top:10150;width:4309;height:515;mso-wrap-style:none;v-text-anchor:middle" type="_x0000_t136">
                  <v:path textpathok="t"/>
                  <v:textpath on="t" fitshape="t" string="残疾人重获新生" style="font-family:&quot;华文行楷&quot;;font-size:12pt"/>
                  <v:fill o:detectmouseclick="t" type="solid" color2="#006633"/>
                  <v:stroke color="black" weight="9360" joinstyle="miter" endcap="flat"/>
                  <v:shadow on="t" obscured="f" color="#336600"/>
                  <w10:wrap type="square"/>
                </v:shape>
                <v:shape id="shape_0" stroked="f" o:allowincell="f" style="position:absolute;left:8360;top:10155;width:2329;height:62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238;top:10153;width:2329;height:62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hanging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6755</wp:posOffset>
                </wp:positionH>
                <wp:positionV relativeFrom="paragraph">
                  <wp:posOffset>3639185</wp:posOffset>
                </wp:positionV>
                <wp:extent cx="4279265" cy="15240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</wp:posOffset>
                </wp:positionH>
                <wp:positionV relativeFrom="paragraph">
                  <wp:posOffset>10160</wp:posOffset>
                </wp:positionV>
                <wp:extent cx="7023100" cy="485140"/>
                <wp:effectExtent l="0" t="0" r="0" b="19812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240" cy="485280"/>
                          <a:chOff x="0" y="0"/>
                          <a:chExt cx="7023240" cy="485280"/>
                        </a:xfrm>
                      </wpg:grpSpPr>
                      <wps:wsp>
                        <wps:cNvSpPr txBox="1"/>
                        <wps:spPr>
                          <a:xfrm>
                            <a:off x="5218920" y="28080"/>
                            <a:ext cx="14673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17年10月4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38880"/>
                            <a:ext cx="14187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大兴安岭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2324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42440" y="0"/>
                              <a:ext cx="280800" cy="48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8560" y="11520"/>
                              <a:ext cx="2057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迫害与反迫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00" y="289080"/>
                              <a:ext cx="66812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Picture 0" descr="image001.png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94680"/>
                              <a:ext cx="84600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8pt;width:553pt;height:38.2pt" coordorigin="60,16" coordsize="11060,764">
                <v:shape id="shape_0" stroked="f" o:allowincell="f" style="position:absolute;left:8279;top:60;width:231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17年10月4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77;width:223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hanging="0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大兴安岭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;top:16;width:11060;height:764">
                  <v:shape id="shape_0" stroked="f" o:allowincell="f" style="position:absolute;left:10678;top:16;width:441;height: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8;top:34;width:32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迫害与反迫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6;top:471;width:10521;height:1" type="_x0000_t32">
                    <v:stroke color="#100a88" weight="15840" joinstyle="miter" endcap="flat"/>
                    <v:fill o:detectmouseclick="t" on="false"/>
                    <w10:wrap type="none"/>
                  </v:shape>
                  <v:shape id="shape_0" ID="Picture 0" stroked="f" o:allowincell="f" style="position:absolute;left:60;top:165;width:1331;height:25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7405</wp:posOffset>
                </wp:positionH>
                <wp:positionV relativeFrom="paragraph">
                  <wp:posOffset>337820</wp:posOffset>
                </wp:positionV>
                <wp:extent cx="7620" cy="9512300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9512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5pt;margin-top:26.6pt;width:0.5pt;height:749pt;flip:x" type="_x0000_t32">
                <v:stroke color="#7f7f7f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90</wp:posOffset>
                </wp:positionH>
                <wp:positionV relativeFrom="paragraph">
                  <wp:posOffset>9904095</wp:posOffset>
                </wp:positionV>
                <wp:extent cx="7068820" cy="272415"/>
                <wp:effectExtent l="0" t="635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8960" cy="272520"/>
                          <a:chOff x="0" y="0"/>
                          <a:chExt cx="7068960" cy="272520"/>
                        </a:xfrm>
                      </wpg:grpSpPr>
                      <wps:wsp>
                        <wps:cNvSpPr txBox="1"/>
                        <wps:spPr>
                          <a:xfrm>
                            <a:off x="9360" y="900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月下旬，在海外退党网站声明“三退”（退党、退团、退队）的人数已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8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779.85pt;width:556.55pt;height:21.45pt" coordorigin="-14,15597" coordsize="11131,429">
                <v:shape id="shape_0" stroked="f" o:allowincell="f" style="position:absolute;left:1;top:15611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月下旬，在海外退党网站声明“三退”（退党、退团、退队）的人数已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8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,15597" to="11116,15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88535</wp:posOffset>
                </wp:positionH>
                <wp:positionV relativeFrom="paragraph">
                  <wp:posOffset>4160520</wp:posOffset>
                </wp:positionV>
                <wp:extent cx="2195830" cy="5599430"/>
                <wp:effectExtent l="0" t="0" r="5989955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5599440"/>
                          <a:chOff x="0" y="0"/>
                          <a:chExt cx="2196000" cy="5599440"/>
                        </a:xfrm>
                      </wpg:grpSpPr>
                      <wps:wsp>
                        <wps:cNvSpPr txBox="1"/>
                        <wps:spPr>
                          <a:xfrm>
                            <a:off x="30960" y="770400"/>
                            <a:ext cx="2126160" cy="43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王学宫，原山东省莱阳市政法委秘书长，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99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月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200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追随中共迫害法轮功学员，驻北京办事处专门非法抓捕莱阳籍上访的法轮功学员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后，恶报到，王学宫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喉癌死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驻北京堵截上访法轮功学员期间，王学宫卖力迫害法轮功学员，极尽所能搜刮法轮功学员钱财，每个法轮功学员都要搜身，从孩子手里的七角钱到法轮功学员包里上万元的钱不等，据为己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王学宫还用皮鞋底、拖鞋底毒打法轮功学员的脸，用竹竿抽、用脚跺，直到打累为止，给法轮功学员上手铐，铐在暖气管子上整整一夜。几乎每个进京上访的法轮功学员都被他打过。他曾用鞋底打十几岁孩子的脸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罚蹲马步，并灌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，王学宫遭恶报患喉癌死亡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96000" cy="7030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42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山东莱阳市政法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4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秘书长王学宫遭恶报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240" y="5151600"/>
                            <a:ext cx="217188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05pt;margin-top:327.6pt;width:172.9pt;height:440.9pt" coordorigin="7541,6552" coordsize="3458,8818">
                <v:shape id="shape_0" stroked="f" o:allowincell="f" style="position:absolute;left:7589;top:7765;width:3347;height:6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王学宫，原山东省莱阳市政法委秘书长，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99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月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200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追随中共迫害法轮功学员，驻北京办事处专门非法抓捕莱阳籍上访的法轮功学员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后，恶报到，王学宫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喉癌死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驻北京堵截上访法轮功学员期间，王学宫卖力迫害法轮功学员，极尽所能搜刮法轮功学员钱财，每个法轮功学员都要搜身，从孩子手里的七角钱到法轮功学员包里上万元的钱不等，据为己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王学宫还用皮鞋底、拖鞋底毒打法轮功学员的脸，用竹竿抽、用脚跺，直到打累为止，给法轮功学员上手铐，铐在暖气管子上整整一夜。几乎每个进京上访的法轮功学员都被他打过。他曾用鞋底打十几岁孩子的脸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罚蹲马步，并灌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，王学宫遭恶报患喉癌死亡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1;top:6552;width:3457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420"/>
                          <w:ind w:first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山东莱阳市政法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4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秘书长王学宫遭恶报</w:t>
                        </w:r>
                      </w:p>
                    </w:txbxContent>
                  </v:textbox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14665;width:3419;height:70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7625</wp:posOffset>
                </wp:positionH>
                <wp:positionV relativeFrom="paragraph">
                  <wp:posOffset>396875</wp:posOffset>
                </wp:positionV>
                <wp:extent cx="4638675" cy="4095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600" w:before="0" w:after="0"/>
                              <w:ind w:firstLine="1640"/>
                              <w:outlineLvl w:val="0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spacing w:val="22"/>
                                <w:kern w:val="2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spacing w:val="22"/>
                                <w:kern w:val="2"/>
                                <w:sz w:val="40"/>
                                <w:szCs w:val="40"/>
                                <w:lang w:eastAsia="zh-CN"/>
                              </w:rPr>
                              <w:t>加格达奇看守所的罪恶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ind w:hanging="0"/>
                              <w:jc w:val="center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spacing w:val="22"/>
                                <w:kern w:val="2"/>
                                <w:sz w:val="40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bCs/>
                                <w:spacing w:val="22"/>
                                <w:kern w:val="2"/>
                                <w:sz w:val="40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32.25pt;mso-wrap-distance-left:9.05pt;mso-wrap-distance-right:9.05pt;mso-wrap-distance-top:0pt;mso-wrap-distance-bottom:0pt;margin-top:31.2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600" w:before="0" w:after="0"/>
                        <w:ind w:firstLine="1640"/>
                        <w:outlineLvl w:val="0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spacing w:val="22"/>
                          <w:kern w:val="2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spacing w:val="22"/>
                          <w:kern w:val="2"/>
                          <w:sz w:val="40"/>
                          <w:szCs w:val="40"/>
                          <w:lang w:eastAsia="zh-CN"/>
                        </w:rPr>
                        <w:t>加格达奇看守所的罪恶</w:t>
                      </w:r>
                    </w:p>
                    <w:p>
                      <w:pPr>
                        <w:pStyle w:val="Normal"/>
                        <w:spacing w:lineRule="exact" w:line="680"/>
                        <w:ind w:hanging="0"/>
                        <w:jc w:val="center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spacing w:val="22"/>
                          <w:kern w:val="2"/>
                          <w:sz w:val="40"/>
                          <w:szCs w:val="48"/>
                          <w:lang w:eastAsia="zh-CN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bCs/>
                          <w:spacing w:val="22"/>
                          <w:kern w:val="2"/>
                          <w:sz w:val="40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898525</wp:posOffset>
                </wp:positionV>
                <wp:extent cx="2195830" cy="64077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40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04.55pt;mso-wrap-distance-left:9.05pt;mso-wrap-distance-right:9.05pt;mso-wrap-distance-top:0pt;mso-wrap-distance-bottom:0pt;margin-top:70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25</wp:posOffset>
                </wp:positionH>
                <wp:positionV relativeFrom="paragraph">
                  <wp:posOffset>861060</wp:posOffset>
                </wp:positionV>
                <wp:extent cx="2105025" cy="89884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加格达奇看守所，在中共迫害法轮功的十八年里关押迫害了众多的法轮功学员，冻刑饿刑等多种酷刑摧残，野蛮灌食、虐待侮辱、恐吓勒索、逼迫穿囚服背监规、码坐、吃鸡饲料、喝有泥土带虫子的冻菜汤，就是这样的饭食还不给吃饱，连七、八十岁的老人也不放过。从以下几个冤案中来看加格达奇看守所的邪恶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 w:bidi="ar-SA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 w:bidi="ar-SA"/>
                              </w:rPr>
                              <w:t>、李丽敏、张建华仍被非法关押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下午，黑龙江大兴安岭加格达奇法轮功学员李丽敏、张建华在景观大道加区政府附近遭绑架。李丽敏因患乳腺癌化疗，非常痛苦，学了法轮大法身体迅速恢复健康，身心受益。这样一心向善的人却遭到迫害。这两名法轮功学员现在被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非法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关押在加格达奇看守所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eastAsia="zh-CN" w:bidi="ar-SA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 w:bidi="ar-SA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 w:bidi="ar-SA"/>
                              </w:rPr>
                              <w:t>商凤芹老太被绑架关押网上通告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二零零二年下午，光明派出所片警张青山等三、四个警察开车到商凤芹家抄家，抄走炼功带和大法书，把商凤芹非法劫持到光明派出所，商凤芹家中住着双目失明的母亲，他们就欺骗商凤芹说：“你母亲双目失明被你老伴撵出去了，没地方去，在大道上坐着呢，你快说吧。”所长让商凤芹擦地，还有一个警察要打商凤芹，在派出所关押一天半。警察看着，不给吃饭，没喝一口水。晚上又把商凤芹非法劫持到加格达奇看守所。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下车时几个警察哈哈大笑，嘲笑商凤芹。看守所逼迫商凤芹坐直，脸向里看，不让说话，大小便就在屋里，不让出去，屋里空气很不好。吃的菜不洗，土豆有泥，白菜腻虫都在上边，还不给干的吃，平时吃的窝窝头，饭伙很贵，生活用品都得买他们的。政法委勒索商凤芹二千元，不给收据。商凤芹在看守所里关押一个月才放。片警张青山到商凤芹家要照片，他把商凤芹通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707.75pt;mso-wrap-distance-left:9.05pt;mso-wrap-distance-right:9.05pt;mso-wrap-distance-top:0pt;mso-wrap-distance-bottom:0pt;margin-top:67.8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lang w:eastAsia="zh-CN" w:bidi="ar-SA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加格达奇看守所，在中共迫害法轮功的十八年里关押迫害了众多的法轮功学员，冻刑饿刑等多种酷刑摧残，野蛮灌食、虐待侮辱、恐吓勒索、逼迫穿囚服背监规、码坐、吃鸡饲料、喝有泥土带虫子的冻菜汤，就是这样的饭食还不给吃饱，连七、八十岁的老人也不放过。从以下几个冤案中来看加格达奇看守所的邪恶。</w:t>
                      </w:r>
                    </w:p>
                    <w:p>
                      <w:pPr>
                        <w:pStyle w:val="NormalWeb"/>
                        <w:spacing w:before="0" w:after="0"/>
                        <w:ind w:hanging="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  <w:szCs w:val="22"/>
                          <w:lang w:eastAsia="zh-CN" w:bidi="ar-SA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 w:bidi="ar-SA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 w:bidi="ar-SA"/>
                        </w:rPr>
                        <w:t>、李丽敏、张建华仍被非法关押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下午，黑龙江大兴安岭加格达奇法轮功学员李丽敏、张建华在景观大道加区政府附近遭绑架。李丽敏因患乳腺癌化疗，非常痛苦，学了法轮大法身体迅速恢复健康，身心受益。这样一心向善的人却遭到迫害。这两名法轮功学员现在被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非法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关押在加格达奇看守所。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宋体;SimSun" w:hAnsi="宋体;SimSun" w:cs="宋体;SimSun"/>
                          <w:lang w:eastAsia="zh-CN" w:bidi="ar-SA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lang w:eastAsia="zh-CN" w:bidi="ar-SA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 w:bidi="ar-SA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 w:bidi="ar-SA"/>
                        </w:rPr>
                        <w:t>商凤芹老太被绑架关押网上通告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二零零二年下午，光明派出所片警张青山等三、四个警察开车到商凤芹家抄家，抄走炼功带和大法书，把商凤芹非法劫持到光明派出所，商凤芹家中住着双目失明的母亲，他们就欺骗商凤芹说：“你母亲双目失明被你老伴撵出去了，没地方去，在大道上坐着呢，你快说吧。”所长让商凤芹擦地，还有一个警察要打商凤芹，在派出所关押一天半。警察看着，不给吃饭，没喝一口水。晚上又把商凤芹非法劫持到加格达奇看守所。</w:t>
                      </w:r>
                    </w:p>
                    <w:p>
                      <w:pPr>
                        <w:pStyle w:val="Normal"/>
                        <w:spacing w:before="0" w:after="28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下车时几个警察哈哈大笑，嘲笑商凤芹。看守所逼迫商凤芹坐直，脸向里看，不让说话，大小便就在屋里，不让出去，屋里空气很不好。吃的菜不洗，土豆有泥，白菜腻虫都在上边，还不给干的吃，平时吃的窝窝头，饭伙很贵，生活用品都得买他们的。政法委勒索商凤芹二千元，不给收据。商凤芹在看守所里关押一个月才放。片警张青山到商凤芹家要照片，他把商凤芹通告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 w:bidi="ar-SA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2349500</wp:posOffset>
                </wp:positionH>
                <wp:positionV relativeFrom="paragraph">
                  <wp:posOffset>843915</wp:posOffset>
                </wp:positionV>
                <wp:extent cx="2139950" cy="90055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900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了，把商凤芹的照片发到网上等很多地方，哪儿都有。片警经常到商凤芹家骚扰，晚上打电话骚扰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 w:bidi="ar-SA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八旬老太苏爱慈被绑架遭骚扰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苏爱慈老太多种疾病缠身，什么活都不能干，只能用药维持，给家人造成负担。一九九六年苏爱慈修炼法轮大法，从此走路有劲了，眼睛也不花了，也能干家务活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一九九九年苏爱慈和宋美香等学员去北京上访，开过来警车把苏爱慈等人往警车上拽，一个警察踢了宋美香一脚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北京燕京啤酒那地方的公安局对他们审讯，两个警察审讯一个学员，说的不符合他们，就对学员打骂，说出名字的学员就打电话给驻京办事处，把学员绑架走了。苏爱慈身上二千元钱被警察搜走，加格达奇公安局两男警，其中一人姓杨把苏爱慈、王秋萍，牟艳萍、宋美香四人用手铐连铐在一起绑架到了加格达奇看守所，苏爱慈等被审讯，被关押了一个月才释放，家人迫不得已请客送礼，交伙食费。警察还挑拨家人。回家后，红旗派出所片警经常到家骚扰，每到邪党的敏感日，逢年过节，加格达奇公安局，居委会，片警都到苏爱慈家骚扰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二零零二年九月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的一个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  <w:t>晚上，苏爱慈被绑架到红旗派出所，逼着照相审讯，恶警闯进苏爱慈家抄家，抢走大法书和真相资料等，还威吓说：“你看你家多少东西，够判刑的了！”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苏爱慈被劫持到加格达奇看守所，不大的一个木板床住着八、九个人，挤的够呛。很小的监室，在屋里拉屎，吃住都在一起，半夜被逼迫起来，站着报数，逼着穿囚服，不让说话，坐着一个姿势不动，不让睡觉，整宿大灯泡子点着，被天天审讯，一审就是一、二个小时。被关押了一个月，罚款五、六千元，家中钱不够，没办法，老伴被逼的把正住着的楼房卖了。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hanging="0"/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709.1pt;mso-wrap-distance-left:9.05pt;mso-wrap-distance-right:9.05pt;mso-wrap-distance-top:3.6pt;mso-wrap-distance-bottom:3.6pt;margin-top:66.4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宋体;SimSun" w:hAnsi="宋体;SimSun" w:cs="宋体;SimSun"/>
                          <w:lang w:eastAsia="zh-CN" w:bidi="ar-SA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了，把商凤芹的照片发到网上等很多地方，哪儿都有。片警经常到商凤芹家骚扰，晚上打电话骚扰。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 w:bidi="ar-SA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、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八旬老太苏爱慈被绑架遭骚扰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苏爱慈老太多种疾病缠身，什么活都不能干，只能用药维持，给家人造成负担。一九九六年苏爱慈修炼法轮大法，从此走路有劲了，眼睛也不花了，也能干家务活了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一九九九年苏爱慈和宋美香等学员去北京上访，开过来警车把苏爱慈等人往警车上拽，一个警察踢了宋美香一脚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lang w:eastAsia="zh-CN" w:bidi="ar-SA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北京燕京啤酒那地方的公安局对他们审讯，两个警察审讯一个学员，说的不符合他们，就对学员打骂，说出名字的学员就打电话给驻京办事处，把学员绑架走了。苏爱慈身上二千元钱被警察搜走，加格达奇公安局两男警，其中一人姓杨把苏爱慈、王秋萍，牟艳萍、宋美香四人用手铐连铐在一起绑架到了加格达奇看守所，苏爱慈等被审讯，被关押了一个月才释放，家人迫不得已请客送礼，交伙食费。警察还挑拨家人。回家后，红旗派出所片警经常到家骚扰，每到邪党的敏感日，逢年过节，加格达奇公安局，居委会，片警都到苏爱慈家骚扰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lang w:eastAsia="zh-CN" w:bidi="ar-SA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二零零二年九月</w:t>
                      </w: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的一个</w:t>
                      </w:r>
                      <w:r>
                        <w:rPr>
                          <w:rFonts w:ascii="宋体;SimSun" w:hAnsi="宋体;SimSun" w:cs="宋体;SimSun"/>
                          <w:lang w:eastAsia="zh-CN" w:bidi="ar-SA"/>
                        </w:rPr>
                        <w:t>晚上，苏爱慈被绑架到红旗派出所，逼着照相审讯，恶警闯进苏爱慈家抄家，抢走大法书和真相资料等，还威吓说：“你看你家多少东西，够判刑的了！”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苏爱慈被劫持到加格达奇看守所，不大的一个木板床住着八、九个人，挤的够呛。很小的监室，在屋里拉屎，吃住都在一起，半夜被逼迫起来，站着报数，逼着穿囚服，不让说话，坐着一个姿势不动，不让睡觉，整宿大灯泡子点着，被天天审讯，一审就是一、二个小时。被关押了一个月，罚款五、六千元，家中钱不够，没办法，老伴被逼的把正住着的楼房卖了。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280" w:after="280"/>
                        <w:ind w:hanging="0"/>
                        <w:rPr>
                          <w:rFonts w:ascii="宋体;SimSun" w:hAnsi="宋体;SimSun" w:cs="宋体;SimSun"/>
                          <w:lang w:eastAsia="zh-CN" w:bidi="ar-SA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 w:bidi="ar-SA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 w:bidi="ar-SA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4779010</wp:posOffset>
                </wp:positionH>
                <wp:positionV relativeFrom="paragraph">
                  <wp:posOffset>434340</wp:posOffset>
                </wp:positionV>
                <wp:extent cx="2195830" cy="356616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120"/>
                              <w:ind w:hanging="0"/>
                              <w:jc w:val="center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sz w:val="38"/>
                                <w:szCs w:val="3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sz w:val="38"/>
                                <w:szCs w:val="38"/>
                                <w:lang w:eastAsia="zh-CN"/>
                              </w:rPr>
                              <w:t>四川什邡市民众呼吁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20"/>
                              <w:ind w:hanging="0"/>
                              <w:jc w:val="center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sz w:val="38"/>
                                <w:szCs w:val="3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sz w:val="38"/>
                                <w:szCs w:val="38"/>
                                <w:lang w:eastAsia="zh-CN"/>
                              </w:rPr>
                              <w:t>好人被释放回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日晚，什邡市隐丰派出所出动大量武警、特警共九辆警车，封闭通行道路、戒严，到隐丰镇庆云村肖纪英、王洁蓉、徐元杰、徐元珍家非法抓人。每个法轮功学员家中，至少去了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名警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警察对他们强行抽血，抢走法轮功书籍等。肖纪英、王洁蓉、徐元杰、徐元珍四人被关押到隐丰镇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日，隐丰镇庆云村村支书与众多村民向派出所强烈要求释放好人。下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点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左右，隐丰派出所一名警察向派出所转达民意后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名法轮功学员被释放回家。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center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0.8pt;mso-wrap-distance-left:9.05pt;mso-wrap-distance-right:9.05pt;mso-wrap-distance-top:3.6pt;mso-wrap-distance-bottom:3.6pt;margin-top:34.2pt;mso-position-vertical-relative:text;margin-left:37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 w:before="0" w:after="120"/>
                        <w:ind w:hanging="0"/>
                        <w:jc w:val="center"/>
                        <w:rPr>
                          <w:rFonts w:ascii="黑体;SimHei" w:hAnsi="黑体;SimHei" w:eastAsia="黑体;SimHei" w:cs="华文楷体"/>
                          <w:b/>
                          <w:b/>
                          <w:sz w:val="38"/>
                          <w:szCs w:val="38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/>
                          <w:sz w:val="38"/>
                          <w:szCs w:val="38"/>
                          <w:lang w:eastAsia="zh-CN"/>
                        </w:rPr>
                        <w:t>四川什邡市民众呼吁</w:t>
                      </w:r>
                    </w:p>
                    <w:p>
                      <w:pPr>
                        <w:pStyle w:val="Normal"/>
                        <w:spacing w:lineRule="exact" w:line="400" w:before="0" w:after="120"/>
                        <w:ind w:hanging="0"/>
                        <w:jc w:val="center"/>
                        <w:rPr>
                          <w:rFonts w:ascii="黑体;SimHei" w:hAnsi="黑体;SimHei" w:eastAsia="黑体;SimHei" w:cs="华文楷体"/>
                          <w:b/>
                          <w:b/>
                          <w:sz w:val="38"/>
                          <w:szCs w:val="38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/>
                          <w:sz w:val="38"/>
                          <w:szCs w:val="38"/>
                          <w:lang w:eastAsia="zh-CN"/>
                        </w:rPr>
                        <w:t>好人被释放回家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9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4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日晚，什邡市隐丰派出所出动大量武警、特警共九辆警车，封闭通行道路、戒严，到隐丰镇庆云村肖纪英、王洁蓉、徐元杰、徐元珍家非法抓人。每个法轮功学员家中，至少去了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名警察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警察对他们强行抽血，抢走法轮功书籍等。肖纪英、王洁蓉、徐元杰、徐元珍四人被关押到隐丰镇派出所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9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5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日，隐丰镇庆云村村支书与众多村民向派出所强烈要求释放好人。下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6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点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左右，隐丰派出所一名警察向派出所转达民意后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名法轮功学员被释放回家。◇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center"/>
                        <w:rPr>
                          <w:rFonts w:ascii="宋体;SimSun" w:hAnsi="宋体;SimSun" w:cs="宋体;SimSun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ind w:hanging="0"/>
        <w:jc w:val="center"/>
        <w:rPr>
          <w:rFonts w:ascii="Times New Roman" w:hAnsi="Times New Roman" w:cs="Times New Roman"/>
          <w:sz w:val="20"/>
          <w:lang w:val="en-US" w:eastAsia="zh-CN" w:bidi="ar-SA"/>
        </w:rPr>
      </w:pPr>
      <w:r>
        <w:rPr>
          <w:rFonts w:cs="Times New Roman" w:ascii="Times New Roman" w:hAnsi="Times New Roman"/>
          <w:sz w:val="20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5130</wp:posOffset>
            </wp:positionH>
            <wp:positionV relativeFrom="paragraph">
              <wp:posOffset>463550</wp:posOffset>
            </wp:positionV>
            <wp:extent cx="2750185" cy="143700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0082530</wp:posOffset>
                </wp:positionV>
                <wp:extent cx="7019925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pt" to="549.95pt,79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6928485</wp:posOffset>
                </wp:positionV>
                <wp:extent cx="3420110" cy="990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45.55pt" to="278.6pt,55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5960</wp:posOffset>
                </wp:positionH>
                <wp:positionV relativeFrom="paragraph">
                  <wp:posOffset>-7531735</wp:posOffset>
                </wp:positionV>
                <wp:extent cx="3126105" cy="31711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26600" cy="3171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246.1pt;height:249.6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</wp:posOffset>
                </wp:positionH>
                <wp:positionV relativeFrom="paragraph">
                  <wp:posOffset>33655</wp:posOffset>
                </wp:positionV>
                <wp:extent cx="6906260" cy="4387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240" cy="438840"/>
                          <a:chOff x="0" y="0"/>
                          <a:chExt cx="6906240" cy="438840"/>
                        </a:xfrm>
                      </wpg:grpSpPr>
                      <wps:wsp>
                        <wps:cNvSpPr txBox="1"/>
                        <wps:spPr>
                          <a:xfrm>
                            <a:off x="4356720" y="87120"/>
                            <a:ext cx="15436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大兴安岭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82440"/>
                            <a:ext cx="14670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17年10月4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0624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192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Picture 0" descr="image001.png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060600" y="90720"/>
                              <a:ext cx="84600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28440" y="32400"/>
                              <a:ext cx="13525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珍文寄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3480" y="288000"/>
                              <a:ext cx="66808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2.65pt;width:543.85pt;height:34.55pt" coordorigin="64,53" coordsize="10877,691">
                <v:shape id="shape_0" stroked="f" o:allowincell="f" style="position:absolute;left:6925;top:190;width:243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大兴安岭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3;width:230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17年10月4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;top:53;width:10877;height:691">
                  <v:shape id="shape_0" stroked="f" o:allowincell="f" style="position:absolute;left:64;top:53;width:380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0" stroked="f" o:allowincell="f" style="position:absolute;left:9608;top:196;width:1331;height:25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61;top:104;width:212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珍文寄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0;top:506;width:10520;height:1" type="_x0000_t32">
                    <v:stroke color="#100a88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36195</wp:posOffset>
                </wp:positionH>
                <wp:positionV relativeFrom="paragraph">
                  <wp:posOffset>6245225</wp:posOffset>
                </wp:positionV>
                <wp:extent cx="4085590" cy="1270"/>
                <wp:effectExtent l="11430" t="11430" r="11430" b="1143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5640" cy="144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92d05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491.75pt;width:321.6pt;height:0.05pt;flip:x" type="_x0000_t32">
                <v:stroke color="#92d050" weight="22320" dashstyle="shortdot" joinstyle="miter" endcap="round"/>
                <v:fill o:detectmouseclick="t" on="false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90640</wp:posOffset>
                </wp:positionV>
                <wp:extent cx="6984365" cy="3749040"/>
                <wp:effectExtent l="0" t="0" r="4229735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749040"/>
                          <a:chOff x="0" y="0"/>
                          <a:chExt cx="6984360" cy="3749040"/>
                        </a:xfrm>
                      </wpg:grpSpPr>
                      <pic:pic xmlns:pic="http://schemas.openxmlformats.org/drawingml/2006/picture">
                        <pic:nvPicPr>
                          <pic:cNvPr id="10" name="Picture 3" descr="1310281753432120.jpg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304360" y="636840"/>
                            <a:ext cx="2340000" cy="19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40"/>
                            <a:ext cx="2088000" cy="36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西周周幽王十分宠幸褒姒。幽王为得褒姒一笑，竟点燃烽火。各地诸侯一见警报，以为犬戎打过来了。带领本部兵马急速救驾。得知不过是周幽王放烟火取乐褒姒。诸侯们怀怨而回。褒姒嫣然一笑，周幽王大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 w:eastAsia="zh-CN"/>
                                </w:rPr>
                                <w:t>京真正被攻時。周幽王急忙命令点燃烽火。可诸侯们都不再理会。西周被攻破，周幽王被殺，西周灭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就是著名的“烽火戏诸侯”，古代这把伪火导致了西周政权的灭亡。当今也曾有一把伪火，它用来戏弄广大的中国百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01年1月23日，大年三十，天安门广场发生震惊世界的5人“自焚”案。中共喉舌媒体第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2626200"/>
                            <a:ext cx="234000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C000"/>
                                  <w:lang w:val="en-US" w:eastAsia="zh-CN" w:bidi="en-US"/>
                                </w:rPr>
                                <w:t xml:space="preserve">■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en-US"/>
                                </w:rPr>
                                <w:t>CCTV公布的照片，漏洞非常多，仅举兩例：所谓“自焚者”点火后，衣服都烧烂了，最易燃烧的头发和两腿间盛着汽油的绿色雪碧瓶却完好；“自焚者”的坐姿和手势不是法轮功的动作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0"/>
                            <a:ext cx="2088000" cy="36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间报道此案诬陷法轮功，但是漏洞百出，已被国际社会公认是中共制造的一场世紀骗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01年8月14日，在联合国会议上，天安门自焚案被当场揭穿。国际教育发展组织（IED）发言说：“我们的调查表明，真正残害生命的恰恰是中共当局……我们得到了一份该事件（天安门自焚案）的录像片，并从中得出结论，该事件是由这个政府一手导演的。”面对确凿证据，中共代表团哑口无言，没有辩辞。该声明已被联合国备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当今的这一伪火戏弄了亿万中国民众，然而这把伪火又何尝不会成为中共政权灭亡的引子呢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57240"/>
                            <a:ext cx="2340000" cy="51048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en-US"/>
                                </w:rPr>
                                <w:t>古今一把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3.2pt;width:549.95pt;height:295.2pt" coordorigin="0,10064" coordsize="10999,5904">
                <v:shape id="shape_0" ID="Picture 3" stroked="f" o:allowincell="f" style="position:absolute;left:3629;top:11067;width:3684;height:299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10066;width:3287;height:5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西周周幽王十分宠幸褒姒。幽王为得褒姒一笑，竟点燃烽火。各地诸侯一见警报，以为犬戎打过来了。带领本部兵马急速救驾。得知不过是周幽王放烟火取乐褒姒。诸侯们怀怨而回。褒姒嫣然一笑，周幽王大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镐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 w:eastAsia="zh-CN"/>
                          </w:rPr>
                          <w:t>京真正被攻時。周幽王急忙命令点燃烽火。可诸侯们都不再理会。西周被攻破，周幽王被殺，西周灭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就是著名的“烽火戏诸侯”，古代这把伪火导致了西周政权的灭亡。当今也曾有一把伪火，它用来戏弄广大的中国百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01年1月23日，大年三十，天安门广场发生震惊世界的5人“自焚”案。中共喉舌媒体第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8;top:14200;width:36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C000"/>
                            <w:lang w:val="en-US" w:eastAsia="zh-CN" w:bidi="en-US"/>
                          </w:rPr>
                          <w:t xml:space="preserve">■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en-US"/>
                          </w:rPr>
                          <w:t>CCTV公布的照片，漏洞非常多，仅举兩例：所谓“自焚者”点火后，衣服都烧烂了，最易燃烧的头发和两腿间盛着汽油的绿色雪碧瓶却完好；“自焚者”的坐姿和手势不是法轮功的动作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1;top:10064;width:3287;height:5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间报道此案诬陷法轮功，但是漏洞百出，已被国际社会公认是中共制造的一场世紀骗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01年8月14日，在联合国会议上，天安门自焚案被当场揭穿。国际教育发展组织（IED）发言说：“我们的调查表明，真正残害生命的恰恰是中共当局……我们得到了一份该事件（天安门自焚案）的录像片，并从中得出结论，该事件是由这个政府一手导演的。”面对确凿证据，中共代表团哑口无言，没有辩辞。该声明已被联合国备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当今的这一伪火戏弄了亿万中国民众，然而这把伪火又何尝不会成为中共政权灭亡的引子呢？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8;top:10154;width:3684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en-US" w:eastAsia="zh-CN" w:bidi="en-US"/>
                          </w:rPr>
                          <w:t>古今一把火</w:t>
                        </w:r>
                      </w:p>
                    </w:txbxContent>
                  </v:textbox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</wp:posOffset>
                </wp:positionH>
                <wp:positionV relativeFrom="paragraph">
                  <wp:posOffset>495300</wp:posOffset>
                </wp:positionV>
                <wp:extent cx="4013835" cy="5665470"/>
                <wp:effectExtent l="0" t="8255" r="683895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0" cy="5665320"/>
                          <a:chOff x="0" y="0"/>
                          <a:chExt cx="4014000" cy="5665320"/>
                        </a:xfrm>
                      </wpg:grpSpPr>
                      <wps:wsp>
                        <wps:cNvSpPr txBox="1"/>
                        <wps:spPr>
                          <a:xfrm>
                            <a:off x="0" y="514440"/>
                            <a:ext cx="4014000" cy="51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妻子是一九九九年以前开始学炼法轮功的。以前我不务正业，总让妻子操心，所以我们经常吵架，时间长了，妻子被我气得睡不好觉、吃不好饭，后来就得了神经衰弱和肾盂肾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妻子听别人说学法轮功可以祛病健身，她就去学法轮功了，没想到她一学病立刻就好了。我由此非常支持她修炼。我也看了《转法轮》，知道书上写的都是教人修心向善，怎样做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99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以后，江泽民发动迫害法轮功，有不少法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大法弟子因为坚持修炼做好人而被警察抓走。他们也想抓我妻子，我每次都是站在妻子这边，我相信法轮功教人做好人没错，我就豁出命来也不让他们抓我妻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迫害严重时，我听说有被抓走的法轮功学员家有困难，过年时我就带上礼物、钱去，力所能及地帮助他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有一个法轮功学员被迫流离失所，来到我家，当时我就说：在我家住，哪也别去了。我想这么好的人我肯定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还有一次，有一个法轮功家属打来电话，说有人要抓他妻子，要我过去。我赶到那，把那个法轮功学员从家里接出来，并机智地甩掉了跟踪的人。回来后，妻子问我害怕了没有，我说：“怎么没怕，被人追的时候心都提到嗓子眼儿了，但我想，我不能丢下她不管，豁出去了，绕着道回来的。”妻子听了对我竖起大拇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980" w:right="30"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因为我支持法轮大法，也得到了福报，我的身体在结婚前就患有的偏头痛、静脉曲张、严重风湿，这几年这些病不知不觉都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980" w:right="30"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家的小生意越来越好，别人跟我说：你家这几年生意真好。我就对他们说：我那是支持大法得了福报，沾了法轮功的光了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3578400" cy="40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我家的生意越来越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6640" y="4505400"/>
                            <a:ext cx="1078920" cy="11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39pt;width:316.05pt;height:446.1pt" coordorigin="30,780" coordsize="6321,8922">
                <v:shape id="shape_0" stroked="f" o:allowincell="f" style="position:absolute;left:30;top:1590;width:6320;height:8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妻子是一九九九年以前开始学炼法轮功的。以前我不务正业，总让妻子操心，所以我们经常吵架，时间长了，妻子被我气得睡不好觉、吃不好饭，后来就得了神经衰弱和肾盂肾炎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妻子听别人说学法轮功可以祛病健身，她就去学法轮功了，没想到她一学病立刻就好了。我由此非常支持她修炼。我也看了《转法轮》，知道书上写的都是教人修心向善，怎样做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99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以后，江泽民发动迫害法轮功，有不少法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大法弟子因为坚持修炼做好人而被警察抓走。他们也想抓我妻子，我每次都是站在妻子这边，我相信法轮功教人做好人没错，我就豁出命来也不让他们抓我妻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迫害严重时，我听说有被抓走的法轮功学员家有困难，过年时我就带上礼物、钱去，力所能及地帮助他们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有一个法轮功学员被迫流离失所，来到我家，当时我就说：在我家住，哪也别去了。我想这么好的人我肯定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还有一次，有一个法轮功家属打来电话，说有人要抓他妻子，要我过去。我赶到那，把那个法轮功学员从家里接出来，并机智地甩掉了跟踪的人。回来后，妻子问我害怕了没有，我说：“怎么没怕，被人追的时候心都提到嗓子眼儿了，但我想，我不能丢下她不管，豁出去了，绕着道回来的。”妻子听了对我竖起大拇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980" w:right="30"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因为我支持法轮大法，也得到了福报，我的身体在结婚前就患有的偏头痛、静脉曲张、严重风湿，这几年这些病不知不觉都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980" w:right="30"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家的小生意越来越好，别人跟我说：你家这几年生意真好。我就对他们说：我那是支持大法得了福报，沾了法轮功的光了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421;top:780;width:5634;height:635;mso-wrap-style:none;v-text-anchor:middle" type="_x0000_t136">
                  <v:path textpathok="t"/>
                  <v:textpath on="t" fitshape="t" string="我家的生意越来越好" style="font-family:&quot;华文新魏&quot;;font-size:12pt"/>
                  <v:fill o:detectmouseclick="t" type="solid" color2="black"/>
                  <v:stroke color="#006600" weight="15840" joinstyle="miter" endcap="flat"/>
                  <v:shadow on="t" obscured="f" color="#002060"/>
                  <w10:wrap type="square"/>
                </v:shape>
                <v:shape id="shape_0" stroked="f" o:allowincell="f" style="position:absolute;left:72;top:7875;width:1698;height:1796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4178300</wp:posOffset>
                </wp:positionH>
                <wp:positionV relativeFrom="paragraph">
                  <wp:posOffset>405765</wp:posOffset>
                </wp:positionV>
                <wp:extent cx="2816225" cy="584898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584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ascii="华文楷体" w:hAnsi="华文楷体" w:eastAsia="华文楷体" w:cs="华文楷体"/>
                                <w:sz w:val="38"/>
                                <w:szCs w:val="38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38"/>
                                <w:szCs w:val="38"/>
                                <w:lang w:eastAsia="zh-CN"/>
                              </w:rPr>
                              <w:t>医学研究证实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hanging="0"/>
                              <w:jc w:val="center"/>
                              <w:rPr>
                                <w:rFonts w:ascii="隶书" w:hAnsi="隶书" w:eastAsia="隶书" w:cs="宋体;SimSun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 w:val="56"/>
                                <w:szCs w:val="56"/>
                                <w:lang w:eastAsia="zh-CN"/>
                              </w:rPr>
                              <w:t>善有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善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隶书" w:cs="宋体;SimSu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宋体;SimSun" w:ascii="宋体;SimSun" w:hAnsi="宋体;SimSun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美国纽约州立大学石溪分校教授史蒂芬•波斯特和小说家吉尔•奈马克从现代科学和医学角度出发，对人的种种善行，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付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回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之间究竟能产生什么样的关系进行了深度研究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研究人员长期追踪一些乐于付出的人，分门别类地对每一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付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带来的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回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进行物理统计和生理分析，发现行善确实对人的身心产生巨大影响，哪怕对别人会心一笑，或传递一个友好幽默的表情，都会引起唾液中免疫球蛋白浓度增加。乐善好施的人，他们的社会能力、判断能力、正面情绪以及心态等都会得到全面提升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综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合了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多所美国主要大学一百多项研究成果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并结合长期追踪得到的调查数据后，研究人员得出令人惊讶的结论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付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回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之间存在着神奇的能量转换秘密，即一个人在付出的同时，回报的能量正通过各种形式向此人返还，只不过在大多数情况下，自己浑然不知。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1pt" style="position:absolute;rotation:-0;width:221.75pt;height:460.55pt;mso-wrap-distance-left:9.05pt;mso-wrap-distance-right:9.05pt;mso-wrap-distance-top:3.6pt;mso-wrap-distance-bottom:3.6pt;margin-top:31.95pt;mso-position-vertical-relative:text;margin-left:32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ascii="华文楷体" w:hAnsi="华文楷体" w:eastAsia="华文楷体" w:cs="华文楷体"/>
                          <w:sz w:val="38"/>
                          <w:szCs w:val="38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38"/>
                          <w:szCs w:val="38"/>
                          <w:lang w:eastAsia="zh-CN"/>
                        </w:rPr>
                        <w:t>医学研究证实：</w:t>
                      </w:r>
                    </w:p>
                    <w:p>
                      <w:pPr>
                        <w:pStyle w:val="Normal"/>
                        <w:spacing w:lineRule="exact" w:line="640"/>
                        <w:ind w:hanging="0"/>
                        <w:jc w:val="center"/>
                        <w:rPr>
                          <w:rFonts w:ascii="隶书" w:hAnsi="隶书" w:eastAsia="隶书" w:cs="宋体;SimSun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隶书" w:hAnsi="隶书" w:cs="宋体;SimSun" w:eastAsia="隶书"/>
                          <w:sz w:val="56"/>
                          <w:szCs w:val="56"/>
                          <w:lang w:eastAsia="zh-CN"/>
                        </w:rPr>
                        <w:t>善有</w:t>
                      </w:r>
                      <w:r>
                        <w:rPr>
                          <w:rFonts w:ascii="隶书" w:hAnsi="隶书" w:cs="宋体;SimSun" w:eastAsia="隶书"/>
                          <w:b/>
                          <w:sz w:val="56"/>
                          <w:szCs w:val="56"/>
                          <w:lang w:eastAsia="zh-CN"/>
                        </w:rPr>
                        <w:t>善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隶书" w:cs="宋体;SimSun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隶书" w:cs="宋体;SimSun" w:ascii="宋体;SimSun" w:hAnsi="宋体;SimSun"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美国纽约州立大学石溪分校教授史蒂芬•波斯特和小说家吉尔•奈马克从现代科学和医学角度出发，对人的种种善行，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付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回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之间究竟能产生什么样的关系进行了深度研究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研究人员长期追踪一些乐于付出的人，分门别类地对每一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付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带来的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回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进行物理统计和生理分析，发现行善确实对人的身心产生巨大影响，哪怕对别人会心一笑，或传递一个友好幽默的表情，都会引起唾液中免疫球蛋白浓度增加。乐善好施的人，他们的社会能力、判断能力、正面情绪以及心态等都会得到全面提升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综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合了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40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多所美国主要大学一百多项研究成果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并结合长期追踪得到的调查数据后，研究人员得出令人惊讶的结论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付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回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之间存在着神奇的能量转换秘密，即一个人在付出的同时，回报的能量正通过各种形式向此人返还，只不过在大多数情况下，自己浑然不知。◇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准圆简体">
    <w:charset w:val="86"/>
    <w:family w:val="script"/>
    <w:pitch w:val="default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华文行楷">
    <w:charset w:val="01"/>
    <w:family w:val="roma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  <w:color w:val="FFC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4">
    <w:name w:val=" Char Char14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4">
    <w:name w:val=" Char Char4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qFormat/>
    <w:rPr>
      <w:rFonts w:ascii="Consolas" w:hAnsi="Consolas" w:eastAsia="宋体;SimSun" w:cs="Times New Roman"/>
      <w:sz w:val="21"/>
      <w:szCs w:val="21"/>
    </w:rPr>
  </w:style>
  <w:style w:type="character" w:styleId="2Char">
    <w:name w:val="正文文本2 Char"/>
    <w:qFormat/>
    <w:rPr>
      <w:rFonts w:ascii="宋体;SimSun" w:hAnsi="宋体;SimSun" w:cs="宋体;SimSun"/>
      <w:sz w:val="22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lang w:val="en-US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color w:val="000000"/>
      <w:kern w:val="2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cs="Consolas"/>
      <w:sz w:val="21"/>
      <w:szCs w:val="21"/>
      <w:lang w:val="en-US" w:bidi="ar-SA"/>
    </w:rPr>
  </w:style>
  <w:style w:type="paragraph" w:styleId="2">
    <w:name w:val="正文文本2"/>
    <w:basedOn w:val="Normal"/>
    <w:qFormat/>
    <w:pPr>
      <w:widowControl w:val="false"/>
      <w:ind w:hanging="0"/>
      <w:jc w:val="both"/>
    </w:pPr>
    <w:rPr>
      <w:rFonts w:ascii="宋体;SimSun" w:hAnsi="宋体;SimSun" w:cs="宋体;SimSun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8.pn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1.jpeg"/><Relationship Id="rId28" Type="http://schemas.openxmlformats.org/officeDocument/2006/relationships/image" Target="media/image12.png"/><Relationship Id="rId29" Type="http://schemas.openxmlformats.org/officeDocument/2006/relationships/image" Target="media/image11.jpe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23:50:00Z</dcterms:created>
  <dc:creator/>
  <dc:description/>
  <cp:keywords/>
  <dc:language>en-US</dc:language>
  <cp:lastModifiedBy>work</cp:lastModifiedBy>
  <cp:lastPrinted>2017-10-03T18:13:00Z</cp:lastPrinted>
  <dcterms:modified xsi:type="dcterms:W3CDTF">2017-10-03T23:13:00Z</dcterms:modified>
  <cp:revision>3</cp:revision>
  <dc:subject/>
  <dc:title> </dc:title>
</cp:coreProperties>
</file>