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1.jpeg" ContentType="image/jpe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540"/>
        <w:ind w:hanging="0"/>
        <w:jc w:val="center"/>
        <w:rPr>
          <w:rFonts w:ascii="Times New Roman" w:hAnsi="Times New Roman" w:cs="Times New Roman"/>
          <w:lang w:val="en-US" w:eastAsia="zh-CN" w:bidi="ar-SA"/>
        </w:rPr>
      </w:pPr>
      <w:r>
        <w:rPr>
          <w:rFonts w:cs="Times New Roman" w:ascii="Times New Roman" w:hAnsi="Times New Roman"/>
          <w:lang w:val="en-US" w:eastAsia="zh-CN" w:bidi="ar-SA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-27940</wp:posOffset>
                </wp:positionH>
                <wp:positionV relativeFrom="paragraph">
                  <wp:posOffset>10090150</wp:posOffset>
                </wp:positionV>
                <wp:extent cx="70167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pt,794.5pt" to="550.25pt,7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165</wp:posOffset>
                </wp:positionH>
                <wp:positionV relativeFrom="paragraph">
                  <wp:posOffset>-3175</wp:posOffset>
                </wp:positionV>
                <wp:extent cx="6926580" cy="109728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6760" cy="1097280"/>
                          <a:chOff x="0" y="0"/>
                          <a:chExt cx="6926760" cy="1097280"/>
                        </a:xfrm>
                      </wpg:grpSpPr>
                      <wps:wsp>
                        <wps:cNvSpPr txBox="1"/>
                        <wps:spPr>
                          <a:xfrm>
                            <a:off x="1736640" y="703080"/>
                            <a:ext cx="350964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40"/>
                                  <w:sz w:val="30"/>
                                  <w:szCs w:val="30"/>
                                  <w:rFonts w:ascii="隶书" w:hAnsi="隶书" w:eastAsia="隶书" w:cs="Times New Roman"/>
                                  <w:color w:val="4D79C7"/>
                                  <w:lang w:val="en-US" w:eastAsia="zh-CN" w:bidi="en-US"/>
                                </w:rPr>
                                <w:t>良言破迷雾   真相指光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41040"/>
                            <a:ext cx="6923520" cy="156240"/>
                          </a:xfrm>
                          <a:prstGeom prst="rect">
                            <a:avLst/>
                          </a:prstGeom>
                          <a:solidFill>
                            <a:srgbClr val="edf5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924480"/>
                            <a:ext cx="25221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Arial"/>
                                  <w:color w:val="000076"/>
                                  <w:lang w:val="en-US" w:eastAsia="zh-CN" w:bidi="en-US"/>
                                </w:rPr>
                                <w:t>突破封锁访问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Arial" w:ascii="黑体;SimHei" w:hAnsi="黑体;SimHei" w:eastAsia="黑体;SimHei"/>
                                  <w:color w:val="000076"/>
                                  <w:lang w:val="en-US" w:eastAsia="zh-CN" w:bidi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Arial" w:eastAsia="黑体;SimHei" w:ascii="Arial" w:hAnsi="Arial"/>
                                  <w:color w:val="000076"/>
                                  <w:lang w:val="en-US" w:eastAsia="zh-CN" w:bidi="en-US"/>
                                </w:rPr>
                                <w:t>www.minghui.or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0" descr="image001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37360" y="0"/>
                            <a:ext cx="3562200" cy="67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6926760" y="90000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99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95pt;margin-top:-0.25pt;width:545.4pt;height:86.4pt" coordorigin="79,-5" coordsize="10908,17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14;top:1102;width:5526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40"/>
                            <w:sz w:val="30"/>
                            <w:szCs w:val="30"/>
                            <w:rFonts w:ascii="隶书" w:hAnsi="隶书" w:eastAsia="隶书" w:cs="Times New Roman"/>
                            <w:color w:val="4D79C7"/>
                            <w:lang w:val="en-US" w:eastAsia="zh-CN" w:bidi="en-US"/>
                          </w:rPr>
                          <w:t>良言破迷雾   真相指光明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edf5f7" stroked="f" o:allowincell="f" style="position:absolute;left:79;top:1477;width:10902;height:245;mso-wrap-style:none;v-text-anchor:middle">
                  <v:fill o:detectmouseclick="t" type="solid" color2="#120a08"/>
                  <v:stroke color="#3465a4" joinstyle="round" endcap="flat"/>
                  <w10:wrap type="none"/>
                </v:rect>
                <v:shape id="shape_0" stroked="f" o:allowincell="f" style="position:absolute;left:94;top:1451;width:3971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Arial"/>
                            <w:color w:val="000076"/>
                            <w:lang w:val="en-US" w:eastAsia="zh-CN" w:bidi="en-US"/>
                          </w:rPr>
                          <w:t>突破封锁访问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Arial" w:ascii="黑体;SimHei" w:hAnsi="黑体;SimHei" w:eastAsia="黑体;SimHei"/>
                            <w:color w:val="000076"/>
                            <w:lang w:val="en-US" w:eastAsia="zh-CN" w:bidi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Arial" w:eastAsia="黑体;SimHei" w:ascii="Arial" w:hAnsi="Arial"/>
                            <w:color w:val="000076"/>
                            <w:lang w:val="en-US" w:eastAsia="zh-CN" w:bidi="en-US"/>
                          </w:rPr>
                          <w:t>www.minghui.or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0" stroked="f" o:allowincell="f" style="position:absolute;left:2815;top:-5;width:5609;height:105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987;top:1412;width:0;height:0" type="_x0000_t32">
                  <v:stroke color="#000099" weight="158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111875</wp:posOffset>
                </wp:positionV>
                <wp:extent cx="3491865" cy="3972560"/>
                <wp:effectExtent l="9525" t="9525" r="459041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2000" cy="3972600"/>
                          <a:chOff x="0" y="0"/>
                          <a:chExt cx="3492000" cy="3972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92000" cy="3952800"/>
                          </a:xfrm>
                          <a:prstGeom prst="rect">
                            <a:avLst/>
                          </a:prstGeom>
                          <a:noFill/>
                          <a:ln cap="rnd" w="19080">
                            <a:solidFill>
                              <a:srgbClr val="0000cc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6400" y="2658240"/>
                            <a:ext cx="3314880" cy="13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【明慧网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旨在承传“仁孝”之传统，韩国举办了史上规模最大的“正祖大王陵幸车”活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宋体;SimSu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。整个活动历程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59.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宋体;SimSun"/>
                                  <w:color w:val="auto"/>
                                  <w:lang w:val="en-US" w:eastAsia="zh-CN" w:bidi="ar-SA"/>
                                </w:rPr>
                                <w:t>公里，活动投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440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宋体;SimSun"/>
                                  <w:color w:val="auto"/>
                                  <w:lang w:val="en-US" w:eastAsia="zh-CN" w:bidi="ar-SA"/>
                                </w:rPr>
                                <w:t>人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宋体;SimSun"/>
                                  <w:color w:val="auto"/>
                                  <w:lang w:val="en-US" w:eastAsia="zh-CN" w:bidi="ar-SA"/>
                                </w:rPr>
                                <w:t>个乐队的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46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宋体;SimSun"/>
                                  <w:color w:val="auto"/>
                                  <w:lang w:val="en-US" w:eastAsia="zh-CN" w:bidi="ar-SA"/>
                                </w:rPr>
                                <w:t>名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宋体;SimSun" w:ascii="宋体;SimSun" w:hAnsi="宋体;SimSun"/>
                                  <w:color w:val="auto"/>
                                  <w:lang w:val="en-US" w:eastAsia="zh-CN" w:bidi="ar-SA"/>
                                </w:rPr>
                                <w:t>乐手，活动引来大批韩国民众观赏。韩国法轮功团体参与活动，颇受瞩目，因表演亮丽而获优秀奖。韩国民众踊跃接受法轮功传单，不少人对法轮功充满兴趣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宋体;SimSun" w:ascii="宋体;SimSun" w:hAnsi="宋体;SimSun"/>
                                  <w:color w:val="auto"/>
                                  <w:lang w:val="en-US" w:eastAsia="zh-CN" w:bidi="en-US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760" y="2145600"/>
                            <a:ext cx="3314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36"/>
                                  <w:szCs w:val="36"/>
                                  <w:rFonts w:ascii="方正准圆简体" w:hAnsi="方正准圆简体" w:eastAsia="方正准圆简体" w:cs="黑体;SimHei"/>
                                  <w:color w:val="auto"/>
                                  <w:lang w:val="en-US" w:eastAsia="zh-CN" w:bidi="en-US"/>
                                </w:rPr>
                                <w:t>韩国传统文化节 法轮功团队获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5760" y="91440"/>
                            <a:ext cx="3314880" cy="202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81.25pt;width:274.95pt;height:312.8pt" coordorigin="0,9625" coordsize="5499,6256">
                <v:shape id="shape_0" stroked="t" o:allowincell="f" style="position:absolute;left:0;top:9625;width:5498;height:62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00cc" weight="19080" dashstyle="shortdot" joinstyle="miter" endcap="round"/>
                  <w10:wrap type="square"/>
                </v:shape>
                <v:shape id="shape_0" stroked="f" o:allowincell="f" style="position:absolute;left:136;top:13811;width:5219;height:20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【明慧网】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旨在承传“仁孝”之传统，韩国举办了史上规模最大的“正祖大王陵幸车”活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宋体;SimSun" w:ascii="Times New Roman" w:hAnsi="Times New Roman"/>
                            <w:color w:val="auto"/>
                            <w:lang w:val="en-US" w:eastAsia="zh-CN" w:bidi="ar-SA"/>
                          </w:rPr>
                          <w:t>。整个活动历程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59.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宋体;SimSun"/>
                            <w:color w:val="auto"/>
                            <w:lang w:val="en-US" w:eastAsia="zh-CN" w:bidi="ar-SA"/>
                          </w:rPr>
                          <w:t>公里，活动投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440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宋体;SimSun"/>
                            <w:color w:val="auto"/>
                            <w:lang w:val="en-US" w:eastAsia="zh-CN" w:bidi="ar-SA"/>
                          </w:rPr>
                          <w:t>人、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宋体;SimSun"/>
                            <w:color w:val="auto"/>
                            <w:lang w:val="en-US" w:eastAsia="zh-CN" w:bidi="ar-SA"/>
                          </w:rPr>
                          <w:t>个乐队的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46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宋体;SimSun"/>
                            <w:color w:val="auto"/>
                            <w:lang w:val="en-US" w:eastAsia="zh-CN" w:bidi="ar-SA"/>
                          </w:rPr>
                          <w:t>名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宋体;SimSun" w:ascii="宋体;SimSun" w:hAnsi="宋体;SimSun"/>
                            <w:color w:val="auto"/>
                            <w:lang w:val="en-US" w:eastAsia="zh-CN" w:bidi="ar-SA"/>
                          </w:rPr>
                          <w:t>乐手，活动引来大批韩国民众观赏。韩国法轮功团体参与活动，颇受瞩目，因表演亮丽而获优秀奖。韩国民众踊跃接受法轮功传单，不少人对法轮功充满兴趣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宋体;SimSun" w:ascii="宋体;SimSun" w:hAnsi="宋体;SimSun"/>
                            <w:color w:val="auto"/>
                            <w:lang w:val="en-US" w:eastAsia="zh-CN" w:bidi="en-US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1;top:13004;width:52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10"/>
                            <w:sz w:val="36"/>
                            <w:szCs w:val="36"/>
                            <w:rFonts w:ascii="方正准圆简体" w:hAnsi="方正准圆简体" w:eastAsia="方正准圆简体" w:cs="黑体;SimHei"/>
                            <w:color w:val="auto"/>
                            <w:lang w:val="en-US" w:eastAsia="zh-CN" w:bidi="en-US"/>
                          </w:rPr>
                          <w:t>韩国传统文化节 法轮功团队获奖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1;top:9769;width:5219;height:3188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00450</wp:posOffset>
                </wp:positionH>
                <wp:positionV relativeFrom="paragraph">
                  <wp:posOffset>5947410</wp:posOffset>
                </wp:positionV>
                <wp:extent cx="3388360" cy="4156710"/>
                <wp:effectExtent l="0" t="0" r="7872095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8320" cy="4156560"/>
                          <a:chOff x="0" y="0"/>
                          <a:chExt cx="3388320" cy="4156560"/>
                        </a:xfrm>
                      </wpg:grpSpPr>
                      <wps:wsp>
                        <wps:cNvSpPr txBox="1"/>
                        <wps:spPr>
                          <a:xfrm>
                            <a:off x="41400" y="443880"/>
                            <a:ext cx="3337560" cy="371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201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日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日，美国亚特兰大及周边城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宋体;SimSun" w:ascii="宋体;SimSun" w:hAnsi="宋体;SimSun"/>
                                  <w:color w:val="auto"/>
                                  <w:lang w:val="en-US" w:eastAsia="zh-CN" w:bidi="en-US"/>
                                </w:rPr>
                                <w:t>的法轮功学员们到乔治亚大学校园，向该大学的师生们介绍法轮大法（法轮功），揭露中共对法轮功长达十八年的迫害、尤其是活摘器官的暴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据本次讲真相活动的组织者之一汤姆说，短短两天的时间内，他们就得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宋体;SimSun" w:ascii="Times New Roman" w:hAnsi="Times New Roman"/>
                                  <w:color w:val="auto"/>
                                  <w:lang w:val="en-US" w:eastAsia="zh-CN" w:bidi="en-US"/>
                                </w:rPr>
                                <w:t>到超过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en-US"/>
                                </w:rPr>
                                <w:t>100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宋体;SimSun"/>
                                  <w:color w:val="auto"/>
                                  <w:lang w:val="en-US" w:eastAsia="zh-CN" w:bidi="en-US"/>
                                </w:rPr>
                                <w:t>名乔治亚大学学生和教职员工的签名支持。据悉，该校的中国留学生包括研究生人数高达一千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日晚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日凌晨，受中共领事馆控制的乔治亚大学中国学生学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宋体;SimSun" w:ascii="宋体;SimSun" w:hAnsi="宋体;SimSun"/>
                                  <w:color w:val="auto"/>
                                  <w:lang w:val="en-US" w:eastAsia="zh-CN" w:bidi="en-US"/>
                                </w:rPr>
                                <w:t>者联谊会，在其官方的微信群组发出通知，招募“志愿者”，组织人力去所谓的“抗议”。该通知一发出来，美国联邦调查局亚特兰大分局就接获到了情报，立即开始关注。调查局官员们表示，他们会随时准备惩处任何侵犯人权、仇恨犯罪、替外国共产党政府效力的中共假学生、小特务和违法人士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两天的现场有许多中国学生前来了解真相，接受真相资料。由现场情况看出，中领馆无法聚集足够的人力，对活动干扰失败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38832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w w:val="95"/>
                                  <w:spacing w:val="-4"/>
                                  <w:sz w:val="36"/>
                                  <w:szCs w:val="36"/>
                                  <w:rFonts w:ascii="方正准圆简体" w:hAnsi="方正准圆简体" w:eastAsia="方正准圆简体" w:cs="黑体;SimHei"/>
                                  <w:color w:val="auto"/>
                                  <w:lang w:val="en-US" w:eastAsia="zh-CN" w:bidi="en-US"/>
                                </w:rPr>
                                <w:t>美大学传真相活动  中共干扰失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468.3pt;width:266.8pt;height:327.3pt" coordorigin="5670,9366" coordsize="5336,6546">
                <v:shape id="shape_0" stroked="f" o:allowincell="f" style="position:absolute;left:5735;top:10065;width:5255;height:58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201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18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日、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1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日，美国亚特兰大及周边城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宋体;SimSun" w:ascii="宋体;SimSun" w:hAnsi="宋体;SimSun"/>
                            <w:color w:val="auto"/>
                            <w:lang w:val="en-US" w:eastAsia="zh-CN" w:bidi="en-US"/>
                          </w:rPr>
                          <w:t>的法轮功学员们到乔治亚大学校园，向该大学的师生们介绍法轮大法（法轮功），揭露中共对法轮功长达十八年的迫害、尤其是活摘器官的暴行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据本次讲真相活动的组织者之一汤姆说，短短两天的时间内，他们就得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宋体;SimSun" w:ascii="Times New Roman" w:hAnsi="Times New Roman"/>
                            <w:color w:val="auto"/>
                            <w:lang w:val="en-US" w:eastAsia="zh-CN" w:bidi="en-US"/>
                          </w:rPr>
                          <w:t>到超过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val="en-US" w:eastAsia="zh-CN" w:bidi="en-US"/>
                          </w:rPr>
                          <w:t>100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宋体;SimSun"/>
                            <w:color w:val="auto"/>
                            <w:lang w:val="en-US" w:eastAsia="zh-CN" w:bidi="en-US"/>
                          </w:rPr>
                          <w:t>名乔治亚大学学生和教职员工的签名支持。据悉，该校的中国留学生包括研究生人数高达一千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1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日晚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18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日凌晨，受中共领事馆控制的乔治亚大学中国学生学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宋体;SimSun" w:ascii="宋体;SimSun" w:hAnsi="宋体;SimSun"/>
                            <w:color w:val="auto"/>
                            <w:lang w:val="en-US" w:eastAsia="zh-CN" w:bidi="en-US"/>
                          </w:rPr>
                          <w:t>者联谊会，在其官方的微信群组发出通知，招募“志愿者”，组织人力去所谓的“抗议”。该通知一发出来，美国联邦调查局亚特兰大分局就接获到了情报，立即开始关注。调查局官员们表示，他们会随时准备惩处任何侵犯人权、仇恨犯罪、替外国共产党政府效力的中共假学生、小特务和违法人士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两天的现场有许多中国学生前来了解真相，接受真相资料。由现场情况看出，中领馆无法聚集足够的人力，对活动干扰失败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70;top:9366;width:5335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w w:val="95"/>
                            <w:spacing w:val="-4"/>
                            <w:sz w:val="36"/>
                            <w:szCs w:val="36"/>
                            <w:rFonts w:ascii="方正准圆简体" w:hAnsi="方正准圆简体" w:eastAsia="方正准圆简体" w:cs="黑体;SimHei"/>
                            <w:color w:val="auto"/>
                            <w:lang w:val="en-US" w:eastAsia="zh-CN" w:bidi="en-US"/>
                          </w:rPr>
                          <w:t>美大学传真相活动  中共干扰失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130300</wp:posOffset>
                </wp:positionV>
                <wp:extent cx="7012940" cy="4904740"/>
                <wp:effectExtent l="0" t="0" r="938276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2800" cy="4904640"/>
                          <a:chOff x="0" y="0"/>
                          <a:chExt cx="7012800" cy="4904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1280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10"/>
                                  <w:sz w:val="48"/>
                                  <w:szCs w:val="48"/>
                                  <w:rFonts w:ascii="方正粗宋简体" w:hAnsi="方正粗宋简体" w:eastAsia="方正粗宋简体" w:cs="Times New Roman"/>
                                  <w:color w:val="auto"/>
                                  <w:lang w:val="en-US" w:eastAsia="zh-CN" w:bidi="en-US"/>
                                </w:rPr>
                                <w:t>法兰克福全球车展　游客了解法轮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9480"/>
                            <a:ext cx="3314880" cy="431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【明慧网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en-US"/>
                                </w:rPr>
                                <w:t>201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宋体;SimSun"/>
                                  <w:color w:val="auto"/>
                                  <w:lang w:val="en-US" w:eastAsia="zh-CN" w:bidi="en-US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en-US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宋体;SimSun"/>
                                  <w:color w:val="auto"/>
                                  <w:lang w:val="en-US" w:eastAsia="zh-CN" w:bidi="en-US"/>
                                </w:rPr>
                                <w:t>月中下旬，在德国法兰克福市举行的全球车展期间，当地法轮功学员每天在市中心和展厅外向参观者展示法轮功的美好，和揭示中共对法轮功迫害的事实。德国的全球车展具有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en-US"/>
                                </w:rPr>
                                <w:t>10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宋体;SimSun"/>
                                  <w:color w:val="auto"/>
                                  <w:lang w:val="en-US" w:eastAsia="zh-CN" w:bidi="en-US"/>
                                </w:rPr>
                                <w:t>多年的历史，每年吸引成千上万的来自世界各地的民众。今年参观者人数高达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en-US"/>
                                </w:rPr>
                                <w:t>9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宋体;SimSun"/>
                                  <w:color w:val="auto"/>
                                  <w:lang w:val="en-US" w:eastAsia="zh-CN" w:bidi="en-US"/>
                                </w:rPr>
                                <w:t>多万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宋体;SimSun" w:ascii="宋体;SimSun" w:hAnsi="宋体;SimSun"/>
                                  <w:color w:val="auto"/>
                                  <w:lang w:val="en-US" w:eastAsia="zh-CN" w:bidi="en-US"/>
                                </w:rPr>
                                <w:t>来参展的中国企业也有几十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ind w:firstLine="454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en-US"/>
                                </w:rPr>
                                <w:t>法兰克福是欧洲最受中国人青睐的城市之一。法轮功学员在市中心最繁华的柏林大街设点，迎接来自中国和世界各地的游人，让他们了解在中国发生的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ind w:firstLine="454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en-US"/>
                                </w:rPr>
                                <w:t>每天有二十多辆大巴，满载着中国人来法兰克福购物、游玩。下车后，一群群的中国人必定到免税店购物和在邻近的几家中餐馆吃饭。有的一过马路就直接到法轮功学员的活动点看展板。有的听了广播后会暗暗地向学员点头微笑；有的会凑过来悄悄地说声谢谢；还有的会快速地接过报纸，塞到包包里去；有的开始交头接耳小声议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在车展的主楼大厅外，法轮功学员申请到了一个极好的地点开展活动，他们高高架起了大型醒目的横幅，过往的行人无不被它们吸引。人们主动走过来了解真相。学员给他们送上不同语种的传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而参展的中国人多半是年轻人，一般都有机会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3200" y="3561840"/>
                            <a:ext cx="3508200" cy="13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看国外消息，相对来讲思想比较开放。有的中国人听明白了就答应退出中共组织。一个商家的展台上有三位年轻人，一位女同事静静地听法轮功学员讲。临走前学员走到她跟前，悄悄问她是不是退出（党、团、队）来，她欣然点头，退出党员。还有的来参观的中国人听了真相后，爽快地答应退出来中共党、团、队组织，并感谢学员的努力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2017-9-26-germany-car-exhibition_02" descr=""/>
                          <pic:cNvPicPr/>
                        </pic:nvPicPr>
                        <pic:blipFill>
                          <a:blip r:embed="rId6"/>
                          <a:srcRect l="0" t="0" r="0" b="13577"/>
                          <a:stretch/>
                        </pic:blipFill>
                        <pic:spPr>
                          <a:xfrm>
                            <a:off x="3492360" y="567000"/>
                            <a:ext cx="3479760" cy="238176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339966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29000" y="2991960"/>
                            <a:ext cx="3543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图：法轮功的展台前人流穿梭不息，有的前来询问并拿走资料，有的在反迫害的表上签名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9pt;width:552.2pt;height:386.25pt" coordorigin="0,1780" coordsize="11044,7725">
                <v:shape id="shape_0" stroked="f" o:allowincell="f" style="position:absolute;left:0;top:1780;width:11043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10"/>
                            <w:sz w:val="48"/>
                            <w:szCs w:val="48"/>
                            <w:rFonts w:ascii="方正粗宋简体" w:hAnsi="方正粗宋简体" w:eastAsia="方正粗宋简体" w:cs="Times New Roman"/>
                            <w:color w:val="auto"/>
                            <w:lang w:val="en-US" w:eastAsia="zh-CN" w:bidi="en-US"/>
                          </w:rPr>
                          <w:t>法兰克福全球车展　游客了解法轮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2598;width:5219;height:6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【明慧网】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val="en-US" w:eastAsia="zh-CN" w:bidi="en-US"/>
                          </w:rPr>
                          <w:t>201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宋体;SimSun"/>
                            <w:color w:val="auto"/>
                            <w:lang w:val="en-US" w:eastAsia="zh-CN" w:bidi="en-US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val="en-US" w:eastAsia="zh-CN" w:bidi="en-US"/>
                          </w:rPr>
                          <w:t>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宋体;SimSun"/>
                            <w:color w:val="auto"/>
                            <w:lang w:val="en-US" w:eastAsia="zh-CN" w:bidi="en-US"/>
                          </w:rPr>
                          <w:t>月中下旬，在德国法兰克福市举行的全球车展期间，当地法轮功学员每天在市中心和展厅外向参观者展示法轮功的美好，和揭示中共对法轮功迫害的事实。德国的全球车展具有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val="en-US" w:eastAsia="zh-CN" w:bidi="en-US"/>
                          </w:rPr>
                          <w:t>10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宋体;SimSun"/>
                            <w:color w:val="auto"/>
                            <w:lang w:val="en-US" w:eastAsia="zh-CN" w:bidi="en-US"/>
                          </w:rPr>
                          <w:t>多年的历史，每年吸引成千上万的来自世界各地的民众。今年参观者人数高达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val="en-US" w:eastAsia="zh-CN" w:bidi="en-US"/>
                          </w:rPr>
                          <w:t>9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宋体;SimSun"/>
                            <w:color w:val="auto"/>
                            <w:lang w:val="en-US" w:eastAsia="zh-CN" w:bidi="en-US"/>
                          </w:rPr>
                          <w:t>多万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宋体;SimSun" w:ascii="宋体;SimSun" w:hAnsi="宋体;SimSun"/>
                            <w:color w:val="auto"/>
                            <w:lang w:val="en-US" w:eastAsia="zh-CN" w:bidi="en-US"/>
                          </w:rPr>
                          <w:t>来参展的中国企业也有几十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ind w:firstLine="454"/>
                          <w:jc w:val="left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en-US"/>
                          </w:rPr>
                          <w:t>法兰克福是欧洲最受中国人青睐的城市之一。法轮功学员在市中心最繁华的柏林大街设点，迎接来自中国和世界各地的游人，让他们了解在中国发生的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ind w:firstLine="454"/>
                          <w:jc w:val="left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en-US"/>
                          </w:rPr>
                          <w:t>每天有二十多辆大巴，满载着中国人来法兰克福购物、游玩。下车后，一群群的中国人必定到免税店购物和在邻近的几家中餐馆吃饭。有的一过马路就直接到法轮功学员的活动点看展板。有的听了广播后会暗暗地向学员点头微笑；有的会凑过来悄悄地说声谢谢；还有的会快速地接过报纸，塞到包包里去；有的开始交头接耳小声议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在车展的主楼大厅外，法轮功学员申请到了一个极好的地点开展活动，他们高高架起了大型醒目的横幅，过往的行人无不被它们吸引。人们主动走过来了解真相。学员给他们送上不同语种的传单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而参展的中国人多半是年轻人，一般都有机会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54;top:7389;width:5524;height:21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看国外消息，相对来讲思想比较开放。有的中国人听明白了就答应退出中共组织。一个商家的展台上有三位年轻人，一位女同事静静地听法轮功学员讲。临走前学员走到她跟前，悄悄问她是不是退出（党、团、队）来，她欣然点头，退出党员。还有的来参观的中国人听了真相后，爽快地答应退出来中共党、团、队组织，并感谢学员的努力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2017-9-26-germany-car-exhibition_02" stroked="t" o:allowincell="f" style="position:absolute;left:5500;top:2673;width:5479;height:3750;mso-wrap-style:none;v-text-anchor:middle" type="_x0000_t75">
                  <v:imagedata r:id="rId7" o:detectmouseclick="t"/>
                  <v:stroke color="#339966" weight="3240" joinstyle="miter" endcap="flat"/>
                  <w10:wrap type="square"/>
                </v:shape>
                <v:shape id="shape_0" fillcolor="white" stroked="f" o:allowincell="f" style="position:absolute;left:5400;top:6492;width:55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图：法轮功的展台前人流穿梭不息，有的前来询问并拿走资料，有的在反迫害的表上签名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07665</wp:posOffset>
                </wp:positionH>
                <wp:positionV relativeFrom="paragraph">
                  <wp:posOffset>943610</wp:posOffset>
                </wp:positionV>
                <wp:extent cx="1257300" cy="1504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隶书" w:hAnsi="隶书" w:cs="Arial" w:eastAsia="隶书"/>
                                <w:color w:val="000076"/>
                                <w:sz w:val="26"/>
                                <w:szCs w:val="26"/>
                                <w:lang w:eastAsia="zh-CN"/>
                              </w:rPr>
                              <w:t>承德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1.85pt;mso-wrap-distance-left:9.05pt;mso-wrap-distance-right:9.05pt;mso-wrap-distance-top:0pt;mso-wrap-distance-bottom:0pt;margin-top:74.3pt;mso-position-vertical-relative:text;margin-left:22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隶书" w:hAnsi="隶书" w:cs="Arial" w:eastAsia="隶书"/>
                          <w:color w:val="000076"/>
                          <w:sz w:val="26"/>
                          <w:szCs w:val="26"/>
                          <w:lang w:eastAsia="zh-CN"/>
                        </w:rPr>
                        <w:t>承德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61230</wp:posOffset>
                </wp:positionH>
                <wp:positionV relativeFrom="paragraph">
                  <wp:posOffset>937895</wp:posOffset>
                </wp:positionV>
                <wp:extent cx="2186940" cy="1562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94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76"/>
                                <w:lang w:eastAsia="zh-CN"/>
                              </w:rPr>
                              <w:t>201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000076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76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000076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76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000076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76"/>
                                <w:lang w:eastAsia="zh-CN"/>
                              </w:rPr>
                              <w:t xml:space="preserve">日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76"/>
                              </w:rPr>
                              <w:t>第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000076"/>
                                <w:lang w:eastAsia="zh-CN"/>
                              </w:rPr>
                              <w:t>6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color w:val="000076"/>
                                <w:lang w:eastAsia="zh-CN"/>
                              </w:rPr>
                              <w:t>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pt;height:12.3pt;mso-wrap-distance-left:9.05pt;mso-wrap-distance-right:9.05pt;mso-wrap-distance-top:0pt;mso-wrap-distance-bottom:0pt;margin-top:73.85pt;mso-position-vertical-relative:text;margin-left:37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ind w:hanging="0"/>
                        <w:jc w:val="right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color w:val="000076"/>
                          <w:lang w:eastAsia="zh-CN"/>
                        </w:rPr>
                        <w:t>201</w:t>
                      </w:r>
                      <w:r>
                        <w:rPr>
                          <w:rFonts w:eastAsia="黑体;SimHei" w:cs="黑体;SimHei" w:ascii="黑体;SimHei" w:hAnsi="黑体;SimHei"/>
                          <w:color w:val="000076"/>
                          <w:lang w:eastAsia="zh-CN"/>
                        </w:rPr>
                        <w:t>7</w:t>
                      </w:r>
                      <w:r>
                        <w:rPr>
                          <w:rFonts w:ascii="黑体;SimHei" w:hAnsi="黑体;SimHei" w:cs="黑体;SimHei" w:eastAsia="黑体;SimHei"/>
                          <w:color w:val="000076"/>
                          <w:lang w:eastAsia="zh-CN"/>
                        </w:rPr>
                        <w:t>年</w:t>
                      </w:r>
                      <w:r>
                        <w:rPr>
                          <w:rFonts w:eastAsia="黑体;SimHei" w:cs="黑体;SimHei" w:ascii="黑体;SimHei" w:hAnsi="黑体;SimHei"/>
                          <w:color w:val="000076"/>
                          <w:lang w:eastAsia="zh-CN"/>
                        </w:rPr>
                        <w:t>10</w:t>
                      </w:r>
                      <w:r>
                        <w:rPr>
                          <w:rFonts w:ascii="黑体;SimHei" w:hAnsi="黑体;SimHei" w:cs="黑体;SimHei" w:eastAsia="黑体;SimHei"/>
                          <w:color w:val="000076"/>
                          <w:lang w:eastAsia="zh-CN"/>
                        </w:rPr>
                        <w:t>月</w:t>
                      </w:r>
                      <w:r>
                        <w:rPr>
                          <w:rFonts w:eastAsia="黑体;SimHei" w:cs="黑体;SimHei" w:ascii="黑体;SimHei" w:hAnsi="黑体;SimHei"/>
                          <w:color w:val="000076"/>
                          <w:lang w:eastAsia="zh-CN"/>
                        </w:rPr>
                        <w:t>4</w:t>
                      </w:r>
                      <w:r>
                        <w:rPr>
                          <w:rFonts w:ascii="黑体;SimHei" w:hAnsi="黑体;SimHei" w:cs="黑体;SimHei" w:eastAsia="黑体;SimHei"/>
                          <w:color w:val="000076"/>
                          <w:lang w:eastAsia="zh-CN"/>
                        </w:rPr>
                        <w:t xml:space="preserve">日  </w:t>
                      </w:r>
                      <w:r>
                        <w:rPr>
                          <w:rFonts w:ascii="黑体;SimHei" w:hAnsi="黑体;SimHei" w:cs="黑体;SimHei" w:eastAsia="黑体;SimHei"/>
                          <w:color w:val="000076"/>
                        </w:rPr>
                        <w:t>第</w:t>
                      </w:r>
                      <w:r>
                        <w:rPr>
                          <w:rFonts w:eastAsia="黑体;SimHei" w:cs="黑体;SimHei" w:ascii="黑体;SimHei" w:hAnsi="黑体;SimHei"/>
                          <w:color w:val="000076"/>
                          <w:lang w:eastAsia="zh-CN"/>
                        </w:rPr>
                        <w:t>60</w:t>
                      </w:r>
                      <w:r>
                        <w:rPr>
                          <w:rFonts w:ascii="黑体;SimHei" w:hAnsi="黑体;SimHei" w:cs="黑体;SimHei" w:eastAsia="黑体;SimHei"/>
                          <w:color w:val="000076"/>
                          <w:lang w:eastAsia="zh-CN"/>
                        </w:rPr>
                        <w:t>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</wp:posOffset>
                </wp:positionH>
                <wp:positionV relativeFrom="paragraph">
                  <wp:posOffset>1683385</wp:posOffset>
                </wp:positionV>
                <wp:extent cx="1318895" cy="2870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895" cy="287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5pt;height:226pt;mso-wrap-distance-left:9.05pt;mso-wrap-distance-right:9.05pt;mso-wrap-distance-top:0pt;mso-wrap-distance-bottom:0pt;margin-top:132.55pt;mso-position-vertical-relative:text;margin-left: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690</wp:posOffset>
                </wp:positionH>
                <wp:positionV relativeFrom="paragraph">
                  <wp:posOffset>4449445</wp:posOffset>
                </wp:positionV>
                <wp:extent cx="3465195" cy="19024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190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85pt;height:149.8pt;mso-wrap-distance-left:9.05pt;mso-wrap-distance-right:9.05pt;mso-wrap-distance-top:0pt;mso-wrap-distance-bottom:0pt;margin-top:350.35pt;mso-position-vertical-relative:text;margin-left:4.7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6">
                <wp:simplePos x="0" y="0"/>
                <wp:positionH relativeFrom="column">
                  <wp:posOffset>5744845</wp:posOffset>
                </wp:positionH>
                <wp:positionV relativeFrom="paragraph">
                  <wp:posOffset>1675765</wp:posOffset>
                </wp:positionV>
                <wp:extent cx="1203325" cy="27736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5pt;height:218.4pt;mso-wrap-distance-left:9.05pt;mso-wrap-distance-right:9.05pt;mso-wrap-distance-top:3.6pt;mso-wrap-distance-bottom:3.6pt;margin-top:131.95pt;mso-position-vertical-relative:text;margin-left:45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7">
                <wp:simplePos x="0" y="0"/>
                <wp:positionH relativeFrom="column">
                  <wp:posOffset>3672205</wp:posOffset>
                </wp:positionH>
                <wp:positionV relativeFrom="paragraph">
                  <wp:posOffset>4393565</wp:posOffset>
                </wp:positionV>
                <wp:extent cx="3418205" cy="19583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205" cy="195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15pt;height:154.2pt;mso-wrap-distance-left:9.05pt;mso-wrap-distance-right:9.05pt;mso-wrap-distance-top:3.6pt;mso-wrap-distance-bottom:3.6pt;margin-top:345.95pt;mso-position-vertical-relative:text;margin-left:28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hanging="0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153035</wp:posOffset>
                </wp:positionH>
                <wp:positionV relativeFrom="paragraph">
                  <wp:posOffset>14462760</wp:posOffset>
                </wp:positionV>
                <wp:extent cx="70167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05pt,1138.8pt" to="564.5pt,113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-23495</wp:posOffset>
                </wp:positionH>
                <wp:positionV relativeFrom="paragraph">
                  <wp:posOffset>10086975</wp:posOffset>
                </wp:positionV>
                <wp:extent cx="701992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5pt,794.25pt" to="550.85pt,79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590</wp:posOffset>
                </wp:positionH>
                <wp:positionV relativeFrom="paragraph">
                  <wp:posOffset>24130</wp:posOffset>
                </wp:positionV>
                <wp:extent cx="6938645" cy="4387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8640" cy="438840"/>
                          <a:chOff x="0" y="0"/>
                          <a:chExt cx="6938640" cy="438840"/>
                        </a:xfrm>
                      </wpg:grpSpPr>
                      <wps:wsp>
                        <wps:cNvSpPr txBox="1"/>
                        <wps:spPr>
                          <a:xfrm>
                            <a:off x="4825440" y="68760"/>
                            <a:ext cx="1083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  <w:t>承德版</w:t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80640"/>
                            <a:ext cx="144792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en-US"/>
                                </w:rPr>
                                <w:t>2017年10月4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938640" cy="43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1920" cy="43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Arial" w:hAnsi="Arial" w:eastAsia="宋体;SimSun" w:cs="Arial"/>
                                    <w:color w:val="100A88"/>
                                    <w:lang w:val="en-US" w:eastAsia="zh-CN" w:bidi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2680" y="37440"/>
                              <a:ext cx="205740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28"/>
                                    <w:szCs w:val="28"/>
                                    <w:rFonts w:ascii="华文隶书" w:hAnsi="华文隶书" w:eastAsia="华文隶书" w:cs="黑体;SimHei"/>
                                    <w:color w:val="auto"/>
                                    <w:lang w:val="en-US" w:eastAsia="zh-CN" w:bidi="en-US"/>
                                  </w:rPr>
                                  <w:t>法轮功的故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Picture 0" descr="image001.png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093000" y="90000"/>
                              <a:ext cx="846000" cy="15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245880" y="286920"/>
                              <a:ext cx="6680880" cy="180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100a88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pt;margin-top:1.9pt;width:546.4pt;height:34.55pt" coordorigin="34,38" coordsize="10928,691">
                <v:shape id="shape_0" stroked="f" o:allowincell="f" style="position:absolute;left:7633;top:146;width:1706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  <w:t>承德版</w:t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;top:165;width:2279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val="en-US" w:eastAsia="zh-CN" w:bidi="en-US"/>
                          </w:rPr>
                          <w:t>2017年10月4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;top:38;width:10928;height:691">
                  <v:shape id="shape_0" stroked="f" o:allowincell="f" style="position:absolute;left:34;top:38;width:380;height:6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ascii="Arial" w:hAnsi="Arial" w:eastAsia="宋体;SimSun" w:cs="Arial"/>
                              <w:color w:val="100A88"/>
                              <w:lang w:val="en-US" w:eastAsia="zh-CN" w:bidi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97;width:3239;height: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28"/>
                              <w:szCs w:val="28"/>
                              <w:rFonts w:ascii="华文隶书" w:hAnsi="华文隶书" w:eastAsia="华文隶书" w:cs="黑体;SimHei"/>
                              <w:color w:val="auto"/>
                              <w:lang w:val="en-US" w:eastAsia="zh-CN" w:bidi="en-US"/>
                            </w:rPr>
                            <w:t>法轮功的故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Picture 0" stroked="f" o:allowincell="f" style="position:absolute;left:9629;top:180;width:1331;height:25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421;top:490;width:10520;height:2" type="_x0000_t32">
                    <v:stroke color="#100a88" weight="1584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450</wp:posOffset>
                </wp:positionH>
                <wp:positionV relativeFrom="paragraph">
                  <wp:posOffset>434975</wp:posOffset>
                </wp:positionV>
                <wp:extent cx="6942455" cy="5829300"/>
                <wp:effectExtent l="0" t="0" r="14006195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2600" cy="5829480"/>
                          <a:chOff x="0" y="0"/>
                          <a:chExt cx="6942600" cy="5829480"/>
                        </a:xfrm>
                      </wpg:grpSpPr>
                      <wps:wsp>
                        <wps:cNvSpPr txBox="1"/>
                        <wps:spPr>
                          <a:xfrm>
                            <a:off x="21600" y="0"/>
                            <a:ext cx="3381480" cy="40968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Calibri" w:hAnsi="Calibri" w:eastAsia="隶书" w:cs="Times New Roman"/>
                                  <w:color w:val="auto"/>
                                  <w:lang w:val="en-US" w:eastAsia="zh-CN" w:bidi="en-US"/>
                                </w:rPr>
                                <w:t>弃小道　得真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0240"/>
                            <a:ext cx="3394800" cy="534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【明慧网】没有精神追求对埃娃玛利是个不可思议的事。她出生在德国科隆西南部的一个农庄，一个非常传统的天主教家庭，虽然年少的心中对宗教的戒律和形式有所反抗、抵触和距离，但是在心里，她还是相信神的存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三十二岁那年她决定学习心理学。一边在西方科学中寻求“解决部分问题的”答案，同时一门接一门的尝试各种灵修方式，追寻现代科学无法给予的高层智慧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三十七岁的她还没有修完大学课程，囊中羞涩，但是在寻道的路上她毫不吝啬，多年来买书并参加五花八门的疗法学习班，一心找到那个和高层生命接触的方法，把每一分钱和全部的希望投入在寻找中，包括对神存在的信念和对未来谋生之路的规划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那是个在欧洲广为人知的源于日本的方法，埃娃玛利已经练习了很久，并且还授课于其他人。那天晚上她在静坐中，一个非常清晰的念头反映脑中：“你在做什么呢？和神的联结另有其方式。”她震惊不已，直觉中这个信息是真的，她猛然起身，决定马上放弃这个方法。这是一九九七年的一天。回想起二十年前的这件事，她自己都不知道自己哪里来的勇气，她说：“所有的灵修活动，并与此相关的谋生之路都终止了，并且我还不知道正道在哪里，接下去的路怎么走。我感到自己仿佛一个人赤条条存在于天地间，一无所有，不知去处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199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年秋天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宋体;SimSun" w:ascii="宋体;SimSun" w:hAnsi="宋体;SimSun"/>
                                  <w:color w:val="auto"/>
                                  <w:lang w:val="en-US" w:eastAsia="zh-CN" w:bidi="en-US"/>
                                </w:rPr>
                                <w:t>，她和另一个心理学家结伴去科隆，参加一个进修课程。课程主办方利用午休时间在房内炼法轮功。“法轮功是什么？”她追问，于是课程结束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0160" y="2093040"/>
                            <a:ext cx="3293280" cy="371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办者将全套功法演示给她看，她当下把法轮功著作《转法轮》和《法轮功》带回了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照顾三岁的儿子上床睡觉后，她打开书，就再也停不下来了。“读到好几处我眼泪不停地流，震撼不已，这本书天机尽泄，是一部真正的‘启示录’！”她在两天时间内读完了《转法轮》。书中几个章节让她特别感到触动，比如“附体”，她说：“我明白了许多所谓的能量是另外空间招来的不好的东西在起作用。”“我理解到，所有以前学的那些东西，是在考验我能否分清正和邪，真和假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“我已经放弃了自己所有的一切，人生梦想、规划及金钱投入。而那时我还没有找到正法，聚积起所有的勇气放弃这一切时身心的极度空落（哽咽）……没想到在那以后不久我就得到了法轮大法，我真的找到了大法大道。”回想一生的追寻之路，她庆幸自己没有因为时间金钱的投入而对小道恋恋不舍。大法师父在《转法轮》中告诉我们：“千年不得正法，也不修一日野狐禅”，这句话真是太对了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6240" y="1762920"/>
                            <a:ext cx="3420000" cy="33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FFC000"/>
                                  <w:lang w:val="en-US" w:eastAsia="zh-CN" w:bidi="en-US"/>
                                </w:rPr>
                                <w:t xml:space="preserve">■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德国女士埃娃玛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623400" y="12600"/>
                            <a:ext cx="3319200" cy="171756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339966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5pt;margin-top:34.25pt;width:546.65pt;height:459pt" coordorigin="70,685" coordsize="10933,9180">
                <v:shape id="shape_0" stroked="f" o:allowincell="f" style="position:absolute;left:104;top:685;width:532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Calibri" w:hAnsi="Calibri" w:eastAsia="隶书" w:cs="Times New Roman"/>
                            <w:color w:val="auto"/>
                            <w:lang w:val="en-US" w:eastAsia="zh-CN" w:bidi="en-US"/>
                          </w:rPr>
                          <w:t>弃小道　得真经</w:t>
                        </w:r>
                      </w:p>
                    </w:txbxContent>
                  </v:textbox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70;top:1441;width:5345;height:8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【明慧网】没有精神追求对埃娃玛利是个不可思议的事。她出生在德国科隆西南部的一个农庄，一个非常传统的天主教家庭，虽然年少的心中对宗教的戒律和形式有所反抗、抵触和距离，但是在心里，她还是相信神的存在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三十二岁那年她决定学习心理学。一边在西方科学中寻求“解决部分问题的”答案，同时一门接一门的尝试各种灵修方式，追寻现代科学无法给予的高层智慧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三十七岁的她还没有修完大学课程，囊中羞涩，但是在寻道的路上她毫不吝啬，多年来买书并参加五花八门的疗法学习班，一心找到那个和高层生命接触的方法，把每一分钱和全部的希望投入在寻找中，包括对神存在的信念和对未来谋生之路的规划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那是个在欧洲广为人知的源于日本的方法，埃娃玛利已经练习了很久，并且还授课于其他人。那天晚上她在静坐中，一个非常清晰的念头反映脑中：“你在做什么呢？和神的联结另有其方式。”她震惊不已，直觉中这个信息是真的，她猛然起身，决定马上放弃这个方法。这是一九九七年的一天。回想起二十年前的这件事，她自己都不知道自己哪里来的勇气，她说：“所有的灵修活动，并与此相关的谋生之路都终止了，并且我还不知道正道在哪里，接下去的路怎么走。我感到自己仿佛一个人赤条条存在于天地间，一无所有，不知去处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1998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年秋天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宋体;SimSun" w:ascii="宋体;SimSun" w:hAnsi="宋体;SimSun"/>
                            <w:color w:val="auto"/>
                            <w:lang w:val="en-US" w:eastAsia="zh-CN" w:bidi="en-US"/>
                          </w:rPr>
                          <w:t>，她和另一个心理学家结伴去科隆，参加一个进修课程。课程主办方利用午休时间在房内炼法轮功。“法轮功是什么？”她追问，于是课程结束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71;top:3981;width:5185;height:58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办者将全套功法演示给她看，她当下把法轮功著作《转法轮》和《法轮功》带回了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照顾三岁的儿子上床睡觉后，她打开书，就再也停不下来了。“读到好几处我眼泪不停地流，震撼不已，这本书天机尽泄，是一部真正的‘启示录’！”她在两天时间内读完了《转法轮》。书中几个章节让她特别感到触动，比如“附体”，她说：“我明白了许多所谓的能量是另外空间招来的不好的东西在起作用。”“我理解到，所有以前学的那些东西，是在考验我能否分清正和邪，真和假。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“我已经放弃了自己所有的一切，人生梦想、规划及金钱投入。而那时我还没有找到正法，聚积起所有的勇气放弃这一切时身心的极度空落（哽咽）……没想到在那以后不久我就得到了法轮大法，我真的找到了大法大道。”回想一生的追寻之路，她庆幸自己没有因为时间金钱的投入而对小道恋恋不舍。大法师父在《转法轮》中告诉我们：“千年不得正法，也不修一日野狐禅”，这句话真是太对了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oundrect id="shape_0" stroked="f" o:allowincell="f" style="position:absolute;left:5560;top:3461;width:5385;height:52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FFC000"/>
                            <w:lang w:val="en-US" w:eastAsia="zh-CN" w:bidi="en-US"/>
                          </w:rPr>
                          <w:t xml:space="preserve">■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德国女士埃娃玛利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roundrect>
                <v:shape id="shape_0" stroked="t" o:allowincell="f" style="position:absolute;left:5776;top:705;width:5226;height:2704;mso-wrap-style:none;v-text-anchor:middle" type="_x0000_t75">
                  <v:imagedata r:id="rId13" o:detectmouseclick="t"/>
                  <v:stroke color="#339966" weight="3240" joinstyle="miter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45720" distB="45720" distL="114935" distR="114935" simplePos="0" locked="0" layoutInCell="0" allowOverlap="1" relativeHeight="30">
                <wp:simplePos x="0" y="0"/>
                <wp:positionH relativeFrom="column">
                  <wp:posOffset>80010</wp:posOffset>
                </wp:positionH>
                <wp:positionV relativeFrom="paragraph">
                  <wp:posOffset>6405245</wp:posOffset>
                </wp:positionV>
                <wp:extent cx="6783070" cy="5334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83480" cy="540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3pt;margin-top:504.35pt;width:534.1pt;height:4.15pt;flip: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45720" distB="45720" distL="114935" distR="114935" simplePos="0" locked="0" layoutInCell="0" allowOverlap="1" relativeHeight="31">
                <wp:simplePos x="0" y="0"/>
                <wp:positionH relativeFrom="column">
                  <wp:posOffset>80010</wp:posOffset>
                </wp:positionH>
                <wp:positionV relativeFrom="paragraph">
                  <wp:posOffset>6405245</wp:posOffset>
                </wp:positionV>
                <wp:extent cx="6821170" cy="127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2164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3pt;margin-top:504.35pt;width:537.1pt;height:0.1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445250</wp:posOffset>
                </wp:positionV>
                <wp:extent cx="6984365" cy="3669665"/>
                <wp:effectExtent l="0" t="5080" r="495046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360" cy="3669840"/>
                          <a:chOff x="0" y="0"/>
                          <a:chExt cx="6984360" cy="3669840"/>
                        </a:xfrm>
                      </wpg:grpSpPr>
                      <wps:wsp>
                        <wps:cNvSpPr txBox="1"/>
                        <wps:spPr>
                          <a:xfrm>
                            <a:off x="0" y="464760"/>
                            <a:ext cx="2196000" cy="31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河南省杞县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6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岁的法轮功学员王赞美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宋体;SimSun" w:ascii="宋体;SimSun" w:hAnsi="宋体;SimSun"/>
                                  <w:color w:val="auto"/>
                                  <w:lang w:val="en-US" w:eastAsia="zh-CN" w:bidi="en-US"/>
                                </w:rPr>
                                <w:t>是从小患小儿麻痹症的残疾人，曾病痛缠身，她是如何获得了身心的健康呢？以下是她的自述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我两腿一条粗、一条细；左腿丧失活动能力，走路全靠身子带动，一瘸一歪很吃力，每天都要摔倒五六次；两个膝盖上常年是青一块、紫一块的磕碰伤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华文楷体" w:cs="Times New Roman"/>
                                  <w:color w:val="auto"/>
                                  <w:lang w:val="en-US" w:eastAsia="zh-CN" w:bidi="en-US"/>
                                </w:rPr>
                                <w:t>199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华文楷体" w:ascii="华文楷体" w:hAnsi="华文楷体" w:cs="华文楷体"/>
                                  <w:color w:val="auto"/>
                                  <w:lang w:val="en-US" w:eastAsia="zh-CN" w:bidi="en-US"/>
                                </w:rPr>
                                <w:t>年，我又出了车祸，这条残疾腿被摔成粉碎性骨折，动了两次大手术，打上一年的钢板，到第二年才取出钢板。这条残疾腿就变成了像木棍一样不会伸曲打弯，开始拄双拐行走，心情沮丧，痛苦之极。后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0" y="464760"/>
                            <a:ext cx="2196000" cy="32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陆续得了心脏病、脑血管供血不足，半身麻木症。到医院做脑彩超，医生说是脑血栓前兆。左腿麻痹不能动，右侧半边身子又是血栓将要偏瘫；加上严重的心脏病，我对现实的一切绝望了！数次产生轻生的念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就在我痛苦绝望之际，别人给我一本《转法轮》，说该书太好了，还能治病。当时我根本不相信，可在那种情况下，我也没别的办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抱着试试看的想法，我看了一遍，觉得《转法轮》这本书确实是宝书！我就如饥似渴地一遍又一遍地读，书中的道理逐渐解开了我的心结，驱散了我心中的痛苦，让我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8360" y="464760"/>
                            <a:ext cx="2196000" cy="31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了人世间恩恩怨怨、是是非非的根源，知道了做人的真正目的。原来这是一部天书啊！是教人按真善忍做好人，人心向善，道德回升的佛家上乘修炼大法啊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我就按照法轮功的要求做人做事去生活，再加上每天坚持炼功，不知不觉中，我身上的病全好了！我那条不会伸曲打弯的残疾腿，现在能双盘坐两小时，走路也不那么歪了，也不摔倒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我身心巨大变化的事实证明：法轮功能使人心向善，道德回升，如果好好修炼，能给人一个健康的好身体，能给人带来幸福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5640" y="0"/>
                            <a:ext cx="2736720" cy="327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szCs w:val="24"/>
                                  <w:rFonts w:ascii="STXingkai" w:hAnsi="STXingkai" w:eastAsia="STXingkai" w:cs="STXingkai"/>
                                  <w:lang w:bidi="hi-IN"/>
                                </w:rPr>
                                <w:t>残疾人重获新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5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5308560" y="3240"/>
                            <a:ext cx="1479600" cy="39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51200" y="1800"/>
                            <a:ext cx="1479600" cy="39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07.5pt;width:549.95pt;height:288.9pt" coordorigin="0,10150" coordsize="10999,5778">
                <v:shape id="shape_0" stroked="f" o:allowincell="f" style="position:absolute;left:0;top:10882;width:3457;height:4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河南省杞县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6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岁的法轮功学员王赞美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宋体;SimSun" w:ascii="宋体;SimSun" w:hAnsi="宋体;SimSun"/>
                            <w:color w:val="auto"/>
                            <w:lang w:val="en-US" w:eastAsia="zh-CN" w:bidi="en-US"/>
                          </w:rPr>
                          <w:t>是从小患小儿麻痹症的残疾人，曾病痛缠身，她是如何获得了身心的健康呢？以下是她的自述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我两腿一条粗、一条细；左腿丧失活动能力，走路全靠身子带动，一瘸一歪很吃力，每天都要摔倒五六次；两个膝盖上常年是青一块、紫一块的磕碰伤痕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华文楷体" w:cs="Times New Roman"/>
                            <w:color w:val="auto"/>
                            <w:lang w:val="en-US" w:eastAsia="zh-CN" w:bidi="en-US"/>
                          </w:rPr>
                          <w:t>199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华文楷体" w:ascii="华文楷体" w:hAnsi="华文楷体" w:cs="华文楷体"/>
                            <w:color w:val="auto"/>
                            <w:lang w:val="en-US" w:eastAsia="zh-CN" w:bidi="en-US"/>
                          </w:rPr>
                          <w:t>年，我又出了车祸，这条残疾腿被摔成粉碎性骨折，动了两次大手术，打上一年的钢板，到第二年才取出钢板。这条残疾腿就变成了像木棍一样不会伸曲打弯，开始拄双拐行走，心情沮丧，痛苦之极。后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42;top:10882;width:3457;height:50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陆续得了心脏病、脑血管供血不足，半身麻木症。到医院做脑彩超，医生说是脑血栓前兆。左腿麻痹不能动，右侧半边身子又是血栓将要偏瘫；加上严重的心脏病，我对现实的一切绝望了！数次产生轻生的念头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就在我痛苦绝望之际，别人给我一本《转法轮》，说该书太好了，还能治病。当时我根本不相信，可在那种情况下，我也没别的办法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抱着试试看的想法，我看了一遍，觉得《转法轮》这本书确实是宝书！我就如饥似渴地一遍又一遍地读，书中的道理逐渐解开了我的心结，驱散了我心中的痛苦，让我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41;top:10882;width:3457;height:4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了人世间恩恩怨怨、是是非非的根源，知道了做人的真正目的。原来这是一部天书啊！是教人按真善忍做好人，人心向善，道德回升的佛家上乘修炼大法啊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我就按照法轮功的要求做人做事去生活，再加上每天坚持炼功，不知不觉中，我身上的病全好了！我那条不会伸曲打弯的残疾腿，现在能双盘坐两小时，走路也不那么歪了，也不摔倒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我身心巨大变化的事实证明：法轮功能使人心向善，道德回升，如果好好修炼，能给人一个健康的好身体，能给人带来幸福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99cc" stroked="t" o:allowincell="f" style="position:absolute;left:3316;top:10150;width:4309;height:515;mso-wrap-style:none;v-text-anchor:middle" type="_x0000_t136">
                  <v:path textpathok="t"/>
                  <v:textpath on="t" fitshape="t" string="残疾人重获新生" style="font-family:&quot;STXingkai&quot;;font-size:12pt"/>
                  <v:fill o:detectmouseclick="t" type="solid" color2="#006633"/>
                  <v:stroke color="black" weight="9360" joinstyle="miter" endcap="flat"/>
                  <v:shadow on="t" obscured="f" color="#336600"/>
                  <w10:wrap type="square"/>
                </v:shape>
                <v:shape id="shape_0" stroked="f" o:allowincell="f" style="position:absolute;left:8360;top:10155;width:2329;height:629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238;top:10153;width:2329;height:629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40"/>
        <w:ind w:hanging="0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6972300" cy="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8pt" to="548.95pt,468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594360</wp:posOffset>
                </wp:positionV>
                <wp:extent cx="0" cy="891540"/>
                <wp:effectExtent l="0" t="0" r="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6.8pt" to="180pt,116.9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5700</wp:posOffset>
                </wp:positionH>
                <wp:positionV relativeFrom="paragraph">
                  <wp:posOffset>4831080</wp:posOffset>
                </wp:positionV>
                <wp:extent cx="56515" cy="3302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6880" cy="3312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pt;margin-top:380.4pt;width:4.35pt;height:2.5pt;flip:x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06755</wp:posOffset>
                </wp:positionH>
                <wp:positionV relativeFrom="paragraph">
                  <wp:posOffset>3639185</wp:posOffset>
                </wp:positionV>
                <wp:extent cx="4279265" cy="152400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279680" cy="1524024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1.25pt;margin-top:-28.8pt;width:336.9pt;height:1199.9pt;flip:x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00</wp:posOffset>
                </wp:positionH>
                <wp:positionV relativeFrom="paragraph">
                  <wp:posOffset>10160</wp:posOffset>
                </wp:positionV>
                <wp:extent cx="7023100" cy="485140"/>
                <wp:effectExtent l="0" t="0" r="0" b="19812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3240" cy="485280"/>
                          <a:chOff x="0" y="0"/>
                          <a:chExt cx="7023240" cy="485280"/>
                        </a:xfrm>
                      </wpg:grpSpPr>
                      <wps:wsp>
                        <wps:cNvSpPr txBox="1"/>
                        <wps:spPr>
                          <a:xfrm>
                            <a:off x="5218920" y="28080"/>
                            <a:ext cx="14673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en-US"/>
                                </w:rPr>
                                <w:t>2017年10月4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240" y="38880"/>
                            <a:ext cx="141876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  <w:t>承德版</w:t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023240" cy="48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742440" y="0"/>
                              <a:ext cx="280800" cy="48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Arial" w:hAnsi="Arial" w:eastAsia="宋体;SimSun" w:cs="Arial"/>
                                    <w:color w:val="100A88"/>
                                    <w:lang w:val="en-US" w:bidi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8560" y="11520"/>
                              <a:ext cx="20574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28"/>
                                    <w:szCs w:val="28"/>
                                    <w:rFonts w:ascii="华文隶书" w:hAnsi="华文隶书" w:eastAsia="华文隶书" w:cs="黑体;SimHei"/>
                                    <w:color w:val="auto"/>
                                    <w:lang w:val="en-US" w:eastAsia="zh-CN" w:bidi="en-US"/>
                                  </w:rPr>
                                  <w:t>迫害与反迫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600" y="289080"/>
                              <a:ext cx="6681240" cy="1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100a88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" name="Picture 0" descr="image001.png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94680"/>
                              <a:ext cx="846000" cy="15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0.8pt;width:553pt;height:38.2pt" coordorigin="60,16" coordsize="11060,764">
                <v:shape id="shape_0" stroked="f" o:allowincell="f" style="position:absolute;left:8279;top:60;width:2310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val="en-US" w:eastAsia="zh-CN" w:bidi="en-US"/>
                          </w:rPr>
                          <w:t>2017年10月4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6;top:77;width:2233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ind w:hanging="0"/>
                          <w:rPr/>
                        </w:pP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  <w:t>承德版</w:t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  <w:t xml:space="preserve">      </w:t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0;top:16;width:11060;height:764">
                  <v:shape id="shape_0" stroked="f" o:allowincell="f" style="position:absolute;left:10678;top:16;width:441;height:7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ascii="Arial" w:hAnsi="Arial" w:eastAsia="宋体;SimSun" w:cs="Arial"/>
                              <w:color w:val="100A88"/>
                              <w:lang w:val="en-US" w:bidi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8;top:34;width:32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28"/>
                              <w:szCs w:val="28"/>
                              <w:rFonts w:ascii="华文隶书" w:hAnsi="华文隶书" w:eastAsia="华文隶书" w:cs="黑体;SimHei"/>
                              <w:color w:val="auto"/>
                              <w:lang w:val="en-US" w:eastAsia="zh-CN" w:bidi="en-US"/>
                            </w:rPr>
                            <w:t>迫害与反迫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66;top:471;width:10521;height:1" type="_x0000_t32">
                    <v:stroke color="#100a88" weight="15840" joinstyle="miter" endcap="flat"/>
                    <v:fill o:detectmouseclick="t" on="false"/>
                    <w10:wrap type="none"/>
                  </v:shape>
                  <v:shape id="shape_0" ID="Picture 0" stroked="f" o:allowincell="f" style="position:absolute;left:60;top:165;width:1331;height:250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04080</wp:posOffset>
                </wp:positionH>
                <wp:positionV relativeFrom="paragraph">
                  <wp:posOffset>337820</wp:posOffset>
                </wp:positionV>
                <wp:extent cx="7620" cy="7660640"/>
                <wp:effectExtent l="9525" t="635" r="952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" cy="7661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7f7f7f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4pt;margin-top:26.6pt;width:0.5pt;height:603.2pt;flip:x" type="_x0000_t32">
                <v:stroke color="#7f7f7f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890</wp:posOffset>
                </wp:positionH>
                <wp:positionV relativeFrom="paragraph">
                  <wp:posOffset>9904095</wp:posOffset>
                </wp:positionV>
                <wp:extent cx="7068820" cy="272415"/>
                <wp:effectExtent l="0" t="635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8960" cy="272520"/>
                          <a:chOff x="0" y="0"/>
                          <a:chExt cx="7068960" cy="272520"/>
                        </a:xfrm>
                      </wpg:grpSpPr>
                      <wps:wsp>
                        <wps:cNvSpPr txBox="1"/>
                        <wps:spPr>
                          <a:xfrm>
                            <a:off x="9360" y="9000"/>
                            <a:ext cx="705924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val="zh-CN" w:eastAsia="zh-CN" w:bidi="en-US"/>
                                </w:rPr>
                                <w:t>截至2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en-US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zh-CN"/>
                                </w:rPr>
                                <w:t>年10月上旬，在海外退党网站声明“三退”（退党、退团、退队）的人数已超过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zh-CN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en-US"/>
                                </w:rPr>
                                <w:t>8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zh-CN"/>
                                </w:rPr>
                                <w:t>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068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pt;margin-top:779.85pt;width:556.55pt;height:21.45pt" coordorigin="-14,15597" coordsize="11131,429">
                <v:shape id="shape_0" stroked="f" o:allowincell="f" style="position:absolute;left:1;top:15611;width:11116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val="zh-CN" w:eastAsia="zh-CN" w:bidi="en-US"/>
                          </w:rPr>
                          <w:t>截至2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eastAsia="zh-CN" w:bidi="en-US" w:val="en-US"/>
                          </w:rPr>
                          <w:t>1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eastAsia="zh-CN" w:bidi="en-US" w:val="zh-CN"/>
                          </w:rPr>
                          <w:t>年10月上旬，在海外退党网站声明“三退”（退党、退团、退队）的人数已超过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eastAsia="zh-CN" w:bidi="en-US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eastAsia="zh-CN" w:bidi="en-US" w:val="zh-CN"/>
                          </w:rPr>
                          <w:t>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eastAsia="zh-CN" w:bidi="en-US" w:val="en-US"/>
                          </w:rPr>
                          <w:t>8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eastAsia="zh-CN" w:bidi="en-US" w:val="zh-CN"/>
                          </w:rPr>
                          <w:t>亿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4,15597" to="11116,155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368300</wp:posOffset>
                </wp:positionV>
                <wp:extent cx="4572000" cy="4681855"/>
                <wp:effectExtent l="0" t="0" r="695198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4681800"/>
                          <a:chOff x="0" y="0"/>
                          <a:chExt cx="4572000" cy="4681800"/>
                        </a:xfrm>
                      </wpg:grpSpPr>
                      <wps:wsp>
                        <wps:cNvSpPr txBox="1"/>
                        <wps:spPr>
                          <a:xfrm>
                            <a:off x="0" y="941040"/>
                            <a:ext cx="2196000" cy="374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【明慧网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宋体;SimSun" w:ascii="Times New Roman" w:hAnsi="Times New Roman"/>
                                  <w:color w:val="auto"/>
                                  <w:lang w:val="en-US" w:eastAsia="zh-CN" w:bidi="en-US"/>
                                </w:rPr>
                                <w:t>四川乐山市市中区法轮功学员黄琼医生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en-US"/>
                                </w:rPr>
                                <w:t>201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宋体;SimSun"/>
                                  <w:color w:val="auto"/>
                                  <w:lang w:val="en-US" w:eastAsia="zh-CN" w:bidi="en-US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宋体;SimSun"/>
                                  <w:color w:val="auto"/>
                                  <w:lang w:val="en-US" w:eastAsia="zh-CN" w:bidi="en-US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en-US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宋体;SimSun"/>
                                  <w:color w:val="auto"/>
                                  <w:lang w:val="en-US" w:eastAsia="zh-CN" w:bidi="en-US"/>
                                </w:rPr>
                                <w:t>日遭滴滴车司机潘纬（协警）抢劫诬告，被乐山市公安局市中区分局国保警察非法抓捕、抄家和抢劫。从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宋体;SimSun"/>
                                  <w:color w:val="auto"/>
                                  <w:lang w:val="en-US" w:eastAsia="zh-CN" w:bidi="en-US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en-US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宋体;SimSun"/>
                                  <w:color w:val="auto"/>
                                  <w:lang w:val="en-US" w:eastAsia="zh-CN" w:bidi="en-US"/>
                                </w:rPr>
                                <w:t>日当天至今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宋体;SimSun" w:ascii="宋体;SimSun" w:hAnsi="宋体;SimSun"/>
                                  <w:color w:val="auto"/>
                                  <w:lang w:val="en-US" w:eastAsia="zh-CN" w:bidi="en-US"/>
                                </w:rPr>
                                <w:t>黄琼女士多次索要被抢劫的一万多元钱和从抄去的大量财物，国保警察不但拒绝归还，还以监视居住为借口，不准她端午节回老家看望年迈的父母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宋体;SimSun" w:ascii="Times New Roman" w:hAnsi="Times New Roman"/>
                                  <w:color w:val="auto"/>
                                  <w:lang w:val="en-US" w:eastAsia="zh-CN" w:bidi="en-US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8月17日起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黄琼女士陆续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宋体;SimSun" w:ascii="宋体;SimSun" w:hAnsi="宋体;SimSun"/>
                                  <w:color w:val="auto"/>
                                  <w:lang w:val="en-US" w:eastAsia="zh-CN" w:bidi="en-US"/>
                                </w:rPr>
                                <w:t>乐山市并市中区检察院、纪委、公安局、司法局、市公安局国保支队、市中区公安分局国保大队、彭山路派出所等部门递交刑事控告书，要求追究有关人员违法责任，退还、赔偿抢劫的所有财物，并尊重公民信仰法轮大法、追求健康的基本人权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0" cy="8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80"/>
                                <w:ind w:first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12"/>
                                  <w:sz w:val="50"/>
                                  <w:szCs w:val="50"/>
                                  <w:b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四川乐山女医生控告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8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12"/>
                                  <w:sz w:val="48"/>
                                  <w:szCs w:val="48"/>
                                  <w:b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en-US"/>
                                </w:rPr>
                                <w:t>要求国保还钱、解除监视居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0" y="941760"/>
                            <a:ext cx="2196000" cy="372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日，国保通知黄琼去领回抢去的钱，退回了身份证，解除了监视居住，但是抄家抢劫去的财物还没有归还她。黄琼发现控告的国保队长已不在位，接待她的国保人员都很礼貌，她和女儿离去时，曾经表现很恶的警察都起身挥手道别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月中旬，黄琼女士再次找到有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宋体;SimSun" w:ascii="宋体;SimSun" w:hAnsi="宋体;SimSun"/>
                                  <w:color w:val="auto"/>
                                  <w:lang w:val="en-US" w:eastAsia="zh-CN" w:bidi="en-US"/>
                                </w:rPr>
                                <w:t>关人员，要求退回非法抄去的所有物品，还法轮大法清白，并真诚地跟他们讲了当前的时局，对他们劝善。黄琼女士的话引起了共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当黄琼女士请求有关人员答复，为什么有人还在执行周永康那一套迫害手段，为什么不退还她的财物包括书籍、电脑、打印机等。他们沉思后答道：大概像汽车刹车一样，还有一段距离吧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9pt;width:360pt;height:368.65pt" coordorigin="0,580" coordsize="7200,7373">
                <v:shape id="shape_0" stroked="f" o:allowincell="f" style="position:absolute;left:0;top:2062;width:3457;height:58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【明慧网】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宋体;SimSun" w:ascii="Times New Roman" w:hAnsi="Times New Roman"/>
                            <w:color w:val="auto"/>
                            <w:lang w:val="en-US" w:eastAsia="zh-CN" w:bidi="en-US"/>
                          </w:rPr>
                          <w:t>四川乐山市市中区法轮功学员黄琼医生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val="en-US" w:eastAsia="zh-CN" w:bidi="en-US"/>
                          </w:rPr>
                          <w:t>201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宋体;SimSun"/>
                            <w:color w:val="auto"/>
                            <w:lang w:val="en-US" w:eastAsia="zh-CN" w:bidi="en-US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val="en-US" w:eastAsia="zh-CN" w:bidi="en-US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宋体;SimSun"/>
                            <w:color w:val="auto"/>
                            <w:lang w:val="en-US" w:eastAsia="zh-CN" w:bidi="en-US"/>
                          </w:rPr>
                          <w:t>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val="en-US" w:eastAsia="zh-CN" w:bidi="en-US"/>
                          </w:rPr>
                          <w:t>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宋体;SimSun"/>
                            <w:color w:val="auto"/>
                            <w:lang w:val="en-US" w:eastAsia="zh-CN" w:bidi="en-US"/>
                          </w:rPr>
                          <w:t>日遭滴滴车司机潘纬（协警）抢劫诬告，被乐山市公安局市中区分局国保警察非法抓捕、抄家和抢劫。从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val="en-US" w:eastAsia="zh-CN" w:bidi="en-US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宋体;SimSun"/>
                            <w:color w:val="auto"/>
                            <w:lang w:val="en-US" w:eastAsia="zh-CN" w:bidi="en-US"/>
                          </w:rPr>
                          <w:t>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val="en-US" w:eastAsia="zh-CN" w:bidi="en-US"/>
                          </w:rPr>
                          <w:t>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宋体;SimSun"/>
                            <w:color w:val="auto"/>
                            <w:lang w:val="en-US" w:eastAsia="zh-CN" w:bidi="en-US"/>
                          </w:rPr>
                          <w:t>日当天至今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宋体;SimSun" w:ascii="宋体;SimSun" w:hAnsi="宋体;SimSun"/>
                            <w:color w:val="auto"/>
                            <w:lang w:val="en-US" w:eastAsia="zh-CN" w:bidi="en-US"/>
                          </w:rPr>
                          <w:t>黄琼女士多次索要被抢劫的一万多元钱和从抄去的大量财物，国保警察不但拒绝归还，还以监视居住为借口，不准她端午节回老家看望年迈的父母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宋体;SimSun" w:ascii="Times New Roman" w:hAnsi="Times New Roman"/>
                            <w:color w:val="auto"/>
                            <w:lang w:val="en-US" w:eastAsia="zh-CN" w:bidi="en-US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8月17日起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黄琼女士陆续向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宋体;SimSun" w:ascii="宋体;SimSun" w:hAnsi="宋体;SimSun"/>
                            <w:color w:val="auto"/>
                            <w:lang w:val="en-US" w:eastAsia="zh-CN" w:bidi="en-US"/>
                          </w:rPr>
                          <w:t>乐山市并市中区检察院、纪委、公安局、司法局、市公安局国保支队、市中区公安分局国保大队、彭山路派出所等部门递交刑事控告书，要求追究有关人员违法责任，退还、赔偿抢劫的所有财物，并尊重公民信仰法轮大法、追求健康的基本人权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580;width:7199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80"/>
                          <w:ind w:firstLine="36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12"/>
                            <w:sz w:val="50"/>
                            <w:szCs w:val="50"/>
                            <w:b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四川乐山女医生控告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8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12"/>
                            <w:sz w:val="48"/>
                            <w:szCs w:val="48"/>
                            <w:b/>
                            <w:rFonts w:ascii="华文中宋" w:hAnsi="华文中宋" w:eastAsia="华文中宋" w:cs="华文中宋"/>
                            <w:color w:val="auto"/>
                            <w:lang w:val="en-US" w:eastAsia="zh-CN" w:bidi="en-US"/>
                          </w:rPr>
                          <w:t>要求国保还钱、解除监视居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42;top:2063;width:3457;height:5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日，国保通知黄琼去领回抢去的钱，退回了身份证，解除了监视居住，但是抄家抢劫去的财物还没有归还她。黄琼发现控告的国保队长已不在位，接待她的国保人员都很礼貌，她和女儿离去时，曾经表现很恶的警察都起身挥手道别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月中旬，黄琼女士再次找到有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宋体;SimSun" w:ascii="宋体;SimSun" w:hAnsi="宋体;SimSun"/>
                            <w:color w:val="auto"/>
                            <w:lang w:val="en-US" w:eastAsia="zh-CN" w:bidi="en-US"/>
                          </w:rPr>
                          <w:t>关人员，要求退回非法抄去的所有物品，还法轮大法清白，并真诚地跟他们讲了当前的时局，对他们劝善。黄琼女士的话引起了共鸣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当黄琼女士请求有关人员答复，为什么有人还在执行周永康那一套迫害手段，为什么不退还她的财物包括书籍、电脑、打印机等。他们沉思后答道：大概像汽车刹车一样，还有一段距离吧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5052060</wp:posOffset>
                </wp:positionV>
                <wp:extent cx="4621530" cy="4911090"/>
                <wp:effectExtent l="0" t="0" r="571754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1680" cy="4911120"/>
                          <a:chOff x="0" y="0"/>
                          <a:chExt cx="4621680" cy="4911120"/>
                        </a:xfrm>
                      </wpg:grpSpPr>
                      <wps:wsp>
                        <wps:cNvSpPr txBox="1"/>
                        <wps:spPr>
                          <a:xfrm>
                            <a:off x="0" y="504720"/>
                            <a:ext cx="2196000" cy="435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35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【明慧网】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宋体;SimSun" w:ascii="Times New Roman" w:hAnsi="Times New Roman"/>
                                  <w:color w:val="auto"/>
                                  <w:lang w:val="en-US" w:eastAsia="zh-CN" w:bidi="en-US"/>
                                </w:rPr>
                                <w:t>长达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en-US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宋体;SimSun"/>
                                  <w:color w:val="auto"/>
                                  <w:lang w:val="en-US" w:eastAsia="zh-CN" w:bidi="en-US"/>
                                </w:rPr>
                                <w:t>年的对法轮功学员的迫害，许多监狱强行给被非法关押的法轮功学员注射不明药物。这一幕最近又发生在山东省监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35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201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日，山东省监狱十一监区要给被非法关押的法轮功学员王忠实、伊向阳、苏文、刘兴武、徐保臻、程文东、王广伟、安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宋体;SimSun" w:ascii="宋体;SimSun" w:hAnsi="宋体;SimSun"/>
                                  <w:color w:val="auto"/>
                                  <w:lang w:val="en-US" w:eastAsia="zh-CN" w:bidi="en-US"/>
                                </w:rPr>
                                <w:t>立波、荣刚等打不明药物针，被拒绝。在监区长孙鲁光、李志强支持下，监狱医院孙院长和警察陈烁指使犯人张少青带杨晓蕾、马登州等五六个刑事犯，对上述法轮功学员拳打脚踢甚至拉着四肢，强行拖到“积委会”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Calibri" w:hAnsi="Calibri" w:cs="Times New Roman"/>
                                  <w:color w:val="auto"/>
                                  <w:lang w:val="en-US" w:eastAsia="zh-CN" w:bidi="en-US"/>
                                </w:rPr>
                                <w:t>罪犯改造积极分子委员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en-US"/>
                                </w:rPr>
                                <w:t>）打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35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法轮功学员抗议并喊“法轮大法好”，抢劫犯马登州用拧成绳的毛巾把法轮功学员的脖子勒住，几个刑事犯拽着法轮功学员四肢使劲往前拉，他使劲往后拖。法轮功学员王忠实、徐保臻、王广伟被勒得喘不过气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0" y="2335680"/>
                            <a:ext cx="2196000" cy="257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35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差点被勒死，并被勒出血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35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多位法轮功学员在山东省济南监狱被迫害致生活不能自理。陕西籍法轮功学员马福建，被非法关押于山东省济南监狱后，绝食反迫害，一直住在新康医院长达二年之久，现骨瘦如柴，仅靠输液与灌食维持生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35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黄敏，原佳木斯大学电子工程系讲师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7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岁，因插播法轮功真相电视节目被非法冤判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年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200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年被劫持入监，遭受无数各种迫害，现在监狱医院，生活不能自理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宋体;SimSun" w:ascii="宋体;SimSun" w:hAnsi="宋体;SimSun"/>
                                  <w:color w:val="auto"/>
                                  <w:lang w:val="en-US" w:eastAsia="zh-CN" w:bidi="en-US"/>
                                </w:rPr>
                                <w:t>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0"/>
                            <a:ext cx="45842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44"/>
                                  <w:szCs w:val="44"/>
                                  <w:rFonts w:ascii="方正粗圆简体" w:hAnsi="方正粗圆简体" w:eastAsia="方正粗圆简体" w:cs="黑体;SimHei"/>
                                  <w:color w:val="auto"/>
                                  <w:lang w:val="en-US" w:eastAsia="zh-CN" w:bidi="en-US"/>
                                </w:rPr>
                                <w:t>山东省监狱强行注射不明药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400480" y="666000"/>
                            <a:ext cx="2095560" cy="155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97.8pt;width:363.9pt;height:386.75pt" coordorigin="0,7956" coordsize="7278,7735">
                <v:shape id="shape_0" stroked="f" o:allowincell="f" style="position:absolute;left:0;top:8751;width:3457;height:6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35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【明慧网】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宋体;SimSun" w:ascii="Times New Roman" w:hAnsi="Times New Roman"/>
                            <w:color w:val="auto"/>
                            <w:lang w:val="en-US" w:eastAsia="zh-CN" w:bidi="en-US"/>
                          </w:rPr>
                          <w:t>长达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val="en-US" w:eastAsia="zh-CN" w:bidi="en-US"/>
                          </w:rPr>
                          <w:t>18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宋体;SimSun"/>
                            <w:color w:val="auto"/>
                            <w:lang w:val="en-US" w:eastAsia="zh-CN" w:bidi="en-US"/>
                          </w:rPr>
                          <w:t>年的对法轮功学员的迫害，许多监狱强行给被非法关押的法轮功学员注射不明药物。这一幕最近又发生在山东省监狱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35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201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8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18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日，山东省监狱十一监区要给被非法关押的法轮功学员王忠实、伊向阳、苏文、刘兴武、徐保臻、程文东、王广伟、安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宋体;SimSun" w:ascii="宋体;SimSun" w:hAnsi="宋体;SimSun"/>
                            <w:color w:val="auto"/>
                            <w:lang w:val="en-US" w:eastAsia="zh-CN" w:bidi="en-US"/>
                          </w:rPr>
                          <w:t>立波、荣刚等打不明药物针，被拒绝。在监区长孙鲁光、李志强支持下，监狱医院孙院长和警察陈烁指使犯人张少青带杨晓蕾、马登州等五六个刑事犯，对上述法轮功学员拳打脚踢甚至拉着四肢，强行拖到“积委会”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Calibri" w:hAnsi="Calibri" w:cs="Times New Roman"/>
                            <w:color w:val="auto"/>
                            <w:lang w:val="en-US" w:eastAsia="zh-CN" w:bidi="en-US"/>
                          </w:rPr>
                          <w:t>罪犯改造积极分子委员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宋体;SimSun" w:hAnsi="宋体;SimSun" w:cs="宋体;SimSun"/>
                            <w:color w:val="auto"/>
                            <w:lang w:val="en-US" w:eastAsia="zh-CN" w:bidi="en-US"/>
                          </w:rPr>
                          <w:t>）打针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35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法轮功学员抗议并喊“法轮大法好”，抢劫犯马登州用拧成绳的毛巾把法轮功学员的脖子勒住，几个刑事犯拽着法轮功学员四肢使劲往前拉，他使劲往后拖。法轮功学员王忠实、徐保臻、王广伟被勒得喘不过气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42;top:11635;width:3457;height:40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35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差点被勒死，并被勒出血来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35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多位法轮功学员在山东省济南监狱被迫害致生活不能自理。陕西籍法轮功学员马福建，被非法关押于山东省济南监狱后，绝食反迫害，一直住在新康医院长达二年之久，现骨瘦如柴，仅靠输液与灌食维持生命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35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黄敏，原佳木斯大学电子工程系讲师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7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岁，因插播法轮功真相电视节目被非法冤判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2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年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200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年被劫持入监，遭受无数各种迫害，现在监狱医院，生活不能自理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宋体;SimSun" w:ascii="宋体;SimSun" w:hAnsi="宋体;SimSun"/>
                            <w:color w:val="auto"/>
                            <w:lang w:val="en-US" w:eastAsia="zh-CN" w:bidi="en-US"/>
                          </w:rPr>
                          <w:t>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59;top:7956;width:7218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44"/>
                            <w:szCs w:val="44"/>
                            <w:rFonts w:ascii="方正粗圆简体" w:hAnsi="方正粗圆简体" w:eastAsia="方正粗圆简体" w:cs="黑体;SimHei"/>
                            <w:color w:val="auto"/>
                            <w:lang w:val="en-US" w:eastAsia="zh-CN" w:bidi="en-US"/>
                          </w:rPr>
                          <w:t>山东省监狱强行注射不明药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3780;top:9005;width:3299;height:2441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8">
                <wp:simplePos x="0" y="0"/>
                <wp:positionH relativeFrom="column">
                  <wp:posOffset>4788535</wp:posOffset>
                </wp:positionH>
                <wp:positionV relativeFrom="paragraph">
                  <wp:posOffset>434340</wp:posOffset>
                </wp:positionV>
                <wp:extent cx="2195830" cy="3566160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56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 w:before="0" w:after="120"/>
                              <w:ind w:hanging="0"/>
                              <w:jc w:val="center"/>
                              <w:rPr>
                                <w:rFonts w:ascii="黑体;SimHei" w:hAnsi="黑体;SimHei" w:eastAsia="黑体;SimHei" w:cs="华文楷体"/>
                                <w:b/>
                                <w:b/>
                                <w:sz w:val="38"/>
                                <w:szCs w:val="38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cs="华文楷体" w:eastAsia="黑体;SimHei"/>
                                <w:b/>
                                <w:sz w:val="38"/>
                                <w:szCs w:val="38"/>
                                <w:lang w:eastAsia="zh-CN"/>
                              </w:rPr>
                              <w:t>四川什邡市民众呼吁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0" w:after="120"/>
                              <w:ind w:hanging="0"/>
                              <w:jc w:val="center"/>
                              <w:rPr>
                                <w:rFonts w:ascii="黑体;SimHei" w:hAnsi="黑体;SimHei" w:eastAsia="黑体;SimHei" w:cs="华文楷体"/>
                                <w:b/>
                                <w:b/>
                                <w:sz w:val="38"/>
                                <w:szCs w:val="38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cs="华文楷体" w:eastAsia="黑体;SimHei"/>
                                <w:b/>
                                <w:sz w:val="38"/>
                                <w:szCs w:val="38"/>
                                <w:lang w:eastAsia="zh-CN"/>
                              </w:rPr>
                              <w:t>好人被释放回家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【明慧网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宋体;SimSun"/>
                                <w:lang w:eastAsia="zh-CN"/>
                              </w:rPr>
                              <w:t>日晚，什邡市隐丰派出所出动大量武警、特警共九辆警车，封闭通行道路、戒严，到隐丰镇庆云村肖纪英、王洁蓉、徐元杰、徐元珍家非法抓人。每个法轮功学员家中，至少去了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 w:cs="宋体;SimSun"/>
                                <w:lang w:eastAsia="zh-CN"/>
                              </w:rPr>
                              <w:t>名警察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lang w:eastAsia="zh-CN"/>
                              </w:rPr>
                              <w:t>警察对他们强行抽血，抢走法轮功书籍等。肖纪英、王洁蓉、徐元杰、徐元珍四人被关押到隐丰镇派出所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15</w:t>
                            </w:r>
                            <w:r>
                              <w:rPr>
                                <w:rFonts w:ascii="Times New Roman" w:hAnsi="Times New Roman" w:cs="宋体;SimSun"/>
                                <w:lang w:eastAsia="zh-CN"/>
                              </w:rPr>
                              <w:t>日，隐丰镇庆云村村支书与众多村民向派出所强烈要求释放好人。下午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 w:cs="宋体;SimSun"/>
                                <w:lang w:eastAsia="zh-CN"/>
                              </w:rPr>
                              <w:t>点钟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左右，隐丰派出所一名警察向派出所转达民意后，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名法轮功学员被释放回家。◇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54"/>
                              <w:jc w:val="center"/>
                              <w:rPr>
                                <w:rFonts w:ascii="宋体;SimSun" w:hAnsi="宋体;SimSun" w:cs="宋体;SimSun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80.8pt;mso-wrap-distance-left:9.05pt;mso-wrap-distance-right:9.05pt;mso-wrap-distance-top:3.6pt;mso-wrap-distance-bottom:3.6pt;margin-top:34.2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0" w:before="0" w:after="120"/>
                        <w:ind w:hanging="0"/>
                        <w:jc w:val="center"/>
                        <w:rPr>
                          <w:rFonts w:ascii="黑体;SimHei" w:hAnsi="黑体;SimHei" w:eastAsia="黑体;SimHei" w:cs="华文楷体"/>
                          <w:b/>
                          <w:b/>
                          <w:sz w:val="38"/>
                          <w:szCs w:val="38"/>
                          <w:lang w:eastAsia="zh-CN"/>
                        </w:rPr>
                      </w:pPr>
                      <w:r>
                        <w:rPr>
                          <w:rFonts w:ascii="黑体;SimHei" w:hAnsi="黑体;SimHei" w:cs="华文楷体" w:eastAsia="黑体;SimHei"/>
                          <w:b/>
                          <w:sz w:val="38"/>
                          <w:szCs w:val="38"/>
                          <w:lang w:eastAsia="zh-CN"/>
                        </w:rPr>
                        <w:t>四川什邡市民众呼吁</w:t>
                      </w:r>
                    </w:p>
                    <w:p>
                      <w:pPr>
                        <w:pStyle w:val="Normal"/>
                        <w:spacing w:lineRule="exact" w:line="400" w:before="0" w:after="120"/>
                        <w:ind w:hanging="0"/>
                        <w:jc w:val="center"/>
                        <w:rPr>
                          <w:rFonts w:ascii="黑体;SimHei" w:hAnsi="黑体;SimHei" w:eastAsia="黑体;SimHei" w:cs="华文楷体"/>
                          <w:b/>
                          <w:b/>
                          <w:sz w:val="38"/>
                          <w:szCs w:val="38"/>
                          <w:lang w:eastAsia="zh-CN"/>
                        </w:rPr>
                      </w:pPr>
                      <w:r>
                        <w:rPr>
                          <w:rFonts w:ascii="黑体;SimHei" w:hAnsi="黑体;SimHei" w:cs="华文楷体" w:eastAsia="黑体;SimHei"/>
                          <w:b/>
                          <w:sz w:val="38"/>
                          <w:szCs w:val="38"/>
                          <w:lang w:eastAsia="zh-CN"/>
                        </w:rPr>
                        <w:t>好人被释放回家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54"/>
                        <w:jc w:val="both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【明慧网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9</w:t>
                      </w:r>
                      <w:r>
                        <w:rPr>
                          <w:rFonts w:ascii="Times New Roman" w:hAnsi="Times New Roma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14</w:t>
                      </w:r>
                      <w:r>
                        <w:rPr>
                          <w:rFonts w:ascii="Times New Roman" w:hAnsi="Times New Roman" w:cs="宋体;SimSun"/>
                          <w:lang w:eastAsia="zh-CN"/>
                        </w:rPr>
                        <w:t>日晚，什邡市隐丰派出所出动大量武警、特警共九辆警车，封闭通行道路、戒严，到隐丰镇庆云村肖纪英、王洁蓉、徐元杰、徐元珍家非法抓人。每个法轮功学员家中，至少去了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0</w:t>
                      </w:r>
                      <w:r>
                        <w:rPr>
                          <w:rFonts w:ascii="Times New Roman" w:hAnsi="Times New Roman" w:cs="宋体;SimSun"/>
                          <w:lang w:eastAsia="zh-CN"/>
                        </w:rPr>
                        <w:t>名警察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54"/>
                        <w:jc w:val="both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ascii="Times New Roman" w:hAnsi="Times New Roman" w:cs="宋体;SimSun"/>
                          <w:lang w:eastAsia="zh-CN"/>
                        </w:rPr>
                        <w:t>警察对他们强行抽血，抢走法轮功书籍等。肖纪英、王洁蓉、徐元杰、徐元珍四人被关押到隐丰镇派出所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54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9</w:t>
                      </w:r>
                      <w:r>
                        <w:rPr>
                          <w:rFonts w:ascii="Times New Roman" w:hAnsi="Times New Roma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15</w:t>
                      </w:r>
                      <w:r>
                        <w:rPr>
                          <w:rFonts w:ascii="Times New Roman" w:hAnsi="Times New Roman" w:cs="宋体;SimSun"/>
                          <w:lang w:eastAsia="zh-CN"/>
                        </w:rPr>
                        <w:t>日，隐丰镇庆云村村支书与众多村民向派出所强烈要求释放好人。下午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6</w:t>
                      </w:r>
                      <w:r>
                        <w:rPr>
                          <w:rFonts w:ascii="Times New Roman" w:hAnsi="Times New Roman" w:cs="宋体;SimSun"/>
                          <w:lang w:eastAsia="zh-CN"/>
                        </w:rPr>
                        <w:t>点钟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左右，隐丰派出所一名警察向派出所转达民意后，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名法轮功学员被释放回家。◇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54"/>
                        <w:jc w:val="center"/>
                        <w:rPr>
                          <w:rFonts w:ascii="宋体;SimSun" w:hAnsi="宋体;SimSun" w:cs="宋体;SimSun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32"/>
                          <w:szCs w:val="32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19650</wp:posOffset>
                </wp:positionH>
                <wp:positionV relativeFrom="paragraph">
                  <wp:posOffset>4796790</wp:posOffset>
                </wp:positionV>
                <wp:extent cx="2125980" cy="335026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335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【明慧网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】</w:t>
                            </w:r>
                            <w:r>
                              <w:rPr>
                                <w:rFonts w:ascii="Times New Roman" w:hAnsi="Times New Roman" w:cs="宋体;SimSun"/>
                                <w:lang w:eastAsia="zh-CN"/>
                              </w:rPr>
                              <w:t>王学宫，原山东省莱阳市政法委秘书长，在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1999</w:t>
                            </w:r>
                            <w:r>
                              <w:rPr>
                                <w:rFonts w:ascii="Times New Roman" w:hAnsi="Times New Roma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Times New Roman" w:hAnsi="Times New Roman" w:cs="宋体;SimSun"/>
                                <w:lang w:eastAsia="zh-CN"/>
                              </w:rPr>
                              <w:t>月至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001</w:t>
                            </w:r>
                            <w:r>
                              <w:rPr>
                                <w:rFonts w:ascii="Times New Roman" w:hAnsi="Times New Roman" w:cs="宋体;SimSun"/>
                                <w:lang w:eastAsia="zh-CN"/>
                              </w:rPr>
                              <w:t>年追随中共迫害法轮功学员，驻北京办事处专门非法抓捕莱阳籍上访的法轮功学员。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18</w:t>
                            </w:r>
                            <w:r>
                              <w:rPr>
                                <w:rFonts w:ascii="Times New Roman" w:hAnsi="Times New Roman" w:cs="宋体;SimSun"/>
                                <w:lang w:eastAsia="zh-CN"/>
                              </w:rPr>
                              <w:t>年后，恶报到，王学宫患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喉癌死亡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在驻北京堵截上访法轮功学员期间，王学宫极尽所能搜刮法轮功学员钱财，每个学员都要搜身，从孩子手里的七角钱到法轮功学员包里上万元的钱不等，据为己有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王学宫还用皮鞋底、拖鞋底毒打法轮功学员的脸；给法轮功学员上手铐，铐在暖气管子上整整一夜。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54"/>
                              <w:jc w:val="both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017</w:t>
                            </w:r>
                            <w:r>
                              <w:rPr>
                                <w:rFonts w:ascii="Times New Roman" w:hAnsi="Times New Roma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5</w:t>
                            </w:r>
                            <w:r>
                              <w:rPr>
                                <w:rFonts w:ascii="Times New Roman" w:hAnsi="Times New Roman" w:cs="宋体;SimSun"/>
                                <w:lang w:eastAsia="zh-CN"/>
                              </w:rPr>
                              <w:t>日，王学宫遭恶报患喉癌死亡。◇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263.8pt;mso-wrap-distance-left:9.05pt;mso-wrap-distance-right:9.05pt;mso-wrap-distance-top:0pt;mso-wrap-distance-bottom:0pt;margin-top:377.7pt;mso-position-vertical-relative:text;margin-left:37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【明慧网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】</w:t>
                      </w:r>
                      <w:r>
                        <w:rPr>
                          <w:rFonts w:ascii="Times New Roman" w:hAnsi="Times New Roman" w:cs="宋体;SimSun"/>
                          <w:lang w:eastAsia="zh-CN"/>
                        </w:rPr>
                        <w:t>王学宫，原山东省莱阳市政法委秘书长，在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1999</w:t>
                      </w:r>
                      <w:r>
                        <w:rPr>
                          <w:rFonts w:ascii="Times New Roman" w:hAnsi="Times New Roma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11</w:t>
                      </w:r>
                      <w:r>
                        <w:rPr>
                          <w:rFonts w:ascii="Times New Roman" w:hAnsi="Times New Roman" w:cs="宋体;SimSun"/>
                          <w:lang w:eastAsia="zh-CN"/>
                        </w:rPr>
                        <w:t>月至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001</w:t>
                      </w:r>
                      <w:r>
                        <w:rPr>
                          <w:rFonts w:ascii="Times New Roman" w:hAnsi="Times New Roman" w:cs="宋体;SimSun"/>
                          <w:lang w:eastAsia="zh-CN"/>
                        </w:rPr>
                        <w:t>年追随中共迫害法轮功学员，驻北京办事处专门非法抓捕莱阳籍上访的法轮功学员。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18</w:t>
                      </w:r>
                      <w:r>
                        <w:rPr>
                          <w:rFonts w:ascii="Times New Roman" w:hAnsi="Times New Roman" w:cs="宋体;SimSun"/>
                          <w:lang w:eastAsia="zh-CN"/>
                        </w:rPr>
                        <w:t>年后，恶报到，王学宫患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喉癌死亡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在驻北京堵截上访法轮功学员期间，王学宫极尽所能搜刮法轮功学员钱财，每个学员都要搜身，从孩子手里的七角钱到法轮功学员包里上万元的钱不等，据为己有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王学宫还用皮鞋底、拖鞋底毒打法轮功学员的脸；给法轮功学员上手铐，铐在暖气管子上整整一夜。 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54"/>
                        <w:jc w:val="both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017</w:t>
                      </w:r>
                      <w:r>
                        <w:rPr>
                          <w:rFonts w:ascii="Times New Roman" w:hAnsi="Times New Roma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7</w:t>
                      </w:r>
                      <w:r>
                        <w:rPr>
                          <w:rFonts w:ascii="Times New Roman" w:hAnsi="Times New Roma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5</w:t>
                      </w:r>
                      <w:r>
                        <w:rPr>
                          <w:rFonts w:ascii="Times New Roman" w:hAnsi="Times New Roman" w:cs="宋体;SimSun"/>
                          <w:lang w:eastAsia="zh-CN"/>
                        </w:rPr>
                        <w:t>日，王学宫遭恶报患喉癌死亡。◇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1">
                <wp:simplePos x="0" y="0"/>
                <wp:positionH relativeFrom="column">
                  <wp:posOffset>4788535</wp:posOffset>
                </wp:positionH>
                <wp:positionV relativeFrom="paragraph">
                  <wp:posOffset>4020820</wp:posOffset>
                </wp:positionV>
                <wp:extent cx="2195830" cy="70294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702945"/>
                        </a:xfrm>
                        <a:prstGeom prst="rect"/>
                        <a:blipFill rotWithShape="0">
                          <a:blip r:embed="rId22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 w:before="0" w:after="120"/>
                              <w:rPr>
                                <w:rFonts w:ascii="黑体;SimHei" w:hAnsi="黑体;SimHei" w:eastAsia="黑体;SimHei" w:cs="黑体;SimHei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6"/>
                                <w:szCs w:val="36"/>
                                <w:lang w:eastAsia="zh-CN"/>
                              </w:rPr>
                              <w:t>山东莱阳市政法委</w:t>
                            </w:r>
                          </w:p>
                          <w:p>
                            <w:pPr>
                              <w:pStyle w:val="Normal"/>
                              <w:spacing w:lineRule="exact" w:line="420" w:before="0" w:after="120"/>
                              <w:ind w:hanging="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6"/>
                                <w:szCs w:val="36"/>
                                <w:lang w:eastAsia="zh-CN"/>
                              </w:rPr>
                              <w:t>秘书长王学宫遭恶报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9pt;height:55.35pt;mso-wrap-distance-left:9.05pt;mso-wrap-distance-right:9.05pt;mso-wrap-distance-top:3.6pt;mso-wrap-distance-bottom:3.6pt;margin-top:316.6pt;mso-position-vertical-relative:text;margin-left:377.05pt;mso-position-horizontal-relative:text"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spacing w:lineRule="exact" w:line="420" w:before="0" w:after="120"/>
                        <w:rPr>
                          <w:rFonts w:ascii="黑体;SimHei" w:hAnsi="黑体;SimHei" w:eastAsia="黑体;SimHei" w:cs="黑体;SimHei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36"/>
                          <w:szCs w:val="36"/>
                          <w:lang w:eastAsia="zh-CN"/>
                        </w:rPr>
                        <w:t>山东莱阳市政法委</w:t>
                      </w:r>
                    </w:p>
                    <w:p>
                      <w:pPr>
                        <w:pStyle w:val="Normal"/>
                        <w:spacing w:lineRule="exact" w:line="420" w:before="0" w:after="120"/>
                        <w:ind w:hanging="0"/>
                        <w:jc w:val="center"/>
                        <w:rPr>
                          <w:rFonts w:ascii="黑体;SimHei" w:hAnsi="黑体;SimHei" w:eastAsia="黑体;SimHei" w:cs="黑体;SimHei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36"/>
                          <w:szCs w:val="36"/>
                          <w:lang w:eastAsia="zh-CN"/>
                        </w:rPr>
                        <w:t>秘书长王学宫遭恶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2">
                <wp:simplePos x="0" y="0"/>
                <wp:positionH relativeFrom="column">
                  <wp:posOffset>4704715</wp:posOffset>
                </wp:positionH>
                <wp:positionV relativeFrom="paragraph">
                  <wp:posOffset>8155305</wp:posOffset>
                </wp:positionV>
                <wp:extent cx="2320290" cy="168211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168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 w:before="0" w:after="100"/>
                              <w:ind w:hanging="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  <w:lang w:eastAsia="zh-CN"/>
                              </w:rPr>
                              <w:t>承德市寿王坟镇法轮功学员曲丽君被绑架</w:t>
                            </w:r>
                          </w:p>
                          <w:p>
                            <w:pPr>
                              <w:pStyle w:val="NormalWeb"/>
                              <w:spacing w:lineRule="exact" w:line="320" w:before="0" w:after="8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【明慧网】河北省承德市营子矿区寿王坟镇法轮功学员曲丽君，约半个月前遭兴隆县公安局警察绑架，现被非法关押在承德市双峰寺老西营看守所。</w:t>
                            </w:r>
                            <w:r>
                              <w:rPr>
                                <w:rFonts w:ascii="Times New Roman" w:hAnsi="Times New Roman" w:cs="宋体;SimSun"/>
                                <w:sz w:val="22"/>
                                <w:szCs w:val="22"/>
                                <w:lang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7pt;height:132.45pt;mso-wrap-distance-left:9.05pt;mso-wrap-distance-right:9.05pt;mso-wrap-distance-top:3.6pt;mso-wrap-distance-bottom:3.6pt;margin-top:642.15pt;mso-position-vertical-relative:text;margin-left:370.4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spacing w:lineRule="exact" w:line="380" w:before="0" w:after="100"/>
                        <w:ind w:hanging="0"/>
                        <w:jc w:val="center"/>
                        <w:rPr>
                          <w:rFonts w:ascii="黑体;SimHei" w:hAnsi="黑体;SimHei" w:eastAsia="黑体;SimHei" w:cs="黑体;SimHei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  <w:lang w:eastAsia="zh-CN"/>
                        </w:rPr>
                        <w:t>承德市寿王坟镇法轮功学员曲丽君被绑架</w:t>
                      </w:r>
                    </w:p>
                    <w:p>
                      <w:pPr>
                        <w:pStyle w:val="NormalWeb"/>
                        <w:spacing w:lineRule="exact" w:line="320" w:before="0" w:after="80"/>
                        <w:ind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【明慧网】河北省承德市营子矿区寿王坟镇法轮功学员曲丽君，约半个月前遭兴隆县公安局警察绑架，现被非法关押在承德市双峰寺老西营看守所。</w:t>
                      </w:r>
                      <w:r>
                        <w:rPr>
                          <w:rFonts w:ascii="Times New Roman" w:hAnsi="Times New Roman" w:cs="宋体;SimSun"/>
                          <w:sz w:val="22"/>
                          <w:szCs w:val="22"/>
                          <w:lang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40"/>
        <w:ind w:hanging="0"/>
        <w:jc w:val="center"/>
        <w:rPr>
          <w:rFonts w:ascii="Times New Roman" w:hAnsi="Times New Roman" w:cs="Times New Roman"/>
          <w:sz w:val="20"/>
          <w:lang w:val="en-US" w:eastAsia="zh-CN" w:bidi="ar-SA"/>
        </w:rPr>
      </w:pPr>
      <w:r>
        <w:rPr>
          <w:rFonts w:cs="Times New Roman" w:ascii="Times New Roman" w:hAnsi="Times New Roman"/>
          <w:sz w:val="20"/>
          <w:lang w:val="en-US" w:eastAsia="zh-CN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15130</wp:posOffset>
            </wp:positionH>
            <wp:positionV relativeFrom="paragraph">
              <wp:posOffset>463550</wp:posOffset>
            </wp:positionV>
            <wp:extent cx="2750185" cy="1437005"/>
            <wp:effectExtent l="0" t="0" r="0" b="0"/>
            <wp:wrapNone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34925</wp:posOffset>
                </wp:positionH>
                <wp:positionV relativeFrom="paragraph">
                  <wp:posOffset>10082530</wp:posOffset>
                </wp:positionV>
                <wp:extent cx="7019925" cy="0"/>
                <wp:effectExtent l="0" t="5080" r="0" b="508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793.9pt" to="549.95pt,793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745</wp:posOffset>
                </wp:positionH>
                <wp:positionV relativeFrom="paragraph">
                  <wp:posOffset>6928485</wp:posOffset>
                </wp:positionV>
                <wp:extent cx="3420110" cy="9906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00" cy="9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545.55pt" to="278.6pt,553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87095</wp:posOffset>
                </wp:positionH>
                <wp:positionV relativeFrom="paragraph">
                  <wp:posOffset>-4302125</wp:posOffset>
                </wp:positionV>
                <wp:extent cx="1006475" cy="169164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06920" cy="16920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1.25pt;margin-top:-28.8pt;width:79.2pt;height:133.1pt;flip:x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5960</wp:posOffset>
                </wp:positionH>
                <wp:positionV relativeFrom="paragraph">
                  <wp:posOffset>-7531735</wp:posOffset>
                </wp:positionV>
                <wp:extent cx="3126105" cy="317119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126600" cy="31716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1.25pt;margin-top:-28.8pt;width:246.1pt;height:249.65pt;flip:x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640</wp:posOffset>
                </wp:positionH>
                <wp:positionV relativeFrom="paragraph">
                  <wp:posOffset>33655</wp:posOffset>
                </wp:positionV>
                <wp:extent cx="6906260" cy="43878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6240" cy="438840"/>
                          <a:chOff x="0" y="0"/>
                          <a:chExt cx="6906240" cy="438840"/>
                        </a:xfrm>
                      </wpg:grpSpPr>
                      <wps:wsp>
                        <wps:cNvSpPr txBox="1"/>
                        <wps:spPr>
                          <a:xfrm>
                            <a:off x="4356720" y="87120"/>
                            <a:ext cx="154368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  <w:t>承德版</w:t>
                              </w: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82440"/>
                            <a:ext cx="14670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en-US"/>
                                </w:rPr>
                                <w:t>2017年10月4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906240" cy="43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1920" cy="43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Arial" w:hAnsi="Arial" w:eastAsia="宋体;SimSun" w:cs="Arial"/>
                                    <w:color w:val="100A88"/>
                                    <w:lang w:val="en-US" w:bidi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Picture 0" descr="image001.png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6060600" y="90720"/>
                              <a:ext cx="846000" cy="15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28440" y="32400"/>
                              <a:ext cx="135252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20"/>
                                    <w:sz w:val="28"/>
                                    <w:szCs w:val="28"/>
                                    <w:rFonts w:ascii="华文隶书" w:hAnsi="华文隶书" w:eastAsia="华文隶书" w:cs="黑体;SimHei"/>
                                    <w:color w:val="auto"/>
                                    <w:lang w:val="en-US" w:eastAsia="zh-CN" w:bidi="en-US"/>
                                  </w:rPr>
                                  <w:t>珍文寄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13480" y="288000"/>
                              <a:ext cx="6680880" cy="1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100a88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pt;margin-top:2.65pt;width:543.85pt;height:34.55pt" coordorigin="64,53" coordsize="10877,691">
                <v:shape id="shape_0" stroked="f" o:allowincell="f" style="position:absolute;left:6925;top:190;width:2430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  <w:t>承德版</w:t>
                        </w:r>
                        <w:r>
                          <w:rPr>
                            <w:kern w:val="2"/>
                            <w:spacing w:val="20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en-US" w:eastAsia="zh-CN" w:bidi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;top:183;width:2309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val="en-US" w:eastAsia="zh-CN" w:bidi="en-US"/>
                          </w:rPr>
                          <w:t>2017年10月4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4;top:53;width:10877;height:691">
                  <v:shape id="shape_0" stroked="f" o:allowincell="f" style="position:absolute;left:64;top:53;width:380;height:6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ascii="Arial" w:hAnsi="Arial" w:eastAsia="宋体;SimSun" w:cs="Arial"/>
                              <w:color w:val="100A88"/>
                              <w:lang w:val="en-US" w:bidi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Picture 0" stroked="f" o:allowincell="f" style="position:absolute;left:9608;top:196;width:1331;height:250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61;top:104;width:2129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20"/>
                              <w:sz w:val="28"/>
                              <w:szCs w:val="28"/>
                              <w:rFonts w:ascii="华文隶书" w:hAnsi="华文隶书" w:eastAsia="华文隶书" w:cs="黑体;SimHei"/>
                              <w:color w:val="auto"/>
                              <w:lang w:val="en-US" w:eastAsia="zh-CN" w:bidi="en-US"/>
                            </w:rPr>
                            <w:t>珍文寄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00;top:506;width:10520;height:1" type="_x0000_t32">
                    <v:stroke color="#100a88" weight="1584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45720" distB="45720" distL="114935" distR="114935" simplePos="0" locked="0" layoutInCell="0" allowOverlap="1" relativeHeight="33">
                <wp:simplePos x="0" y="0"/>
                <wp:positionH relativeFrom="column">
                  <wp:posOffset>36195</wp:posOffset>
                </wp:positionH>
                <wp:positionV relativeFrom="paragraph">
                  <wp:posOffset>6245225</wp:posOffset>
                </wp:positionV>
                <wp:extent cx="4085590" cy="1270"/>
                <wp:effectExtent l="11430" t="11430" r="11430" b="1143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85640" cy="1440"/>
                        </a:xfrm>
                        <a:prstGeom prst="straightConnector1">
                          <a:avLst/>
                        </a:prstGeom>
                        <a:ln cap="rnd" w="22320">
                          <a:solidFill>
                            <a:srgbClr val="92d05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85pt;margin-top:491.75pt;width:321.6pt;height:0.05pt;flip:x" type="_x0000_t32">
                <v:stroke color="#92d050" weight="22320" dashstyle="shortdot" joinstyle="miter" endcap="round"/>
                <v:fill o:detectmouseclick="t" on="false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45720" distB="4572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6390640</wp:posOffset>
                </wp:positionV>
                <wp:extent cx="6984365" cy="3749040"/>
                <wp:effectExtent l="0" t="0" r="4229735" b="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360" cy="3749040"/>
                          <a:chOff x="0" y="0"/>
                          <a:chExt cx="6984360" cy="3749040"/>
                        </a:xfrm>
                      </wpg:grpSpPr>
                      <pic:pic xmlns:pic="http://schemas.openxmlformats.org/drawingml/2006/picture">
                        <pic:nvPicPr>
                          <pic:cNvPr id="10" name="Picture 3" descr="1310281753432120.jpg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304360" y="636840"/>
                            <a:ext cx="2340000" cy="190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40"/>
                            <a:ext cx="2088000" cy="36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西周周幽王十分宠幸褒姒。幽王为得褒姒一笑，竟点燃烽火。各地诸侯一见警报，以为犬戎打过来了。带领本部兵马急速救驾。得知不过是周幽王放烟火取乐褒姒。诸侯们怀怨而回。褒姒嫣然一笑，周幽王大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镐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bidi="en-US" w:eastAsia="zh-CN"/>
                                </w:rPr>
                                <w:t>京真正被攻時。周幽王急忙命令点燃烽火。可诸侯们都不再理会。西周被攻破，周幽王被殺，西周灭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这就是著名的“烽火戏诸侯”，古代这把伪火导致了西周政权的灭亡。当今也曾有一把伪火，它用来戏弄广大的中国百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2001年1月23日，大年三十，天安门广场发生震惊世界的5人“自焚”案。中共喉舌媒体第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640" y="2626200"/>
                            <a:ext cx="2340000" cy="11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FFC000"/>
                                  <w:lang w:val="en-US" w:eastAsia="zh-CN" w:bidi="en-US"/>
                                </w:rPr>
                                <w:t xml:space="preserve">■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宋体;SimSun"/>
                                  <w:color w:val="auto"/>
                                  <w:lang w:val="en-US" w:eastAsia="zh-CN" w:bidi="en-US"/>
                                </w:rPr>
                                <w:t>CCTV公布的照片，漏洞非常多，仅举兩例：所谓“自焚者”点火后，衣服都烧烂了，最易燃烧的头发和两腿间盛着汽油的绿色雪碧瓶却完好；“自焚者”的坐姿和手势不是法轮功的动作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360" y="0"/>
                            <a:ext cx="2088000" cy="369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间报道此案诬陷法轮功，但是漏洞百出，已被国际社会公认是中共制造的一场世紀骗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2001年8月14日，在联合国会议上，天安门自焚案被当场揭穿。国际教育发展组织（IED）发言说：“我们的调查表明，真正残害生命的恰恰是中共当局……我们得到了一份该事件（天安门自焚案）的录像片，并从中得出结论，该事件是由这个政府一手导演的。”面对确凿证据，中共代表团哑口无言，没有辩辞。该声明已被联合国备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当今的这一伪火戏弄了亿万中国民众，然而这把伪火又何尝不会成为中共政权灭亡的引子呢？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640" y="57240"/>
                            <a:ext cx="2340000" cy="51048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华文行楷" w:hAnsi="华文行楷" w:eastAsia="华文行楷" w:cs="Times New Roman"/>
                                  <w:color w:val="auto"/>
                                  <w:lang w:val="en-US" w:eastAsia="zh-CN" w:bidi="en-US"/>
                                </w:rPr>
                                <w:t>古今一把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03.2pt;width:549.95pt;height:295.2pt" coordorigin="0,10064" coordsize="10999,5904">
                <v:shape id="shape_0" ID="Picture 3" stroked="f" o:allowincell="f" style="position:absolute;left:3629;top:11067;width:3684;height:2992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10066;width:3287;height:5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西周周幽王十分宠幸褒姒。幽王为得褒姒一笑，竟点燃烽火。各地诸侯一见警报，以为犬戎打过来了。带领本部兵马急速救驾。得知不过是周幽王放烟火取乐褒姒。诸侯们怀怨而回。褒姒嫣然一笑，周幽王大喜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镐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bidi="en-US" w:eastAsia="zh-CN"/>
                          </w:rPr>
                          <w:t>京真正被攻時。周幽王急忙命令点燃烽火。可诸侯们都不再理会。西周被攻破，周幽王被殺，西周灭亡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这就是著名的“烽火戏诸侯”，古代这把伪火导致了西周政权的灭亡。当今也曾有一把伪火，它用来戏弄广大的中国百姓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2001年1月23日，大年三十，天安门广场发生震惊世界的5人“自焚”案。中共喉舌媒体第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28;top:14200;width:3684;height:1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FFC000"/>
                            <w:lang w:val="en-US" w:eastAsia="zh-CN" w:bidi="en-US"/>
                          </w:rPr>
                          <w:t xml:space="preserve">■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宋体;SimSun"/>
                            <w:color w:val="auto"/>
                            <w:lang w:val="en-US" w:eastAsia="zh-CN" w:bidi="en-US"/>
                          </w:rPr>
                          <w:t>CCTV公布的照片，漏洞非常多，仅举兩例：所谓“自焚者”点火后，衣服都烧烂了，最易燃烧的头发和两腿间盛着汽油的绿色雪碧瓶却完好；“自焚者”的坐姿和手势不是法轮功的动作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11;top:10064;width:3287;height:58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间报道此案诬陷法轮功，但是漏洞百出，已被国际社会公认是中共制造的一场世紀骗局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2001年8月14日，在联合国会议上，天安门自焚案被当场揭穿。国际教育发展组织（IED）发言说：“我们的调查表明，真正残害生命的恰恰是中共当局……我们得到了一份该事件（天安门自焚案）的录像片，并从中得出结论，该事件是由这个政府一手导演的。”面对确凿证据，中共代表团哑口无言，没有辩辞。该声明已被联合国备案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pacing w:val="4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当今的这一伪火戏弄了亿万中国民众，然而这把伪火又何尝不会成为中共政权灭亡的引子呢？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28;top:10154;width:3684;height:8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华文行楷" w:hAnsi="华文行楷" w:eastAsia="华文行楷" w:cs="Times New Roman"/>
                            <w:color w:val="auto"/>
                            <w:lang w:val="en-US" w:eastAsia="zh-CN" w:bidi="en-US"/>
                          </w:rPr>
                          <w:t>古今一把火</w:t>
                        </w:r>
                      </w:p>
                    </w:txbxContent>
                  </v:textbox>
                  <v:imagedata r:id="rId2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050</wp:posOffset>
                </wp:positionH>
                <wp:positionV relativeFrom="paragraph">
                  <wp:posOffset>495300</wp:posOffset>
                </wp:positionV>
                <wp:extent cx="4013835" cy="5665470"/>
                <wp:effectExtent l="0" t="8255" r="6838950" b="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4000" cy="5665320"/>
                          <a:chOff x="0" y="0"/>
                          <a:chExt cx="4014000" cy="5665320"/>
                        </a:xfrm>
                      </wpg:grpSpPr>
                      <wps:wsp>
                        <wps:cNvSpPr txBox="1"/>
                        <wps:spPr>
                          <a:xfrm>
                            <a:off x="0" y="514440"/>
                            <a:ext cx="4014000" cy="515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我妻子是一九九九年以前开始学炼法轮功的。以前我不务正业，总让妻子操心，所以我们经常吵架，时间长了，妻子被我气得睡不好觉、吃不好饭，后来就得了神经衰弱和肾盂肾炎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妻子听别人说学法轮功可以祛病健身，她就去学法轮功了，没想到她一学病立刻就好了。我由此非常支持她修炼。我也看了《转法轮》，知道书上写的都是教人修心向善，怎样做好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199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日以后，江泽民发动迫害法轮功，有不少法轮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cs="宋体;SimSun" w:ascii="宋体;SimSun" w:hAnsi="宋体;SimSun"/>
                                  <w:color w:val="auto"/>
                                  <w:lang w:val="en-US" w:eastAsia="zh-CN" w:bidi="en-US"/>
                                </w:rPr>
                                <w:t>大法弟子因为坚持修炼做好人而被警察抓走。他们也想抓我妻子，我每次都是站在妻子这边，我相信法轮功教人做好人没错，我就豁出命来也不让他们抓我妻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迫害严重时，我听说有被抓走的法轮功学员家有困难，过年时我就带上礼物、钱去，力所能及地帮助他们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有一个法轮功学员被迫流离失所，来到我家，当时我就说：在我家住，哪也别去了。我想这么好的人我肯定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还有一次，有一个法轮功家属打来电话，说有人要抓他妻子，要我过去。我赶到那，把那个法轮功学员从家里接出来，并机智地甩掉了跟踪的人。回来后，妻子问我害怕了没有，我说：“怎么没怕，被人追的时候心都提到嗓子眼儿了，但我想，我不能丢下她不管，豁出去了，绕着道回来的。”妻子听了对我竖起大拇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980" w:right="30" w:firstLine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因为我支持法轮大法，也得到了福报，我的身体在结婚前就患有的偏头痛、静脉曲张、严重风湿，这几年这些病不知不觉都好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980" w:right="30" w:firstLine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en-US"/>
                                </w:rPr>
                                <w:t>我家的小生意越来越好，别人跟我说：你家这几年生意真好。我就对他们说：我那是支持大法得了福报，沾了法轮功的光了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0"/>
                            <a:ext cx="3578400" cy="40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szCs w:val="24"/>
                                  <w:rFonts w:ascii="华文新魏" w:hAnsi="华文新魏" w:eastAsia="华文新魏" w:cs="华文新魏"/>
                                  <w:lang w:bidi="hi-IN"/>
                                </w:rPr>
                                <w:t>我家的生意越来越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26640" y="4505400"/>
                            <a:ext cx="1078920" cy="11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39pt;width:316.05pt;height:446.1pt" coordorigin="30,780" coordsize="6321,8922">
                <v:shape id="shape_0" stroked="f" o:allowincell="f" style="position:absolute;left:30;top:1590;width:6320;height:8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我妻子是一九九九年以前开始学炼法轮功的。以前我不务正业，总让妻子操心，所以我们经常吵架，时间长了，妻子被我气得睡不好觉、吃不好饭，后来就得了神经衰弱和肾盂肾炎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妻子听别人说学法轮功可以祛病健身，她就去学法轮功了，没想到她一学病立刻就好了。我由此非常支持她修炼。我也看了《转法轮》，知道书上写的都是教人修心向善，怎样做好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199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en-US"/>
                          </w:rPr>
                          <w:t>2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en-US"/>
                          </w:rPr>
                          <w:t>日以后，江泽民发动迫害法轮功，有不少法轮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cs="宋体;SimSun" w:ascii="宋体;SimSun" w:hAnsi="宋体;SimSun"/>
                            <w:color w:val="auto"/>
                            <w:lang w:val="en-US" w:eastAsia="zh-CN" w:bidi="en-US"/>
                          </w:rPr>
                          <w:t>大法弟子因为坚持修炼做好人而被警察抓走。他们也想抓我妻子，我每次都是站在妻子这边，我相信法轮功教人做好人没错，我就豁出命来也不让他们抓我妻子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迫害严重时，我听说有被抓走的法轮功学员家有困难，过年时我就带上礼物、钱去，力所能及地帮助他们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有一个法轮功学员被迫流离失所，来到我家，当时我就说：在我家住，哪也别去了。我想这么好的人我肯定帮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还有一次，有一个法轮功家属打来电话，说有人要抓他妻子，要我过去。我赶到那，把那个法轮功学员从家里接出来，并机智地甩掉了跟踪的人。回来后，妻子问我害怕了没有，我说：“怎么没怕，被人追的时候心都提到嗓子眼儿了，但我想，我不能丢下她不管，豁出去了，绕着道回来的。”妻子听了对我竖起大拇指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980" w:right="30" w:firstLine="45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因为我支持法轮大法，也得到了福报，我的身体在结婚前就患有的偏头痛、静脉曲张、严重风湿，这几年这些病不知不觉都好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980" w:right="30" w:firstLine="45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en-US"/>
                          </w:rPr>
                          <w:t>我家的小生意越来越好，别人跟我说：你家这几年生意真好。我就对他们说：我那是支持大法得了福报，沾了法轮功的光了。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421;top:780;width:5634;height:635;mso-wrap-style:none;v-text-anchor:middle" type="_x0000_t136">
                  <v:path textpathok="t"/>
                  <v:textpath on="t" fitshape="t" string="我家的生意越来越好" style="font-family:&quot;华文新魏&quot;;font-size:12pt"/>
                  <v:fill o:detectmouseclick="t" type="solid" color2="black"/>
                  <v:stroke color="#006600" weight="15840" joinstyle="miter" endcap="flat"/>
                  <v:shadow on="t" obscured="f" color="#002060"/>
                  <w10:wrap type="square"/>
                </v:shape>
                <v:shape id="shape_0" stroked="f" o:allowincell="f" style="position:absolute;left:72;top:7875;width:1698;height:1796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3">
                <wp:simplePos x="0" y="0"/>
                <wp:positionH relativeFrom="column">
                  <wp:posOffset>4178300</wp:posOffset>
                </wp:positionH>
                <wp:positionV relativeFrom="paragraph">
                  <wp:posOffset>405765</wp:posOffset>
                </wp:positionV>
                <wp:extent cx="2816225" cy="5848985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225" cy="584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92D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rFonts w:ascii="华文楷体" w:hAnsi="华文楷体" w:eastAsia="华文楷体" w:cs="华文楷体"/>
                                <w:sz w:val="38"/>
                                <w:szCs w:val="38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38"/>
                                <w:szCs w:val="38"/>
                                <w:lang w:eastAsia="zh-CN"/>
                              </w:rPr>
                              <w:t>医学研究证实：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ind w:hanging="0"/>
                              <w:jc w:val="center"/>
                              <w:rPr>
                                <w:rFonts w:ascii="隶书" w:hAnsi="隶书" w:eastAsia="隶书" w:cs="宋体;SimSun"/>
                                <w:sz w:val="56"/>
                                <w:szCs w:val="56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 w:val="56"/>
                                <w:szCs w:val="56"/>
                                <w:lang w:eastAsia="zh-CN"/>
                              </w:rPr>
                              <w:t>善有</w:t>
                            </w:r>
                            <w:r>
                              <w:rPr>
                                <w:rFonts w:ascii="隶书" w:hAnsi="隶书" w:cs="宋体;SimSun" w:eastAsia="隶书"/>
                                <w:b/>
                                <w:sz w:val="56"/>
                                <w:szCs w:val="56"/>
                                <w:lang w:eastAsia="zh-CN"/>
                              </w:rPr>
                              <w:t>善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隶书" w:cs="宋体;SimSun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隶书" w:cs="宋体;SimSun" w:ascii="宋体;SimSun" w:hAnsi="宋体;SimSun"/>
                                <w:sz w:val="40"/>
                                <w:szCs w:val="4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40"/>
                                <w:szCs w:val="4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美国纽约州立大学石溪分校教授史蒂芬•波斯特和小说家吉尔•奈马克从现代科学和医学角度出发，对人的种种善行，在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付出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与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回报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之间究竟能产生什么样的关系进行了深度研究。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研究人员长期追踪一些乐于付出的人，分门别类地对每一种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付出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带来的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回报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进行物理统计和生理分析，发现行善确实对人的身心产生巨大影响，哪怕对别人会心一笑，或传递一个友好幽默的表情，都会引起唾液中免疫球蛋白浓度增加。乐善好施的人，他们的社会能力、判断能力、正面情绪以及心态等都会得到全面提升。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在综</w:t>
                            </w:r>
                            <w:r>
                              <w:rPr>
                                <w:rFonts w:ascii="Times New Roman" w:hAnsi="Times New Roman" w:cs="宋体;SimSun"/>
                                <w:lang w:eastAsia="zh-CN"/>
                              </w:rPr>
                              <w:t>合了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40</w:t>
                            </w:r>
                            <w:r>
                              <w:rPr>
                                <w:rFonts w:ascii="Times New Roman" w:hAnsi="Times New Roman" w:cs="宋体;SimSun"/>
                                <w:lang w:eastAsia="zh-CN"/>
                              </w:rPr>
                              <w:t>多所美国主要大学一百多项研究成果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并结合长期追踪得到的调查数据后，研究人员得出令人惊讶的结论：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付出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与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回报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之间存在着神奇的能量转换秘密，即一个人在付出的同时，回报的能量正通过各种形式向此人返还，只不过在大多数情况下，自己浑然不知。◇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54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2D050" strokeweight="1pt" style="position:absolute;rotation:-0;width:221.75pt;height:460.55pt;mso-wrap-distance-left:9.05pt;mso-wrap-distance-right:9.05pt;mso-wrap-distance-top:3.6pt;mso-wrap-distance-bottom:3.6pt;margin-top:31.95pt;mso-position-vertical-relative:text;margin-left:32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rPr>
                          <w:rFonts w:ascii="华文楷体" w:hAnsi="华文楷体" w:eastAsia="华文楷体" w:cs="华文楷体"/>
                          <w:sz w:val="38"/>
                          <w:szCs w:val="38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38"/>
                          <w:szCs w:val="38"/>
                          <w:lang w:eastAsia="zh-CN"/>
                        </w:rPr>
                        <w:t>医学研究证实：</w:t>
                      </w:r>
                    </w:p>
                    <w:p>
                      <w:pPr>
                        <w:pStyle w:val="Normal"/>
                        <w:spacing w:lineRule="exact" w:line="640"/>
                        <w:ind w:hanging="0"/>
                        <w:jc w:val="center"/>
                        <w:rPr>
                          <w:rFonts w:ascii="隶书" w:hAnsi="隶书" w:eastAsia="隶书" w:cs="宋体;SimSun"/>
                          <w:sz w:val="56"/>
                          <w:szCs w:val="56"/>
                          <w:lang w:eastAsia="zh-CN"/>
                        </w:rPr>
                      </w:pPr>
                      <w:r>
                        <w:rPr>
                          <w:rFonts w:ascii="隶书" w:hAnsi="隶书" w:cs="宋体;SimSun" w:eastAsia="隶书"/>
                          <w:sz w:val="56"/>
                          <w:szCs w:val="56"/>
                          <w:lang w:eastAsia="zh-CN"/>
                        </w:rPr>
                        <w:t>善有</w:t>
                      </w:r>
                      <w:r>
                        <w:rPr>
                          <w:rFonts w:ascii="隶书" w:hAnsi="隶书" w:cs="宋体;SimSun" w:eastAsia="隶书"/>
                          <w:b/>
                          <w:sz w:val="56"/>
                          <w:szCs w:val="56"/>
                          <w:lang w:eastAsia="zh-CN"/>
                        </w:rPr>
                        <w:t>善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eastAsia="隶书" w:cs="宋体;SimSun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eastAsia="隶书" w:cs="宋体;SimSun" w:ascii="宋体;SimSun" w:hAnsi="宋体;SimSun"/>
                          <w:sz w:val="40"/>
                          <w:szCs w:val="4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40"/>
                          <w:szCs w:val="4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美国纽约州立大学石溪分校教授史蒂芬•波斯特和小说家吉尔•奈马克从现代科学和医学角度出发，对人的种种善行，在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付出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与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回报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之间究竟能产生什么样的关系进行了深度研究。 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5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研究人员长期追踪一些乐于付出的人，分门别类地对每一种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付出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带来的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回报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进行物理统计和生理分析，发现行善确实对人的身心产生巨大影响，哪怕对别人会心一笑，或传递一个友好幽默的表情，都会引起唾液中免疫球蛋白浓度增加。乐善好施的人，他们的社会能力、判断能力、正面情绪以及心态等都会得到全面提升。 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在综</w:t>
                      </w:r>
                      <w:r>
                        <w:rPr>
                          <w:rFonts w:ascii="Times New Roman" w:hAnsi="Times New Roman" w:cs="宋体;SimSun"/>
                          <w:lang w:eastAsia="zh-CN"/>
                        </w:rPr>
                        <w:t>合了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40</w:t>
                      </w:r>
                      <w:r>
                        <w:rPr>
                          <w:rFonts w:ascii="Times New Roman" w:hAnsi="Times New Roman" w:cs="宋体;SimSun"/>
                          <w:lang w:eastAsia="zh-CN"/>
                        </w:rPr>
                        <w:t>多所美国主要大学一百多项研究成果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并结合长期追踪得到的调查数据后，研究人员得出令人惊讶的结论：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付出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与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回报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之间存在着神奇的能量转换秘密，即一个人在付出的同时，回报的能量正通过各种形式向此人返还，只不过在大多数情况下，自己浑然不知。◇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54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隶书">
    <w:charset w:val="86"/>
    <w:family w:val="modern"/>
    <w:pitch w:val="default"/>
  </w:font>
  <w:font w:name="华文细黑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准圆简体">
    <w:charset w:val="86"/>
    <w:family w:val="script"/>
    <w:pitch w:val="default"/>
  </w:font>
  <w:font w:name="方正粗宋简体">
    <w:charset w:val="86"/>
    <w:family w:val="script"/>
    <w:pitch w:val="default"/>
  </w:font>
  <w:font w:name="华文隶书">
    <w:charset w:val="86"/>
    <w:family w:val="auto"/>
    <w:pitch w:val="variable"/>
  </w:font>
  <w:font w:name="STXingkai">
    <w:charset w:val="01"/>
    <w:family w:val="roman"/>
    <w:pitch w:val="default"/>
  </w:font>
  <w:font w:name="华文中宋">
    <w:charset w:val="86"/>
    <w:family w:val="auto"/>
    <w:pitch w:val="variable"/>
  </w:font>
  <w:font w:name="方正粗圆简体">
    <w:charset w:val="86"/>
    <w:family w:val="script"/>
    <w:pitch w:val="default"/>
  </w:font>
  <w:font w:name="华文行楷">
    <w:charset w:val="86"/>
    <w:family w:val="auto"/>
    <w:pitch w:val="variable"/>
  </w:font>
  <w:font w:name="华文新魏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华文楷体" w:hAnsi="华文楷体" w:eastAsia="华文楷体" w:cs="Times New Roman"/>
      <w:color w:val="FFC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Medium">
    <w:name w:val="medium"/>
    <w:basedOn w:val="DefaultParagraphFont"/>
    <w:qFormat/>
    <w:rPr/>
  </w:style>
  <w:style w:type="character" w:styleId="Subtitle1">
    <w:name w:val="subtitle1"/>
    <w:basedOn w:val="DefaultParagraphFont"/>
    <w:qFormat/>
    <w:rPr/>
  </w:style>
  <w:style w:type="character" w:styleId="CharChar14">
    <w:name w:val=" Char Char14"/>
    <w:qFormat/>
    <w:rPr>
      <w:rFonts w:ascii="Cambria" w:hAnsi="Cambria" w:eastAsia="宋体;SimSun" w:cs="Times New Roman"/>
      <w:b/>
      <w:bCs/>
      <w:color w:val="365F91"/>
      <w:sz w:val="24"/>
      <w:szCs w:val="24"/>
    </w:rPr>
  </w:style>
  <w:style w:type="character" w:styleId="Bn12">
    <w:name w:val="bn12"/>
    <w:basedOn w:val="DefaultParagraphFont"/>
    <w:qFormat/>
    <w:rPr/>
  </w:style>
  <w:style w:type="character" w:styleId="Char">
    <w:name w:val=" Char"/>
    <w:qFormat/>
    <w:rPr>
      <w:rFonts w:eastAsia="华文楷体"/>
      <w:color w:val="000000"/>
      <w:kern w:val="2"/>
      <w:sz w:val="22"/>
      <w:szCs w:val="21"/>
      <w:lang w:val="en-US" w:eastAsia="zh-CN" w:bidi="ar-SA"/>
    </w:rPr>
  </w:style>
  <w:style w:type="character" w:styleId="St">
    <w:name w:val="st"/>
    <w:basedOn w:val="DefaultParagraphFont"/>
    <w:qFormat/>
    <w:rPr/>
  </w:style>
  <w:style w:type="character" w:styleId="CharChar4">
    <w:name w:val=" Char Char4"/>
    <w:qFormat/>
    <w:rPr>
      <w:rFonts w:ascii="宋体;SimSun" w:hAnsi="宋体;SimSun" w:cs="宋体;SimSun"/>
      <w:color w:val="000000"/>
      <w:kern w:val="2"/>
      <w:sz w:val="22"/>
      <w:szCs w:val="21"/>
    </w:rPr>
  </w:style>
  <w:style w:type="character" w:styleId="CharChar13">
    <w:name w:val=" Char Char13"/>
    <w:qFormat/>
    <w:rPr>
      <w:rFonts w:ascii="Cambria" w:hAnsi="Cambria" w:eastAsia="宋体;SimSun" w:cs="Times New Roman"/>
      <w:color w:val="365F91"/>
      <w:sz w:val="24"/>
      <w:szCs w:val="24"/>
    </w:rPr>
  </w:style>
  <w:style w:type="character" w:styleId="CharChar12">
    <w:name w:val=" Char Char12"/>
    <w:qFormat/>
    <w:rPr>
      <w:rFonts w:ascii="Cambria" w:hAnsi="Cambria" w:eastAsia="宋体;SimSun" w:cs="Times New Roman"/>
      <w:color w:val="4F81BD"/>
      <w:sz w:val="24"/>
      <w:szCs w:val="24"/>
    </w:rPr>
  </w:style>
  <w:style w:type="character" w:styleId="CharChar11">
    <w:name w:val=" Char Char11"/>
    <w:qFormat/>
    <w:rPr>
      <w:rFonts w:ascii="Cambria" w:hAnsi="Cambria" w:eastAsia="宋体;SimSun" w:cs="Times New Roman"/>
      <w:i/>
      <w:iCs/>
      <w:color w:val="4F81BD"/>
      <w:sz w:val="24"/>
      <w:szCs w:val="24"/>
    </w:rPr>
  </w:style>
  <w:style w:type="character" w:styleId="CharChar10">
    <w:name w:val=" Char Char10"/>
    <w:qFormat/>
    <w:rPr>
      <w:rFonts w:ascii="Cambria" w:hAnsi="Cambria" w:eastAsia="宋体;SimSun" w:cs="Times New Roman"/>
      <w:color w:val="4F81BD"/>
    </w:rPr>
  </w:style>
  <w:style w:type="character" w:styleId="CharChar9">
    <w:name w:val=" Char Char9"/>
    <w:qFormat/>
    <w:rPr>
      <w:rFonts w:ascii="Cambria" w:hAnsi="Cambria" w:eastAsia="宋体;SimSun" w:cs="Times New Roman"/>
      <w:i/>
      <w:iCs/>
      <w:color w:val="4F81BD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color w:val="9BBB59"/>
      <w:sz w:val="20"/>
      <w:szCs w:val="20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character" w:styleId="CharChar6">
    <w:name w:val=" Char Char6"/>
    <w:qFormat/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CharChar3">
    <w:name w:val=" Char Char3"/>
    <w:qFormat/>
    <w:rPr>
      <w:rFonts w:ascii="Cambria" w:hAnsi="Cambria" w:eastAsia="宋体;SimSun" w:cs="Times New Roman"/>
      <w:i/>
      <w:iCs/>
      <w:color w:val="243F60"/>
      <w:sz w:val="60"/>
      <w:szCs w:val="60"/>
    </w:rPr>
  </w:style>
  <w:style w:type="character" w:styleId="CharChar2">
    <w:name w:val=" Char Char2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rFonts w:ascii="Cambria" w:hAnsi="Cambria" w:eastAsia="宋体;SimSun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eastAsia="宋体;SimSu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eastAsia="宋体;SimSun" w:cs="Times New Roman"/>
      <w:b/>
      <w:bCs/>
      <w:i/>
      <w:iCs/>
      <w:color w:val="000000"/>
    </w:rPr>
  </w:style>
  <w:style w:type="character" w:styleId="CharChar5">
    <w:name w:val=" Char Char5"/>
    <w:qFormat/>
    <w:rPr>
      <w:rFonts w:eastAsia="华文楷体"/>
      <w:sz w:val="22"/>
      <w:szCs w:val="22"/>
      <w:lang w:bidi="en-US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bidi="en-US"/>
    </w:rPr>
  </w:style>
  <w:style w:type="character" w:styleId="CharChar">
    <w:name w:val=" Char Char"/>
    <w:qFormat/>
    <w:rPr>
      <w:rFonts w:ascii="Consolas" w:hAnsi="Consolas" w:eastAsia="宋体;SimSun" w:cs="Times New Roman"/>
      <w:sz w:val="21"/>
      <w:szCs w:val="21"/>
    </w:rPr>
  </w:style>
  <w:style w:type="character" w:styleId="2Char">
    <w:name w:val="正文文本2 Char"/>
    <w:qFormat/>
    <w:rPr>
      <w:rFonts w:ascii="宋体;SimSun" w:hAnsi="宋体;SimSun" w:cs="宋体;SimSun"/>
      <w:sz w:val="22"/>
      <w:szCs w:val="24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pPr>
      <w:widowControl/>
      <w:bidi w:val="0"/>
      <w:ind w:firstLine="360"/>
      <w:jc w:val="both"/>
    </w:pPr>
    <w:rPr>
      <w:rFonts w:ascii="Calibri" w:hAnsi="Calibri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lang w:val="en-US"/>
    </w:rPr>
  </w:style>
  <w:style w:type="paragraph" w:styleId="TextBodyIndent">
    <w:name w:val="Body Text Indent"/>
    <w:basedOn w:val="Normal"/>
    <w:pPr>
      <w:spacing w:lineRule="exact" w:line="300"/>
      <w:ind w:firstLine="454"/>
    </w:pPr>
    <w:rPr>
      <w:rFonts w:ascii="宋体;SimSun" w:hAnsi="宋体;SimSun" w:cs="宋体;SimSun"/>
      <w:color w:val="000000"/>
      <w:kern w:val="2"/>
      <w:szCs w:val="21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exact" w:line="280"/>
      <w:ind w:left="2381" w:firstLine="360"/>
    </w:pPr>
    <w:rPr>
      <w:rFonts w:eastAsia="华文楷体"/>
      <w:sz w:val="22"/>
    </w:rPr>
  </w:style>
  <w:style w:type="paragraph" w:styleId="BodyTextIndent3">
    <w:name w:val="Body Text Indent 3"/>
    <w:basedOn w:val="Normal"/>
    <w:qFormat/>
    <w:pPr>
      <w:spacing w:lineRule="exact" w:line="300"/>
      <w:ind w:firstLine="572"/>
    </w:pPr>
    <w:rPr>
      <w:sz w:val="22"/>
      <w:szCs w:val="22"/>
    </w:rPr>
  </w:style>
  <w:style w:type="paragraph" w:styleId="Subtitle2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 w:bidi="ar-SA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 w:bidi="ar-S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ind w:hanging="0"/>
    </w:pPr>
    <w:rPr>
      <w:rFonts w:ascii="Consolas" w:hAnsi="Consolas" w:cs="Consolas"/>
      <w:sz w:val="21"/>
      <w:szCs w:val="21"/>
      <w:lang w:val="en-US" w:bidi="ar-SA"/>
    </w:rPr>
  </w:style>
  <w:style w:type="paragraph" w:styleId="2">
    <w:name w:val="正文文本2"/>
    <w:basedOn w:val="Normal"/>
    <w:qFormat/>
    <w:pPr>
      <w:widowControl w:val="false"/>
      <w:ind w:hanging="0"/>
      <w:jc w:val="both"/>
    </w:pPr>
    <w:rPr>
      <w:rFonts w:ascii="宋体;SimSun" w:hAnsi="宋体;SimSun" w:cs="宋体;SimSun"/>
      <w:szCs w:val="24"/>
      <w:lang w:val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image" Target="media/image9.png"/><Relationship Id="rId23" Type="http://schemas.openxmlformats.org/officeDocument/2006/relationships/image" Target="media/image10.jpe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1.jpeg"/><Relationship Id="rId27" Type="http://schemas.openxmlformats.org/officeDocument/2006/relationships/image" Target="media/image12.png"/><Relationship Id="rId28" Type="http://schemas.openxmlformats.org/officeDocument/2006/relationships/image" Target="media/image11.jpe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3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1:44:00Z</dcterms:created>
  <dc:creator/>
  <dc:description/>
  <cp:keywords/>
  <dc:language>en-US</dc:language>
  <cp:lastModifiedBy/>
  <cp:lastPrinted>2017-10-03T19:32:00Z</cp:lastPrinted>
  <dcterms:modified xsi:type="dcterms:W3CDTF">2017-10-04T00:32:00Z</dcterms:modified>
  <cp:revision>4</cp:revision>
  <dc:subject/>
  <dc:title/>
</cp:coreProperties>
</file>