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420"/>
          <w:tab w:val="left" w:pos="9900" w:leader="none"/>
        </w:tabs>
        <w:spacing w:lineRule="exact" w:line="300"/>
        <w:ind w:right="4628" w:hanging="0"/>
        <w:rPr>
          <w:kern w:val="0"/>
          <w:sz w:val="20"/>
          <w:lang w:val="en-US" w:eastAsia="en-US"/>
        </w:rPr>
      </w:pPr>
      <w:r>
        <w:rPr>
          <w:kern w:val="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943600</wp:posOffset>
                </wp:positionV>
                <wp:extent cx="6972300" cy="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68pt" to="548.95pt,468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0</wp:posOffset>
                </wp:positionH>
                <wp:positionV relativeFrom="paragraph">
                  <wp:posOffset>594360</wp:posOffset>
                </wp:positionV>
                <wp:extent cx="0" cy="89154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1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6.8pt" to="180pt,116.95pt" stroked="f" o:allowincell="f" style="position:absolute">
                <v:stroke color="#3465a4" joinstyle="round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76200</wp:posOffset>
                </wp:positionV>
                <wp:extent cx="7009130" cy="1019810"/>
                <wp:effectExtent l="0" t="5080" r="784225" b="825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9200" cy="1019880"/>
                          <a:chOff x="0" y="0"/>
                          <a:chExt cx="7009200" cy="1019880"/>
                        </a:xfrm>
                      </wpg:grpSpPr>
                      <wps:wsp>
                        <wps:cNvSpPr/>
                        <wps:spPr>
                          <a:xfrm>
                            <a:off x="0" y="1019880"/>
                            <a:ext cx="700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60" y="674280"/>
                            <a:ext cx="3985920" cy="3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ind w:right="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en" w:eastAsia="zh-CN"/>
                                </w:rPr>
                                <w:t>29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期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val="zh-CN" w:eastAsia="zh-CN"/>
                                </w:rPr>
                                <w:t xml:space="preserve">      2017年8月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en-US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bCs/>
                                  <w:rFonts w:ascii="华文细黑" w:hAnsi="华文细黑" w:eastAsia="华文细黑" w:cs="华文细黑"/>
                                  <w:color w:val="000000"/>
                                  <w:lang w:bidi="ar-SA" w:eastAsia="zh-CN" w:val="zh-CN"/>
                                </w:rPr>
                                <w:t>日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7520" y="0"/>
                            <a:ext cx="2860200" cy="942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zh-CN" w:eastAsia="zh-CN" w:bidi="ar-SA"/>
                                </w:rPr>
                                <w:t>截至2017年8月5日，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b/>
                                  <w:rFonts w:ascii="华文楷体" w:hAnsi="华文楷体" w:eastAsia="华文楷体" w:cs="华文楷体"/>
                                  <w:color w:val="000000"/>
                                  <w:lang w:eastAsia="zh-CN" w:bidi="ar-SA" w:val="en-US"/>
                                </w:rPr>
                                <w:t>在海外大纪元网站声明退出中共党、团、队组织的人数已经超过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70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szCs w:val="42"/>
                                  <w:rFonts w:ascii="方正粗宋简体" w:hAnsi="方正粗宋简体" w:eastAsia="方正粗宋简体" w:cs="华文楷体"/>
                                  <w:color w:val="000000"/>
                                  <w:lang w:val="en-US" w:eastAsia="zh-CN" w:bidi="ar-SA"/>
                                </w:rPr>
                                <w:t>二亿八千零四十九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73080" rIns="7308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62280" y="29160"/>
                            <a:ext cx="3873600" cy="68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2pt;margin-top:6pt;width:551.85pt;height:80.3pt" coordorigin="-24,120" coordsize="11037,1606">
                <v:line id="shape_0" from="-24,1726" to="11013,172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;top:1182;width:6276;height: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ind w:right="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第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en" w:eastAsia="zh-CN"/>
                          </w:rPr>
                          <w:t>296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期 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val="zh-CN" w:eastAsia="zh-CN"/>
                          </w:rPr>
                          <w:t xml:space="preserve">      2017年8月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eastAsia="zh-CN" w:val="en-US"/>
                          </w:rPr>
                          <w:t>6</w:t>
                        </w:r>
                        <w:r>
                          <w:rPr>
                            <w:kern w:val="2"/>
                            <w:sz w:val="26"/>
                            <w:szCs w:val="26"/>
                            <w:b/>
                            <w:bCs/>
                            <w:rFonts w:ascii="华文细黑" w:hAnsi="华文细黑" w:eastAsia="华文细黑" w:cs="华文细黑"/>
                            <w:color w:val="000000"/>
                            <w:lang w:bidi="ar-SA" w:eastAsia="zh-CN" w:val="zh-CN"/>
                          </w:rPr>
                          <w:t>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429;top:120;width:4503;height:14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zh-CN" w:eastAsia="zh-CN" w:bidi="ar-SA"/>
                          </w:rPr>
                          <w:t>截至2017年8月5日，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b/>
                            <w:rFonts w:ascii="华文楷体" w:hAnsi="华文楷体" w:eastAsia="华文楷体" w:cs="华文楷体"/>
                            <w:color w:val="000000"/>
                            <w:lang w:eastAsia="zh-CN" w:bidi="ar-SA" w:val="en-US"/>
                          </w:rPr>
                          <w:t>在海外大纪元网站声明退出中共党、团、队组织的人数已经超过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700"/>
                          <w:jc w:val="distribute"/>
                          <w:rPr/>
                        </w:pPr>
                        <w:r>
                          <w:rPr>
                            <w:kern w:val="2"/>
                            <w:sz w:val="42"/>
                            <w:szCs w:val="42"/>
                            <w:rFonts w:ascii="方正粗宋简体" w:hAnsi="方正粗宋简体" w:eastAsia="方正粗宋简体" w:cs="华文楷体"/>
                            <w:color w:val="000000"/>
                            <w:lang w:val="en-US" w:eastAsia="zh-CN" w:bidi="ar-SA"/>
                          </w:rPr>
                          <w:t>二亿八千零四十九万</w:t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ff9900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;top:166;width:6099;height:1082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</wp:posOffset>
                </wp:positionH>
                <wp:positionV relativeFrom="paragraph">
                  <wp:posOffset>9835515</wp:posOffset>
                </wp:positionV>
                <wp:extent cx="7077075" cy="424815"/>
                <wp:effectExtent l="0" t="0" r="450532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424800"/>
                          <a:chOff x="0" y="0"/>
                          <a:chExt cx="7077240" cy="424800"/>
                        </a:xfrm>
                      </wpg:grpSpPr>
                      <wps:wsp>
                        <wps:cNvSpPr txBox="1"/>
                        <wps:spPr>
                          <a:xfrm>
                            <a:off x="6480" y="0"/>
                            <a:ext cx="707076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pacing w:val="-4"/>
                                  <w:szCs w:val="22"/>
                                  <w:rFonts w:ascii="Arial" w:hAnsi="Arial" w:eastAsia="华文楷体" w:cs="Arial"/>
                                  <w:color w:val="000000"/>
                                  <w:lang w:val="zh-CN" w:eastAsia="zh-CN" w:bidi="ar-SA"/>
                                </w:rPr>
                                <w:t>2004年11月，海外中文媒体“大纪元时报”发表《九评共产党》，从历史、政治、经济、文化、信仰等层面深刻揭示了中共的欺骗、暴力、邪教和流氓本性，由此引发了波澜壮阔的退出中共党、团、队组织（三退）的精神觉醒运动。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080"/>
                            <a:ext cx="701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45pt;margin-top:774.45pt;width:557.25pt;height:33.45pt" coordorigin="-9,15489" coordsize="11145,669">
                <v:shape id="shape_0" stroked="f" o:allowincell="f" style="position:absolute;left:1;top:15489;width:11134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pacing w:val="-4"/>
                            <w:szCs w:val="22"/>
                            <w:rFonts w:ascii="Arial" w:hAnsi="Arial" w:eastAsia="华文楷体" w:cs="Arial"/>
                            <w:color w:val="000000"/>
                            <w:lang w:val="zh-CN" w:eastAsia="zh-CN" w:bidi="ar-SA"/>
                          </w:rPr>
                          <w:t>2004年11月，海外中文媒体“大纪元时报”发表《九评共产党》，从历史、政治、经济、文化、信仰等层面深刻揭示了中共的欺骗、暴力、邪教和流氓本性，由此引发了波澜壮阔的退出中共党、团、队组织（三退）的精神觉醒运动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9,15505" to="11039,1550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19525</wp:posOffset>
                </wp:positionH>
                <wp:positionV relativeFrom="paragraph">
                  <wp:posOffset>1773555</wp:posOffset>
                </wp:positionV>
                <wp:extent cx="3152775" cy="200025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2880" cy="2000160"/>
                          <a:chOff x="0" y="0"/>
                          <a:chExt cx="3152880" cy="20001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81120" y="720"/>
                            <a:ext cx="1571760" cy="19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571760" cy="199944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0.75pt;margin-top:139.65pt;width:248.25pt;height:157.55pt" coordorigin="6015,2793" coordsize="4965,3151">
                <v:shape id="shape_0" stroked="t" o:allowincell="f" style="position:absolute;left:8505;top:2794;width:2474;height:3148;mso-wrap-style:none;v-text-anchor:middle" type="_x0000_t75">
                  <v:imagedata r:id="rId6" o:detectmouseclick="t"/>
                  <v:stroke color="#99ccff" weight="9360" joinstyle="miter" endcap="flat"/>
                  <w10:wrap type="none"/>
                </v:shape>
                <v:shape id="shape_0" stroked="t" o:allowincell="f" style="position:absolute;left:6015;top:2793;width:2474;height:3148;mso-wrap-style:none;v-text-anchor:middle" type="_x0000_t75">
                  <v:imagedata r:id="rId7" o:detectmouseclick="t"/>
                  <v:stroke color="#99ccff" weight="936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21050</wp:posOffset>
            </wp:positionH>
            <wp:positionV relativeFrom="paragraph">
              <wp:posOffset>7496810</wp:posOffset>
            </wp:positionV>
            <wp:extent cx="3651250" cy="219138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11730" r="21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115</wp:posOffset>
                </wp:positionH>
                <wp:positionV relativeFrom="paragraph">
                  <wp:posOffset>1184275</wp:posOffset>
                </wp:positionV>
                <wp:extent cx="6887210" cy="4781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7210" cy="478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方正粗宋简体" w:hAnsi="方正粗宋简体" w:eastAsia="方正粗宋简体" w:cs="华文中宋"/>
                                <w:color w:val="0000FF"/>
                                <w:spacing w:val="1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粗宋简体" w:hAnsi="方正粗宋简体" w:cs="华文中宋" w:eastAsia="方正粗宋简体"/>
                                <w:color w:val="0000FF"/>
                                <w:spacing w:val="10"/>
                                <w:sz w:val="52"/>
                                <w:szCs w:val="52"/>
                              </w:rPr>
                              <w:t>美国明州议员致信习近平呼吁结束迫害法轮功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宋简体" w:hAnsi="方正粗宋简体" w:eastAsia="方正粗宋简体" w:cs="华文中宋"/>
                                <w:color w:val="0000FF"/>
                                <w:spacing w:val="1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方正粗宋简体" w:cs="华文中宋" w:ascii="方正粗宋简体" w:hAnsi="方正粗宋简体"/>
                                <w:color w:val="0000FF"/>
                                <w:spacing w:val="10"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3pt;height:37.65pt;mso-wrap-distance-left:9.05pt;mso-wrap-distance-right:9.05pt;mso-wrap-distance-top:0pt;mso-wrap-distance-bottom:0pt;margin-top:93.25pt;mso-position-vertical-relative:text;margin-left: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方正粗宋简体" w:hAnsi="方正粗宋简体" w:eastAsia="方正粗宋简体" w:cs="华文中宋"/>
                          <w:color w:val="0000FF"/>
                          <w:spacing w:val="10"/>
                          <w:sz w:val="52"/>
                          <w:szCs w:val="52"/>
                        </w:rPr>
                      </w:pPr>
                      <w:r>
                        <w:rPr>
                          <w:rFonts w:ascii="方正粗宋简体" w:hAnsi="方正粗宋简体" w:cs="华文中宋" w:eastAsia="方正粗宋简体"/>
                          <w:color w:val="0000FF"/>
                          <w:spacing w:val="10"/>
                          <w:sz w:val="52"/>
                          <w:szCs w:val="52"/>
                        </w:rPr>
                        <w:t>美国明州议员致信习近平呼吁结束迫害法轮功</w:t>
                      </w:r>
                    </w:p>
                    <w:p>
                      <w:pPr>
                        <w:pStyle w:val="Normal"/>
                        <w:rPr>
                          <w:rFonts w:ascii="方正粗宋简体" w:hAnsi="方正粗宋简体" w:eastAsia="方正粗宋简体" w:cs="华文中宋"/>
                          <w:color w:val="0000FF"/>
                          <w:spacing w:val="10"/>
                          <w:sz w:val="52"/>
                          <w:szCs w:val="52"/>
                        </w:rPr>
                      </w:pPr>
                      <w:r>
                        <w:rPr>
                          <w:rFonts w:eastAsia="方正粗宋简体" w:cs="华文中宋" w:ascii="方正粗宋简体" w:hAnsi="方正粗宋简体"/>
                          <w:color w:val="0000FF"/>
                          <w:spacing w:val="10"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</wp:posOffset>
                </wp:positionH>
                <wp:positionV relativeFrom="paragraph">
                  <wp:posOffset>7464425</wp:posOffset>
                </wp:positionV>
                <wp:extent cx="3162300" cy="23431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234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kern w:val="2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宋体;SimSun" w:hAnsi="宋体;SimSun" w:cs="宋体;SimSun"/>
                                <w:kern w:val="2"/>
                                <w:sz w:val="22"/>
                                <w:szCs w:val="22"/>
                              </w:rPr>
                              <w:t>日上午，英国法轮功学员和欧洲天国乐团在伦敦中使馆前举行反迫害集会；中午，沿伦敦市中心繁华的商业干道，途经摄政街、牛津圆环、皮卡迪利圆环、中国城等，进行了约两小时的反迫害游行；下午在特拉法加广场北面平台举行集体炼功，并举行讲法轮功真相活动，呼唤更多世人了解真相。傍晚举行了烛光守夜，悼念十八年来被中共虐杀的法轮功学员，呼吁国际社会各界民众共同制止中共迫害法轮功。当天，许多人主动在呼吁停止迫害法轮功的征签表上签名，支持法轮功学员反迫害，还有许多到伦敦旅游、留学的中国人在活动期间声明“三退”（退党、退团、退队）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84.5pt;mso-wrap-distance-left:9.05pt;mso-wrap-distance-right:9.05pt;mso-wrap-distance-top:0pt;mso-wrap-distance-bottom:0pt;margin-top:587.75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kern w:val="2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宋体;SimSun" w:hAnsi="宋体;SimSun" w:cs="宋体;SimSun"/>
                          <w:kern w:val="2"/>
                          <w:sz w:val="22"/>
                          <w:szCs w:val="22"/>
                        </w:rPr>
                        <w:t>日上午，英国法轮功学员和欧洲天国乐团在伦敦中使馆前举行反迫害集会；中午，沿伦敦市中心繁华的商业干道，途经摄政街、牛津圆环、皮卡迪利圆环、中国城等，进行了约两小时的反迫害游行；下午在特拉法加广场北面平台举行集体炼功，并举行讲法轮功真相活动，呼唤更多世人了解真相。傍晚举行了烛光守夜，悼念十八年来被中共虐杀的法轮功学员，呼吁国际社会各界民众共同制止中共迫害法轮功。当天，许多人主动在呼吁停止迫害法轮功的征签表上签名，支持法轮功学员反迫害，还有许多到伦敦旅游、留学的中国人在活动期间声明“三退”（退党、退团、退队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863715</wp:posOffset>
                </wp:positionV>
                <wp:extent cx="6972300" cy="6419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41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方正粗圆简体" w:hAnsi="方正粗圆简体" w:cs="KaiTi;微软雅黑" w:eastAsia="方正粗圆简体"/>
                                <w:color w:val="800080"/>
                                <w:spacing w:val="20"/>
                                <w:sz w:val="48"/>
                                <w:szCs w:val="48"/>
                              </w:rPr>
                              <w:t>反迫害十八周年　英国法轮功学员伦敦游行</w:t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0.55pt;mso-wrap-distance-left:9.05pt;mso-wrap-distance-right:9.05pt;mso-wrap-distance-top:0pt;mso-wrap-distance-bottom:0pt;margin-top:540.45pt;mso-position-vertical-relative:text;margin-left:0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方正粗圆简体" w:hAnsi="方正粗圆简体" w:cs="KaiTi;微软雅黑" w:eastAsia="方正粗圆简体"/>
                          <w:color w:val="800080"/>
                          <w:spacing w:val="20"/>
                          <w:sz w:val="48"/>
                          <w:szCs w:val="48"/>
                        </w:rPr>
                        <w:t>反迫害十八周年　英国法轮功学员伦敦游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040</wp:posOffset>
                </wp:positionH>
                <wp:positionV relativeFrom="paragraph">
                  <wp:posOffset>1727835</wp:posOffset>
                </wp:positionV>
                <wp:extent cx="3543935" cy="52133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935" cy="521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美国明州参议院议员吉姆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艾伯勒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Jim Abeler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）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1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起草了一封致中共现任主席习近平的公开信，对在中国发生的针对法轮功学员的大规模迫害表示深切的忧虑。在信中，艾伯勒议员敦促习近平尽早结束迫害，同时也强烈谴责了活摘法轮功学员器官的罪行。公开信也同时抄送美国总统川普，以及所有代表明州的国会参、众两院议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公开信得到明州参众两院议员的大力支持。共有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3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名州参、众议员联名签署了该公开信。以下为公开信译文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习主席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提请您关注一件目前正在中国发生的极其严重而紧急的事件。自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999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日中共党魁江泽民发动对法轮功的迫害以来，至今已有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年了，而这个错误至今仍旧没有得到解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迫害一开始，江泽民集团就利用喉舌媒体对法轮功学员进行铺天盖地的诬蔑、构陷和毁骂。紧接其后的是大规模的抓捕、拘押和酷刑折磨。有些经历迫害的幸存者目前居住在明尼苏达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而与迫害法轮功同时发生的，是中国器官移植手术数量的异常飞速增长。其数量之大、增长速度之快，是完全无法用中国公布的死刑数量来解释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包括美国联邦众议院、欧洲议会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、以及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 xml:space="preserve">Doctors Against Forced Organ Harvesting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（“医生反对活摘器官”）等非政府组织在内的多个团体都得出了一致的结论：中国的绝大部分器官都来自在押的良心犯，其中主要是法轮功修炼者。虽然大量且不断增加的证据都指向中共活摘良心犯器官这一事实，中国器官移植依然继续半遮半掩地运行，而业界对器官来源的含糊支吾，也完全违反世界卫生组织对器官来源要彻底透明的要求。正如独立调查记者、《大屠杀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》（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The Slaughter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）一书作者伊森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葛特曼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rFonts w:eastAsia="华文楷体"/>
                                <w:sz w:val="22"/>
                                <w:szCs w:val="22"/>
                              </w:rPr>
                              <w:t>Ethan Gutmann</w:t>
                            </w:r>
                            <w:r>
                              <w:rPr>
                                <w:rFonts w:cs="华文楷体" w:eastAsia="华文楷体"/>
                                <w:sz w:val="22"/>
                                <w:szCs w:val="22"/>
                              </w:rPr>
                              <w:t>）所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说：“这（中共活摘器官罪行）是我们这个时代的最大考验之一……这是一种前所未见的大屠杀形式。是用社会中本应最令人尊重的人群去执行这场屠杀。为此，我们再也不能继续躲避这个话题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 xml:space="preserve">习主席，毋庸置疑这场针对法轮功修炼者的迫害并不是您发起的，但我们相信您身处的独特位置让您可以终结这场迫害。这场迫害的实质是反人类罪行，而受害者范围之广人数之众更令人咋舌，因此我们认为您公开谴责这场迫害是至关重要的。如您能做到，必将名留青史。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诚挚的，吉姆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>·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艾伯勒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05pt;height:410.5pt;mso-wrap-distance-left:9.05pt;mso-wrap-distance-right:9.05pt;mso-wrap-distance-top:0pt;mso-wrap-distance-bottom:0pt;margin-top:136.05pt;mso-position-vertical-relative:text;margin-left:5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美国明州参议院议员吉姆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艾伯勒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Jim Abeler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）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1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起草了一封致中共现任主席习近平的公开信，对在中国发生的针对法轮功学员的大规模迫害表示深切的忧虑。在信中，艾伯勒议员敦促习近平尽早结束迫害，同时也强烈谴责了活摘法轮功学员器官的罪行。公开信也同时抄送美国总统川普，以及所有代表明州的国会参、众两院议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公开信得到明州参众两院议员的大力支持。共有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3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名州参、众议员联名签署了该公开信。以下为公开信译文：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习主席，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提请您关注一件目前正在中国发生的极其严重而紧急的事件。自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999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日中共党魁江泽民发动对法轮功的迫害以来，至今已有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年了，而这个错误至今仍旧没有得到解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迫害一开始，江泽民集团就利用喉舌媒体对法轮功学员进行铺天盖地的诬蔑、构陷和毁骂。紧接其后的是大规模的抓捕、拘押和酷刑折磨。有些经历迫害的幸存者目前居住在明尼苏达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而与迫害法轮功同时发生的，是中国器官移植手术数量的异常飞速增长。其数量之大、增长速度之快，是完全无法用中国公布的死刑数量来解释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包括美国联邦众议院、欧洲议会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、以及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 xml:space="preserve">Doctors Against Forced Organ Harvesting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（“医生反对活摘器官”）等非政府组织在内的多个团体都得出了一致的结论：中国的绝大部分器官都来自在押的良心犯，其中主要是法轮功修炼者。虽然大量且不断增加的证据都指向中共活摘良心犯器官这一事实，中国器官移植依然继续半遮半掩地运行，而业界对器官来源的含糊支吾，也完全违反世界卫生组织对器官来源要彻底透明的要求。正如独立调查记者、《大屠杀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》（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The Slaughter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）一书作者伊森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葛特曼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rFonts w:eastAsia="华文楷体"/>
                          <w:sz w:val="22"/>
                          <w:szCs w:val="22"/>
                        </w:rPr>
                        <w:t>Ethan Gutmann</w:t>
                      </w:r>
                      <w:r>
                        <w:rPr>
                          <w:rFonts w:cs="华文楷体" w:eastAsia="华文楷体"/>
                          <w:sz w:val="22"/>
                          <w:szCs w:val="22"/>
                        </w:rPr>
                        <w:t>）所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说：“这（中共活摘器官罪行）是我们这个时代的最大考验之一……这是一种前所未见的大屠杀形式。是用社会中本应最令人尊重的人群去执行这场屠杀。为此，我们再也不能继续躲避这个话题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 xml:space="preserve">习主席，毋庸置疑这场针对法轮功修炼者的迫害并不是您发起的，但我们相信您身处的独特位置让您可以终结这场迫害。这场迫害的实质是反人类罪行，而受害者范围之广人数之众更令人咋舌，因此我们认为您公开谴责这场迫害是至关重要的。如您能做到，必将名留青史。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诚挚的，吉姆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>·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艾伯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3863340</wp:posOffset>
                </wp:positionV>
                <wp:extent cx="3200400" cy="30041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00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36.55pt;mso-wrap-distance-left:9.05pt;mso-wrap-distance-right:9.05pt;mso-wrap-distance-top:0pt;mso-wrap-distance-bottom:0pt;margin-top:304.2pt;mso-position-vertical-relative:text;margin-left:29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900" w:leader="none"/>
        </w:tabs>
        <w:spacing w:lineRule="exact" w:line="300"/>
        <w:ind w:right="4628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7040245" cy="342900"/>
                <wp:effectExtent l="0" t="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160" cy="343080"/>
                          <a:chOff x="0" y="0"/>
                          <a:chExt cx="7040160" cy="343080"/>
                        </a:xfrm>
                      </wpg:grpSpPr>
                      <wps:wsp>
                        <wps:cNvSpPr/>
                        <wps:spPr>
                          <a:xfrm>
                            <a:off x="20160" y="343080"/>
                            <a:ext cx="7020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01352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10" w:hanging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zh-CN" w:eastAsia="zh-CN" w:bidi="ar-SA"/>
                                </w:rPr>
                                <w:t>突破网络封锁浏览明慧网</w:t>
                              </w:r>
                              <w:r>
                                <w:rPr>
                                  <w:kern w:val="2"/>
                                  <w:bCs/>
                                  <w:spacing w:val="-8"/>
                                  <w:sz w:val="26"/>
                                  <w:szCs w:val="26"/>
                                  <w:rFonts w:ascii="Arial" w:hAnsi="Arial" w:eastAsia="隶书" w:cs="Arial"/>
                                  <w:color w:val="000000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bCs/>
                                  <w:spacing w:val="-8"/>
                                  <w:sz w:val="26"/>
                                  <w:szCs w:val="26"/>
                                  <w:rFonts w:eastAsia="隶书" w:cs="Arial" w:ascii="隶书" w:hAnsi="隶书"/>
                                  <w:color w:val="000000"/>
                                  <w:lang w:bidi="ar-SA" w:val="e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隶书" w:ascii="隶书" w:hAnsi="隶书" w:cs="华文楷体"/>
                                  <w:color w:val="000000"/>
                                  <w:lang w:bidi="ar-SA" w:eastAsia="zh-CN" w:val="en-US"/>
                                </w:rPr>
                                <w:t>三退与平安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隶书" w:ascii="隶书" w:hAnsi="隶书" w:cs="华文楷体"/>
                                  <w:color w:val="000000"/>
                                  <w:lang w:bidi="ar-SA" w:val="en-US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隶书" w:ascii="隶书" w:hAnsi="隶书" w:cs="华文楷体"/>
                                  <w:color w:val="000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隶书" w:ascii="隶书" w:hAnsi="隶书" w:cs="华文楷体"/>
                                  <w:color w:val="000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eastAsia="隶书" w:ascii="隶书" w:hAnsi="隶书" w:cs="华文楷体"/>
                                  <w:color w:val="000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8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0000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0000"/>
                                  <w:lang w:bidi="ar-SA" w:val="en" w:eastAsia="zh-CN"/>
                                </w:rPr>
                                <w:t>296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0000"/>
                                  <w:lang w:bidi="ar-SA" w:val="zh-CN" w:eastAsia="zh-CN"/>
                                </w:rPr>
                                <w:t>期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0000"/>
                                  <w:lang w:bidi="ar-SA" w:val="zh-CN" w:eastAsia="zh-CN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6"/>
                                  <w:szCs w:val="26"/>
                                  <w:bCs/>
                                  <w:rFonts w:eastAsia="隶书" w:ascii="隶书" w:hAnsi="隶书" w:cs="华文楷体"/>
                                  <w:color w:val="000000"/>
                                  <w:lang w:bidi="ar-SA" w:eastAsia="zh-CN" w:val="en"/>
                                </w:rPr>
                                <w:t xml:space="preserve">2017年8月6日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3pt;width:554.3pt;height:26.95pt" coordorigin="0,-6" coordsize="11086,539">
                <v:line id="shape_0" from="32,534" to="11086,53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0;top:-6;width:11044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10" w:hanging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Cs/>
                            <w:rFonts w:ascii="华文楷体" w:hAnsi="华文楷体" w:eastAsia="华文楷体" w:cs="华文楷体"/>
                            <w:color w:val="000000"/>
                            <w:lang w:val="zh-CN" w:eastAsia="zh-CN" w:bidi="ar-SA"/>
                          </w:rPr>
                          <w:t>突破网络封锁浏览明慧网</w:t>
                        </w:r>
                        <w:r>
                          <w:rPr>
                            <w:kern w:val="2"/>
                            <w:bCs/>
                            <w:spacing w:val="-8"/>
                            <w:sz w:val="26"/>
                            <w:szCs w:val="26"/>
                            <w:rFonts w:ascii="Arial" w:hAnsi="Arial" w:eastAsia="隶书" w:cs="Arial"/>
                            <w:color w:val="000000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bCs/>
                            <w:spacing w:val="-8"/>
                            <w:sz w:val="26"/>
                            <w:szCs w:val="26"/>
                            <w:rFonts w:eastAsia="隶书" w:cs="Arial" w:ascii="隶书" w:hAnsi="隶书"/>
                            <w:color w:val="000000"/>
                            <w:lang w:bidi="ar-SA" w:val="e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隶书" w:ascii="隶书" w:hAnsi="隶书" w:cs="华文楷体"/>
                            <w:color w:val="000000"/>
                            <w:lang w:bidi="ar-SA" w:eastAsia="zh-CN" w:val="en-US"/>
                          </w:rPr>
                          <w:t>三退与平安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隶书" w:ascii="隶书" w:hAnsi="隶书" w:cs="华文楷体"/>
                            <w:color w:val="000000"/>
                            <w:lang w:bidi="ar-SA" w:val="en-US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隶书" w:ascii="隶书" w:hAnsi="隶书" w:cs="华文楷体"/>
                            <w:color w:val="000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隶书" w:ascii="隶书" w:hAnsi="隶书" w:cs="华文楷体"/>
                            <w:color w:val="000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6"/>
                            <w:szCs w:val="26"/>
                            <w:rFonts w:eastAsia="隶书" w:ascii="隶书" w:hAnsi="隶书" w:cs="华文楷体"/>
                            <w:color w:val="000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8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0000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0000"/>
                            <w:lang w:bidi="ar-SA" w:val="en" w:eastAsia="zh-CN"/>
                          </w:rPr>
                          <w:t>296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0000"/>
                            <w:lang w:bidi="ar-SA" w:val="zh-CN" w:eastAsia="zh-CN"/>
                          </w:rPr>
                          <w:t>期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0000"/>
                            <w:lang w:bidi="ar-SA" w:val="zh-CN" w:eastAsia="zh-CN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6"/>
                            <w:szCs w:val="26"/>
                            <w:bCs/>
                            <w:rFonts w:eastAsia="隶书" w:ascii="隶书" w:hAnsi="隶书" w:cs="华文楷体"/>
                            <w:color w:val="000000"/>
                            <w:lang w:bidi="ar-SA" w:eastAsia="zh-CN" w:val="en"/>
                          </w:rPr>
                          <w:t xml:space="preserve">2017年8月6日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0</wp:posOffset>
                </wp:positionH>
                <wp:positionV relativeFrom="paragraph">
                  <wp:posOffset>9816465</wp:posOffset>
                </wp:positionV>
                <wp:extent cx="7164070" cy="42481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4000" cy="424800"/>
                          <a:chOff x="0" y="0"/>
                          <a:chExt cx="7164000" cy="424800"/>
                        </a:xfrm>
                      </wpg:grpSpPr>
                      <wps:wsp>
                        <wps:cNvSpPr txBox="1"/>
                        <wps:spPr>
                          <a:xfrm>
                            <a:off x="23040" y="0"/>
                            <a:ext cx="7130880" cy="42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ind w:left="219" w:hanging="1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黑体;SimHei" w:cs="Arial"/>
                                  <w:color w:val="000000"/>
                                  <w:lang w:val="zh-CN" w:eastAsia="zh-CN" w:bidi="ar-SA"/>
                                </w:rPr>
                                <w:t>退党团队方法(真名、化名、笔名同样有效) ：* 退党电话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"/>
                                </w:rPr>
                                <w:t>001-416-361-9895，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黑体;SimHei" w:cs="Arial"/>
                                  <w:color w:val="000000"/>
                                  <w:lang w:eastAsia="zh-CN" w:bidi="ar-SA" w:val="zh-CN"/>
                                </w:rPr>
                                <w:t xml:space="preserve"> * 退党传真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"/>
                                </w:rPr>
                                <w:t xml:space="preserve">001-201-625-6301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黑体;SimHei" w:cs="Arial"/>
                                  <w:color w:val="000000"/>
                                  <w:lang w:eastAsia="zh-CN" w:bidi="ar-SA" w:val="zh-CN"/>
                                </w:rPr>
                                <w:t>* 退党电邮：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Arial" w:hAnsi="Arial" w:eastAsia="黑体;SimHei" w:cs="Arial"/>
                                  <w:color w:val="000000"/>
                                  <w:lang w:eastAsia="zh-CN" w:bidi="ar-SA" w:val="en"/>
                                </w:rPr>
                                <w:t xml:space="preserve">tuidang@epochtimes.com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黑体;SimHei" w:cs="Arial"/>
                                  <w:color w:val="000000"/>
                                  <w:lang w:eastAsia="zh-CN" w:bidi="ar-SA" w:val="zh-CN"/>
                                </w:rPr>
                                <w:t>* 无法上网者可将声明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80"/>
                            <a:ext cx="7164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5pt;margin-top:772.95pt;width:564.05pt;height:33.45pt" coordorigin="-150,15459" coordsize="11281,669">
                <v:shape id="shape_0" stroked="f" o:allowincell="f" style="position:absolute;left:-114;top:15459;width:11229;height:6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ind w:left="219" w:hanging="11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黑体;SimHei" w:cs="Arial"/>
                            <w:color w:val="000000"/>
                            <w:lang w:val="zh-CN" w:eastAsia="zh-CN" w:bidi="ar-SA"/>
                          </w:rPr>
                          <w:t>退党团队方法(真名、化名、笔名同样有效) ：* 退党电话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"/>
                          </w:rPr>
                          <w:t>001-416-361-9895，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黑体;SimHei" w:cs="Arial"/>
                            <w:color w:val="000000"/>
                            <w:lang w:eastAsia="zh-CN" w:bidi="ar-SA" w:val="zh-CN"/>
                          </w:rPr>
                          <w:t xml:space="preserve"> * 退党传真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"/>
                          </w:rPr>
                          <w:t xml:space="preserve">001-201-625-6301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黑体;SimHei" w:cs="Arial"/>
                            <w:color w:val="000000"/>
                            <w:lang w:eastAsia="zh-CN" w:bidi="ar-SA" w:val="zh-CN"/>
                          </w:rPr>
                          <w:t>* 退党电邮：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Arial" w:hAnsi="Arial" w:eastAsia="黑体;SimHei" w:cs="Arial"/>
                            <w:color w:val="000000"/>
                            <w:lang w:eastAsia="zh-CN" w:bidi="ar-SA" w:val="en"/>
                          </w:rPr>
                          <w:t xml:space="preserve">tuidang@epochtimes.com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黑体;SimHei" w:cs="Arial"/>
                            <w:color w:val="000000"/>
                            <w:lang w:eastAsia="zh-CN" w:bidi="ar-SA" w:val="zh-CN"/>
                          </w:rPr>
                          <w:t>* 无法上网者可将声明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0,15489" to="11131,154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1425</wp:posOffset>
                </wp:positionH>
                <wp:positionV relativeFrom="paragraph">
                  <wp:posOffset>464185</wp:posOffset>
                </wp:positionV>
                <wp:extent cx="3241675" cy="1616075"/>
                <wp:effectExtent l="0" t="0" r="467995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1800" cy="1616040"/>
                          <a:chOff x="0" y="0"/>
                          <a:chExt cx="3241800" cy="16160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0" t="0" r="1475" b="0"/>
                          <a:stretch/>
                        </pic:blipFill>
                        <pic:spPr>
                          <a:xfrm>
                            <a:off x="0" y="0"/>
                            <a:ext cx="3241800" cy="119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120" y="1217160"/>
                            <a:ext cx="31964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宋体;SimSun"/>
                                  <w:color w:val="993300"/>
                                  <w:lang w:val="en-US" w:eastAsia="zh-CN" w:bidi="ar-SA"/>
                                </w:rPr>
                                <w:t>▲</w:t>
                              </w: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华文楷体" w:hAnsi="华文楷体" w:eastAsia="华文楷体" w:cs="宋体;SimSun"/>
                                  <w:color w:val="000000"/>
                                  <w:lang w:val="en-US" w:eastAsia="zh-CN" w:bidi="ar-SA"/>
                                </w:rPr>
                                <w:t xml:space="preserve">2002年6月在贵州发现的“藏字石”断面上显现“中國共產党亡”六个大字，昭示着“天灭中共”的天意。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.75pt;margin-top:36.55pt;width:255.25pt;height:127.25pt" coordorigin="5955,731" coordsize="5105,2545">
                <v:shape id="shape_0" stroked="f" o:allowincell="f" style="position:absolute;left:5955;top:731;width:5104;height:1883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5993;top:2648;width:5033;height:6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宋体;SimSun"/>
                            <w:color w:val="993300"/>
                            <w:lang w:val="en-US" w:eastAsia="zh-CN" w:bidi="ar-SA"/>
                          </w:rPr>
                          <w:t>▲</w:t>
                        </w: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华文楷体" w:hAnsi="华文楷体" w:eastAsia="华文楷体" w:cs="宋体;SimSun"/>
                            <w:color w:val="000000"/>
                            <w:lang w:val="en-US" w:eastAsia="zh-CN" w:bidi="ar-SA"/>
                          </w:rPr>
                          <w:t xml:space="preserve">2002年6月在贵州发现的“藏字石”断面上显现“中國共產党亡”六个大字，昭示着“天灭中共”的天意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325755</wp:posOffset>
                </wp:positionV>
                <wp:extent cx="3429000" cy="57023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圆简体" w:hAnsi="方正粗圆简体" w:eastAsia="方正粗圆简体" w:cs="KaiTi;微软雅黑"/>
                                <w:color w:val="993300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圆简体" w:hAnsi="方正粗圆简体" w:cs="KaiTi;微软雅黑" w:eastAsia="方正粗圆简体"/>
                                <w:color w:val="993300"/>
                                <w:spacing w:val="20"/>
                                <w:sz w:val="48"/>
                                <w:szCs w:val="48"/>
                              </w:rPr>
                              <w:t>公司领导宣誓“三退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粗圆简体" w:hAnsi="方正粗圆简体" w:eastAsia="方正粗圆简体" w:cs="KaiTi;微软雅黑"/>
                                <w:color w:val="993300"/>
                                <w:spacing w:val="20"/>
                                <w:w w:val="9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粗圆简体" w:cs="KaiTi;微软雅黑" w:ascii="方正粗圆简体" w:hAnsi="方正粗圆简体"/>
                                <w:color w:val="993300"/>
                                <w:spacing w:val="20"/>
                                <w:w w:val="95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44.9pt;mso-wrap-distance-left:9.05pt;mso-wrap-distance-right:9.05pt;mso-wrap-distance-top:0pt;mso-wrap-distance-bottom:0pt;margin-top:25.65pt;mso-position-vertical-relative:text;margin-left:17.25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圆简体" w:hAnsi="方正粗圆简体" w:eastAsia="方正粗圆简体" w:cs="KaiTi;微软雅黑"/>
                          <w:color w:val="993300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ascii="方正粗圆简体" w:hAnsi="方正粗圆简体" w:cs="KaiTi;微软雅黑" w:eastAsia="方正粗圆简体"/>
                          <w:color w:val="993300"/>
                          <w:spacing w:val="20"/>
                          <w:sz w:val="48"/>
                          <w:szCs w:val="48"/>
                        </w:rPr>
                        <w:t>公司领导宣誓“三退”</w:t>
                      </w:r>
                    </w:p>
                    <w:p>
                      <w:pPr>
                        <w:pStyle w:val="Normal"/>
                        <w:rPr>
                          <w:rFonts w:ascii="方正粗圆简体" w:hAnsi="方正粗圆简体" w:eastAsia="方正粗圆简体" w:cs="KaiTi;微软雅黑"/>
                          <w:color w:val="993300"/>
                          <w:spacing w:val="20"/>
                          <w:w w:val="95"/>
                          <w:sz w:val="48"/>
                          <w:szCs w:val="48"/>
                        </w:rPr>
                      </w:pPr>
                      <w:r>
                        <w:rPr>
                          <w:rFonts w:eastAsia="方正粗圆简体" w:cs="KaiTi;微软雅黑" w:ascii="方正粗圆简体" w:hAnsi="方正粗圆简体"/>
                          <w:color w:val="993300"/>
                          <w:spacing w:val="20"/>
                          <w:w w:val="95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</wp:posOffset>
                </wp:positionH>
                <wp:positionV relativeFrom="paragraph">
                  <wp:posOffset>5473065</wp:posOffset>
                </wp:positionV>
                <wp:extent cx="6972300" cy="41148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411480"/>
                        </a:xfrm>
                        <a:prstGeom prst="rect"/>
                        <a:solidFill>
                          <a:srgbClr val="DAEEF3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方正粗圆简体" w:hAnsi="方正粗圆简体" w:eastAsia="方正粗圆简体"/>
                                <w:color w:val="0000FF"/>
                                <w:w w:val="85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方正粗圆简体" w:hAnsi="方正粗圆简体" w:eastAsia="方正粗圆简体"/>
                                <w:color w:val="0000FF"/>
                                <w:w w:val="85"/>
                                <w:sz w:val="48"/>
                                <w:szCs w:val="48"/>
                              </w:rPr>
                              <w:t>烧伤面积</w:t>
                            </w:r>
                            <w:r>
                              <w:rPr>
                                <w:rFonts w:eastAsia="方正粗圆简体" w:ascii="方正粗圆简体" w:hAnsi="方正粗圆简体"/>
                                <w:color w:val="0000FF"/>
                                <w:w w:val="85"/>
                                <w:sz w:val="48"/>
                                <w:szCs w:val="48"/>
                              </w:rPr>
                              <w:t>90%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color w:val="0000FF"/>
                                <w:w w:val="85"/>
                                <w:sz w:val="48"/>
                                <w:szCs w:val="48"/>
                              </w:rPr>
                              <w:t>以上两个多月痊愈，医生：你活着就是一个奇迹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AEEF3" style="position:absolute;rotation:-0;width:549pt;height:32.4pt;mso-wrap-distance-left:9.05pt;mso-wrap-distance-right:9.05pt;mso-wrap-distance-top:0pt;mso-wrap-distance-bottom:0pt;margin-top:430.95pt;mso-position-vertical-relative:text;margin-left: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方正粗圆简体" w:hAnsi="方正粗圆简体" w:eastAsia="方正粗圆简体"/>
                          <w:color w:val="0000FF"/>
                          <w:w w:val="85"/>
                          <w:sz w:val="48"/>
                          <w:szCs w:val="48"/>
                        </w:rPr>
                      </w:pPr>
                      <w:r>
                        <w:rPr>
                          <w:rFonts w:ascii="方正粗圆简体" w:hAnsi="方正粗圆简体" w:eastAsia="方正粗圆简体"/>
                          <w:color w:val="0000FF"/>
                          <w:w w:val="85"/>
                          <w:sz w:val="48"/>
                          <w:szCs w:val="48"/>
                        </w:rPr>
                        <w:t>烧伤面积</w:t>
                      </w:r>
                      <w:r>
                        <w:rPr>
                          <w:rFonts w:eastAsia="方正粗圆简体" w:ascii="方正粗圆简体" w:hAnsi="方正粗圆简体"/>
                          <w:color w:val="0000FF"/>
                          <w:w w:val="85"/>
                          <w:sz w:val="48"/>
                          <w:szCs w:val="48"/>
                        </w:rPr>
                        <w:t>90%</w:t>
                      </w:r>
                      <w:r>
                        <w:rPr>
                          <w:rFonts w:ascii="方正粗圆简体" w:hAnsi="方正粗圆简体" w:eastAsia="方正粗圆简体"/>
                          <w:color w:val="0000FF"/>
                          <w:w w:val="85"/>
                          <w:sz w:val="48"/>
                          <w:szCs w:val="48"/>
                        </w:rPr>
                        <w:t>以上两个多月痊愈，医生：你活着就是一个奇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100</wp:posOffset>
                </wp:positionH>
                <wp:positionV relativeFrom="paragraph">
                  <wp:posOffset>929640</wp:posOffset>
                </wp:positionV>
                <wp:extent cx="3559810" cy="445770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445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】越来越多的中国民众看清了中共（中共不等于中国）的邪恶本性，选择“三退”（在海外退党网站发表退党、退团、退队的声明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4"/>
                              </w:rPr>
                              <w:t>高傲的女士“三退”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〖辽宁来稿〗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一次我给一位女士打电话讲“三退”保平安的真相，刚开头，她就高傲地说：你累不累？干点啥不行，干这事！我一字一句地告诉她：我累！我不但累，我还是自费给你打电话，不要你任何回报，只是希望在（将要到来的“天灭中共”的）大劫难中你能留下来，只想给你一条希望的路。你说我好不好呢？她扑哧一下笑了，连声说“谢谢！”笑着同意“三退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4"/>
                              </w:rPr>
                              <w:t>政法委书记“三退”了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〖大陆来稿〗我和丈夫经营三个公司。近几年来，公司员工百分之九十的人“三退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我家有一个亲戚是市级政法委书记，有一次，我去给他讲真相，并拿出从贵州地质公园带来的藏字石照片等资料给他看，同时上网予以对照。我又送给他一些法轮功的资料，他感受到法轮功的美好，明白了真相，终于用化名“三退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4"/>
                              </w:rPr>
                              <w:t>公司领导宣誓“三退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〖大陆来稿〗法轮功学员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在某公司做保安工作。公司同事都知道他待人友善，心态平静，休息时总是在看一本书。一天一个领导很好奇，就过来看他看的到底是本什么书？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就堂堂正正地告诉这位领导他是炼法轮功的，给领导讲了法轮功真相，并劝其“三退”。当时这位领导未表示要“三退”，但觉得法轮功很好，自那以后，这位领导工作之余总爱找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聊天，问了许多他以前不得其解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法轮功学员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再次告诉他“三退”才能保平安，他却说：“我不信鬼神。”当时正好是晚上，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就把他带到室外的一个空地，说：“你看这没有人吧？”然后又带他回到值班的监控室，指着监控仪上刚才的空地说：“你看这是什么？”这领导惊讶地看到刚才在外面那个空无一人的地方出现了许多人影。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告诉他：人的眼睛只能看到一定范围内的东西，超出这个范围人眼就看不见了。但人眼看不见的东西不等于不存在。因摄像头使用了放大技术，将一些人眼看不到的微观上的东西放大了，所以人就看到了。这位领导明白了，说：“是啊，很多东西人眼看不到，但不一定不存在。”他于是严肃地举起右手说：“我坚决退出曾经加入过的中共邪党的附属组织共青团和少先队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51pt;mso-wrap-distance-left:9.05pt;mso-wrap-distance-right:9.05pt;mso-wrap-distance-top:0pt;mso-wrap-distance-bottom:0pt;margin-top:73.2pt;mso-position-vertical-relative:text;margin-left: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】越来越多的中国民众看清了中共（中共不等于中国）的邪恶本性，选择“三退”（在海外退党网站发表退党、退团、退队的声明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华文细黑" w:hAnsi="华文细黑" w:eastAsia="华文细黑" w:cs="华文细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4"/>
                        </w:rPr>
                        <w:t>高傲的女士“三退”了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/>
                        <w:t>〖辽宁来稿〗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一次我给一位女士打电话讲“三退”保平安的真相，刚开头，她就高傲地说：你累不累？干点啥不行，干这事！我一字一句地告诉她：我累！我不但累，我还是自费给你打电话，不要你任何回报，只是希望在（将要到来的“天灭中共”的）大劫难中你能留下来，只想给你一条希望的路。你说我好不好呢？她扑哧一下笑了，连声说“谢谢！”笑着同意“三退”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华文细黑" w:hAnsi="华文细黑" w:eastAsia="华文细黑" w:cs="华文细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4"/>
                        </w:rPr>
                        <w:t>政法委书记“三退”了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〖大陆来稿〗我和丈夫经营三个公司。近几年来，公司员工百分之九十的人“三退”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我家有一个亲戚是市级政法委书记，有一次，我去给他讲真相，并拿出从贵州地质公园带来的藏字石照片等资料给他看，同时上网予以对照。我又送给他一些法轮功的资料，他感受到法轮功的美好，明白了真相，终于用化名“三退”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ascii="华文细黑" w:hAnsi="华文细黑" w:eastAsia="华文细黑" w:cs="华文细黑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4"/>
                        </w:rPr>
                        <w:t>公司领导宣誓“三退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〖大陆来稿〗法轮功学员</w:t>
                      </w:r>
                      <w:r>
                        <w:rPr/>
                        <w:t>A</w:t>
                      </w:r>
                      <w:r>
                        <w:rPr/>
                        <w:t>在某公司做保安工作。公司同事都知道他待人友善，心态平静，休息时总是在看一本书。一天一个领导很好奇，就过来看他看的到底是本什么书？</w:t>
                      </w:r>
                      <w:r>
                        <w:rPr/>
                        <w:t>A</w:t>
                      </w:r>
                      <w:r>
                        <w:rPr/>
                        <w:t>就堂堂正正地告诉这位领导他是炼法轮功的，给领导讲了法轮功真相，并劝其“三退”。当时这位领导未表示要“三退”，但觉得法轮功很好，自那以后，这位领导工作之余总爱找</w:t>
                      </w:r>
                      <w:r>
                        <w:rPr/>
                        <w:t>A</w:t>
                      </w:r>
                      <w:r>
                        <w:rPr/>
                        <w:t>聊天，问了许多他以前不得其解的问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法轮功学员</w:t>
                      </w:r>
                      <w:r>
                        <w:rPr/>
                        <w:t>A</w:t>
                      </w:r>
                      <w:r>
                        <w:rPr/>
                        <w:t>再次告诉他“三退”才能保平安，他却说：“我不信鬼神。”当时正好是晚上，</w:t>
                      </w:r>
                      <w:r>
                        <w:rPr/>
                        <w:t>A</w:t>
                      </w:r>
                      <w:r>
                        <w:rPr/>
                        <w:t>就把他带到室外的一个空地，说：“你看这没有人吧？”然后又带他回到值班的监控室，指着监控仪上刚才的空地说：“你看这是什么？”这领导惊讶地看到刚才在外面那个空无一人的地方出现了许多人影。</w:t>
                      </w:r>
                      <w:r>
                        <w:rPr/>
                        <w:t>A</w:t>
                      </w:r>
                      <w:r>
                        <w:rPr/>
                        <w:t>告诉他：人的眼睛只能看到一定范围内的东西，超出这个范围人眼就看不见了。但人眼看不见的东西不等于不存在。因摄像头使用了放大技术，将一些人眼看不到的微观上的东西放大了，所以人就看到了。这位领导明白了，说：“是啊，很多东西人眼看不到，但不一定不存在。”他于是严肃地举起右手说：“我坚决退出曾经加入过的中共邪党的附属组织共青团和少先队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7">
                <wp:simplePos x="0" y="0"/>
                <wp:positionH relativeFrom="column">
                  <wp:posOffset>3781425</wp:posOffset>
                </wp:positionH>
                <wp:positionV relativeFrom="paragraph">
                  <wp:posOffset>2265045</wp:posOffset>
                </wp:positionV>
                <wp:extent cx="3199130" cy="308102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130" cy="3081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pt;height:242.6pt;mso-wrap-distance-left:9.05pt;mso-wrap-distance-right:9.05pt;mso-wrap-distance-top:3.6pt;mso-wrap-distance-bottom:3.6pt;margin-top:178.35pt;mso-position-vertical-relative:text;margin-left:29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0</wp:posOffset>
                </wp:positionH>
                <wp:positionV relativeFrom="paragraph">
                  <wp:posOffset>5930265</wp:posOffset>
                </wp:positionV>
                <wp:extent cx="3559810" cy="385953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9810" cy="385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〖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黑龙江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来稿〗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2005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，我丈夫的同学黄树成被汽油全身烧伤，烧伤面积达到百分之九十以上，只有私处没有烧到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他被送到鸡西市人民医院就医时，全身颤抖痛苦难忍。当天我和他的家属到医生办公室咨询治疗，我问医生：“他要治疗好这个病得需要多少钱？”医生看着我回答说：“多少钱？不是多少钱的问题，而是多少钱能不能保住性命的问题，根据以往经验，这种情况患者七天后将出现肾衰、脱水、全身器官衰竭将导致死亡，你们家属要有这个准备。”他家属听到后心情很沉重。 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回到病房，看到痛苦呻吟的他正在烤电，我直接问：“如果你能听我的话保证你会好，因为我有一个秘方。”他在抱有一线希望的情况下说：“如果能让我好起来，让我干什么我都能扛得住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说：“好，你是党员吗？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说：“不是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又问：“那应该入过共青团、少先队了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回答：“是团员、少先队（员）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我说：“因为老天要灭中国共产党，退出党、团、队组织就平安了，你把团员、少先队退了吧，我帮你退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他说：“这不是法轮功吗？我看过法轮功的资料，法轮功是被冤枉的，我知道法轮功是好的，就帮我退了吧。”我说：“很好，我帮你退，从现在开始你已退出共青团、少先队组织，三尺头上有神灵，以后就有神保护你平安了，下一步你开始念：‘法轮大法好，真、善、忍好’。心诚敬念才好使，心里默念就行，不要想着你的病，就一心念‘法轮大法好’，一定会出现奇迹的。”他痛快地答应了。以后我经常去看望他，每次看他都见他嘴里嘟囔着（在念“法轮大法好”）。就这样一天天过去，他的病情平稳，并逐渐好转，平时的静脉输液不增不减，每天维持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有一次医生查房看到他恢复的这样快很是吃惊，说：“你活着是一个奇迹，你死了在我们医院是很正常的事。因为我们从建院到现在从没有抢救过来百分之九十以上烧伤的病人，没有活过来的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两个多月后他痊愈出院了，面部及全身没有大的疤痕，与正常人一样。他的妻子、儿子、父母看到在他身上出现的神奇，也都相信法轮功，全“三退”了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3pt;height:303.9pt;mso-wrap-distance-left:9.05pt;mso-wrap-distance-right:9.05pt;mso-wrap-distance-top:0pt;mso-wrap-distance-bottom:0pt;margin-top:466.95pt;mso-position-vertical-relative:text;margin-left: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</w:rPr>
                        <w:t>〖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黑龙江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来稿〗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2005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，我丈夫的同学黄树成被汽油全身烧伤，烧伤面积达到百分之九十以上，只有私处没有烧到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他被送到鸡西市人民医院就医时，全身颤抖痛苦难忍。当天我和他的家属到医生办公室咨询治疗，我问医生：“他要治疗好这个病得需要多少钱？”医生看着我回答说：“多少钱？不是多少钱的问题，而是多少钱能不能保住性命的问题，根据以往经验，这种情况患者七天后将出现肾衰、脱水、全身器官衰竭将导致死亡，你们家属要有这个准备。”他家属听到后心情很沉重。  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回到病房，看到痛苦呻吟的他正在烤电，我直接问：“如果你能听我的话保证你会好，因为我有一个秘方。”他在抱有一线希望的情况下说：“如果能让我好起来，让我干什么我都能扛得住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说：“好，你是党员吗？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说：“不是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又问：“那应该入过共青团、少先队了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回答：“是团员、少先队（员）。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我说：“因为老天要灭中国共产党，退出党、团、队组织就平安了，你把团员、少先队退了吧，我帮你退。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他说：“这不是法轮功吗？我看过法轮功的资料，法轮功是被冤枉的，我知道法轮功是好的，就帮我退了吧。”我说：“很好，我帮你退，从现在开始你已退出共青团、少先队组织，三尺头上有神灵，以后就有神保护你平安了，下一步你开始念：‘法轮大法好，真、善、忍好’。心诚敬念才好使，心里默念就行，不要想着你的病，就一心念‘法轮大法好’，一定会出现奇迹的。”他痛快地答应了。以后我经常去看望他，每次看他都见他嘴里嘟囔着（在念“法轮大法好”）。就这样一天天过去，他的病情平稳，并逐渐好转，平时的静脉输液不增不减，每天维持着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有一次医生查房看到他恢复的这样快很是吃惊，说：“你活着是一个奇迹，你死了在我们医院是很正常的事。因为我们从建院到现在从没有抢救过来百分之九十以上烧伤的病人，没有活过来的。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两个多月后他痊愈出院了，面部及全身没有大的疤痕，与正常人一样。他的妻子、儿子、父母看到在他身上出现的神奇，也都相信法轮功，全“三退”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3808095</wp:posOffset>
                </wp:positionH>
                <wp:positionV relativeFrom="paragraph">
                  <wp:posOffset>5939155</wp:posOffset>
                </wp:positionV>
                <wp:extent cx="3173730" cy="38163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3730" cy="3816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9pt;height:300.5pt;mso-wrap-distance-left:9.05pt;mso-wrap-distance-right:9.05pt;mso-wrap-distance-top:3.6pt;mso-wrap-distance-bottom:3.6pt;margin-top:467.65pt;mso-position-vertical-relative:text;margin-left:299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方正准圆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细黑">
    <w:charset w:val="86"/>
    <w:family w:val="auto"/>
    <w:pitch w:val="variable"/>
  </w:font>
  <w:font w:name="华文楷体">
    <w:charset w:val="86"/>
    <w:family w:val="auto"/>
    <w:pitch w:val="variable"/>
  </w:font>
  <w:font w:name="方正粗宋简体">
    <w:charset w:val="86"/>
    <w:family w:val="script"/>
    <w:pitch w:val="default"/>
  </w:font>
  <w:font w:name="方正粗圆简体">
    <w:charset w:val="86"/>
    <w:family w:val="script"/>
    <w:pitch w:val="default"/>
  </w:font>
  <w:font w:name="隶书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000000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color w:val="000000"/>
      <w:kern w:val="0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eastAsia="宋体;SimSun" w:cs="宋体;SimSu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Subtitle">
    <w:name w:val="subtitle"/>
    <w:basedOn w:val="DefaultParagraphFont"/>
    <w:qFormat/>
    <w:rPr/>
  </w:style>
  <w:style w:type="character" w:styleId="Articlebody1">
    <w:name w:val="articlebody1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Popup">
    <w:name w:val="popup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rogramcontent">
    <w:name w:val="programcontent"/>
    <w:basedOn w:val="DefaultParagraphFont"/>
    <w:qFormat/>
    <w:rPr/>
  </w:style>
  <w:style w:type="character" w:styleId="Picsummary">
    <w:name w:val="picsummary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Medium">
    <w:name w:val="medium"/>
    <w:basedOn w:val="DefaultParagraphFont"/>
    <w:qFormat/>
    <w:rPr/>
  </w:style>
  <w:style w:type="character" w:styleId="Subtitle1">
    <w:name w:val="subtitle1"/>
    <w:basedOn w:val="DefaultParagraphFont"/>
    <w:qFormat/>
    <w:rPr/>
  </w:style>
  <w:style w:type="character" w:styleId="Heading1Char">
    <w:name w:val="Heading 1 Char"/>
    <w:qFormat/>
    <w:rPr>
      <w:rFonts w:ascii="Times" w:hAnsi="Times" w:cs="Times"/>
      <w:b/>
      <w:kern w:val="2"/>
      <w:sz w:val="48"/>
    </w:rPr>
  </w:style>
  <w:style w:type="character" w:styleId="NewWeeklyBody">
    <w:name w:val="New Weekly Body 字元"/>
    <w:qFormat/>
    <w:rPr>
      <w:rFonts w:ascii="宋体;SimSun" w:hAnsi="宋体;SimSun" w:eastAsia="宋体;SimSun" w:cs="宋体;SimSun"/>
      <w:sz w:val="22"/>
      <w:szCs w:val="22"/>
      <w:lang w:val="en-US" w:bidi="ar-SA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1Char">
    <w:name w:val="正文文本缩进 Char1 Char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3Char">
    <w:name w:val="样式3 Char"/>
    <w:qFormat/>
    <w:rPr>
      <w:rFonts w:eastAsia="宋体;SimSun"/>
      <w:color w:val="000000"/>
      <w:kern w:val="2"/>
      <w:sz w:val="23"/>
      <w:szCs w:val="21"/>
      <w:lang w:val="en-US" w:eastAsia="zh-CN" w:bidi="ar-SA"/>
    </w:rPr>
  </w:style>
  <w:style w:type="character" w:styleId="WebCharChar">
    <w:name w:val="普通(Web) Char Char"/>
    <w:qFormat/>
    <w:rPr>
      <w:rFonts w:ascii="Times" w:hAnsi="Times" w:eastAsia="宋体;SimSun" w:cs="Times"/>
      <w:lang w:val="en-US" w:bidi="ar-SA"/>
    </w:rPr>
  </w:style>
  <w:style w:type="character" w:styleId="CharChar2">
    <w:name w:val=" Char Char2"/>
    <w:qFormat/>
    <w:rPr>
      <w:rFonts w:ascii="宋体;SimSun" w:hAnsi="宋体;SimSun" w:eastAsia="宋体;SimSun" w:cs="宋体;SimSun"/>
      <w:sz w:val="22"/>
      <w:szCs w:val="22"/>
      <w:lang w:val="en-US" w:bidi="en-US"/>
    </w:rPr>
  </w:style>
  <w:style w:type="character" w:styleId="5Char">
    <w:name w:val="样式5 Char"/>
    <w:qFormat/>
    <w:rPr>
      <w:rFonts w:eastAsia="华文楷体"/>
      <w:color w:val="000000"/>
      <w:spacing w:val="-6"/>
      <w:kern w:val="2"/>
      <w:sz w:val="23"/>
      <w:szCs w:val="21"/>
      <w:lang w:val="en-US" w:eastAsia="zh-CN" w:bidi="ar-SA"/>
    </w:rPr>
  </w:style>
  <w:style w:type="character" w:styleId="Char1Char1">
    <w:name w:val="正文文本缩进 Char1 Char1"/>
    <w:qFormat/>
    <w:rPr>
      <w:rFonts w:ascii="宋体;SimSun" w:hAnsi="宋体;SimSun" w:eastAsia="宋体;SimSun" w:cs="宋体;SimSun"/>
      <w:color w:val="000000"/>
      <w:kern w:val="2"/>
      <w:sz w:val="22"/>
      <w:szCs w:val="21"/>
      <w:lang w:val="en-US" w:eastAsia="zh-CN" w:bidi="ar-SA"/>
    </w:rPr>
  </w:style>
  <w:style w:type="character" w:styleId="1Char">
    <w:name w:val="样式1 Char"/>
    <w:qFormat/>
    <w:rPr>
      <w:rFonts w:ascii="方正准圆简体" w:hAnsi="方正准圆简体" w:eastAsia="方正粗圆简体" w:cs="Calibri"/>
      <w:color w:val="984806"/>
      <w:kern w:val="2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Times" w:hAnsi="Times" w:cs="Times"/>
      <w:color w:val="000000"/>
      <w:kern w:val="0"/>
      <w:sz w:val="20"/>
      <w:szCs w:val="20"/>
    </w:rPr>
  </w:style>
  <w:style w:type="paragraph" w:styleId="BodyText3">
    <w:name w:val="Body Text 3"/>
    <w:basedOn w:val="Normal"/>
    <w:qFormat/>
    <w:pPr>
      <w:spacing w:lineRule="exact" w:line="280"/>
    </w:pPr>
    <w:rPr>
      <w:rFonts w:eastAsia="华文楷体"/>
      <w:sz w:val="22"/>
    </w:rPr>
  </w:style>
  <w:style w:type="paragraph" w:styleId="TextBodyIndent">
    <w:name w:val="Body Text Indent"/>
    <w:basedOn w:val="Normal"/>
    <w:pPr>
      <w:spacing w:lineRule="exact" w:line="300"/>
      <w:ind w:firstLine="454"/>
    </w:pPr>
    <w:rPr>
      <w:rFonts w:ascii="宋体;SimSun" w:hAnsi="宋体;SimSun" w:cs="宋体;SimSu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exact" w:line="280"/>
      <w:ind w:left="2381" w:hanging="0"/>
    </w:pPr>
    <w:rPr>
      <w:rFonts w:eastAsia="华文楷体"/>
      <w:sz w:val="22"/>
    </w:rPr>
  </w:style>
  <w:style w:type="paragraph" w:styleId="BodyTextIndent3">
    <w:name w:val="Body Text Indent 3"/>
    <w:basedOn w:val="Normal"/>
    <w:qFormat/>
    <w:pPr>
      <w:spacing w:lineRule="exact" w:line="300"/>
      <w:ind w:firstLine="572"/>
    </w:pPr>
    <w:rPr>
      <w:sz w:val="22"/>
      <w:szCs w:val="22"/>
    </w:rPr>
  </w:style>
  <w:style w:type="paragraph" w:styleId="NewWeeklyBody1">
    <w:name w:val="New Weekly Body"/>
    <w:basedOn w:val="Normal"/>
    <w:qFormat/>
    <w:pPr>
      <w:widowControl w:val="false"/>
      <w:snapToGrid w:val="false"/>
      <w:spacing w:lineRule="exact" w:line="300" w:before="60" w:after="0"/>
      <w:ind w:firstLine="461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Zhengwen1">
    <w:name w:val="zhengwen1"/>
    <w:basedOn w:val="Normal"/>
    <w:qFormat/>
    <w:pPr>
      <w:widowControl w:val="false"/>
      <w:snapToGrid w:val="false"/>
      <w:spacing w:lineRule="exact" w:line="252"/>
      <w:ind w:firstLine="396"/>
    </w:pPr>
    <w:rPr>
      <w:rFonts w:eastAsia="华文细黑"/>
      <w:color w:val="000000"/>
      <w:spacing w:val="-6"/>
      <w:kern w:val="2"/>
      <w:szCs w:val="24"/>
    </w:rPr>
  </w:style>
  <w:style w:type="paragraph" w:styleId="3">
    <w:name w:val="样式3"/>
    <w:basedOn w:val="Normal"/>
    <w:qFormat/>
    <w:pPr>
      <w:widowControl w:val="false"/>
      <w:snapToGrid w:val="false"/>
      <w:spacing w:lineRule="exact" w:line="330"/>
      <w:ind w:firstLine="460"/>
    </w:pPr>
    <w:rPr>
      <w:sz w:val="23"/>
    </w:rPr>
  </w:style>
  <w:style w:type="paragraph" w:styleId="5">
    <w:name w:val="样式5"/>
    <w:basedOn w:val="Normal"/>
    <w:qFormat/>
    <w:pPr>
      <w:widowControl w:val="false"/>
      <w:snapToGrid w:val="false"/>
      <w:spacing w:lineRule="exact" w:line="320"/>
    </w:pPr>
    <w:rPr>
      <w:rFonts w:eastAsia="华文楷体"/>
      <w:spacing w:val="-6"/>
      <w:sz w:val="23"/>
    </w:rPr>
  </w:style>
  <w:style w:type="paragraph" w:styleId="1">
    <w:name w:val="样式1"/>
    <w:basedOn w:val="Normal"/>
    <w:qFormat/>
    <w:pPr>
      <w:widowControl w:val="false"/>
      <w:spacing w:lineRule="exact" w:line="340" w:before="50" w:after="50"/>
      <w:textAlignment w:val="baseline"/>
    </w:pPr>
    <w:rPr>
      <w:rFonts w:ascii="方正准圆简体" w:hAnsi="方正准圆简体" w:eastAsia="方正粗圆简体" w:cs="Calibri"/>
      <w:color w:val="984806"/>
      <w:kern w:val="2"/>
      <w:sz w:val="28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5T21:26:00Z</dcterms:created>
  <dc:creator> </dc:creator>
  <dc:description/>
  <cp:keywords/>
  <dc:language>en-US</dc:language>
  <cp:lastModifiedBy>work</cp:lastModifiedBy>
  <cp:lastPrinted>2017-08-06T20:53:00Z</cp:lastPrinted>
  <dcterms:modified xsi:type="dcterms:W3CDTF">2017-08-07T01:54:00Z</dcterms:modified>
  <cp:revision>5</cp:revision>
  <dc:subject/>
  <dc:title> </dc:title>
</cp:coreProperties>
</file>