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鹤岗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7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鹤岗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18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7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25065</wp:posOffset>
                </wp:positionH>
                <wp:positionV relativeFrom="paragraph">
                  <wp:posOffset>7236460</wp:posOffset>
                </wp:positionV>
                <wp:extent cx="4553585" cy="2771140"/>
                <wp:effectExtent l="635" t="0" r="2783840" b="0"/>
                <wp:wrapSquare wrapText="bothSides"/>
                <wp:docPr id="3" name=""/>
                <a:graphic xmlns:a="http://schemas.openxmlformats.org/drawingml/2006/main">
                  <a:graphicData uri="http://schemas.microsoft.com/office/word/2010/wordprocessingGroup">
                    <wpg:wgp>
                      <wpg:cNvGrpSpPr/>
                      <wpg:grpSpPr>
                        <a:xfrm>
                          <a:off x="0" y="0"/>
                          <a:ext cx="4553640" cy="2771280"/>
                          <a:chOff x="0" y="0"/>
                          <a:chExt cx="4553640" cy="2771280"/>
                        </a:xfrm>
                      </wpg:grpSpPr>
                      <wps:wsp>
                        <wps:cNvSpPr txBox="1"/>
                        <wps:spPr>
                          <a:xfrm>
                            <a:off x="0" y="0"/>
                            <a:ext cx="45446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悉尼慈善长跑  众人停步签名支持法轮功</w:t>
                              </w:r>
                            </w:p>
                          </w:txbxContent>
                        </wps:txbx>
                        <wps:bodyPr wrap="none" lIns="158760" rIns="158760" tIns="82440" bIns="82440" anchor="t" anchorCtr="1">
                          <a:prstTxWarp prst="textPlain">
                            <a:avLst>
                              <a:gd name="adj" fmla="val 50000"/>
                            </a:avLst>
                          </a:prstTxWarp>
                          <a:noAutofit/>
                        </wps:bodyPr>
                      </wps:wsp>
                      <wps:wsp>
                        <wps:cNvSpPr txBox="1"/>
                        <wps:spPr>
                          <a:xfrm>
                            <a:off x="3523680" y="466200"/>
                            <a:ext cx="1029960" cy="2305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6840" y="513720"/>
                            <a:ext cx="3378240" cy="2257560"/>
                          </a:xfrm>
                          <a:prstGeom prst="rect">
                            <a:avLst/>
                          </a:prstGeom>
                          <a:ln w="0">
                            <a:noFill/>
                          </a:ln>
                        </pic:spPr>
                      </pic:pic>
                    </wpg:wgp>
                  </a:graphicData>
                </a:graphic>
              </wp:anchor>
            </w:drawing>
          </mc:Choice>
          <mc:Fallback>
            <w:pict>
              <v:group id="shape_0" style="position:absolute;margin-left:190.95pt;margin-top:569.8pt;width:358.55pt;height:218.2pt" coordorigin="3819,11396" coordsize="7171,436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19;top:11396;width:7156;height:487;mso-wrap-style:none;v-text-anchor:middle" type="_x0000_t136">
                  <v:path textpathok="t"/>
                  <v:textpath on="t" fitshape="t" string="悉尼慈善长跑  众人停步签名支持法轮功" style="font-family:&quot;黑体&quot;;font-size:28pt"/>
                  <v:fill o:detectmouseclick="t" type="solid" color2="white"/>
                  <v:stroke color="#3465a4" joinstyle="round" endcap="flat"/>
                  <w10:wrap type="square"/>
                </v:shape>
                <v:shape id="shape_0" stroked="f" o:allowincell="f" style="position:absolute;left:9368;top:12130;width:1621;height:362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eastAsia="华文楷体" w:ascii="Times New Roman" w:hAnsi="Times New Roman" w:cs="Times New Roman"/>
                            <w:color w:val="auto"/>
                            <w:lang w:val="en-US" w:eastAsia="zh-CN" w:bidi="en-US"/>
                          </w:rPr>
                          <w:t>2018</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2</w:t>
                        </w:r>
                        <w:r>
                          <w:rPr>
                            <w:kern w:val="2"/>
                            <w:sz w:val="22"/>
                            <w:szCs w:val="22"/>
                            <w:rFonts w:eastAsia="华文楷体" w:ascii="华文楷体" w:hAnsi="华文楷体" w:cs="华文楷体"/>
                            <w:color w:val="auto"/>
                            <w:lang w:val="en-US" w:eastAsia="zh-CN" w:bidi="en-US"/>
                          </w:rPr>
                          <w:t>日，是澳大利亚悉尼一年一度的“城市至海滩”慈善长跑，有</w:t>
                        </w:r>
                        <w:r>
                          <w:rPr>
                            <w:kern w:val="2"/>
                            <w:sz w:val="22"/>
                            <w:szCs w:val="22"/>
                            <w:rFonts w:eastAsia="华文楷体" w:ascii="Times New Roman" w:hAnsi="Times New Roman" w:cs="Times New Roman"/>
                            <w:color w:val="auto"/>
                            <w:lang w:val="en-US" w:eastAsia="zh-CN" w:bidi="en-US"/>
                          </w:rPr>
                          <w:t>8</w:t>
                        </w:r>
                        <w:r>
                          <w:rPr>
                            <w:kern w:val="2"/>
                            <w:sz w:val="22"/>
                            <w:szCs w:val="22"/>
                            <w:rFonts w:eastAsia="华文楷体" w:ascii="华文楷体" w:hAnsi="华文楷体" w:cs="华文楷体"/>
                            <w:color w:val="auto"/>
                            <w:lang w:val="en-US" w:eastAsia="zh-CN" w:bidi="en-US"/>
                          </w:rPr>
                          <w:t>万多民众参加。众多跑步者纷纷在法轮功展位上的征签表上签名，支持法轮功学员反迫害。</w:t>
                        </w:r>
                      </w:p>
                    </w:txbxContent>
                  </v:textbox>
                  <v:fill o:detectmouseclick="t" on="false"/>
                  <v:stroke color="#3465a4" joinstyle="round" endcap="flat"/>
                  <w10:wrap type="square"/>
                </v:shape>
                <v:shape id="shape_0" stroked="f" o:allowincell="f" style="position:absolute;left:3830;top:12205;width:5319;height:3554;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1360805</wp:posOffset>
                </wp:positionV>
                <wp:extent cx="6948170" cy="8759190"/>
                <wp:effectExtent l="0" t="635" r="8775065" b="0"/>
                <wp:wrapSquare wrapText="bothSides"/>
                <wp:docPr id="4" name=""/>
                <a:graphic xmlns:a="http://schemas.openxmlformats.org/drawingml/2006/main">
                  <a:graphicData uri="http://schemas.microsoft.com/office/word/2010/wordprocessingGroup">
                    <wpg:wgp>
                      <wpg:cNvGrpSpPr/>
                      <wpg:grpSpPr>
                        <a:xfrm>
                          <a:off x="0" y="0"/>
                          <a:ext cx="6948000" cy="8759160"/>
                          <a:chOff x="0" y="0"/>
                          <a:chExt cx="6948000" cy="8759160"/>
                        </a:xfrm>
                      </wpg:grpSpPr>
                      <wps:wsp>
                        <wps:cNvSpPr txBox="1"/>
                        <wps:spPr>
                          <a:xfrm>
                            <a:off x="2376000" y="3569400"/>
                            <a:ext cx="2196000" cy="2162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wps:txbx>
                        <wps:bodyPr wrap="square" lIns="0" rIns="0" tIns="0" bIns="0" anchor="t">
                          <a:noAutofit/>
                        </wps:bodyPr>
                      </wps:wsp>
                      <wps:wsp>
                        <wps:cNvSpPr txBox="1"/>
                        <wps:spPr>
                          <a:xfrm>
                            <a:off x="69120" y="0"/>
                            <a:ext cx="6840360" cy="3992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欧洲最大音乐节　年轻人烈日下踊跃学功</w:t>
                              </w:r>
                            </w:p>
                          </w:txbxContent>
                        </wps:txbx>
                        <wps:bodyPr wrap="none" lIns="158760" rIns="158760" tIns="82440" bIns="82440" anchor="t" anchorCtr="1">
                          <a:prstTxWarp prst="textPlain">
                            <a:avLst>
                              <a:gd name="adj" fmla="val 50000"/>
                            </a:avLst>
                          </a:prstTxWarp>
                          <a:noAutofit/>
                        </wps:bodyPr>
                      </wps:wsp>
                      <wps:wsp>
                        <wps:cNvSpPr txBox="1"/>
                        <wps:spPr>
                          <a:xfrm>
                            <a:off x="0" y="528840"/>
                            <a:ext cx="2196000" cy="8230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wps:txbx>
                        <wps:bodyPr wrap="square" lIns="0" rIns="0" tIns="0" bIns="0" anchor="t">
                          <a:noAutofit/>
                        </wps:bodyPr>
                      </wps:wsp>
                      <wps:wsp>
                        <wps:cNvSpPr txBox="1"/>
                        <wps:spPr>
                          <a:xfrm>
                            <a:off x="4752360" y="529560"/>
                            <a:ext cx="2196000" cy="510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wps:txbx>
                        <wps:bodyPr wrap="square" lIns="0" rIns="0" tIns="0" bIns="0" anchor="t">
                          <a:noAutofit/>
                        </wps:bodyPr>
                      </wps:wsp>
                      <pic:pic xmlns:pic="http://schemas.openxmlformats.org/drawingml/2006/picture">
                        <pic:nvPicPr>
                          <pic:cNvPr id="2" name="" descr=""/>
                          <pic:cNvPicPr/>
                        </pic:nvPicPr>
                        <pic:blipFill>
                          <a:blip r:embed="rId6">
                            <a:lum bright="8000"/>
                          </a:blip>
                          <a:stretch/>
                        </pic:blipFill>
                        <pic:spPr>
                          <a:xfrm>
                            <a:off x="2376000" y="579240"/>
                            <a:ext cx="2196000" cy="2833200"/>
                          </a:xfrm>
                          <a:prstGeom prst="rect">
                            <a:avLst/>
                          </a:prstGeom>
                          <a:ln w="0">
                            <a:noFill/>
                          </a:ln>
                        </pic:spPr>
                      </pic:pic>
                    </wpg:wgp>
                  </a:graphicData>
                </a:graphic>
              </wp:anchor>
            </w:drawing>
          </mc:Choice>
          <mc:Fallback>
            <w:pict>
              <v:group id="shape_0" style="position:absolute;margin-left:1.5pt;margin-top:107.15pt;width:547.1pt;height:689.7pt" coordorigin="30,2143" coordsize="10942,13794">
                <v:shape id="shape_0" stroked="f" o:allowincell="f" style="position:absolute;left:3772;top:7764;width:3457;height:34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公开信中提到：“自一九九九年七月法轮功学员在中国受到中共的残酷迫害，包括监禁、酷刑及大规模的活摘器官。”“对此欧洲议会于二零一三年十二月十二日通过谴责中共活摘法轮功器官的决议，并要求欧盟会员国采取措施防止他们自己的公民去中国做器官移植手术，不要变成罪恶的帮凶。”“我们呼吁波兰的议员们关注和执行欧盟决议，坚定</w:t>
                        </w:r>
                      </w:p>
                    </w:txbxContent>
                  </v:textbox>
                  <v:fill o:detectmouseclick="t" on="false"/>
                  <v:stroke color="#3465a4" joinstyle="round" endcap="flat"/>
                  <w10:wrap type="square"/>
                </v:shape>
                <v:shape id="shape_0" fillcolor="black" stroked="f" o:allowincell="f" style="position:absolute;left:139;top:2143;width:10771;height:628;mso-wrap-style:none;v-text-anchor:middle" type="_x0000_t136">
                  <v:path textpathok="t"/>
                  <v:textpath on="t" fitshape="t" string="欧洲最大音乐节　年轻人烈日下踊跃学功" style="font-family:&quot;方正大标宋简体&quot;;font-size:32pt"/>
                  <v:fill o:detectmouseclick="t" type="solid" color2="white"/>
                  <v:stroke color="#3465a4" joinstyle="round" endcap="flat"/>
                  <w10:wrap type="square"/>
                </v:shape>
                <v:shape id="shape_0" stroked="f" o:allowincell="f" style="position:absolute;left:30;top:2976;width:3457;height:129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八月二日至四日，在波兰的科斯琴市又迎来了一年一度的欧洲最大的露天伍德斯托克音乐节，近二十万年轻人从欧洲甚至世界各地纷纷涌向这个波德边境小城，在奥得河畔广阔的森林坡地上露营扎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波兰法轮功学员连续三年受邀在音乐节上举办介绍法轮大法、教学法轮功及叠莲花，学写中国汉字等活动，受到广泛的欢迎，在今年气温高达摄氏三十二、三度的烈日下，络绎不绝的年轻人依然挤在法轮大法的帐篷前，渴望了解法轮功真相。</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我们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当早晨法轮功学员来到法轮大法黄色帐篷前打开炼功音乐时，几分钟内学员的对面就会聚集很多学炼法轮功的年轻人，他们随着音乐认真做着动作。大家都说：“我们真的喜爱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芭芭拉•库查斯卡女士说：“我一听到法轮大法的音乐，心中就有满满的喜悦，这才是真正的东方文化，法轮大法是无价宝，接触它的人心胸会变得宽大，人与人之间充满了情谊，消除矛盾，我非常敬仰这种东方哲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年轻的小伙子热情拥抱法轮功学员，大声说：“法轮大法是这个音乐节上最好的声音，我要告诉所有人：法轮大法好！”</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你们做得对，我们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们为了让波兰议员更多地了解中共残酷迫害法轮功，活摘公民器官的事实，向波兰议员们发出了一封公开信，并在参加音乐节的活动中，呼吁所有公民支持法轮功学员反迫害的行为。</w:t>
                        </w:r>
                      </w:p>
                    </w:txbxContent>
                  </v:textbox>
                  <v:fill o:detectmouseclick="t" on="false"/>
                  <v:stroke color="#3465a4" joinstyle="round" endcap="flat"/>
                  <w10:wrap type="square"/>
                </v:shape>
                <v:shape id="shape_0" stroked="f" o:allowincell="f" style="position:absolute;left:7514;top:2977;width:3457;height:80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场，承担起我们应有的道义和责任，中共对法轮功的迫害是这个星球上前所未有的邪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封公开信在音乐节上引起大量年轻人的共鸣，三百多人在公开信上填写自己居住地区议员的名字，并落款自己的姓名、电话及邮箱等联系方式，希望法轮功学员能够把这些呼声带给波兰的议员们。很多人都向法轮功学员竖起大拇指说，“你们很了不起，你们做得对，支持你们！”</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库斯卡女士告诉法轮功学员她今年四十一岁了，对波兰在共产党统治时期的情景还印象深刻，历历在目，她说：“最难受的就是没有自由，你不敢想说什么就说什么，自己喜欢的歌曲都不敢大声唱出来，现在知道了那就是独裁，那就是共产党——所在之处老百姓没有好日子过，看到中共对法轮功的迫害，我知道都是事实，太残忍了，我很为中国有这样的政府难过。我签名支持控告迫害法轮功的那个江泽民，我也签名给议员的那封公开信，我支持你们，真、善、忍是多好的标准啊！”◇</w:t>
                        </w:r>
                      </w:p>
                    </w:txbxContent>
                  </v:textbox>
                  <v:fill o:detectmouseclick="t" on="false"/>
                  <v:stroke color="#3465a4" joinstyle="round" endcap="flat"/>
                  <w10:wrap type="square"/>
                </v:shape>
                <v:shape id="shape_0" stroked="f" o:allowincell="f" style="position:absolute;left:3772;top:3055;width:3457;height:4461;mso-wrap-style:none;v-text-anchor:middle" type="_x0000_t75">
                  <v:imagedata r:id="rId7"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3406775</wp:posOffset>
                </wp:positionV>
                <wp:extent cx="2195830" cy="266700"/>
                <wp:effectExtent l="0" t="0" r="0" b="0"/>
                <wp:wrapSquare wrapText="bothSides"/>
                <wp:docPr id="5" name="Frame1"/>
                <a:graphic xmlns:a="http://schemas.openxmlformats.org/drawingml/2006/main">
                  <a:graphicData uri="http://schemas.microsoft.com/office/word/2010/wordprocessingShape">
                    <wps:wsp>
                      <wps:cNvSpPr txBox="1"/>
                      <wps:spPr>
                        <a:xfrm>
                          <a:off x="0" y="0"/>
                          <a:ext cx="2195830" cy="266700"/>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wps:txbx>
                      <wps:bodyPr anchor="t" lIns="635" tIns="635" rIns="635" bIns="635">
                        <a:noAutofit/>
                      </wps:bodyPr>
                    </wps:wsp>
                  </a:graphicData>
                </a:graphic>
              </wp:anchor>
            </w:drawing>
          </mc:Choice>
          <mc:Fallback>
            <w:pict>
              <v:rect fillcolor="#FFFFFF" style="position:absolute;rotation:-0;width:172.9pt;height:21pt;mso-wrap-distance-left:9.05pt;mso-wrap-distance-right:9.05pt;mso-wrap-distance-top:0pt;mso-wrap-distance-bottom:0pt;margin-top:268.25pt;mso-position-vertical-relative:text;margin-left:187.1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lang w:eastAsia="zh-CN"/>
                        </w:rPr>
                        <w:t>■</w:t>
                      </w:r>
                      <w:r>
                        <w:rPr>
                          <w:rFonts w:ascii="华文楷体" w:hAnsi="华文楷体" w:cs="华文楷体" w:eastAsia="华文楷体"/>
                          <w:lang w:eastAsia="zh-CN"/>
                        </w:rPr>
                        <w:t>杰西卡•卢梭（</w:t>
                      </w:r>
                      <w:r>
                        <w:rPr>
                          <w:rFonts w:eastAsia="华文楷体" w:cs="华文楷体" w:ascii="华文楷体" w:hAnsi="华文楷体"/>
                          <w:lang w:eastAsia="zh-CN"/>
                        </w:rPr>
                        <w:t>Jessica Russo</w:t>
                      </w:r>
                      <w:r>
                        <w:rPr>
                          <w:rFonts w:ascii="华文楷体" w:hAnsi="华文楷体" w:cs="华文楷体" w:eastAsia="华文楷体"/>
                          <w:lang w:eastAsia="zh-CN"/>
                        </w:rPr>
                        <w:t>）医生</w:t>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8"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7016750</wp:posOffset>
                </wp:positionV>
                <wp:extent cx="6948170" cy="3117215"/>
                <wp:effectExtent l="0" t="0" r="4588510" b="0"/>
                <wp:wrapSquare wrapText="bothSides"/>
                <wp:docPr id="9" name=""/>
                <a:graphic xmlns:a="http://schemas.openxmlformats.org/drawingml/2006/main">
                  <a:graphicData uri="http://schemas.microsoft.com/office/word/2010/wordprocessingGroup">
                    <wpg:wgp>
                      <wpg:cNvGrpSpPr/>
                      <wpg:grpSpPr>
                        <a:xfrm>
                          <a:off x="0" y="0"/>
                          <a:ext cx="6948000" cy="3117240"/>
                          <a:chOff x="0" y="0"/>
                          <a:chExt cx="6948000" cy="3117240"/>
                        </a:xfrm>
                      </wpg:grpSpPr>
                      <pic:pic xmlns:pic="http://schemas.openxmlformats.org/drawingml/2006/picture">
                        <pic:nvPicPr>
                          <pic:cNvPr id="4" name="" descr=""/>
                          <pic:cNvPicPr/>
                        </pic:nvPicPr>
                        <pic:blipFill>
                          <a:blip r:embed="rId10"/>
                          <a:stretch/>
                        </pic:blipFill>
                        <pic:spPr>
                          <a:xfrm>
                            <a:off x="4742280" y="0"/>
                            <a:ext cx="2196000" cy="1515600"/>
                          </a:xfrm>
                          <a:prstGeom prst="rect">
                            <a:avLst/>
                          </a:prstGeom>
                          <a:ln w="0">
                            <a:noFill/>
                          </a:ln>
                        </pic:spPr>
                      </pic:pic>
                      <wps:wsp>
                        <wps:cNvSpPr txBox="1"/>
                        <wps:spPr>
                          <a:xfrm>
                            <a:off x="19080" y="200160"/>
                            <a:ext cx="4572000" cy="31428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村书记：俺村这些炼法轮功的挺好</w:t>
                              </w:r>
                            </w:p>
                          </w:txbxContent>
                        </wps:txbx>
                        <wps:bodyPr wrap="none" lIns="158760" rIns="158760" tIns="82440" bIns="82440" anchor="t" anchorCtr="1">
                          <a:prstTxWarp prst="textPlain">
                            <a:avLst>
                              <a:gd name="adj" fmla="val 50000"/>
                            </a:avLst>
                          </a:prstTxWarp>
                          <a:noAutofit/>
                        </wps:bodyPr>
                      </wps:wsp>
                      <wps:wsp>
                        <wps:cNvSpPr txBox="1"/>
                        <wps:spPr>
                          <a:xfrm>
                            <a:off x="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wps:txbx>
                        <wps:bodyPr wrap="square" lIns="0" rIns="0" tIns="0" bIns="0" anchor="t">
                          <a:noAutofit/>
                        </wps:bodyPr>
                      </wps:wsp>
                      <wps:wsp>
                        <wps:cNvSpPr txBox="1"/>
                        <wps:spPr>
                          <a:xfrm>
                            <a:off x="2376000" y="637560"/>
                            <a:ext cx="2196000" cy="2479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wps:txbx>
                        <wps:bodyPr wrap="square" lIns="0" rIns="0" tIns="0" bIns="0" anchor="t">
                          <a:noAutofit/>
                        </wps:bodyPr>
                      </wps:wsp>
                      <wps:wsp>
                        <wps:cNvSpPr txBox="1"/>
                        <wps:spPr>
                          <a:xfrm>
                            <a:off x="4752360" y="1456560"/>
                            <a:ext cx="2196000" cy="160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wps:txbx>
                        <wps:bodyPr wrap="square" lIns="0" rIns="0" tIns="0" bIns="0" anchor="t">
                          <a:noAutofit/>
                        </wps:bodyPr>
                      </wps:wsp>
                    </wpg:wgp>
                  </a:graphicData>
                </a:graphic>
              </wp:anchor>
            </w:drawing>
          </mc:Choice>
          <mc:Fallback>
            <w:pict>
              <v:group id="shape_0" style="position:absolute;margin-left:2.25pt;margin-top:552.5pt;width:547.1pt;height:245.45pt" coordorigin="45,11050" coordsize="10942,4909">
                <v:shape id="shape_0" stroked="f" o:allowincell="f" style="position:absolute;left:7513;top:11050;width:3457;height:2386;mso-wrap-style:none;v-text-anchor:middle" type="_x0000_t75">
                  <v:imagedata r:id="rId11" o:detectmouseclick="t"/>
                  <v:stroke color="#3465a4" joinstyle="round" endcap="flat"/>
                  <w10:wrap type="square"/>
                </v:shape>
                <v:shape id="shape_0" fillcolor="black" stroked="f" o:allowincell="f" style="position:absolute;left:75;top:11365;width:7199;height:494;mso-wrap-style:none;v-text-anchor:middle" type="_x0000_t136">
                  <v:path textpathok="t"/>
                  <v:textpath on="t" fitshape="t" string="村书记：俺村这些炼法轮功的挺好" style="font-family:&quot;华文楷体&quot;;font-size:20pt"/>
                  <v:fill o:detectmouseclick="t" type="solid" color2="white"/>
                  <v:stroke color="#3465a4" joinstyle="round" endcap="flat"/>
                  <w10:wrap type="square"/>
                </v:shape>
                <v:shape id="shape_0" stroked="f" o:allowincell="f" style="position:absolute;left:45;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八年，老于担任我们村的村书记。当时我村炼法轮功的很多，我们找到老于，要求到大队办公室大院炼功，他同意了，并说：“如果遇到刮风下雨天，可以到屋里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中共江泽民集团开始迫害法轮功，我们村的法轮功学员到北京和各级政府上访。乡领导直接找到老于：“老于，你看数你们村炼法轮功上访的多，听说你还叫他们到大队院炼功？”老于对领导说：“别的地方我不知道，我看俺村这些炼</w:t>
                        </w:r>
                      </w:p>
                    </w:txbxContent>
                  </v:textbox>
                  <v:fill o:detectmouseclick="t" on="false"/>
                  <v:stroke color="#3465a4" joinstyle="round" endcap="flat"/>
                  <w10:wrap type="square"/>
                </v:shape>
                <v:shape id="shape_0" stroked="f" o:allowincell="f" style="position:absolute;left:3787;top:12054;width:3457;height:3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轮功的挺好。以前有的电费拖拉着不愿交，现在电工在喇叭上喊一声，他们就带头交；有的不给老人赡养费，大队调解几次都无济于事，学了法轮功后，人家主动给公婆送去；他们在大队院炼功，一年到头把院子打扫的干干净净，村委都省义务工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因上访我们被乡政府和派出所无期限关押，老于一直在其中周旋。乡领导不止一次对着他吼：“你们村再有上访的，停发你的工资和奖金。”老于就说：“我看共产党就</w:t>
                        </w:r>
                      </w:p>
                    </w:txbxContent>
                  </v:textbox>
                  <v:fill o:detectmouseclick="t" on="false"/>
                  <v:stroke color="#3465a4" joinstyle="round" endcap="flat"/>
                  <w10:wrap type="square"/>
                </v:shape>
                <v:shape id="shape_0" stroked="f" o:allowincell="f" style="position:absolute;left:7529;top:13344;width:3457;height:25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搞运动，让老百姓不安宁。不管怎么样，你们不能饿着我这些村民。”又对派出所所长说：“不准打我们村这些炼法轮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老于已不当支书好多年了，他走到哪里也都说法轮功好，说李洪志师父伟大。因为他见证了法轮功学员处处都按真、善、忍要求自己。◇</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07225</wp:posOffset>
                </wp:positionV>
                <wp:extent cx="7020560" cy="1270"/>
                <wp:effectExtent l="635" t="1905" r="635" b="1905"/>
                <wp:wrapNone/>
                <wp:docPr id="10" name=""/>
                <a:graphic xmlns:a="http://schemas.openxmlformats.org/drawingml/2006/main">
                  <a:graphicData uri="http://schemas.microsoft.com/office/word/2010/wordprocessingShape">
                    <wps:wsp>
                      <wps:cNvCnPr/>
                      <wps:spPr>
                        <a:xfrm>
                          <a:off x="0" y="0"/>
                          <a:ext cx="702108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51.75pt;width:552.8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537845</wp:posOffset>
                </wp:positionV>
                <wp:extent cx="6948170" cy="6496685"/>
                <wp:effectExtent l="0" t="0" r="9526270" b="0"/>
                <wp:wrapSquare wrapText="bothSides"/>
                <wp:docPr id="11" name=""/>
                <a:graphic xmlns:a="http://schemas.openxmlformats.org/drawingml/2006/main">
                  <a:graphicData uri="http://schemas.microsoft.com/office/word/2010/wordprocessingGroup">
                    <wpg:wgp>
                      <wpg:cNvGrpSpPr/>
                      <wpg:grpSpPr>
                        <a:xfrm>
                          <a:off x="0" y="0"/>
                          <a:ext cx="6948000" cy="6496560"/>
                          <a:chOff x="0" y="0"/>
                          <a:chExt cx="6948000" cy="6496560"/>
                        </a:xfrm>
                      </wpg:grpSpPr>
                      <wps:wsp>
                        <wps:cNvSpPr txBox="1"/>
                        <wps:spPr>
                          <a:xfrm>
                            <a:off x="2780640" y="113760"/>
                            <a:ext cx="3744000" cy="369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女硕士绝处逢生的奇迹</w:t>
                              </w:r>
                            </w:p>
                          </w:txbxContent>
                        </wps:txbx>
                        <wps:bodyPr wrap="none" lIns="158760" rIns="158760" tIns="82440" bIns="82440" anchor="t" anchorCtr="1">
                          <a:prstTxWarp prst="textPlain">
                            <a:avLst>
                              <a:gd name="adj" fmla="val 50000"/>
                            </a:avLst>
                          </a:prstTxWarp>
                          <a:noAutofit/>
                        </wps:bodyPr>
                      </wps:wsp>
                      <wps:wsp>
                        <wps:cNvSpPr txBox="1"/>
                        <wps:spPr>
                          <a:xfrm>
                            <a:off x="0" y="2077560"/>
                            <a:ext cx="2196000" cy="4419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wps:txbx>
                        <wps:bodyPr wrap="square" lIns="0" rIns="0" tIns="0" bIns="0" anchor="t">
                          <a:noAutofit/>
                        </wps:bodyPr>
                      </wps:wsp>
                      <wps:wsp>
                        <wps:cNvSpPr txBox="1"/>
                        <wps:spPr>
                          <a:xfrm>
                            <a:off x="237600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wps:txbx>
                        <wps:bodyPr wrap="square" lIns="0" rIns="0" tIns="0" bIns="0" anchor="t">
                          <a:noAutofit/>
                        </wps:bodyPr>
                      </wps:wsp>
                      <wps:wsp>
                        <wps:cNvSpPr txBox="1"/>
                        <wps:spPr>
                          <a:xfrm>
                            <a:off x="4752360" y="658440"/>
                            <a:ext cx="2196000" cy="5762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20" y="1823040"/>
                            <a:ext cx="217440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21600" y="0"/>
                            <a:ext cx="2196000" cy="1823040"/>
                          </a:xfrm>
                          <a:prstGeom prst="rect">
                            <a:avLst/>
                          </a:prstGeom>
                          <a:ln w="0">
                            <a:noFill/>
                          </a:ln>
                        </pic:spPr>
                      </pic:pic>
                    </wpg:wgp>
                  </a:graphicData>
                </a:graphic>
              </wp:anchor>
            </w:drawing>
          </mc:Choice>
          <mc:Fallback>
            <w:pict>
              <v:group id="shape_0" style="position:absolute;margin-left:2.25pt;margin-top:42.35pt;width:547.1pt;height:511.55pt" coordorigin="45,847" coordsize="10942,10231">
                <v:shape id="shape_0" fillcolor="black" stroked="f" o:allowincell="f" style="position:absolute;left:4424;top:1026;width:5895;height:580;mso-wrap-style:none;v-text-anchor:middle" type="_x0000_t136">
                  <v:path textpathok="t"/>
                  <v:textpath on="t" fitshape="t" string="女硕士绝处逢生的奇迹" style="font-family:&quot;方正大标宋简体&quot;;font-size:28pt"/>
                  <v:fill o:detectmouseclick="t" type="solid" color2="white"/>
                  <v:stroke color="#3465a4" joinstyle="round" endcap="flat"/>
                  <w10:wrap type="square"/>
                </v:shape>
                <v:shape id="shape_0" stroked="f" o:allowincell="f" style="position:absolute;left:45;top:4119;width:3457;height:695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原是中国东北师范大学的一名年轻教师，在该校读完硕士后就留校任教了。正值青春年华的她准备去中科院考博士时，却突然得了可怕的疾病，事业上的梦想嘎然而止。</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突如其来的疾病</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7</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即将动身去北京参加博士生考试的前十来天，王晖莲突然感觉到身体不舒服，紧接着出现两个膝关节疼痛，腿疼到需要扶着墙才能走路。她去医院检查，医生说：“你这个病情已经很严重了，得赶紧住院治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住院之后，各大医院专家进行会诊，确诊为“急性风湿热”。由于病情很严重，专家们决定给她服用激素。用药后症状有些缓解，腿不那么疼了，于是她问医生是不是好了？能否在服药的同时去北京考博士？医生很严肃地说：“生命比博士重要！”</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晖莲按照医生的嘱咐，每天</w:t>
                        </w:r>
                      </w:p>
                    </w:txbxContent>
                  </v:textbox>
                  <v:fill o:detectmouseclick="t" on="false"/>
                  <v:stroke color="#3465a4" joinstyle="round" endcap="flat"/>
                  <w10:wrap type="square"/>
                </v:shape>
                <v:shape id="shape_0" stroked="f" o:allowincell="f" style="position:absolute;left:3787;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用6片激素。医生的意图是通过激素使病情得到暂时控制，然后逐渐将激素减量，使身体慢慢恢复。但病情的发展并没有这么简单，当激素从6片减到2片时，她的病全面复发。</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噩梦般的痛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生活不能自理：吃饭需要人喂，躺在床上自己不能翻身。最艰难的就是去卫生间时，要由姐姐抱着把她放在坐便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服用激素从6片增到8片，激素的副作用在她身上完全展现出来了。很快她就出现了“满月脸”，脸部肿大，颈部也跟着肥大，还伴随着满脸痤疮，近乎于毁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全家人都笼罩在疾病的阴影下。家里不让其他人探视，担心外人会带来细菌和病毒，导致她病情加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除了激素外，她还要服用大量的中药。那中药不是苦，而是非常难闻，都是些蜈蚣、蝎子之类的，医生说是要以毒攻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半年后，当她再次将激素从8片减到2片时，病情再次复发，而且比前一次更严重。她的身体被打垮，精神也接近崩溃，她绝望到了极点，万念俱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绝望中，她突然想起住医院时</w:t>
                        </w:r>
                      </w:p>
                    </w:txbxContent>
                  </v:textbox>
                  <v:fill o:detectmouseclick="t" on="false"/>
                  <v:stroke color="#3465a4" joinstyle="round" endcap="flat"/>
                  <w10:wrap type="square"/>
                </v:shape>
                <v:shape id="shape_0" stroked="f" o:allowincell="f" style="position:absolute;left:7529;top:1884;width:3457;height:90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朋友曾经给她推荐法轮功。1997年，法轮功在大陆包括在长春市已有很多人炼了。那时她觉得炼法轮功好像是父母那个年龄的人要做的事情，另一方面，作为受过高等教育的知识分子，她一直相信医学、科学能治好她的病。可是经过一年时间的治疗，她几乎成为一个废人，这不得不让她开始反思。于是她拿起了《转法轮》。</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读《转法轮》绝处逢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读完第一遍后，她内心受到了强烈震动。她觉得她有希望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实上，奇迹真的就出现了。读着《转法轮》，她没有按照医生的要求加大激素用量，而那种可怕的症状并没有出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没有再服药，脸上红得发亮的痤疮慢慢地收缩，脸部也开始消肿。最重要的是她恢复了这一年来几乎没有的食欲，体力和精神都在快速地发生着变化。</w:t>
                        </w:r>
                        <w:r>
                          <w:rPr>
                            <w:kern w:val="2"/>
                            <w:sz w:val="22"/>
                            <w:szCs w:val="22"/>
                            <w:rFonts w:ascii="宋体;SimSun" w:hAnsi="宋体;SimSun" w:eastAsia="宋体;SimSun" w:cs="宋体;SimSun"/>
                            <w:color w:val="auto"/>
                            <w:lang w:val="en-US" w:bidi="en-US"/>
                          </w:rPr>
                          <w:t>几个月的时间，她</w:t>
                        </w:r>
                        <w:r>
                          <w:rPr>
                            <w:kern w:val="2"/>
                            <w:sz w:val="22"/>
                            <w:szCs w:val="22"/>
                            <w:rFonts w:ascii="宋体;SimSun" w:hAnsi="宋体;SimSun" w:eastAsia="宋体;SimSun" w:cs="宋体;SimSun"/>
                            <w:color w:val="auto"/>
                            <w:lang w:val="en-US" w:bidi="en-US" w:eastAsia="zh-CN"/>
                          </w:rPr>
                          <w:t>就</w:t>
                        </w:r>
                        <w:r>
                          <w:rPr>
                            <w:kern w:val="2"/>
                            <w:sz w:val="22"/>
                            <w:szCs w:val="22"/>
                            <w:rFonts w:ascii="宋体;SimSun" w:hAnsi="宋体;SimSun" w:eastAsia="宋体;SimSun" w:cs="宋体;SimSun"/>
                            <w:color w:val="auto"/>
                            <w:lang w:val="en-US" w:bidi="en-US"/>
                          </w:rPr>
                          <w:t>完全康复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1998年9月，王晖莲重返校园任教。她感慨地说：“修炼法轮功之后，我觉得我的心态变了，不再那么关注、在意自己的得失成败，只是在过程中能够让自己以‘真、善、忍’的标准来要求自己。”◇</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top:3718;width:3423;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晖莲近照</w:t>
                        </w:r>
                      </w:p>
                    </w:txbxContent>
                  </v:textbox>
                  <v:fill o:detectmouseclick="t" on="false"/>
                  <v:stroke color="#3465a4" joinstyle="round" endcap="flat"/>
                  <w10:wrap type="square"/>
                </v:shape>
                <v:shape id="shape_0" stroked="f" o:allowincell="f" style="position:absolute;left:79;top:847;width:3457;height:2870;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8255</wp:posOffset>
                </wp:positionV>
                <wp:extent cx="7023100" cy="485140"/>
                <wp:effectExtent l="0" t="0" r="0" b="198120"/>
                <wp:wrapNone/>
                <wp:docPr id="16"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7"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2</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2.5pt;margin-top:29.5pt;width:544.45pt;height:26.95pt;mso-wrap-style:none;v-text-anchor:middle" type="_x0000_t136">
            <v:path textpathok="t"/>
            <v:textpath on="t" fitshape="t" string="黑龙江省鹤岗市法轮功学员侯宇欣遭迫害经历" style="font-family:&quot;方正大标宋简体&quot;;font-size:24pt"/>
            <v:fill o:detectmouseclick="t" type="solid" color2="white"/>
            <v:stroke color="#3465a4" joinstyle="round" endcap="flat"/>
            <w10:wrap type="none"/>
          </v:shape>
        </w:pict>
        <w:t xml:space="preserve"> </w:t>
      </w:r>
      <w:r>
        <w:br w:type="page"/>
      </w:r>
      <w:r>
        <mc:AlternateContent>
          <mc:Choice Requires="wps">
            <w:drawing>
              <wp:anchor behindDoc="0" distT="45720" distB="45720" distL="114935" distR="114935" simplePos="0" locked="0" layoutInCell="0" allowOverlap="1" relativeHeight="27">
                <wp:simplePos x="0" y="0"/>
                <wp:positionH relativeFrom="column">
                  <wp:posOffset>0</wp:posOffset>
                </wp:positionH>
                <wp:positionV relativeFrom="paragraph">
                  <wp:posOffset>768350</wp:posOffset>
                </wp:positionV>
                <wp:extent cx="2195830" cy="9162415"/>
                <wp:effectExtent l="0" t="0" r="0" b="0"/>
                <wp:wrapNone/>
                <wp:docPr id="19" name="Frame4"/>
                <a:graphic xmlns:a="http://schemas.openxmlformats.org/drawingml/2006/main">
                  <a:graphicData uri="http://schemas.microsoft.com/office/word/2010/wordprocessingShape">
                    <wps:wsp>
                      <wps:cNvSpPr txBox="1"/>
                      <wps:spPr>
                        <a:xfrm>
                          <a:off x="0" y="0"/>
                          <a:ext cx="2195830" cy="9162415"/>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Arial"/>
                                <w:lang w:eastAsia="zh-CN"/>
                              </w:rPr>
                              <w:t>【明慧网】侯宇欣，女，一九五一年出生，退休前是黑龙江省鹤岗矿务局煤气公司技术科描图员。侯宇欣曾患有多种疾病，修炼法轮大法后，一身疾病不治而愈。然而，在中共发动对法轮大法的迫害后，侯宇欣遭到严重迫害，曾经六次被绑架、关押。</w:t>
                            </w:r>
                          </w:p>
                          <w:p>
                            <w:pPr>
                              <w:pStyle w:val="Normal"/>
                              <w:spacing w:lineRule="exact" w:line="30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病魔缠身修大法身心受益</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侯宇欣曾经患有哮喘病、心脏病、风湿病，全身疼痛。犯病时不能下楼，走路都哮喘、憋闷，也不能做家务。她到处治病，哈医大、北京协和医院等医院都去看过，也不见效。她被病痛折磨，身体不好，脾气也不好，整天心烦，沾火就着。因为有病，一九九五年，侯宇欣不得不提前退休了。因为有病，家里谁也不敢惹她。</w:t>
                            </w:r>
                          </w:p>
                          <w:p>
                            <w:pPr>
                              <w:pStyle w:val="Normal"/>
                              <w:spacing w:lineRule="exact" w:line="300"/>
                              <w:ind w:firstLine="454"/>
                              <w:jc w:val="both"/>
                              <w:rPr/>
                            </w:pPr>
                            <w:r>
                              <w:rPr>
                                <w:rFonts w:ascii="宋体;SimSun" w:hAnsi="宋体;SimSun" w:cs="Arial"/>
                                <w:lang w:eastAsia="zh-CN"/>
                              </w:rPr>
                              <w:t>一九九八年十一月，侯宇欣的人生发生了巨变，她修炼法轮功了。仅仅四十天，她身上所有的疾病都好了，折磨她多年的哮喘病竟不翼而飞了。无病一身轻的美妙，她的心情无比舒畅，在寒冷的深冬里像被春风吹拂一样快乐！她像迷失多年的孩子找到回家的路。侯宇欣的身心巨变，让亲人看到了大法的美好，当时全家人都支持她修炼法轮功。</w:t>
                            </w:r>
                          </w:p>
                          <w:p>
                            <w:pPr>
                              <w:pStyle w:val="Normal"/>
                              <w:spacing w:lineRule="exact" w:line="30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依法上访好人含冤</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一九九九年，江泽民流氓集团祸国殃民，疯狂迫害法轮功，侯宇欣去北京上访反映心声，想为法轮功说句公道话。二零零零年，侯宇欣去北京上访，进去后有各地派遣到北京的警察拦截，有人在她身后偷着翻她的包，偷走了她的身份证，并向鹤岗市驻京人员告密。侯宇欣被劫持到驻京办事处，一个人被关在一个屋，后来让她的丈夫去北京接她。</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侯宇欣的丈夫每年都和妻子去北京旅游，每次都上天安门城楼。这次他把侯宇欣接出来后，想带她去天安门游玩后再返回鹤岗市。不料警察非法搜身，从侯宇欣身上翻出一个小本的《洪吟》，于是将侯宇欣夫妇推上警车。几个小时后侯宇欣才被放出来。她跟丈夫一起回鹤岗，一路上她丈夫一句话也没说。侯宇欣的丈夫当时是鹤岗市一个副区长，回来后被全市通报。</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回家第二天，团结路派出所警察逼迫侯宇欣放弃修炼，侯宇欣拒绝，结果被非法关押，五月份转到鹤岗市第一看守所，侯宇欣绝食十多天才被放回家。她丈夫因承受不住压力，怕影响仕途提出离婚。</w:t>
                            </w:r>
                          </w:p>
                          <w:p>
                            <w:pPr>
                              <w:pStyle w:val="Normal"/>
                              <w:spacing w:lineRule="exact" w:line="30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野蛮灌食和酷刑摧残</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二零零一年，侯宇欣在向阳区一马路的家中被绑架到红军派出所，被非法抄家，抢走资料、钱等私人物品，被劫持到鹤岗市第二看守所。违法抄家时抢走了侯宇欣的私人物品和没来得及存入银行的一笔现金，侯宇欣被非法关押后，她的一位亲属多次去派出所交涉、以理据争，才要回了侯宇欣被掠走的私人现金。</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在看守所，侯宇欣被犯人包夹、辱骂，喝的是没有油的稀汤，她绝食期间遭到野蛮灌食，狱医故意在灌的食物里加入过量的盐，胃里像火烧似的。在这个黑白颠倒、善恶颠倒的魔窟里，侯宇欣多次被迫绝食，最长一次绝食二十八、九天，一位多次给她灌食的医生被她的坚韧精神感动，最后不忍心给她灌食。这期间，侯宇欣还多次遭到酷刑摧残，她的两手被手铐铐在一起，再被铐在脚镣一端，和一只戴脚镣的脚连在一处，这样人站不起来，走路九十度弯腰才能往前挪，去厕所也不给打开。</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二零零一年一月四日，侯宇欣被非法劳教三年，绝食八天时被劫持到佳木斯劳教所。当她从劳教所回家那天，父亲已经出殡，亲人刚刚从火化厂回来。</w:t>
                            </w:r>
                          </w:p>
                          <w:p>
                            <w:pPr>
                              <w:pStyle w:val="Normal"/>
                              <w:spacing w:lineRule="exact" w:line="30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被迫做奴工</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大约二零零五年七月，侯宇欣与韩菲、杨伟兵、钟霞等二十多名法轮功学员在北京被绑架，被劫持到北京调遣处，被逼坐小板凳，体罚靠墙站军姿，一动不许动，一站就是几个小时。洗漱五分钟，吃饭十分钟，打饭要报告，碰到狱警也要报告，法轮功学员不报告就被毒打。法轮功学员还被逼做奴工，挑筷子、装光盘等，从早干到晚上十点多钟，有的学员被逼织毛衣，有时织一宿不让睡觉。一个月后，侯宇欣被劫持到高阳劳教所非法劳教一年半。二零零七年一月过大年前才得以回家。</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侯宇欣去鹤岗市公安局要回被非法没收的房本。警察骗她过完年后去一趟，结果侯宇欣去后就被警察绑架到鹤岗第二看守所，后又被劫持到佳木斯劳教所非法劳教三年。回家时还被勒索五千元。</w:t>
                            </w:r>
                          </w:p>
                          <w:p>
                            <w:pPr>
                              <w:pStyle w:val="Normal"/>
                              <w:spacing w:lineRule="exact" w:line="30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用善良的心祝福每个人</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当初离婚时，两个孩子都在上学，侯宇欣珍惜自己的家庭，不愿意离婚，丈夫就骗她说是假离婚。结果二零零一年，侯宇欣在看守所遭残酷折磨、人生最艰难的时候，听到了丈夫再婚的消息。</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如今十几年过去了，丈夫过七十岁生日时，女儿和她商量，征求她的意见，说：“妈，你不同意，我坚决不去。”她劝女儿说：“他毕竟是你父亲，我俩的恩恩怨怨是我俩的事，你们别参与。”</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侯宇欣早期被迫害后，警察给她正在读书的女儿施加压力，吓唬孩子，二女儿被逼的割腕，缝了七、八针。父亲再婚，母亲被非法关押，女儿也承受了许多苦难，流了许多的眼泪。</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侯宇欣遭受绑架迫害时，婆婆也跟着担惊受怕。侯宇欣虽然和丈夫离婚，但她很珍惜和公婆之间的善缘，心里一直记着她在佳木斯劳教所被非法劳教期间，婆婆专程给她送饺子及各种食品的往事。婆婆晚年想念侯宇欣。侯宇欣抽时间买了礼物去看过去的公公婆婆，两位老人都哭了。</w:t>
                            </w:r>
                          </w:p>
                          <w:p>
                            <w:pPr>
                              <w:pStyle w:val="Normal"/>
                              <w:spacing w:lineRule="exact" w:line="300"/>
                              <w:ind w:firstLine="454"/>
                              <w:jc w:val="both"/>
                              <w:rPr/>
                            </w:pPr>
                            <w:r>
                              <w:rPr>
                                <w:rFonts w:ascii="宋体;SimSun" w:hAnsi="宋体;SimSun" w:cs="Arial"/>
                                <w:lang w:eastAsia="zh-CN"/>
                              </w:rPr>
                              <w:t>侯宇欣目前不在鹤岗市居住，二零一七年邪党开“两会”期间，鹤岗市向阳公安分局红军派出所警察去河北骚扰她。这几年，女儿条件好了，想带她出国旅游，鹤岗市公安局不许她办护照，剥夺她的合法权益。虽然遭受不公正的对待，但她心怀善念，默默祝福着有缘相遇的每一个人，包括那些曾经伤害过她的警察、抛弃她的丈夫，她都真诚的希望他们能明白法轮</w:t>
                            </w:r>
                            <w:r>
                              <w:rPr>
                                <w:lang w:eastAsia="zh-CN"/>
                              </w:rPr>
                              <w:t>功真相，有一个美好的未来！</w:t>
                            </w:r>
                            <w:r>
                              <w:rPr>
                                <w:lang w:eastAsia="zh-CN"/>
                              </w:rPr>
                              <w:t>（有删减）</w:t>
                            </w:r>
                          </w:p>
                        </w:txbxContent>
                      </wps:txbx>
                      <wps:bodyPr anchor="t" lIns="635" tIns="635" rIns="635" bIns="635">
                        <a:noAutofit/>
                      </wps:bodyPr>
                    </wps:wsp>
                  </a:graphicData>
                </a:graphic>
              </wp:anchor>
            </w:drawing>
          </mc:Choice>
          <mc:Fallback>
            <w:pict>
              <v:rect fillcolor="#FFFFFF" style="position:absolute;rotation:-0;width:172.9pt;height:721.45pt;mso-wrap-distance-left:9.05pt;mso-wrap-distance-right:9.05pt;mso-wrap-distance-top:3.6pt;mso-wrap-distance-bottom:3.6pt;margin-top:6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Arial"/>
                          <w:lang w:eastAsia="zh-CN"/>
                        </w:rPr>
                        <w:t>【明慧网】侯宇欣，女，一九五一年出生，退休前是黑龙江省鹤岗矿务局煤气公司技术科描图员。侯宇欣曾患有多种疾病，修炼法轮大法后，一身疾病不治而愈。然而，在中共发动对法轮大法的迫害后，侯宇欣遭到严重迫害，曾经六次被绑架、关押。</w:t>
                      </w:r>
                    </w:p>
                    <w:p>
                      <w:pPr>
                        <w:pStyle w:val="Normal"/>
                        <w:spacing w:lineRule="exact" w:line="30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病魔缠身修大法身心受益</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侯宇欣曾经患有哮喘病、心脏病、风湿病，全身疼痛。犯病时不能下楼，走路都哮喘、憋闷，也不能做家务。她到处治病，哈医大、北京协和医院等医院都去看过，也不见效。她被病痛折磨，身体不好，脾气也不好，整天心烦，沾火就着。因为有病，一九九五年，侯宇欣不得不提前退休了。因为有病，家里谁也不敢惹她。</w:t>
                      </w:r>
                    </w:p>
                    <w:p>
                      <w:pPr>
                        <w:pStyle w:val="Normal"/>
                        <w:spacing w:lineRule="exact" w:line="300"/>
                        <w:ind w:firstLine="454"/>
                        <w:jc w:val="both"/>
                        <w:rPr/>
                      </w:pPr>
                      <w:r>
                        <w:rPr>
                          <w:rFonts w:ascii="宋体;SimSun" w:hAnsi="宋体;SimSun" w:cs="Arial"/>
                          <w:lang w:eastAsia="zh-CN"/>
                        </w:rPr>
                        <w:t>一九九八年十一月，侯宇欣的人生发生了巨变，她修炼法轮功了。仅仅四十天，她身上所有的疾病都好了，折磨她多年的哮喘病竟不翼而飞了。无病一身轻的美妙，她的心情无比舒畅，在寒冷的深冬里像被春风吹拂一样快乐！她像迷失多年的孩子找到回家的路。侯宇欣的身心巨变，让亲人看到了大法的美好，当时全家人都支持她修炼法轮功。</w:t>
                      </w:r>
                    </w:p>
                    <w:p>
                      <w:pPr>
                        <w:pStyle w:val="Normal"/>
                        <w:spacing w:lineRule="exact" w:line="30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依法上访好人含冤</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一九九九年，江泽民流氓集团祸国殃民，疯狂迫害法轮功，侯宇欣去北京上访反映心声，想为法轮功说句公道话。二零零零年，侯宇欣去北京上访，进去后有各地派遣到北京的警察拦截，有人在她身后偷着翻她的包，偷走了她的身份证，并向鹤岗市驻京人员告密。侯宇欣被劫持到驻京办事处，一个人被关在一个屋，后来让她的丈夫去北京接她。</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侯宇欣的丈夫每年都和妻子去北京旅游，每次都上天安门城楼。这次他把侯宇欣接出来后，想带她去天安门游玩后再返回鹤岗市。不料警察非法搜身，从侯宇欣身上翻出一个小本的《洪吟》，于是将侯宇欣夫妇推上警车。几个小时后侯宇欣才被放出来。她跟丈夫一起回鹤岗，一路上她丈夫一句话也没说。侯宇欣的丈夫当时是鹤岗市一个副区长，回来后被全市通报。</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回家第二天，团结路派出所警察逼迫侯宇欣放弃修炼，侯宇欣拒绝，结果被非法关押，五月份转到鹤岗市第一看守所，侯宇欣绝食十多天才被放回家。她丈夫因承受不住压力，怕影响仕途提出离婚。</w:t>
                      </w:r>
                    </w:p>
                    <w:p>
                      <w:pPr>
                        <w:pStyle w:val="Normal"/>
                        <w:spacing w:lineRule="exact" w:line="30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野蛮灌食和酷刑摧残</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二零零一年，侯宇欣在向阳区一马路的家中被绑架到红军派出所，被非法抄家，抢走资料、钱等私人物品，被劫持到鹤岗市第二看守所。违法抄家时抢走了侯宇欣的私人物品和没来得及存入银行的一笔现金，侯宇欣被非法关押后，她的一位亲属多次去派出所交涉、以理据争，才要回了侯宇欣被掠走的私人现金。</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在看守所，侯宇欣被犯人包夹、辱骂，喝的是没有油的稀汤，她绝食期间遭到野蛮灌食，狱医故意在灌的食物里加入过量的盐，胃里像火烧似的。在这个黑白颠倒、善恶颠倒的魔窟里，侯宇欣多次被迫绝食，最长一次绝食二十八、九天，一位多次给她灌食的医生被她的坚韧精神感动，最后不忍心给她灌食。这期间，侯宇欣还多次遭到酷刑摧残，她的两手被手铐铐在一起，再被铐在脚镣一端，和一只戴脚镣的脚连在一处，这样人站不起来，走路九十度弯腰才能往前挪，去厕所也不给打开。</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二零零一年一月四日，侯宇欣被非法劳教三年，绝食八天时被劫持到佳木斯劳教所。当她从劳教所回家那天，父亲已经出殡，亲人刚刚从火化厂回来。</w:t>
                      </w:r>
                    </w:p>
                    <w:p>
                      <w:pPr>
                        <w:pStyle w:val="Normal"/>
                        <w:spacing w:lineRule="exact" w:line="30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被迫做奴工</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大约二零零五年七月，侯宇欣与韩菲、杨伟兵、钟霞等二十多名法轮功学员在北京被绑架，被劫持到北京调遣处，被逼坐小板凳，体罚靠墙站军姿，一动不许动，一站就是几个小时。洗漱五分钟，吃饭十分钟，打饭要报告，碰到狱警也要报告，法轮功学员不报告就被毒打。法轮功学员还被逼做奴工，挑筷子、装光盘等，从早干到晚上十点多钟，有的学员被逼织毛衣，有时织一宿不让睡觉。一个月后，侯宇欣被劫持到高阳劳教所非法劳教一年半。二零零七年一月过大年前才得以回家。</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侯宇欣去鹤岗市公安局要回被非法没收的房本。警察骗她过完年后去一趟，结果侯宇欣去后就被警察绑架到鹤岗第二看守所，后又被劫持到佳木斯劳教所非法劳教三年。回家时还被勒索五千元。</w:t>
                      </w:r>
                    </w:p>
                    <w:p>
                      <w:pPr>
                        <w:pStyle w:val="Normal"/>
                        <w:spacing w:lineRule="exact" w:line="300"/>
                        <w:ind w:firstLine="454"/>
                        <w:jc w:val="both"/>
                        <w:rPr>
                          <w:rFonts w:ascii="黑体;SimHei" w:hAnsi="黑体;SimHei" w:eastAsia="黑体;SimHei" w:cs="Arial"/>
                          <w:sz w:val="24"/>
                          <w:szCs w:val="24"/>
                          <w:lang w:eastAsia="zh-CN"/>
                        </w:rPr>
                      </w:pPr>
                      <w:r>
                        <w:rPr>
                          <w:rFonts w:ascii="黑体;SimHei" w:hAnsi="黑体;SimHei" w:cs="Arial" w:eastAsia="黑体;SimHei"/>
                          <w:sz w:val="24"/>
                          <w:szCs w:val="24"/>
                          <w:lang w:eastAsia="zh-CN"/>
                        </w:rPr>
                        <w:t>用善良的心祝福每个人</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当初离婚时，两个孩子都在上学，侯宇欣珍惜自己的家庭，不愿意离婚，丈夫就骗她说是假离婚。结果二零零一年，侯宇欣在看守所遭残酷折磨、人生最艰难的时候，听到了丈夫再婚的消息。</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如今十几年过去了，丈夫过七十岁生日时，女儿和她商量，征求她的意见，说：“妈，你不同意，我坚决不去。”她劝女儿说：“他毕竟是你父亲，我俩的恩恩怨怨是我俩的事，你们别参与。”</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侯宇欣早期被迫害后，警察给她正在读书的女儿施加压力，吓唬孩子，二女儿被逼的割腕，缝了七、八针。父亲再婚，母亲被非法关押，女儿也承受了许多苦难，流了许多的眼泪。</w:t>
                      </w:r>
                    </w:p>
                    <w:p>
                      <w:pPr>
                        <w:pStyle w:val="Normal"/>
                        <w:spacing w:lineRule="exact" w:line="300"/>
                        <w:ind w:firstLine="454"/>
                        <w:jc w:val="both"/>
                        <w:rPr>
                          <w:rFonts w:ascii="宋体;SimSun" w:hAnsi="宋体;SimSun" w:cs="Arial"/>
                          <w:lang w:eastAsia="zh-CN"/>
                        </w:rPr>
                      </w:pPr>
                      <w:r>
                        <w:rPr>
                          <w:rFonts w:ascii="宋体;SimSun" w:hAnsi="宋体;SimSun" w:cs="Arial"/>
                          <w:lang w:eastAsia="zh-CN"/>
                        </w:rPr>
                        <w:t>侯宇欣遭受绑架迫害时，婆婆也跟着担惊受怕。侯宇欣虽然和丈夫离婚，但她很珍惜和公婆之间的善缘，心里一直记着她在佳木斯劳教所被非法劳教期间，婆婆专程给她送饺子及各种食品的往事。婆婆晚年想念侯宇欣。侯宇欣抽时间买了礼物去看过去的公公婆婆，两位老人都哭了。</w:t>
                      </w:r>
                    </w:p>
                    <w:p>
                      <w:pPr>
                        <w:pStyle w:val="Normal"/>
                        <w:spacing w:lineRule="exact" w:line="300"/>
                        <w:ind w:firstLine="454"/>
                        <w:jc w:val="both"/>
                        <w:rPr/>
                      </w:pPr>
                      <w:r>
                        <w:rPr>
                          <w:rFonts w:ascii="宋体;SimSun" w:hAnsi="宋体;SimSun" w:cs="Arial"/>
                          <w:lang w:eastAsia="zh-CN"/>
                        </w:rPr>
                        <w:t>侯宇欣目前不在鹤岗市居住，二零一七年邪党开“两会”期间，鹤岗市向阳公安分局红军派出所警察去河北骚扰她。这几年，女儿条件好了，想带她出国旅游，鹤岗市公安局不许她办护照，剥夺她的合法权益。虽然遭受不公正的对待，但她心怀善念，默默祝福着有缘相遇的每一个人，包括那些曾经伤害过她的警察、抛弃她的丈夫，她都真诚的希望他们能明白法轮</w:t>
                      </w:r>
                      <w:r>
                        <w:rPr>
                          <w:lang w:eastAsia="zh-CN"/>
                        </w:rPr>
                        <w:t>功真相，有一个美好的未来！</w:t>
                      </w:r>
                      <w:r>
                        <w:rPr>
                          <w:lang w:eastAsia="zh-CN"/>
                        </w:rPr>
                        <w:t>（有删减）</w:t>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2376170</wp:posOffset>
                </wp:positionH>
                <wp:positionV relativeFrom="paragraph">
                  <wp:posOffset>768350</wp:posOffset>
                </wp:positionV>
                <wp:extent cx="2173605" cy="9220200"/>
                <wp:effectExtent l="0" t="0" r="0" b="0"/>
                <wp:wrapNone/>
                <wp:docPr id="20" name="Frame3"/>
                <a:graphic xmlns:a="http://schemas.openxmlformats.org/drawingml/2006/main">
                  <a:graphicData uri="http://schemas.microsoft.com/office/word/2010/wordprocessingShape">
                    <wps:wsp>
                      <wps:cNvSpPr txBox="1"/>
                      <wps:spPr>
                        <a:xfrm>
                          <a:off x="0" y="0"/>
                          <a:ext cx="2173605" cy="9220200"/>
                        </a:xfrm>
                        <a:prstGeom prst="rect"/>
                      </wps:spPr>
                      <wps:linkedTxbx id="1" seq="1"/>
                      <wps:bodyPr anchor="t" lIns="635" tIns="635" rIns="635" bIns="635">
                        <a:noAutofit/>
                      </wps:bodyPr>
                    </wps:wsp>
                  </a:graphicData>
                </a:graphic>
              </wp:anchor>
            </w:drawing>
          </mc:Choice>
          <mc:Fallback>
            <w:pict>
              <v:rect style="position:absolute;rotation:-0;width:171.15pt;height:726pt;mso-wrap-distance-left:9.05pt;mso-wrap-distance-right:9.05pt;mso-wrap-distance-top:3.6pt;mso-wrap-distance-bottom:3.6pt;margin-top:60.5pt;mso-position-vertical-relative:text;margin-left:187.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4732020</wp:posOffset>
                </wp:positionH>
                <wp:positionV relativeFrom="paragraph">
                  <wp:posOffset>768350</wp:posOffset>
                </wp:positionV>
                <wp:extent cx="2240280" cy="9143365"/>
                <wp:effectExtent l="0" t="0" r="0" b="0"/>
                <wp:wrapNone/>
                <wp:docPr id="21" name="Frame2"/>
                <a:graphic xmlns:a="http://schemas.openxmlformats.org/drawingml/2006/main">
                  <a:graphicData uri="http://schemas.microsoft.com/office/word/2010/wordprocessingShape">
                    <wps:wsp>
                      <wps:cNvSpPr txBox="1"/>
                      <wps:spPr>
                        <a:xfrm>
                          <a:off x="0" y="0"/>
                          <a:ext cx="2240280" cy="9143365"/>
                        </a:xfrm>
                        <a:prstGeom prst="rect"/>
                      </wps:spPr>
                      <wps:linkedTxbx id="1" seq="2"/>
                      <wps:bodyPr anchor="t" lIns="635" tIns="635" rIns="635" bIns="635">
                        <a:noAutofit/>
                      </wps:bodyPr>
                    </wps:wsp>
                  </a:graphicData>
                </a:graphic>
              </wp:anchor>
            </w:drawing>
          </mc:Choice>
          <mc:Fallback>
            <w:pict>
              <v:rect style="position:absolute;rotation:-0;width:176.4pt;height:719.95pt;mso-wrap-distance-left:9.05pt;mso-wrap-distance-right:9.05pt;mso-wrap-distance-top:3.6pt;mso-wrap-distance-bottom:3.6pt;margin-top:60.5pt;mso-position-vertical-relative:text;margin-left:372.6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7"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18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7"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9525</wp:posOffset>
                </wp:positionH>
                <wp:positionV relativeFrom="paragraph">
                  <wp:posOffset>430530</wp:posOffset>
                </wp:positionV>
                <wp:extent cx="6948170" cy="7065645"/>
                <wp:effectExtent l="0" t="0" r="12773660" b="0"/>
                <wp:wrapSquare wrapText="bothSides"/>
                <wp:docPr id="28" name=""/>
                <a:graphic xmlns:a="http://schemas.openxmlformats.org/drawingml/2006/main">
                  <a:graphicData uri="http://schemas.microsoft.com/office/word/2010/wordprocessingGroup">
                    <wpg:wgp>
                      <wpg:cNvGrpSpPr/>
                      <wpg:grpSpPr>
                        <a:xfrm>
                          <a:off x="0" y="0"/>
                          <a:ext cx="6948000" cy="7065720"/>
                          <a:chOff x="0" y="0"/>
                          <a:chExt cx="6948000" cy="7065720"/>
                        </a:xfrm>
                      </wpg:grpSpPr>
                      <pic:pic xmlns:pic="http://schemas.openxmlformats.org/drawingml/2006/picture">
                        <pic:nvPicPr>
                          <pic:cNvPr id="8" name="" descr=""/>
                          <pic:cNvPicPr/>
                        </pic:nvPicPr>
                        <pic:blipFill>
                          <a:blip r:embed="rId18"/>
                          <a:stretch/>
                        </pic:blipFill>
                        <pic:spPr>
                          <a:xfrm>
                            <a:off x="36360" y="0"/>
                            <a:ext cx="6912000" cy="1103760"/>
                          </a:xfrm>
                          <a:prstGeom prst="rect">
                            <a:avLst/>
                          </a:prstGeom>
                          <a:ln w="0">
                            <a:noFill/>
                          </a:ln>
                        </pic:spPr>
                      </pic:pic>
                      <wps:wsp>
                        <wps:cNvSpPr txBox="1"/>
                        <wps:spPr>
                          <a:xfrm>
                            <a:off x="1890360" y="455760"/>
                            <a:ext cx="2597040" cy="41544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卞和与和氏壁</w:t>
                              </w:r>
                            </w:p>
                          </w:txbxContent>
                        </wps:txbx>
                        <wps:bodyPr wrap="none" lIns="158760" rIns="158760" tIns="82440" bIns="82440" anchor="t" anchorCtr="1">
                          <a:prstTxWarp prst="textPlain">
                            <a:avLst>
                              <a:gd name="adj" fmla="val 50000"/>
                            </a:avLst>
                          </a:prstTxWarp>
                          <a:noAutofit/>
                        </wps:bodyPr>
                      </wps:wsp>
                      <wps:wsp>
                        <wps:cNvSpPr txBox="1"/>
                        <wps:spPr>
                          <a:xfrm>
                            <a:off x="237600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wps:txbx>
                        <wps:bodyPr wrap="square" lIns="0" rIns="0" tIns="0" bIns="0" anchor="t">
                          <a:noAutofit/>
                        </wps:bodyPr>
                      </wps:wsp>
                      <wps:wsp>
                        <wps:cNvSpPr txBox="1"/>
                        <wps:spPr>
                          <a:xfrm>
                            <a:off x="0" y="1242000"/>
                            <a:ext cx="2196000" cy="5823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wps:txbx>
                        <wps:bodyPr wrap="square" lIns="0" rIns="0" tIns="0" bIns="0" anchor="t">
                          <a:noAutofit/>
                        </wps:bodyPr>
                      </wps:wsp>
                      <wps:wsp>
                        <wps:cNvSpPr txBox="1"/>
                        <wps:spPr>
                          <a:xfrm>
                            <a:off x="4752360" y="1242720"/>
                            <a:ext cx="2196000" cy="5718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wps:txbx>
                        <wps:bodyPr wrap="square" lIns="0" rIns="0" tIns="0" bIns="0" anchor="t">
                          <a:noAutofit/>
                        </wps:bodyPr>
                      </wps:wsp>
                      <wps:wsp>
                        <wps:cNvSpPr txBox="1"/>
                        <wps:spPr>
                          <a:xfrm>
                            <a:off x="549360" y="132120"/>
                            <a:ext cx="1341000" cy="2952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历史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75pt;margin-top:33.9pt;width:547.1pt;height:556.35pt" coordorigin="15,678" coordsize="10942,11127">
                <v:shape id="shape_0" stroked="f" o:allowincell="f" style="position:absolute;left:72;top:678;width:10884;height:1737;mso-wrap-style:none;v-text-anchor:middle" type="_x0000_t75">
                  <v:imagedata r:id="rId19" o:detectmouseclick="t"/>
                  <v:stroke color="#3465a4" joinstyle="round" endcap="flat"/>
                  <w10:wrap type="square"/>
                </v:shape>
                <v:shape id="shape_0" fillcolor="black" stroked="f" o:allowincell="f" style="position:absolute;left:2992;top:1396;width:4089;height:653;mso-wrap-style:none;v-text-anchor:middle" type="_x0000_t136">
                  <v:path textpathok="t"/>
                  <v:textpath on="t" fitshape="t" string="卞和与和氏壁" style="font-family:&quot;方正魏碑简体&quot;;font-size:28pt"/>
                  <v:fill o:detectmouseclick="t" type="solid" color2="white"/>
                  <v:stroke color="#3465a4" joinstyle="round" endcap="flat"/>
                  <w10:wrap type="square"/>
                </v:shape>
                <v:shape id="shape_0" stroked="f" o:allowincell="f" style="position:absolute;left:3756;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了宫里，令玉匠凿开玉璞，果不其然，里面是一块美丽的玉石，玉匠经过精心制作，将这块玉石制成了一块圆形玉璧。卞和的冤案被平反昭雪，文王将玉璧命名为“和氏璧”，以纪念卞和的忠贞。</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块“和氏璧”后来流落到了赵国，引出了“完璧归赵”的故事；秦始皇统一全国后，将“和氏璧”制成了玉玺，刻上“受命於天，既壽永昌”八个篆字，象征着无上的权力。这就是后来人们所常说的“传国玉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一次读到这个故事，心中就想卞和为什么不把这块玉璞据为己有？为什么卞和被楚王砍了一条腿还要去献宝，双足俱废后还要献宝呢？为什么卞和不哭自己而哭宝玉？后来终于明白了卞和的故事之所以千古流传，不仅仅是因为他所献的是一块宝玉，比宝玉更珍贵的是卞和为国为民而献宝的一片忠贞赤诚之心，这才是最可宝贵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再一次读到卞和的故事时，我想起了现在的法轮功学员们。法轮功是一种使人心向善、身体健康的好功法，广受群众欢迎。因为发展太快，江泽民出于妒嫉，利用手中权力残酷迫害法轮功，同时散布各种弥天</w:t>
                        </w:r>
                      </w:p>
                    </w:txbxContent>
                  </v:textbox>
                  <v:fill o:detectmouseclick="t" on="false"/>
                  <v:stroke color="#3465a4" joinstyle="round" endcap="flat"/>
                  <w10:wrap type="square"/>
                </v:shape>
                <v:shape id="shape_0" stroked="f" o:allowincell="f" style="position:absolute;left:15;top:2634;width:3457;height:91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韩非子》一书中记载了这样一个感人故事：春秋时，楚国有一个名叫卞和的人，在荆山东麓的一个山洞内得到一块玉璞，也就是内部包含着玉的石头。他便将这块玉璞献给了楚厉王，厉王心存疑虑，便叫来玉匠进行鉴别。岂知那玉匠是个平庸之辈，看了之后说这只是一块普通的石头。厉王认为卞和欺君，砍断了卞和的左脚。厉王死后，楚武王继位，卞和又捧着这块玉璞去献给武王。武王又叫来玉匠鉴别，玉匠看了看还是说卞和所献的只不过是一块普普通通的石头而已。武王同厉王一样认为卞和欺君，让人砍了他的右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武王死后文王继位，卞和想去献玉，可是他双足俱废，再也无法行走了，只好把玉璞抱在怀里，爬到荆山脚下哭了整整三天三夜。眼泪流完了，从眼角溢出来的竟是一滴滴鲜血。文王听到有关卞和哭玉的消息后，派人询问他痛哭的原因，“天下人因犯罪被砍断脚的人很多，你为何哭得这么悲伤啊！”卞和回答说：“我并非因为砍断了双脚而悲伤，我所痛心的是珍贵的玉石被看成是普通的石头，忠贞的人却被当成了骗子！”文王得知后，将卞和与那块玉璞请</w:t>
                        </w:r>
                      </w:p>
                    </w:txbxContent>
                  </v:textbox>
                  <v:fill o:detectmouseclick="t" on="false"/>
                  <v:stroke color="#3465a4" joinstyle="round" endcap="flat"/>
                  <w10:wrap type="square"/>
                </v:shape>
                <v:shape id="shape_0" stroked="f" o:allowincell="f" style="position:absolute;left:7499;top:2635;width:3457;height:90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谎，导演“天安门自焚”伪案欺骗世人，真是欲加之罪，何患无辞。一时间真的许多群众被蒙骗而仇视法轮功与法轮功学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为了让中国人民摆脱谎言的蒙蔽，让广大人民将来能受益于法轮功，向世人讲清法轮功利国利民却无辜被诽谤的真相。虽然很多人还不能理解他们，甚至伤害他们，但他们却依然坚持不懈地向人民讲述着法轮功真相。</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不就像当年的卞和一样吗？卞和为了能把宝玉献给国家，两次告诉楚王这玉璞里有一块宝玉，可他却两次受到重罚，失去了双腿；卞和不为自己痛哭，他只哀痛宝玉不能为国所用。十九年来，法轮功学员为了告诉全国人民法轮大法是正法，不要听信邪恶中共的谎言而不断地被迫害，至</w:t>
                        </w:r>
                        <w:r>
                          <w:rPr>
                            <w:kern w:val="2"/>
                            <w:sz w:val="22"/>
                            <w:szCs w:val="22"/>
                            <w:rFonts w:eastAsia="宋体;SimSun" w:cs="宋体;SimSun" w:ascii="Times New Roman" w:hAnsi="Times New Roman"/>
                            <w:color w:val="auto"/>
                            <w:lang w:val="en-US" w:eastAsia="zh-CN" w:bidi="en-US"/>
                          </w:rPr>
                          <w:t>少</w:t>
                        </w:r>
                        <w:r>
                          <w:rPr>
                            <w:kern w:val="2"/>
                            <w:sz w:val="22"/>
                            <w:szCs w:val="22"/>
                            <w:rFonts w:eastAsia="宋体;SimSun" w:ascii="Times New Roman" w:hAnsi="Times New Roman" w:cs="Times New Roman"/>
                            <w:color w:val="auto"/>
                            <w:lang w:val="en-US" w:eastAsia="zh-CN" w:bidi="en-US"/>
                          </w:rPr>
                          <w:t>4246</w:t>
                        </w:r>
                        <w:r>
                          <w:rPr>
                            <w:kern w:val="2"/>
                            <w:sz w:val="22"/>
                            <w:szCs w:val="22"/>
                            <w:rFonts w:eastAsia="宋体;SimSun" w:ascii="Times New Roman" w:hAnsi="Times New Roman" w:cs="宋体;SimSun"/>
                            <w:color w:val="auto"/>
                            <w:lang w:val="en-US" w:eastAsia="zh-CN" w:bidi="en-US"/>
                          </w:rPr>
                          <w:t>位</w:t>
                        </w:r>
                        <w:r>
                          <w:rPr>
                            <w:kern w:val="2"/>
                            <w:sz w:val="22"/>
                            <w:szCs w:val="22"/>
                            <w:rFonts w:eastAsia="宋体;SimSun" w:cs="宋体;SimSun" w:ascii="宋体;SimSun" w:hAnsi="宋体;SimSun"/>
                            <w:color w:val="auto"/>
                            <w:lang w:val="en-US" w:eastAsia="zh-CN" w:bidi="en-US"/>
                          </w:rPr>
                          <w:t>法轮功学员被迫害致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就像卞和一样，知道法轮功的珍贵，为了让有缘人能得到他，付出再大也是值得的。我坚信，就像卞和冤案昭雪和氏璧成为千古奇宝流传后世一样；法轮功学员所蒙受的千古奇冤一定会昭雪的，法轮功一定会被人们所珍惜，世代弘传。◇</w:t>
                        </w:r>
                      </w:p>
                    </w:txbxContent>
                  </v:textbox>
                  <v:fill o:detectmouseclick="t" on="false"/>
                  <v:stroke color="#3465a4" joinstyle="round" endcap="flat"/>
                  <w10:wrap type="square"/>
                </v:shape>
                <v:shape id="shape_0" fillcolor="black" stroked="f" o:allowincell="f" style="position:absolute;left:880;top:886;width:2111;height:464;mso-wrap-style:none;v-text-anchor:middle" type="_x0000_t136">
                  <v:path textpathok="t"/>
                  <v:textpath on="t" fitshape="t" string="历史故事："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550150</wp:posOffset>
                </wp:positionV>
                <wp:extent cx="7019925" cy="2524125"/>
                <wp:effectExtent l="5715" t="5715" r="7730490" b="5080"/>
                <wp:wrapSquare wrapText="bothSides"/>
                <wp:docPr id="29" name=""/>
                <a:graphic xmlns:a="http://schemas.openxmlformats.org/drawingml/2006/main">
                  <a:graphicData uri="http://schemas.microsoft.com/office/word/2010/wordprocessingGroup">
                    <wpg:wgp>
                      <wpg:cNvGrpSpPr/>
                      <wpg:grpSpPr>
                        <a:xfrm>
                          <a:off x="0" y="0"/>
                          <a:ext cx="7020000" cy="2523960"/>
                          <a:chOff x="0" y="0"/>
                          <a:chExt cx="7020000" cy="2523960"/>
                        </a:xfrm>
                      </wpg:grpSpPr>
                      <wps:wsp>
                        <wps:cNvSpPr txBox="1"/>
                        <wps:spPr>
                          <a:xfrm>
                            <a:off x="4751640" y="175320"/>
                            <a:ext cx="2142000" cy="233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586800"/>
                            <a:ext cx="2196000" cy="1889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54000" y="138960"/>
                            <a:ext cx="2232720" cy="2254320"/>
                          </a:xfrm>
                          <a:prstGeom prst="rect">
                            <a:avLst/>
                          </a:prstGeom>
                          <a:ln w="0">
                            <a:noFill/>
                          </a:ln>
                        </pic:spPr>
                      </pic:pic>
                      <wps:wsp>
                        <wps:cNvSpPr txBox="1"/>
                        <wps:spPr>
                          <a:xfrm>
                            <a:off x="2515320" y="165600"/>
                            <a:ext cx="1964520" cy="314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法轮功简介</w:t>
                              </w:r>
                            </w:p>
                          </w:txbxContent>
                        </wps:txbx>
                        <wps:bodyPr wrap="none" lIns="158760" rIns="158760" tIns="82440" bIns="82440" anchor="t" anchorCtr="1">
                          <a:prstTxWarp prst="textPlain">
                            <a:avLst>
                              <a:gd name="adj" fmla="val 50000"/>
                            </a:avLst>
                          </a:prstTxWarp>
                          <a:noAutofit/>
                        </wps:bodyPr>
                      </wps:wsp>
                      <wps:wsp>
                        <wps:cNvSpPr/>
                        <wps:spPr>
                          <a:xfrm>
                            <a:off x="0" y="0"/>
                            <a:ext cx="7020000" cy="2523960"/>
                          </a:xfrm>
                          <a:prstGeom prst="roundRect">
                            <a:avLst>
                              <a:gd name="adj" fmla="val 4699"/>
                            </a:avLst>
                          </a:prstGeom>
                          <a:noFill/>
                          <a:ln w="9360">
                            <a:solidFill>
                              <a:srgbClr val="f79646"/>
                            </a:solidFill>
                            <a:miter/>
                          </a:ln>
                        </wps:spPr>
                        <wps:style>
                          <a:lnRef idx="0"/>
                          <a:fillRef idx="0"/>
                          <a:effectRef idx="0"/>
                          <a:fontRef idx="minor"/>
                        </wps:style>
                        <wps:bodyPr/>
                      </wps:wsp>
                    </wpg:wgp>
                  </a:graphicData>
                </a:graphic>
              </wp:anchor>
            </w:drawing>
          </mc:Choice>
          <mc:Fallback>
            <w:pict>
              <v:group id="shape_0" style="position:absolute;margin-left:0pt;margin-top:594.5pt;width:552.75pt;height:198.75pt" coordorigin="0,11890" coordsize="11055,3975">
                <v:shape id="shape_0" stroked="f" o:allowincell="f" style="position:absolute;left:7483;top:12166;width:3372;height:367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教功。法轮大法至今已传</w:t>
                        </w:r>
                        <w:r>
                          <w:rPr>
                            <w:kern w:val="2"/>
                            <w:sz w:val="22"/>
                            <w:szCs w:val="22"/>
                            <w:rFonts w:eastAsia="宋体;SimSun" w:cs="宋体;SimSun" w:ascii="Times New Roman" w:hAnsi="Times New Roman"/>
                            <w:color w:val="auto"/>
                            <w:lang w:val="en-US" w:eastAsia="zh-CN" w:bidi="en-US"/>
                          </w:rPr>
                          <w:t>播</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w:t>
                        </w:r>
                        <w:r>
                          <w:rPr>
                            <w:kern w:val="2"/>
                            <w:sz w:val="22"/>
                            <w:szCs w:val="22"/>
                            <w:rFonts w:eastAsia="宋体;SimSun" w:cs="宋体;SimSun" w:ascii="宋体;SimSun" w:hAnsi="宋体;SimSun"/>
                            <w:color w:val="auto"/>
                            <w:lang w:val="en-US" w:eastAsia="zh-CN" w:bidi="en-US"/>
                          </w:rPr>
                          <w:t>个国家，上亿人通过修炼法轮功得到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lineRule="exact" w:line="32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2;top:12814;width:3457;height:29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大法又名“法轮功”，</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由李洪志先生在中国大陆</w:t>
                        </w:r>
                        <w:r>
                          <w:rPr>
                            <w:kern w:val="2"/>
                            <w:sz w:val="22"/>
                            <w:szCs w:val="22"/>
                            <w:rFonts w:eastAsia="宋体;SimSun" w:cs="宋体;SimSun" w:ascii="宋体;SimSun" w:hAnsi="宋体;SimSun"/>
                            <w:color w:val="auto"/>
                            <w:lang w:val="en-US" w:eastAsia="zh-CN" w:bidi="en-US"/>
                          </w:rPr>
                          <w:t>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w:t>
                        </w:r>
                      </w:p>
                    </w:txbxContent>
                  </v:textbox>
                  <v:fill o:detectmouseclick="t" on="false"/>
                  <v:stroke color="#3465a4" joinstyle="round" endcap="flat"/>
                  <w10:wrap type="square"/>
                </v:shape>
                <v:shape id="shape_0" stroked="f" o:allowincell="f" style="position:absolute;left:85;top:12109;width:3515;height:3549;mso-wrap-style:none;v-text-anchor:middle" type="_x0000_t75">
                  <v:imagedata r:id="rId21" o:detectmouseclick="t"/>
                  <v:stroke color="#3465a4" joinstyle="round" endcap="flat"/>
                  <w10:wrap type="square"/>
                </v:shape>
                <v:shape id="shape_0" fillcolor="black" stroked="f" o:allowincell="f" style="position:absolute;left:3961;top:12151;width:3093;height:494;mso-wrap-style:none;v-text-anchor:middle" type="_x0000_t136">
                  <v:path textpathok="t"/>
                  <v:textpath on="t" fitshape="t" string="法轮功简介" style="font-family:&quot;隶书&quot;;font-size:24pt"/>
                  <v:fill o:detectmouseclick="t" type="solid" color2="white"/>
                  <v:stroke color="#3465a4" joinstyle="round" endcap="flat"/>
                  <w10:wrap type="square"/>
                </v:shape>
                <v:roundrect id="shape_0" stroked="t" o:allowincell="f" style="position:absolute;left:0;top:11890;width:11054;height:3974;mso-wrap-style:none;v-text-anchor:middle">
                  <v:fill o:detectmouseclick="t" on="false"/>
                  <v:stroke color="#f79646" weight="9360" joinstyle="miter" endcap="flat"/>
                  <w10:wrap type="square"/>
                </v:roundrect>
              </v:group>
            </w:pict>
          </mc:Fallback>
        </mc:AlternateContent>
      </w:r>
      <w:r>
        <w:rPr>
          <w:rFonts w:cs="Times New Roman" w:ascii="Times New Roman" w:hAnsi="Times New Roman"/>
          <w:lang w:eastAsia="zh-CN"/>
        </w:rPr>
        <w:tab/>
      </w:r>
    </w:p>
    <w:sectPr>
      <w:headerReference w:type="default" r:id="rId22"/>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 w:name="方正大标宋简体">
    <w:charset w:val="01"/>
    <w:family w:val="roman"/>
    <w:pitch w:val="default"/>
  </w:font>
  <w:font w:name="方正粗圆简体">
    <w:charset w:val="86"/>
    <w:family w:val="script"/>
    <w:pitch w:val="default"/>
  </w:font>
  <w:font w:name="华文隶书">
    <w:charset w:val="86"/>
    <w:family w:val="auto"/>
    <w:pitch w:val="variable"/>
  </w:font>
  <w:font w:name="华文楷体">
    <w:charset w:val="01"/>
    <w:family w:val="roman"/>
    <w:pitch w:val="default"/>
  </w:font>
  <w:font w:name="方正魏碑简体">
    <w:charset w:val="01"/>
    <w:family w:val="roman"/>
    <w:pitch w:val="default"/>
  </w:font>
  <w:font w:name="方正准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23:47:00Z</dcterms:created>
  <dc:creator/>
  <dc:description/>
  <cp:keywords/>
  <dc:language>en-US</dc:language>
  <cp:lastModifiedBy>work</cp:lastModifiedBy>
  <cp:lastPrinted>2018-08-17T21:36:00Z</cp:lastPrinted>
  <dcterms:modified xsi:type="dcterms:W3CDTF">2018-08-18T02:36:00Z</dcterms:modified>
  <cp:revision>5</cp:revision>
  <dc:subject/>
  <dc:title> </dc:title>
</cp:coreProperties>
</file>