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firstLine="520"/>
                                <w:rPr/>
                              </w:pPr>
                              <w:r>
                                <w:rPr>
                                  <w:kern w:val="2"/>
                                  <w:sz w:val="26"/>
                                  <w:szCs w:val="26"/>
                                  <w:rFonts w:ascii="隶书" w:hAnsi="隶书" w:eastAsia="隶书" w:cs="Arial"/>
                                  <w:color w:val="000076"/>
                                  <w:lang w:val="en-US" w:eastAsia="zh-CN" w:bidi="en-US"/>
                                </w:rPr>
                                <w:t>大连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60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firstLine="520"/>
                          <w:rPr/>
                        </w:pPr>
                        <w:r>
                          <w:rPr>
                            <w:kern w:val="2"/>
                            <w:sz w:val="26"/>
                            <w:szCs w:val="26"/>
                            <w:rFonts w:ascii="隶书" w:hAnsi="隶书" w:eastAsia="隶书" w:cs="Arial"/>
                            <w:color w:val="000076"/>
                            <w:lang w:val="en-US" w:eastAsia="zh-CN" w:bidi="en-US"/>
                          </w:rPr>
                          <w:t>大连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60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1360805</wp:posOffset>
                </wp:positionV>
                <wp:extent cx="6948170" cy="8759190"/>
                <wp:effectExtent l="0" t="635" r="8775065"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大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大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7016750</wp:posOffset>
                </wp:positionV>
                <wp:extent cx="6948170" cy="3117215"/>
                <wp:effectExtent l="0" t="0" r="4588510"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华文楷体&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28575</wp:posOffset>
                </wp:positionH>
                <wp:positionV relativeFrom="paragraph">
                  <wp:posOffset>537845</wp:posOffset>
                </wp:positionV>
                <wp:extent cx="6948170" cy="6496685"/>
                <wp:effectExtent l="0" t="0" r="9526270"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8255</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大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0.65pt;width:553pt;height:38.2pt" coordorigin="30,-13" coordsize="11060,764">
                <v:shape id="shape_0" stroked="f" o:allowincell="f" style="position:absolute;left:1736;top:4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大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4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0;top:-13;width:11060;height:764">
                  <v:shape id="shape_0" stroked="f" o:allowincell="f" style="position:absolute;left:10648;top:-13;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42;width:10520;height:1" type="_x0000_t32">
                    <v:stroke color="#100a88" weight="15840" joinstyle="miter" endcap="flat"/>
                    <v:fill o:detectmouseclick="t" on="false"/>
                    <w10:wrap type="none"/>
                  </v:shape>
                  <v:shape id="shape_0" ID="Picture 0" stroked="f" o:allowincell="f" style="position:absolute;left:30;top:136;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02190</wp:posOffset>
                </wp:positionV>
                <wp:extent cx="7077075" cy="244475"/>
                <wp:effectExtent l="0" t="0" r="0" b="0"/>
                <wp:wrapNone/>
                <wp:docPr id="17"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79.7pt;width:557.2pt;height:19.25pt" coordorigin="-103,15594" coordsize="11144,385">
                <v:shape id="shape_0" stroked="f" o:allowincell="f" style="position:absolute;left:-103;top:15594;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25" to="11041,15625" stroked="t" o:allowincell="f" style="position:absolute">
                  <v:stroke color="black" weight="12600" joinstyle="miter" endcap="flat"/>
                  <v:fill o:detectmouseclick="t" on="false"/>
                  <w10:wrap type="none"/>
                </v:line>
              </v:group>
            </w:pict>
          </mc:Fallback>
        </mc:AlternateContent>
        <mc:AlternateContent>
          <mc:Choice Requires="wps">
            <w:drawing>
              <wp:anchor behindDoc="0" distT="45720" distB="45720" distL="114935" distR="114935" simplePos="0" locked="0" layoutInCell="0" allowOverlap="1" relativeHeight="26">
                <wp:simplePos x="0" y="0"/>
                <wp:positionH relativeFrom="column">
                  <wp:posOffset>4685665</wp:posOffset>
                </wp:positionH>
                <wp:positionV relativeFrom="paragraph">
                  <wp:posOffset>474980</wp:posOffset>
                </wp:positionV>
                <wp:extent cx="1270" cy="9432925"/>
                <wp:effectExtent l="5080" t="635" r="5080" b="635"/>
                <wp:wrapSquare wrapText="bothSides"/>
                <wp:docPr id="18" name=""/>
                <a:graphic xmlns:a="http://schemas.openxmlformats.org/drawingml/2006/main">
                  <a:graphicData uri="http://schemas.microsoft.com/office/word/2010/wordprocessingShape">
                    <wps:wsp>
                      <wps:cNvCnPr/>
                      <wps:spPr>
                        <a:xfrm>
                          <a:off x="0" y="0"/>
                          <a:ext cx="1440" cy="94334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68.95pt;margin-top:37.4pt;width:0.05pt;height:742.75pt" type="_x0000_t32">
                <v:stroke color="gray" weight="9360" joinstyle="miter" endcap="flat"/>
                <v:fill o:detectmouseclick="t" on="false"/>
                <w10:wrap type="square"/>
              </v:shape>
            </w:pict>
          </mc:Fallback>
        </mc:AlternateContent>
        <w:pict>
          <v:shape id="shape_0" fillcolor="black" stroked="f" o:allowincell="f" style="position:absolute;margin-left:429.1pt;margin-top:39.25pt;width:116pt;height:20.2pt;mso-wrap-style:none;v-text-anchor:middle" type="_x0000_t136">
            <v:path textpathok="t"/>
            <v:textpath on="t" fitshape="t" string="大连迫害简讯" style="font-family:&quot;黑体&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0">
                <wp:simplePos x="0" y="0"/>
                <wp:positionH relativeFrom="column">
                  <wp:posOffset>4820285</wp:posOffset>
                </wp:positionH>
                <wp:positionV relativeFrom="paragraph">
                  <wp:posOffset>436880</wp:posOffset>
                </wp:positionV>
                <wp:extent cx="2284730" cy="450215"/>
                <wp:effectExtent l="0" t="0" r="0" b="0"/>
                <wp:wrapNone/>
                <wp:docPr id="20" name=""/>
                <a:graphic xmlns:a="http://schemas.openxmlformats.org/drawingml/2006/main">
                  <a:graphicData uri="http://schemas.microsoft.com/office/word/2010/wordprocessingGroup">
                    <wpg:wgp>
                      <wpg:cNvGrpSpPr/>
                      <wpg:grpSpPr>
                        <a:xfrm>
                          <a:off x="0" y="0"/>
                          <a:ext cx="2284560" cy="450360"/>
                          <a:chOff x="0" y="0"/>
                          <a:chExt cx="2284560" cy="450360"/>
                        </a:xfrm>
                      </wpg:grpSpPr>
                      <pic:pic xmlns:pic="http://schemas.openxmlformats.org/drawingml/2006/picture">
                        <pic:nvPicPr>
                          <pic:cNvPr id="7" name="" descr=""/>
                          <pic:cNvPicPr/>
                        </pic:nvPicPr>
                        <pic:blipFill>
                          <a:blip r:embed="rId16"/>
                          <a:stretch/>
                        </pic:blipFill>
                        <pic:spPr>
                          <a:xfrm>
                            <a:off x="0" y="0"/>
                            <a:ext cx="473760" cy="450360"/>
                          </a:xfrm>
                          <a:prstGeom prst="rect">
                            <a:avLst/>
                          </a:prstGeom>
                          <a:ln w="0">
                            <a:noFill/>
                          </a:ln>
                        </pic:spPr>
                      </pic:pic>
                      <wps:wsp>
                        <wps:cNvSpPr txBox="1"/>
                        <wps:spPr>
                          <a:xfrm>
                            <a:off x="370080" y="400680"/>
                            <a:ext cx="1914480" cy="3744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379.55pt;margin-top:34.4pt;width:179.9pt;height:35.45pt" coordorigin="7591,688" coordsize="3598,709">
                <v:shape id="shape_0" stroked="f" o:allowincell="f" style="position:absolute;left:7591;top:688;width:745;height:708;mso-wrap-style:none;v-text-anchor:middle" type="_x0000_t75">
                  <v:imagedata r:id="rId17" o:detectmouseclick="t"/>
                  <v:stroke color="#3465a4" joinstyle="round" endcap="flat"/>
                  <w10:wrap type="none"/>
                </v:shape>
                <v:shape id="shape_0" fillcolor="#4d4d4d" stroked="f" o:allowincell="f" style="position:absolute;left:8174;top:1319;width:3014;height:58;mso-wrap-style:none;v-text-anchor:middle" type="_x0000_t202">
                  <v:textbox>
                    <w:txbxContent>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460375</wp:posOffset>
                </wp:positionV>
                <wp:extent cx="4578350" cy="9398000"/>
                <wp:effectExtent l="0" t="0" r="11316335" b="0"/>
                <wp:wrapSquare wrapText="bothSides"/>
                <wp:docPr id="21" name=""/>
                <a:graphic xmlns:a="http://schemas.openxmlformats.org/drawingml/2006/main">
                  <a:graphicData uri="http://schemas.microsoft.com/office/word/2010/wordprocessingGroup">
                    <wpg:wgp>
                      <wpg:cNvGrpSpPr/>
                      <wpg:grpSpPr>
                        <a:xfrm>
                          <a:off x="0" y="0"/>
                          <a:ext cx="4578480" cy="9398160"/>
                          <a:chOff x="0" y="0"/>
                          <a:chExt cx="4578480" cy="9398160"/>
                        </a:xfrm>
                      </wpg:grpSpPr>
                      <wps:wsp>
                        <wps:cNvSpPr txBox="1"/>
                        <wps:spPr>
                          <a:xfrm>
                            <a:off x="0" y="421560"/>
                            <a:ext cx="2196000" cy="8976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大连市现年六十四岁的法轮功学员仲淑娟老太太，二零一六年六月二十八日早晨在家门口再次被警察绑架，二零一七年四月十日遭非法庭审，她的律师及本人都做了无罪辩护。</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仲淑娟在被非法庭审快一年的时候，二零一八年三月七日下午，仲淑娟的丈夫李宽被甘井子法院的法官金华用电话叫去，得知妻子仲淑娟被非法判刑七年半和自己被冤判三年半缓刑。李宽当时拒绝签字，被非法关押在拘留所十五天。</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仲淑娟女士家住大连市甘井子区华南中学附近，于一九九四年底开始修炼法轮大法，身心受益，曾经严重折磨她的风湿性关节炎等顽疾都好了，急躁的脾气也好多了，热心助人，深受同事们的好评。在修炼法轮功之前，她经常病休，修炼法轮功后身体健康，曾经连续四个月一人干俩人活儿，没休一天。</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就是这样一个在法轮大法中身心受益的善良妇女，因为坚持信仰法轮大法真、善、忍，在九九年七月二十日中共江泽民发动的这场对法轮功的残酷迫害中，曾经七次被非法关押，共达八年之久，其中在大连劳动教养院和马三家劳教所被非法关押迫害了六年半，受尽了非人的折磨。</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仲淑娟的女儿李秀丽，在东北财经大学附属中专读书时各科成绩都是全班第一名，全年级第三名，在中共的暴力迫害下被惊吓得精神失常。二零零三年，当时二十四岁的李秀丽阻止警察抄家，被警察从四楼拖到楼下，又拖到派出所，从此得了抑郁症。二零零七年，华东路派出所第二次从仲淑娟身上搜走钥匙抄家的时候，家中只有她女儿一人在家，警察的蛮横无理使女孩非常害怕、惊恐，之后精神失常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一六年三月十一日，仲淑娟因为给世人讲法轮功被迫害的真相</w:t>
                              </w:r>
                            </w:p>
                          </w:txbxContent>
                        </wps:txbx>
                        <wps:bodyPr wrap="square" lIns="0" rIns="0" tIns="0" bIns="0" anchor="t">
                          <a:noAutofit/>
                        </wps:bodyPr>
                      </wps:wsp>
                      <wps:wsp>
                        <wps:cNvSpPr txBox="1"/>
                        <wps:spPr>
                          <a:xfrm>
                            <a:off x="2375640" y="421560"/>
                            <a:ext cx="2173680" cy="840096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被中华路派出所警察绑架，从派出所的二楼跳下，造成“CT检查报告：腰2椎体爆裂骨折。MR检查报告：腰2、4椎压缩骨折，节段椎管受累稍狭窄；腰椎蜕变，腰椎间盘变性膨突出改变”。</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一六年六月二十八日早晨七点左右，仲淑娟的身体刚刚恢复一点，就在家门口被春海派出所警察绑架。当时仲淑娟正准备出门，等在她家外面的警察一拥而进，进来就抄家，将她家中的几十本大法书籍、及一些私人物品抢走，并将仲淑娟一家三口绑架到春海派出所。当天晚上十点半左右，仲淑娟的丈夫李宽、女儿李秀丽被放回家、监视居住。七月二十二日，仲淑娟被非法批捕。</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一七年四月十日在大连市甘井子区法院，仲淑娟被非法庭审。当事人聘请的律师当庭作了有理有据的无罪辩护，仲淑娟本人也作了无罪辩护，庭审进行了一小时四十五分钟左右。</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这两年多的时间里，仲淑娟丈夫李宽一边是仲淑娟在看守所得去存钱，请律师；一边还要照顾精神失常的女儿。二零一七年九月二十二日李宽去邻居家帮助维修，女儿一人被关在家里，结果不久，家里便燃起了大火，殃及了楼上邻居。当得知孩子还在屋里时，李宽不顾一切地冲进屋里救出孩子。</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如果没有这场迫害，仲淑娟一家人会很幸福，就是因为中共江泽民团伙发动的这场迫害，使仲淑娟原本幸福的一家人，遭受了一般人想象不到的身心摧残，现在又天各一方。七年半的冤判，对已经六十四岁的仲淑娟是严重的迫害，对一个没有母亲照料、精神失常的女青年来说，也是一个很残酷的现实。◇</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578480" cy="3430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仲淑娟被非法判七年半、丈夫被判三年半缓刑</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8" name="" descr=""/>
                          <pic:cNvPicPr/>
                        </pic:nvPicPr>
                        <pic:blipFill>
                          <a:blip r:embed="rId18"/>
                          <a:stretch/>
                        </pic:blipFill>
                        <pic:spPr>
                          <a:xfrm>
                            <a:off x="2376000" y="8803800"/>
                            <a:ext cx="2202120" cy="594360"/>
                          </a:xfrm>
                          <a:prstGeom prst="rect">
                            <a:avLst/>
                          </a:prstGeom>
                          <a:ln w="0">
                            <a:noFill/>
                          </a:ln>
                        </pic:spPr>
                      </pic:pic>
                    </wpg:wgp>
                  </a:graphicData>
                </a:graphic>
              </wp:anchor>
            </w:drawing>
          </mc:Choice>
          <mc:Fallback>
            <w:pict>
              <v:group id="shape_0" style="position:absolute;margin-left:0pt;margin-top:36.25pt;width:360.5pt;height:740pt" coordorigin="0,725" coordsize="7210,14800">
                <v:shape id="shape_0" stroked="f" o:allowincell="f" style="position:absolute;left:0;top:1389;width:3457;height:1413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大连市现年六十四岁的法轮功学员仲淑娟老太太，二零一六年六月二十八日早晨在家门口再次被警察绑架，二零一七年四月十日遭非法庭审，她的律师及本人都做了无罪辩护。</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仲淑娟在被非法庭审快一年的时候，二零一八年三月七日下午，仲淑娟的丈夫李宽被甘井子法院的法官金华用电话叫去，得知妻子仲淑娟被非法判刑七年半和自己被冤判三年半缓刑。李宽当时拒绝签字，被非法关押在拘留所十五天。</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仲淑娟女士家住大连市甘井子区华南中学附近，于一九九四年底开始修炼法轮大法，身心受益，曾经严重折磨她的风湿性关节炎等顽疾都好了，急躁的脾气也好多了，热心助人，深受同事们的好评。在修炼法轮功之前，她经常病休，修炼法轮功后身体健康，曾经连续四个月一人干俩人活儿，没休一天。</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就是这样一个在法轮大法中身心受益的善良妇女，因为坚持信仰法轮大法真、善、忍，在九九年七月二十日中共江泽民发动的这场对法轮功的残酷迫害中，曾经七次被非法关押，共达八年之久，其中在大连劳动教养院和马三家劳教所被非法关押迫害了六年半，受尽了非人的折磨。</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仲淑娟的女儿李秀丽，在东北财经大学附属中专读书时各科成绩都是全班第一名，全年级第三名，在中共的暴力迫害下被惊吓得精神失常。二零零三年，当时二十四岁的李秀丽阻止警察抄家，被警察从四楼拖到楼下，又拖到派出所，从此得了抑郁症。二零零七年，华东路派出所第二次从仲淑娟身上搜走钥匙抄家的时候，家中只有她女儿一人在家，警察的蛮横无理使女孩非常害怕、惊恐，之后精神失常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一六年三月十一日，仲淑娟因为给世人讲法轮功被迫害的真相</w:t>
                        </w:r>
                      </w:p>
                    </w:txbxContent>
                  </v:textbox>
                  <v:fill o:detectmouseclick="t" on="false"/>
                  <v:stroke color="#3465a4" joinstyle="round" endcap="flat"/>
                  <w10:wrap type="square"/>
                </v:shape>
                <v:shape id="shape_0" stroked="f" o:allowincell="f" style="position:absolute;left:3741;top:1389;width:3422;height:1322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被中华路派出所警察绑架，从派出所的二楼跳下，造成“CT检查报告：腰2椎体爆裂骨折。MR检查报告：腰2、4椎压缩骨折，节段椎管受累稍狭窄；腰椎蜕变，腰椎间盘变性膨突出改变”。</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一六年六月二十八日早晨七点左右，仲淑娟的身体刚刚恢复一点，就在家门口被春海派出所警察绑架。当时仲淑娟正准备出门，等在她家外面的警察一拥而进，进来就抄家，将她家中的几十本大法书籍、及一些私人物品抢走，并将仲淑娟一家三口绑架到春海派出所。当天晚上十点半左右，仲淑娟的丈夫李宽、女儿李秀丽被放回家、监视居住。七月二十二日，仲淑娟被非法批捕。</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一七年四月十日在大连市甘井子区法院，仲淑娟被非法庭审。当事人聘请的律师当庭作了有理有据的无罪辩护，仲淑娟本人也作了无罪辩护，庭审进行了一小时四十五分钟左右。</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这两年多的时间里，仲淑娟丈夫李宽一边是仲淑娟在看守所得去存钱，请律师；一边还要照顾精神失常的女儿。二零一七年九月二十二日李宽去邻居家帮助维修，女儿一人被关在家里，结果不久，家里便燃起了大火，殃及了楼上邻居。当得知孩子还在屋里时，李宽不顾一切地冲进屋里救出孩子。</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如果没有这场迫害，仲淑娟一家人会很幸福，就是因为中共江泽民团伙发动的这场迫害，使仲淑娟原本幸福的一家人，遭受了一般人想象不到的身心摧残，现在又天各一方。七年半的冤判，对已经六十四岁的仲淑娟是严重的迫害，对一个没有母亲照料、精神失常的女青年来说，也是一个很残酷的现实。◇</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color2="black"/>
                  <v:stroke color="#3465a4" joinstyle="round" endcap="flat"/>
                  <w10:wrap type="square"/>
                </v:shape>
                <v:shape id="shape_0" fillcolor="black" stroked="f" o:allowincell="f" style="position:absolute;left:0;top:725;width:7209;height:539;mso-wrap-style:none;v-text-anchor:middle" type="_x0000_t136">
                  <v:path textpathok="t"/>
                  <v:textpath on="t" fitshape="t" string="仲淑娟被非法判七年半、丈夫被判三年半缓刑" style="font-family:&quot;方正大标宋简体&quot;;font-size:24pt"/>
                  <v:fill o:detectmouseclick="t" type="solid" color2="white"/>
                  <v:stroke color="#3465a4" joinstyle="round" endcap="flat"/>
                  <w10:wrap type="square"/>
                </v:shape>
                <v:shape id="shape_0" stroked="f" o:allowincell="f" style="position:absolute;left:3742;top:14589;width:3467;height:935;mso-wrap-style:none;v-text-anchor:middle" type="_x0000_t75">
                  <v:imagedata r:id="rId19" o:detectmouseclick="t"/>
                  <v:stroke color="#3465a4" joinstyle="round" endcap="flat"/>
                  <w10:wrap type="squar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45720" distB="45720" distL="114935" distR="114935" simplePos="0" locked="0" layoutInCell="0" allowOverlap="1" relativeHeight="28">
                <wp:simplePos x="0" y="0"/>
                <wp:positionH relativeFrom="column">
                  <wp:posOffset>4820285</wp:posOffset>
                </wp:positionH>
                <wp:positionV relativeFrom="paragraph">
                  <wp:posOffset>948690</wp:posOffset>
                </wp:positionV>
                <wp:extent cx="2173605" cy="8935720"/>
                <wp:effectExtent l="0" t="0" r="0" b="0"/>
                <wp:wrapNone/>
                <wp:docPr id="22" name="Frame2"/>
                <a:graphic xmlns:a="http://schemas.openxmlformats.org/drawingml/2006/main">
                  <a:graphicData uri="http://schemas.microsoft.com/office/word/2010/wordprocessingShape">
                    <wps:wsp>
                      <wps:cNvSpPr txBox="1"/>
                      <wps:spPr>
                        <a:xfrm>
                          <a:off x="0" y="0"/>
                          <a:ext cx="2173605" cy="8935720"/>
                        </a:xfrm>
                        <a:prstGeom prst="rect"/>
                        <a:solidFill>
                          <a:srgbClr val="FFFFFF">
                            <a:alpha val="0"/>
                          </a:srgbClr>
                        </a:solidFill>
                      </wps:spPr>
                      <wps:txbx>
                        <w:txbxContent>
                          <w:p>
                            <w:pPr>
                              <w:pStyle w:val="Normal"/>
                              <w:spacing w:lineRule="exact" w:line="320"/>
                              <w:ind w:firstLine="454"/>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大连法轮功学员刘肖雄被非法关押</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刘肖雄（又写作刘枭雄），</w:t>
                            </w:r>
                            <w:r>
                              <w:rPr>
                                <w:rFonts w:cs="宋体;SimSun" w:ascii="宋体;SimSun" w:hAnsi="宋体;SimSun"/>
                                <w:lang w:eastAsia="zh-CN"/>
                              </w:rPr>
                              <w:t>32</w:t>
                            </w:r>
                            <w:r>
                              <w:rPr>
                                <w:rFonts w:ascii="宋体;SimSun" w:hAnsi="宋体;SimSun" w:cs="宋体;SimSun"/>
                                <w:lang w:eastAsia="zh-CN"/>
                              </w:rPr>
                              <w:t>岁，是大连和众信拓科技有限公司的一名软件工程师，自工作以来颇受领导和同事的一致好评。</w:t>
                            </w:r>
                          </w:p>
                          <w:p>
                            <w:pPr>
                              <w:pStyle w:val="Normal"/>
                              <w:spacing w:lineRule="exact" w:line="320"/>
                              <w:ind w:firstLine="454"/>
                              <w:jc w:val="both"/>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上午十点多，辽宁省大连市七贤岭派出所给刘肖雄打电话，骗他到派出所去办理暂住证，当时刘肖雄没有多想，跟单位请了个假，就去了七贤岭派出所办理暂住证。结果当天恶警将其扣押，不让回家，也不通知刘肖雄单位领导，并将其手机扣留关机，断绝与外界的联系，致使单位领导用了各种途径都联系不上他，影响了公司的正常工作。</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派出所恶警执法犯法对其进行诱骗，并于当天非法抄家，抄走他家中的大法书和师父法像。其父母听到消息后，从锦州的农村老家急急忙忙赶来，于当晚凌晨一点多到达七贤岭派出所，结果当晚恶警吴队长不让见，告诉其父</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日早八点多再来，刘父和派出所警察要刘肖雄家中钥匙，恶警不给。刘肖雄家属一晚没睡觉，一直等到第二天早上八点多，恶警推脱说办案人不在，问办案人姓名和电话派出所人员都不告诉，只告诉了办案人姓吴，其余什么都问不出来。</w:t>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大概中午左右，七贤岭派出所恶警又对刘肖雄和其家属进行诱骗，以假借天气太热领刘肖雄回家洗澡为由，再一次领刘肖雄回家，并于当天下午抄走他的笔记本电脑，以其去找他们所谓的“证据”。恶警达到目的后，把家中钥匙和扣留的手机给刘父，并让其在拘留单上签字，刘父未签，钥匙手机等拘捕手续也都未给。</w:t>
                            </w:r>
                          </w:p>
                          <w:p>
                            <w:pPr>
                              <w:pStyle w:val="Normal"/>
                              <w:spacing w:lineRule="exact" w:line="320"/>
                              <w:ind w:firstLine="454"/>
                              <w:jc w:val="both"/>
                              <w:rPr/>
                            </w:pPr>
                            <w:r>
                              <w:rPr>
                                <w:rFonts w:ascii="宋体;SimSun" w:hAnsi="宋体;SimSun" w:cs="宋体;SimSun"/>
                                <w:lang w:eastAsia="zh-CN"/>
                              </w:rPr>
                              <w:t>当天下午，刘肖雄被劫持到大连市看守所。刘肖雄是家中的顶梁柱，望正义人士伸出援助之手。帮助好人回家。</w:t>
                            </w:r>
                            <w:r>
                              <w:rPr>
                                <w:rFonts w:ascii="宋体;SimSun" w:hAnsi="宋体;SimSun" w:cs="Arial"/>
                                <w:lang w:eastAsia="zh-CN"/>
                              </w:rPr>
                              <w:t>◇</w:t>
                            </w:r>
                          </w:p>
                        </w:txbxContent>
                      </wps:txbx>
                      <wps:bodyPr anchor="t" lIns="635" tIns="635" rIns="635" bIns="635">
                        <a:noAutofit/>
                      </wps:bodyPr>
                    </wps:wsp>
                  </a:graphicData>
                </a:graphic>
              </wp:anchor>
            </w:drawing>
          </mc:Choice>
          <mc:Fallback>
            <w:pict>
              <v:rect fillcolor="#FFFFFF" style="position:absolute;rotation:-0;width:171.15pt;height:703.6pt;mso-wrap-distance-left:9.05pt;mso-wrap-distance-right:9.05pt;mso-wrap-distance-top:3.6pt;mso-wrap-distance-bottom:3.6pt;margin-top:74.7pt;mso-position-vertical-relative:text;margin-left:379.55pt;mso-position-horizontal-relative:text">
                <v:fill opacity="0f"/>
                <v:textbox inset="0.000694444444444445in,0.000694444444444445in,0.000694444444444445in,0.000694444444444445in">
                  <w:txbxContent>
                    <w:p>
                      <w:pPr>
                        <w:pStyle w:val="Normal"/>
                        <w:spacing w:lineRule="exact" w:line="320"/>
                        <w:ind w:firstLine="454"/>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大连法轮功学员刘肖雄被非法关押</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刘肖雄（又写作刘枭雄），</w:t>
                      </w:r>
                      <w:r>
                        <w:rPr>
                          <w:rFonts w:cs="宋体;SimSun" w:ascii="宋体;SimSun" w:hAnsi="宋体;SimSun"/>
                          <w:lang w:eastAsia="zh-CN"/>
                        </w:rPr>
                        <w:t>32</w:t>
                      </w:r>
                      <w:r>
                        <w:rPr>
                          <w:rFonts w:ascii="宋体;SimSun" w:hAnsi="宋体;SimSun" w:cs="宋体;SimSun"/>
                          <w:lang w:eastAsia="zh-CN"/>
                        </w:rPr>
                        <w:t>岁，是大连和众信拓科技有限公司的一名软件工程师，自工作以来颇受领导和同事的一致好评。</w:t>
                      </w:r>
                    </w:p>
                    <w:p>
                      <w:pPr>
                        <w:pStyle w:val="Normal"/>
                        <w:spacing w:lineRule="exact" w:line="320"/>
                        <w:ind w:firstLine="454"/>
                        <w:jc w:val="both"/>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上午十点多，辽宁省大连市七贤岭派出所给刘肖雄打电话，骗他到派出所去办理暂住证，当时刘肖雄没有多想，跟单位请了个假，就去了七贤岭派出所办理暂住证。结果当天恶警将其扣押，不让回家，也不通知刘肖雄单位领导，并将其手机扣留关机，断绝与外界的联系，致使单位领导用了各种途径都联系不上他，影响了公司的正常工作。</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派出所恶警执法犯法对其进行诱骗，并于当天非法抄家，抄走他家中的大法书和师父法像。其父母听到消息后，从锦州的农村老家急急忙忙赶来，于当晚凌晨一点多到达七贤岭派出所，结果当晚恶警吴队长不让见，告诉其父</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日早八点多再来，刘父和派出所警察要刘肖雄家中钥匙，恶警不给。刘肖雄家属一晚没睡觉，一直等到第二天早上八点多，恶警推脱说办案人不在，问办案人姓名和电话派出所人员都不告诉，只告诉了办案人姓吴，其余什么都问不出来。</w:t>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大概中午左右，七贤岭派出所恶警又对刘肖雄和其家属进行诱骗，以假借天气太热领刘肖雄回家洗澡为由，再一次领刘肖雄回家，并于当天下午抄走他的笔记本电脑，以其去找他们所谓的“证据”。恶警达到目的后，把家中钥匙和扣留的手机给刘父，并让其在拘留单上签字，刘父未签，钥匙手机等拘捕手续也都未给。</w:t>
                      </w:r>
                    </w:p>
                    <w:p>
                      <w:pPr>
                        <w:pStyle w:val="Normal"/>
                        <w:spacing w:lineRule="exact" w:line="320"/>
                        <w:ind w:firstLine="454"/>
                        <w:jc w:val="both"/>
                        <w:rPr/>
                      </w:pPr>
                      <w:r>
                        <w:rPr>
                          <w:rFonts w:ascii="宋体;SimSun" w:hAnsi="宋体;SimSun" w:cs="宋体;SimSun"/>
                          <w:lang w:eastAsia="zh-CN"/>
                        </w:rPr>
                        <w:t>当天下午，刘肖雄被劫持到大连市看守所。刘肖雄是家中的顶梁柱，望正义人士伸出援助之手。帮助好人回家。</w:t>
                      </w:r>
                      <w:r>
                        <w:rPr>
                          <w:rFonts w:ascii="宋体;SimSun" w:hAnsi="宋体;SimSun" w:cs="Arial"/>
                          <w:lang w:eastAsia="zh-CN"/>
                        </w:rPr>
                        <w:t>◇</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8"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大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大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1"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430530</wp:posOffset>
                </wp:positionV>
                <wp:extent cx="6948170" cy="7065645"/>
                <wp:effectExtent l="0" t="0" r="12773660" b="0"/>
                <wp:wrapSquare wrapText="bothSides"/>
                <wp:docPr id="29"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10" name="" descr=""/>
                          <pic:cNvPicPr/>
                        </pic:nvPicPr>
                        <pic:blipFill>
                          <a:blip r:embed="rId22"/>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23"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7550150</wp:posOffset>
                </wp:positionV>
                <wp:extent cx="7019925" cy="2524125"/>
                <wp:effectExtent l="5715" t="5715" r="7730490" b="5080"/>
                <wp:wrapSquare wrapText="bothSides"/>
                <wp:docPr id="30"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5"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p>
    <w:sectPr>
      <w:headerReference w:type="default" r:id="rId26"/>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华文楷体">
    <w:charset w:val="01"/>
    <w:family w:val="roman"/>
    <w:pitch w:val="default"/>
  </w:font>
  <w:font w:name="方正魏碑简体">
    <w:charset w:val="01"/>
    <w:family w:val="roman"/>
    <w:pitch w:val="default"/>
  </w:font>
  <w:font w:name="方正准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21:00:00Z</dcterms:created>
  <dc:creator/>
  <dc:description/>
  <cp:keywords/>
  <dc:language>en-US</dc:language>
  <cp:lastModifiedBy>work</cp:lastModifiedBy>
  <cp:lastPrinted>2018-08-17T20:48:00Z</cp:lastPrinted>
  <dcterms:modified xsi:type="dcterms:W3CDTF">2018-08-18T01:48:00Z</dcterms:modified>
  <cp:revision>3</cp:revision>
  <dc:subject/>
  <dc:title> </dc:title>
</cp:coreProperties>
</file>