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衡水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6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02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衡水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6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02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1397635</wp:posOffset>
                </wp:positionV>
                <wp:extent cx="6969760" cy="8722995"/>
                <wp:effectExtent l="0" t="635" r="6913880" b="0"/>
                <wp:wrapSquare wrapText="bothSides"/>
                <wp:docPr id="3" name=""/>
                <a:graphic xmlns:a="http://schemas.openxmlformats.org/drawingml/2006/main">
                  <a:graphicData uri="http://schemas.microsoft.com/office/word/2010/wordprocessingGroup">
                    <wpg:wgp>
                      <wpg:cNvGrpSpPr/>
                      <wpg:grpSpPr>
                        <a:xfrm>
                          <a:off x="0" y="0"/>
                          <a:ext cx="6969600" cy="8723160"/>
                          <a:chOff x="0" y="0"/>
                          <a:chExt cx="6969600" cy="8723160"/>
                        </a:xfrm>
                      </wpg:grpSpPr>
                      <wps:wsp>
                        <wps:cNvSpPr txBox="1"/>
                        <wps:spPr>
                          <a:xfrm>
                            <a:off x="2376000" y="4818960"/>
                            <a:ext cx="2196000" cy="3903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式，我对待他人的方式，就像影片中的女主人公茱莉所说的那样，我不能再以自我为中心了。一封真相信能起到这么大的作用，这也鼓励我去做更多。生活在同一个世界中，我们应该站在一起，为正义而奋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西亚伦•哈蓝说：“可以说这部影片给了我人生启发，让我从这里走出去后，立刻就去做点什么。我是个电影制作人，我原本想要做故事片，今天这部片子让我想要做纪录片，去揭示出那些没有被报导和不为人知的却真正与人攸关的问题。”</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九旬华裔老人：“全世界都应该来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陈健老先生说：“太让人感动了，那么好的一个人，那么坚强，太可惜了。我今年九十一岁，我对共产党从它的产生、发展到现在都知道，我</w:t>
                              </w:r>
                            </w:p>
                          </w:txbxContent>
                        </wps:txbx>
                        <wps:bodyPr wrap="square" lIns="0" rIns="0" tIns="0" bIns="0" anchor="t">
                          <a:noAutofit/>
                        </wps:bodyPr>
                      </wps:wsp>
                      <wps:wsp>
                        <wps:cNvSpPr txBox="1"/>
                        <wps:spPr>
                          <a:xfrm>
                            <a:off x="21600" y="0"/>
                            <a:ext cx="6948000" cy="3855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求救信》纽约放映  观众：全世界都应来看</w:t>
                              </w:r>
                            </w:p>
                          </w:txbxContent>
                        </wps:txbx>
                        <wps:bodyPr wrap="none" lIns="158760" rIns="158760" tIns="82440" bIns="82440" anchor="t" anchorCtr="1">
                          <a:prstTxWarp prst="textPlain">
                            <a:avLst>
                              <a:gd name="adj" fmla="val 50000"/>
                            </a:avLst>
                          </a:prstTxWarp>
                          <a:noAutofit/>
                        </wps:bodyPr>
                      </wps:wsp>
                      <wps:wsp>
                        <wps:cNvSpPr txBox="1"/>
                        <wps:spPr>
                          <a:xfrm>
                            <a:off x="0" y="549360"/>
                            <a:ext cx="2196000" cy="8173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封藏在万圣节装饰品中的纸条，启动了一段不寻常且出乎意料的历程。基于真实故事的纪录片《求救信》，于二零一八年七月二十八日在美国纽约曼哈顿，第四十一届“纽约亚裔国际电影节”的东村主会场上放映。纪录片《求救信》放映结束后，观众表示震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纪录片《求救信》讲述的是，二零一二年，一位美国妇女在中国制造的万圣节装饰品中发现了一封来自中国劳教所的信，她把这封信给了媒体，引起轰动。几年后这封信的主人站出来，揭开了这封信背后发生的惊心动魄的故事。</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揭开马三家劳教的酷刑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该片导演是曾获皮博迪奖的华裔导演李云翔。故事主角孙毅，因为对法轮功“真、善、忍”的信仰被中国辽宁省沈阳马三家劳教所关押了两年半。两年时间里他从一种酷刑、到另一种酷刑、再到不同酷刑的组合。期间他把大约二十封求救信藏在劳奴产品中，终于有一封随着万圣节装饰品漂洋过海来到美国，一名俄勒冈州女子发现了它并在二零一二年十月将求救信曝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件引发国际社会聚焦，加拿大导演李云翔也终于联系上身在中国的孙毅。这部纪录片在中国秘密拍摄，求救信作者孙毅在严密监控下用镜头记录下他真实的生活，并走访曾经的马三家劳教人员，取得第一手资料。影片还根据孙毅本人手绘的场景，用动画的方式反映了他在马三家劳教所期间的遭遇。</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观众：感动到说不出话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吉娜说：“我感动到说不出话来，真的，……太惊人了！它改变了我的生活，改变了我看世界的</w:t>
                              </w:r>
                            </w:p>
                          </w:txbxContent>
                        </wps:txbx>
                        <wps:bodyPr wrap="square" lIns="0" rIns="0" tIns="0" bIns="0" anchor="t">
                          <a:noAutofit/>
                        </wps:bodyPr>
                      </wps:wsp>
                      <wps:wsp>
                        <wps:cNvSpPr txBox="1"/>
                        <wps:spPr>
                          <a:xfrm>
                            <a:off x="4752360" y="4818960"/>
                            <a:ext cx="2196000" cy="3903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身受，它对中国的破坏太严重了，中国老百姓太苦了。我有信心在我有生之年看到它倒台。这个电影应该让全世界都来看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爱德华•陈很激动：“原来在国内当老师，并不了解法轮功，哪想到在他们身上发生了这样的事情。我感到震撼，这是不应该的，需要改变。法轮功的修炼者是最坚强的人，他们是中华民族的楷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原纽约市立大学教授王思汉恳切地说：“这个电影不是那些宣传或者说教，而是有很多细节，贴切的事情，让人真的走入他的生活看这场迫害，不是电影，是真事。虽然只是他个人的事情，但足以揭露中共的残酷。我建议，这部电影应该到法拉盛去放映，让那里的中国同胞都好好看一下。” ◇</w:t>
                              </w:r>
                            </w:p>
                          </w:txbxContent>
                        </wps:txbx>
                        <wps:bodyPr wrap="square" lIns="0" rIns="0" tIns="0" bIns="0" anchor="t">
                          <a:noAutofit/>
                        </wps:bodyPr>
                      </wps:wsp>
                      <wps:wsp>
                        <wps:cNvSpPr txBox="1"/>
                        <wps:spPr>
                          <a:xfrm>
                            <a:off x="2376000" y="4276080"/>
                            <a:ext cx="4572000" cy="3992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左上：纪录片主人公孙毅手拿他塞到万圣节装饰包装盒中的求救信；右上：观众西亚伦•哈蓝；左下：原纽约市立大学教授王思汉；右下：观众吉娜</w:t>
                              </w:r>
                            </w:p>
                          </w:txbxContent>
                        </wps:txbx>
                        <wps:bodyPr wrap="square" lIns="0" rIns="0" tIns="0" bIns="0" anchor="t">
                          <a:noAutofit/>
                        </wps:bodyPr>
                      </wps:wsp>
                      <wpg:grpSp>
                        <wpg:cNvGrpSpPr/>
                        <wpg:grpSpPr>
                          <a:xfrm>
                            <a:off x="2376000" y="606600"/>
                            <a:ext cx="4571280" cy="3655800"/>
                          </a:xfrm>
                        </wpg:grpSpPr>
                        <pic:pic xmlns:pic="http://schemas.openxmlformats.org/drawingml/2006/picture">
                          <pic:nvPicPr>
                            <pic:cNvPr id="1" name="" descr=""/>
                            <pic:cNvPicPr/>
                          </pic:nvPicPr>
                          <pic:blipFill>
                            <a:blip r:embed="rId4"/>
                            <a:stretch/>
                          </pic:blipFill>
                          <pic:spPr>
                            <a:xfrm>
                              <a:off x="2310840" y="1080"/>
                              <a:ext cx="2251080" cy="1724040"/>
                            </a:xfrm>
                            <a:prstGeom prst="rect">
                              <a:avLst/>
                            </a:prstGeom>
                            <a:ln w="0">
                              <a:noFill/>
                            </a:ln>
                          </pic:spPr>
                        </pic:pic>
                        <pic:pic xmlns:pic="http://schemas.openxmlformats.org/drawingml/2006/picture">
                          <pic:nvPicPr>
                            <pic:cNvPr id="2" name="" descr=""/>
                            <pic:cNvPicPr/>
                          </pic:nvPicPr>
                          <pic:blipFill>
                            <a:blip r:embed="rId5">
                              <a:lum bright="14000"/>
                            </a:blip>
                            <a:srcRect l="0" t="16126" r="30237" b="8063"/>
                            <a:stretch/>
                          </pic:blipFill>
                          <pic:spPr>
                            <a:xfrm>
                              <a:off x="2320560" y="1819800"/>
                              <a:ext cx="2251080" cy="1835640"/>
                            </a:xfrm>
                            <a:prstGeom prst="rect">
                              <a:avLst/>
                            </a:prstGeom>
                            <a:ln w="0">
                              <a:noFill/>
                            </a:ln>
                          </pic:spPr>
                        </pic:pic>
                        <pic:pic xmlns:pic="http://schemas.openxmlformats.org/drawingml/2006/picture">
                          <pic:nvPicPr>
                            <pic:cNvPr id="3" name="" descr=""/>
                            <pic:cNvPicPr/>
                          </pic:nvPicPr>
                          <pic:blipFill>
                            <a:blip r:embed="rId6"/>
                            <a:stretch/>
                          </pic:blipFill>
                          <pic:spPr>
                            <a:xfrm>
                              <a:off x="0" y="1967040"/>
                              <a:ext cx="2251080" cy="1679400"/>
                            </a:xfrm>
                            <a:prstGeom prst="rect">
                              <a:avLst/>
                            </a:prstGeom>
                            <a:ln w="0">
                              <a:noFill/>
                            </a:ln>
                          </pic:spPr>
                        </pic:pic>
                        <pic:pic xmlns:pic="http://schemas.openxmlformats.org/drawingml/2006/picture">
                          <pic:nvPicPr>
                            <pic:cNvPr id="4" name="" descr=""/>
                            <pic:cNvPicPr/>
                          </pic:nvPicPr>
                          <pic:blipFill>
                            <a:blip r:embed="rId7"/>
                            <a:stretch/>
                          </pic:blipFill>
                          <pic:spPr>
                            <a:xfrm>
                              <a:off x="0" y="0"/>
                              <a:ext cx="2251080" cy="1891800"/>
                            </a:xfrm>
                            <a:prstGeom prst="rect">
                              <a:avLst/>
                            </a:prstGeom>
                            <a:ln w="0">
                              <a:noFill/>
                            </a:ln>
                          </pic:spPr>
                        </pic:pic>
                      </wpg:grpSp>
                    </wpg:wgp>
                  </a:graphicData>
                </a:graphic>
              </wp:anchor>
            </w:drawing>
          </mc:Choice>
          <mc:Fallback>
            <w:pict>
              <v:group id="shape_0" style="position:absolute;margin-left:3pt;margin-top:110.05pt;width:548.8pt;height:686.85pt" coordorigin="60,2201" coordsize="10976,13737">
                <v:shape id="shape_0" stroked="f" o:allowincell="f" style="position:absolute;left:3802;top:9790;width:3457;height:61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式，我对待他人的方式，就像影片中的女主人公茱莉所说的那样，我不能再以自我为中心了。一封真相信能起到这么大的作用，这也鼓励我去做更多。生活在同一个世界中，我们应该站在一起，为正义而奋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西亚伦•哈蓝说：“可以说这部影片给了我人生启发，让我从这里走出去后，立刻就去做点什么。我是个电影制作人，我原本想要做故事片，今天这部片子让我想要做纪录片，去揭示出那些没有被报导和不为人知的却真正与人攸关的问题。”</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九旬华裔老人：“全世界都应该来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陈健老先生说：“太让人感动了，那么好的一个人，那么坚强，太可惜了。我今年九十一岁，我对共产党从它的产生、发展到现在都知道，我</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4;top:2201;width:10941;height:606;mso-wrap-style:none;v-text-anchor:middle" type="_x0000_t136">
                  <v:path textpathok="t"/>
                  <v:textpath on="t" fitshape="t" string="《求救信》纽约放映  观众：全世界都应来看" style="font-family:&quot;方正大标宋简体&quot;;font-size:32pt"/>
                  <v:fill o:detectmouseclick="t" type="solid" color2="white"/>
                  <v:stroke color="#3465a4" joinstyle="round" endcap="flat"/>
                  <w10:wrap type="square"/>
                </v:shape>
                <v:shape id="shape_0" stroked="f" o:allowincell="f" style="position:absolute;left:60;top:3066;width:3457;height:128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封藏在万圣节装饰品中的纸条，启动了一段不寻常且出乎意料的历程。基于真实故事的纪录片《求救信》，于二零一八年七月二十八日在美国纽约曼哈顿，第四十一届“纽约亚裔国际电影节”的东村主会场上放映。纪录片《求救信》放映结束后，观众表示震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纪录片《求救信》讲述的是，二零一二年，一位美国妇女在中国制造的万圣节装饰品中发现了一封来自中国劳教所的信，她把这封信给了媒体，引起轰动。几年后这封信的主人站出来，揭开了这封信背后发生的惊心动魄的故事。</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揭开马三家劳教的酷刑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该片导演是曾获皮博迪奖的华裔导演李云翔。故事主角孙毅，因为对法轮功“真、善、忍”的信仰被中国辽宁省沈阳马三家劳教所关押了两年半。两年时间里他从一种酷刑、到另一种酷刑、再到不同酷刑的组合。期间他把大约二十封求救信藏在劳奴产品中，终于有一封随着万圣节装饰品漂洋过海来到美国，一名俄勒冈州女子发现了它并在二零一二年十月将求救信曝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件引发国际社会聚焦，加拿大导演李云翔也终于联系上身在中国的孙毅。这部纪录片在中国秘密拍摄，求救信作者孙毅在严密监控下用镜头记录下他真实的生活，并走访曾经的马三家劳教人员，取得第一手资料。影片还根据孙毅本人手绘的场景，用动画的方式反映了他在马三家劳教所期间的遭遇。</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观众：感动到说不出话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吉娜说：“我感动到说不出话来，真的，……太惊人了！它改变了我的生活，改变了我看世界的</w:t>
                        </w:r>
                      </w:p>
                    </w:txbxContent>
                  </v:textbox>
                  <v:fill o:detectmouseclick="t" on="false"/>
                  <v:stroke color="#3465a4" joinstyle="round" endcap="flat"/>
                  <w10:wrap type="square"/>
                </v:shape>
                <v:shape id="shape_0" stroked="f" o:allowincell="f" style="position:absolute;left:7544;top:9790;width:3457;height:61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身受，它对中国的破坏太严重了，中国老百姓太苦了。我有信心在我有生之年看到它倒台。这个电影应该让全世界都来看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爱德华•陈很激动：“原来在国内当老师，并不了解法轮功，哪想到在他们身上发生了这样的事情。我感到震撼，这是不应该的，需要改变。法轮功的修炼者是最坚强的人，他们是中华民族的楷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原纽约市立大学教授王思汉恳切地说：“这个电影不是那些宣传或者说教，而是有很多细节，贴切的事情，让人真的走入他的生活看这场迫害，不是电影，是真事。虽然只是他个人的事情，但足以揭露中共的残酷。我建议，这部电影应该到法拉盛去放映，让那里的中国同胞都好好看一下。” ◇</w:t>
                        </w:r>
                      </w:p>
                    </w:txbxContent>
                  </v:textbox>
                  <v:fill o:detectmouseclick="t" on="false"/>
                  <v:stroke color="#3465a4" joinstyle="round" endcap="flat"/>
                  <w10:wrap type="square"/>
                </v:shape>
                <v:shape id="shape_0" stroked="f" o:allowincell="f" style="position:absolute;left:3802;top:8935;width:7199;height:628;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左上：纪录片主人公孙毅手拿他塞到万圣节装饰包装盒中的求救信；右上：观众西亚伦•哈蓝；左下：原纽约市立大学教授王思汉；右下：观众吉娜</w:t>
                        </w:r>
                      </w:p>
                    </w:txbxContent>
                  </v:textbox>
                  <v:fill o:detectmouseclick="t" on="false"/>
                  <v:stroke color="#3465a4" joinstyle="round" endcap="flat"/>
                  <w10:wrap type="square"/>
                </v:shape>
                <v:group id="shape_0" style="position:absolute;left:3802;top:3156;width:7199;height:5757">
                  <v:shape id="shape_0" stroked="f" o:allowincell="f" style="position:absolute;left:7441;top:3158;width:3544;height:2714;mso-wrap-style:none;v-text-anchor:middle" type="_x0000_t75">
                    <v:imagedata r:id="rId8" o:detectmouseclick="t"/>
                    <v:stroke color="#3465a4" joinstyle="round" endcap="flat"/>
                    <w10:wrap type="square"/>
                  </v:shape>
                  <v:shape id="shape_0" stroked="f" o:allowincell="f" style="position:absolute;left:7456;top:6022;width:3544;height:2890;mso-wrap-style:none;v-text-anchor:middle" type="_x0000_t75">
                    <v:imagedata r:id="rId9" o:detectmouseclick="t"/>
                    <v:stroke color="#3465a4" joinstyle="round" endcap="flat"/>
                    <w10:wrap type="square"/>
                  </v:shape>
                  <v:shape id="shape_0" stroked="f" o:allowincell="f" style="position:absolute;left:3802;top:6254;width:3544;height:2644;mso-wrap-style:none;v-text-anchor:middle" type="_x0000_t75">
                    <v:imagedata r:id="rId10" o:detectmouseclick="t"/>
                    <v:stroke color="#3465a4" joinstyle="round" endcap="flat"/>
                    <w10:wrap type="square"/>
                  </v:shape>
                  <v:shape id="shape_0" stroked="f" o:allowincell="f" style="position:absolute;left:3802;top:3156;width:3544;height:2978;mso-wrap-style:none;v-text-anchor:middle" type="_x0000_t75">
                    <v:imagedata r:id="rId11" o:detectmouseclick="t"/>
                    <v:stroke color="#3465a4" joinstyle="round" endcap="flat"/>
                    <w10:wrap type="square"/>
                  </v:shape>
                </v:group>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13"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254875</wp:posOffset>
                </wp:positionV>
                <wp:extent cx="6915150" cy="1270"/>
                <wp:effectExtent l="635" t="1905" r="635" b="1905"/>
                <wp:wrapNone/>
                <wp:docPr id="7" name=""/>
                <a:graphic xmlns:a="http://schemas.openxmlformats.org/drawingml/2006/main">
                  <a:graphicData uri="http://schemas.microsoft.com/office/word/2010/wordprocessingShape">
                    <wps:wsp>
                      <wps:cNvCnPr/>
                      <wps:spPr>
                        <a:xfrm>
                          <a:off x="0" y="0"/>
                          <a:ext cx="6915600" cy="180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71.25pt;width:544.5pt;height:0.1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65785</wp:posOffset>
                </wp:positionV>
                <wp:extent cx="7020560" cy="6689090"/>
                <wp:effectExtent l="0" t="635" r="8043545" b="0"/>
                <wp:wrapSquare wrapText="bothSides"/>
                <wp:docPr id="8" name=""/>
                <a:graphic xmlns:a="http://schemas.openxmlformats.org/drawingml/2006/main">
                  <a:graphicData uri="http://schemas.microsoft.com/office/word/2010/wordprocessingGroup">
                    <wpg:wgp>
                      <wpg:cNvGrpSpPr/>
                      <wpg:grpSpPr>
                        <a:xfrm>
                          <a:off x="0" y="0"/>
                          <a:ext cx="7020720" cy="6689160"/>
                          <a:chOff x="0" y="0"/>
                          <a:chExt cx="7020720" cy="6689160"/>
                        </a:xfrm>
                      </wpg:grpSpPr>
                      <pic:pic xmlns:pic="http://schemas.openxmlformats.org/drawingml/2006/picture">
                        <pic:nvPicPr>
                          <pic:cNvPr id="6" name="" descr=""/>
                          <pic:cNvPicPr/>
                        </pic:nvPicPr>
                        <pic:blipFill>
                          <a:blip r:embed="rId14"/>
                          <a:stretch/>
                        </pic:blipFill>
                        <pic:spPr>
                          <a:xfrm>
                            <a:off x="1800720" y="555120"/>
                            <a:ext cx="3420000" cy="2279520"/>
                          </a:xfrm>
                          <a:prstGeom prst="rect">
                            <a:avLst/>
                          </a:prstGeom>
                          <a:ln w="0">
                            <a:noFill/>
                          </a:ln>
                        </pic:spPr>
                      </pic:pic>
                      <wps:wsp>
                        <wps:cNvSpPr txBox="1"/>
                        <wps:spPr>
                          <a:xfrm>
                            <a:off x="273600" y="0"/>
                            <a:ext cx="6508800" cy="358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天籁之音——一位芬兰知名唱作人的故事</w:t>
                              </w:r>
                            </w:p>
                          </w:txbxContent>
                        </wps:txbx>
                        <wps:bodyPr wrap="none" lIns="158760" rIns="158760" tIns="82440" bIns="82440" anchor="t" anchorCtr="1">
                          <a:prstTxWarp prst="textPlain">
                            <a:avLst>
                              <a:gd name="adj" fmla="val 50000"/>
                            </a:avLst>
                          </a:prstTxWarp>
                          <a:noAutofit/>
                        </wps:bodyPr>
                      </wps:wsp>
                      <wps:wsp>
                        <wps:cNvSpPr txBox="1"/>
                        <wps:spPr>
                          <a:xfrm>
                            <a:off x="0" y="497880"/>
                            <a:ext cx="1620000" cy="6191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科克宁</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Anna Kokkonen</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是芬兰民谣歌星，也被称为灵性歌手。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岁的</w:t>
                              </w:r>
                              <w:r>
                                <w:rPr>
                                  <w:kern w:val="2"/>
                                  <w:sz w:val="22"/>
                                  <w:szCs w:val="22"/>
                                  <w:rFonts w:eastAsia="宋体;SimSun" w:cs="宋体;SimSun" w:ascii="宋体;SimSun" w:hAnsi="宋体;SimSun"/>
                                  <w:color w:val="auto"/>
                                  <w:lang w:val="en-US" w:eastAsia="zh-CN" w:bidi="en-US"/>
                                </w:rPr>
                                <w:t>她，居住在芬兰首都赫尔辛基。她同时也是一名音乐教师和一位音乐家。她有自己的唱片公司，她所演唱的歌曲几乎都是自己创作的。她还有一个专属乐队，经常出现在音乐会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父亲是一位俄罗</w:t>
                              </w:r>
                              <w:r>
                                <w:rPr>
                                  <w:kern w:val="2"/>
                                  <w:sz w:val="22"/>
                                  <w:szCs w:val="22"/>
                                  <w:rFonts w:eastAsia="宋体;SimSun" w:cs="宋体;SimSun" w:ascii="Times New Roman" w:hAnsi="Times New Roman"/>
                                  <w:color w:val="auto"/>
                                  <w:lang w:val="en-US" w:eastAsia="zh-CN" w:bidi="en-US"/>
                                </w:rPr>
                                <w:t>斯音乐家，母亲是一名医生。她从</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开始学习小提琴、钢琴，后来又开始学吉他和唱歌。妈妈说她在儿童时期就开始创作自己的歌曲了，当别的孩子还在街头玩耍时，腼腆内向的安娜却已经在她的音乐王国中穿行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毕业于芬兰流行与爵士音乐学院，主修电吉他。她同时兼修古典音乐与声乐，所以，在她作品中结合了芬兰民谣、爱尔兰曲风甚至还有中国古典音乐的风格。</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起，她</w:t>
                              </w:r>
                              <w:r>
                                <w:rPr>
                                  <w:kern w:val="2"/>
                                  <w:sz w:val="22"/>
                                  <w:szCs w:val="22"/>
                                  <w:rFonts w:eastAsia="宋体;SimSun" w:cs="宋体;SimSun" w:ascii="宋体;SimSun" w:hAnsi="宋体;SimSun"/>
                                  <w:color w:val="auto"/>
                                  <w:lang w:val="en-US" w:eastAsia="zh-CN" w:bidi="en-US"/>
                                </w:rPr>
                                <w:t>的名字就开始在多个国家传扬</w:t>
                              </w:r>
                            </w:p>
                          </w:txbxContent>
                        </wps:txbx>
                        <wps:bodyPr wrap="square" lIns="0" rIns="0" tIns="0" bIns="0" anchor="t">
                          <a:noAutofit/>
                        </wps:bodyPr>
                      </wps:wsp>
                      <wps:wsp>
                        <wps:cNvSpPr txBox="1"/>
                        <wps:spPr>
                          <a:xfrm>
                            <a:off x="3600360" y="3156120"/>
                            <a:ext cx="1620000" cy="3494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生活被改变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我当时的男友总是想让我学瑜伽，但是这引不起我的兴趣。在</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的一天，他去附近森林里散步，看见一位女士在炼功，等到她炼完之后就问她在炼什么。那位女士说她炼的是法轮功。他就将他看见的情景告诉我，我第一反应就是：呀！那就是我要炼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前，我总是忧心忡忡。修炼以后，我能够更好地控制自己的内心了，这种感觉太好了。炼功后我的身体很轻，就好像要飘起来。”</w:t>
                              </w:r>
                            </w:p>
                          </w:txbxContent>
                        </wps:txbx>
                        <wps:bodyPr wrap="square" lIns="0" rIns="0" tIns="0" bIns="0" anchor="t">
                          <a:noAutofit/>
                        </wps:bodyPr>
                      </wps:wsp>
                      <wps:wsp>
                        <wps:cNvSpPr txBox="1"/>
                        <wps:spPr>
                          <a:xfrm>
                            <a:off x="1800360" y="3142080"/>
                            <a:ext cx="1620000" cy="350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自己创作并演唱的歌曲《金色的国度》</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The Golden Land</w:t>
                              </w:r>
                              <w:r>
                                <w:rPr>
                                  <w:kern w:val="2"/>
                                  <w:sz w:val="22"/>
                                  <w:szCs w:val="22"/>
                                  <w:rFonts w:eastAsia="宋体;SimSun" w:ascii="Times New Roman" w:hAnsi="Times New Roman" w:cs="宋体;SimSun"/>
                                  <w:color w:val="auto"/>
                                  <w:lang w:val="en-US" w:eastAsia="zh-CN" w:bidi="en-US"/>
                                </w:rPr>
                                <w:t>）曾经登上芬兰著名音乐台</w:t>
                              </w:r>
                              <w:r>
                                <w:rPr>
                                  <w:kern w:val="2"/>
                                  <w:sz w:val="22"/>
                                  <w:szCs w:val="22"/>
                                  <w:rFonts w:eastAsia="宋体;SimSun" w:ascii="Times New Roman" w:hAnsi="Times New Roman" w:cs="Times New Roman"/>
                                  <w:color w:val="auto"/>
                                  <w:lang w:val="en-US" w:eastAsia="zh-CN" w:bidi="en-US"/>
                                </w:rPr>
                                <w:t>Yle Radio Suomi</w:t>
                              </w:r>
                              <w:r>
                                <w:rPr>
                                  <w:kern w:val="2"/>
                                  <w:sz w:val="22"/>
                                  <w:szCs w:val="22"/>
                                  <w:rFonts w:eastAsia="宋体;SimSun" w:ascii="Times New Roman" w:hAnsi="Times New Roman" w:cs="宋体;SimSun"/>
                                  <w:color w:val="auto"/>
                                  <w:lang w:val="en-US" w:eastAsia="zh-CN" w:bidi="en-US"/>
                                </w:rPr>
                                <w:t>的每周冠军榜首。她的音乐被芬兰资深唱片出版商</w:t>
                              </w:r>
                              <w:r>
                                <w:rPr>
                                  <w:kern w:val="2"/>
                                  <w:sz w:val="22"/>
                                  <w:szCs w:val="22"/>
                                  <w:rFonts w:eastAsia="宋体;SimSun" w:ascii="Times New Roman" w:hAnsi="Times New Roman" w:cs="Times New Roman"/>
                                  <w:color w:val="auto"/>
                                  <w:lang w:val="en-US" w:eastAsia="zh-CN" w:bidi="en-US"/>
                                </w:rPr>
                                <w:t>Riku Pääkkönen</w:t>
                              </w:r>
                              <w:r>
                                <w:rPr>
                                  <w:kern w:val="2"/>
                                  <w:sz w:val="22"/>
                                  <w:szCs w:val="22"/>
                                  <w:rFonts w:eastAsia="宋体;SimSun" w:ascii="Times New Roman" w:hAnsi="Times New Roman" w:cs="宋体;SimSun"/>
                                  <w:color w:val="auto"/>
                                  <w:lang w:val="en-US" w:eastAsia="zh-CN" w:bidi="en-US"/>
                                </w:rPr>
                                <w:t>称为</w:t>
                              </w:r>
                              <w:r>
                                <w:rPr>
                                  <w:kern w:val="2"/>
                                  <w:sz w:val="22"/>
                                  <w:szCs w:val="22"/>
                                  <w:rFonts w:eastAsia="宋体;SimSun" w:cs="宋体;SimSun" w:ascii="宋体;SimSun" w:hAnsi="宋体;SimSun"/>
                                  <w:color w:val="auto"/>
                                  <w:lang w:val="en-US" w:eastAsia="zh-CN" w:bidi="en-US"/>
                                </w:rPr>
                                <w:t>“职业生涯中所作几百张唱片中最好的专辑之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的歌声也穿越欧亚大陆，传到中国，受到了中国听众的喜爱，人们称她的歌声为“天籁之声”。</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结缘东方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偶然的机会，使安娜走入了法轮功修炼。也正是因为与法轮功结缘，从</w:t>
                              </w:r>
                            </w:p>
                          </w:txbxContent>
                        </wps:txbx>
                        <wps:bodyPr wrap="square" lIns="0" rIns="0" tIns="0" bIns="0" anchor="t">
                          <a:noAutofit/>
                        </wps:bodyPr>
                      </wps:wsp>
                      <wps:wsp>
                        <wps:cNvSpPr txBox="1"/>
                        <wps:spPr>
                          <a:xfrm>
                            <a:off x="5400720" y="496440"/>
                            <a:ext cx="1620000" cy="6154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以后，安娜的精神世界得到了升华，修炼使她焕然一新，她身上散发出的正面能量也感染了身边的亲人，“我母亲说，法轮大法（法轮功）就像上天赐给我的礼物。”</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金色的国度》传到中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分享美好，共同受益，所有善良的人都有这样的愿望。安娜也希望她的亲人、朋友、学生能和她一样从法轮大法中受益。她选择了一个很好的方式，那就是通过自己的歌声让人们感知她所拥有的美好，为中国人的自由发声。《金色的国度》就这样诞生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这首歌名也有双重含义，因为中国曾经是一片金色大地，拥有不可思议的文化，但后来不幸被摧毁……。希望越来越多的人们点亮蜡烛，支持正义，结束法轮大法在中国遭受的迫害。当世界各地的人都点亮了自己的蜡烛，整个中国大地将闪耀如金，充满金色的光芒。”◇</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00720" y="2853720"/>
                            <a:ext cx="3420000" cy="2541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芬兰唱作人、民谣歌星安娜•科克宁</w:t>
                              </w:r>
                              <w:r>
                                <w:rPr>
                                  <w:kern w:val="2"/>
                                  <w:sz w:val="22"/>
                                  <w:szCs w:val="22"/>
                                  <w:spacing w:val="-2"/>
                                  <w:rFonts w:eastAsia="华文楷体" w:cs="华文楷体" w:ascii="Times New Roman" w:hAnsi="Times New Roman"/>
                                  <w:color w:val="auto"/>
                                  <w:lang w:val="en-US" w:eastAsia="zh-CN" w:bidi="en-US"/>
                                </w:rPr>
                                <w:t>（</w:t>
                              </w:r>
                              <w:r>
                                <w:rPr>
                                  <w:kern w:val="2"/>
                                  <w:sz w:val="22"/>
                                  <w:szCs w:val="22"/>
                                  <w:spacing w:val="-2"/>
                                  <w:rFonts w:eastAsia="华文楷体" w:ascii="Times New Roman" w:hAnsi="Times New Roman" w:cs="Times New Roman"/>
                                  <w:color w:val="auto"/>
                                  <w:lang w:val="en-US" w:eastAsia="zh-CN" w:bidi="en-US"/>
                                </w:rPr>
                                <w:t>Anna Kokkonen</w:t>
                              </w:r>
                              <w:r>
                                <w:rPr>
                                  <w:kern w:val="2"/>
                                  <w:sz w:val="22"/>
                                  <w:szCs w:val="22"/>
                                  <w:spacing w:val="-2"/>
                                  <w:rFonts w:eastAsia="华文楷体" w:ascii="Times New Roman" w:hAnsi="Times New Roman"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4.55pt;width:552.8pt;height:526.7pt" coordorigin="0,891" coordsize="11056,10534">
                <v:shape id="shape_0" stroked="f" o:allowincell="f" style="position:absolute;left:2836;top:1765;width:5385;height:3589;mso-wrap-style:none;v-text-anchor:middle" type="_x0000_t75">
                  <v:imagedata r:id="rId15" o:detectmouseclick="t"/>
                  <v:stroke color="#3465a4" joinstyle="round" endcap="flat"/>
                  <w10:wrap type="square"/>
                </v:shape>
                <v:shape id="shape_0" fillcolor="black" stroked="f" o:allowincell="f" style="position:absolute;left:431;top:891;width:10249;height:564;mso-wrap-style:none;v-text-anchor:middle" type="_x0000_t136">
                  <v:path textpathok="t"/>
                  <v:textpath on="t" fitshape="t" string="天籁之音——一位芬兰知名唱作人的故事" style="font-family:&quot;方正大标宋简体&quot;;font-size:24pt"/>
                  <v:fill o:detectmouseclick="t" type="solid" color2="white"/>
                  <v:stroke color="#3465a4" joinstyle="round" endcap="flat"/>
                  <w10:wrap type="square"/>
                </v:shape>
                <v:shape id="shape_0" stroked="f" o:allowincell="f" style="position:absolute;left:0;top:1675;width:2550;height:97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科克宁</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Anna Kokkonen</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是芬兰民谣歌星，也被称为灵性歌手。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岁的</w:t>
                        </w:r>
                        <w:r>
                          <w:rPr>
                            <w:kern w:val="2"/>
                            <w:sz w:val="22"/>
                            <w:szCs w:val="22"/>
                            <w:rFonts w:eastAsia="宋体;SimSun" w:cs="宋体;SimSun" w:ascii="宋体;SimSun" w:hAnsi="宋体;SimSun"/>
                            <w:color w:val="auto"/>
                            <w:lang w:val="en-US" w:eastAsia="zh-CN" w:bidi="en-US"/>
                          </w:rPr>
                          <w:t>她，居住在芬兰首都赫尔辛基。她同时也是一名音乐教师和一位音乐家。她有自己的唱片公司，她所演唱的歌曲几乎都是自己创作的。她还有一个专属乐队，经常出现在音乐会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父亲是一位俄罗</w:t>
                        </w:r>
                        <w:r>
                          <w:rPr>
                            <w:kern w:val="2"/>
                            <w:sz w:val="22"/>
                            <w:szCs w:val="22"/>
                            <w:rFonts w:eastAsia="宋体;SimSun" w:cs="宋体;SimSun" w:ascii="Times New Roman" w:hAnsi="Times New Roman"/>
                            <w:color w:val="auto"/>
                            <w:lang w:val="en-US" w:eastAsia="zh-CN" w:bidi="en-US"/>
                          </w:rPr>
                          <w:t>斯音乐家，母亲是一名医生。她从</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开始学习小提琴、钢琴，后来又开始学吉他和唱歌。妈妈说她在儿童时期就开始创作自己的歌曲了，当别的孩子还在街头玩耍时，腼腆内向的安娜却已经在她的音乐王国中穿行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毕业于芬兰流行与爵士音乐学院，主修电吉他。她同时兼修古典音乐与声乐，所以，在她作品中结合了芬兰民谣、爱尔兰曲风甚至还有中国古典音乐的风格。</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起，她</w:t>
                        </w:r>
                        <w:r>
                          <w:rPr>
                            <w:kern w:val="2"/>
                            <w:sz w:val="22"/>
                            <w:szCs w:val="22"/>
                            <w:rFonts w:eastAsia="宋体;SimSun" w:cs="宋体;SimSun" w:ascii="宋体;SimSun" w:hAnsi="宋体;SimSun"/>
                            <w:color w:val="auto"/>
                            <w:lang w:val="en-US" w:eastAsia="zh-CN" w:bidi="en-US"/>
                          </w:rPr>
                          <w:t>的名字就开始在多个国家传扬</w:t>
                        </w:r>
                      </w:p>
                    </w:txbxContent>
                  </v:textbox>
                  <v:fill o:detectmouseclick="t" on="false"/>
                  <v:stroke color="#3465a4" joinstyle="round" endcap="flat"/>
                  <w10:wrap type="square"/>
                </v:shape>
                <v:shape id="shape_0" stroked="f" o:allowincell="f" style="position:absolute;left:5670;top:5861;width:2550;height:550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生活被改变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我当时的男友总是想让我学瑜伽，但是这引不起我的兴趣。在</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的一天，他去附近森林里散步，看见一位女士在炼功，等到她炼完之后就问她在炼什么。那位女士说她炼的是法轮功。他就将他看见的情景告诉我，我第一反应就是：呀！那就是我要炼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前，我总是忧心忡忡。修炼以后，我能够更好地控制自己的内心了，这种感觉太好了。炼功后我的身体很轻，就好像要飘起来。”</w:t>
                        </w:r>
                      </w:p>
                    </w:txbxContent>
                  </v:textbox>
                  <v:fill o:detectmouseclick="t" on="false"/>
                  <v:stroke color="#3465a4" joinstyle="round" endcap="flat"/>
                  <w10:wrap type="square"/>
                </v:shape>
                <v:shape id="shape_0" stroked="f" o:allowincell="f" style="position:absolute;left:2835;top:5839;width:2550;height:552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自己创作并演唱的歌曲《金色的国度》</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The Golden Land</w:t>
                        </w:r>
                        <w:r>
                          <w:rPr>
                            <w:kern w:val="2"/>
                            <w:sz w:val="22"/>
                            <w:szCs w:val="22"/>
                            <w:rFonts w:eastAsia="宋体;SimSun" w:ascii="Times New Roman" w:hAnsi="Times New Roman" w:cs="宋体;SimSun"/>
                            <w:color w:val="auto"/>
                            <w:lang w:val="en-US" w:eastAsia="zh-CN" w:bidi="en-US"/>
                          </w:rPr>
                          <w:t>）曾经登上芬兰著名音乐台</w:t>
                        </w:r>
                        <w:r>
                          <w:rPr>
                            <w:kern w:val="2"/>
                            <w:sz w:val="22"/>
                            <w:szCs w:val="22"/>
                            <w:rFonts w:eastAsia="宋体;SimSun" w:ascii="Times New Roman" w:hAnsi="Times New Roman" w:cs="Times New Roman"/>
                            <w:color w:val="auto"/>
                            <w:lang w:val="en-US" w:eastAsia="zh-CN" w:bidi="en-US"/>
                          </w:rPr>
                          <w:t>Yle Radio Suomi</w:t>
                        </w:r>
                        <w:r>
                          <w:rPr>
                            <w:kern w:val="2"/>
                            <w:sz w:val="22"/>
                            <w:szCs w:val="22"/>
                            <w:rFonts w:eastAsia="宋体;SimSun" w:ascii="Times New Roman" w:hAnsi="Times New Roman" w:cs="宋体;SimSun"/>
                            <w:color w:val="auto"/>
                            <w:lang w:val="en-US" w:eastAsia="zh-CN" w:bidi="en-US"/>
                          </w:rPr>
                          <w:t>的每周冠军榜首。她的音乐被芬兰资深唱片出版商</w:t>
                        </w:r>
                        <w:r>
                          <w:rPr>
                            <w:kern w:val="2"/>
                            <w:sz w:val="22"/>
                            <w:szCs w:val="22"/>
                            <w:rFonts w:eastAsia="宋体;SimSun" w:ascii="Times New Roman" w:hAnsi="Times New Roman" w:cs="Times New Roman"/>
                            <w:color w:val="auto"/>
                            <w:lang w:val="en-US" w:eastAsia="zh-CN" w:bidi="en-US"/>
                          </w:rPr>
                          <w:t>Riku Pääkkönen</w:t>
                        </w:r>
                        <w:r>
                          <w:rPr>
                            <w:kern w:val="2"/>
                            <w:sz w:val="22"/>
                            <w:szCs w:val="22"/>
                            <w:rFonts w:eastAsia="宋体;SimSun" w:ascii="Times New Roman" w:hAnsi="Times New Roman" w:cs="宋体;SimSun"/>
                            <w:color w:val="auto"/>
                            <w:lang w:val="en-US" w:eastAsia="zh-CN" w:bidi="en-US"/>
                          </w:rPr>
                          <w:t>称为</w:t>
                        </w:r>
                        <w:r>
                          <w:rPr>
                            <w:kern w:val="2"/>
                            <w:sz w:val="22"/>
                            <w:szCs w:val="22"/>
                            <w:rFonts w:eastAsia="宋体;SimSun" w:cs="宋体;SimSun" w:ascii="宋体;SimSun" w:hAnsi="宋体;SimSun"/>
                            <w:color w:val="auto"/>
                            <w:lang w:val="en-US" w:eastAsia="zh-CN" w:bidi="en-US"/>
                          </w:rPr>
                          <w:t>“职业生涯中所作几百张唱片中最好的专辑之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的歌声也穿越欧亚大陆，传到中国，受到了中国听众的喜爱，人们称她的歌声为“天籁之声”。</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结缘东方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偶然的机会，使安娜走入了法轮功修炼。也正是因为与法轮功结缘，从</w:t>
                        </w:r>
                      </w:p>
                    </w:txbxContent>
                  </v:textbox>
                  <v:fill o:detectmouseclick="t" on="false"/>
                  <v:stroke color="#3465a4" joinstyle="round" endcap="flat"/>
                  <w10:wrap type="square"/>
                </v:shape>
                <v:shape id="shape_0" stroked="f" o:allowincell="f" style="position:absolute;left:8505;top:1673;width:2550;height:969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以后，安娜的精神世界得到了升华，修炼使她焕然一新，她身上散发出的正面能量也感染了身边的亲人，“我母亲说，法轮大法（法轮功）就像上天赐给我的礼物。”</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金色的国度》传到中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分享美好，共同受益，所有善良的人都有这样的愿望。安娜也希望她的亲人、朋友、学生能和她一样从法轮大法中受益。她选择了一个很好的方式，那就是通过自己的歌声让人们感知她所拥有的美好，为中国人的自由发声。《金色的国度》就这样诞生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这首歌名也有双重含义，因为中国曾经是一片金色大地，拥有不可思议的文化，但后来不幸被摧毁……。希望越来越多的人们点亮蜡烛，支持正义，结束法轮大法在中国遭受的迫害。当世界各地的人都点亮了自己的蜡烛，整个中国大地将闪耀如金，充满金色的光芒。”◇</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836;top:5385;width:5385;height:39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芬兰唱作人、民谣歌星安娜•科克宁</w:t>
                        </w:r>
                        <w:r>
                          <w:rPr>
                            <w:kern w:val="2"/>
                            <w:sz w:val="22"/>
                            <w:szCs w:val="22"/>
                            <w:spacing w:val="-2"/>
                            <w:rFonts w:eastAsia="华文楷体" w:cs="华文楷体" w:ascii="Times New Roman" w:hAnsi="Times New Roman"/>
                            <w:color w:val="auto"/>
                            <w:lang w:val="en-US" w:eastAsia="zh-CN" w:bidi="en-US"/>
                          </w:rPr>
                          <w:t>（</w:t>
                        </w:r>
                        <w:r>
                          <w:rPr>
                            <w:kern w:val="2"/>
                            <w:sz w:val="22"/>
                            <w:szCs w:val="22"/>
                            <w:spacing w:val="-2"/>
                            <w:rFonts w:eastAsia="华文楷体" w:ascii="Times New Roman" w:hAnsi="Times New Roman" w:cs="Times New Roman"/>
                            <w:color w:val="auto"/>
                            <w:lang w:val="en-US" w:eastAsia="zh-CN" w:bidi="en-US"/>
                          </w:rPr>
                          <w:t>Anna Kokkonen</w:t>
                        </w:r>
                        <w:r>
                          <w:rPr>
                            <w:kern w:val="2"/>
                            <w:sz w:val="22"/>
                            <w:szCs w:val="22"/>
                            <w:spacing w:val="-2"/>
                            <w:rFonts w:eastAsia="华文楷体" w:ascii="Times New Roman" w:hAnsi="Times New Roman" w:cs="华文楷体"/>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407275</wp:posOffset>
                </wp:positionV>
                <wp:extent cx="7020560" cy="2689860"/>
                <wp:effectExtent l="0" t="0" r="3689985" b="0"/>
                <wp:wrapSquare wrapText="bothSides"/>
                <wp:docPr id="9" name=""/>
                <a:graphic xmlns:a="http://schemas.openxmlformats.org/drawingml/2006/main">
                  <a:graphicData uri="http://schemas.microsoft.com/office/word/2010/wordprocessingGroup">
                    <wpg:wgp>
                      <wpg:cNvGrpSpPr/>
                      <wpg:grpSpPr>
                        <a:xfrm>
                          <a:off x="0" y="0"/>
                          <a:ext cx="7020720" cy="2689920"/>
                          <a:chOff x="0" y="0"/>
                          <a:chExt cx="7020720" cy="2689920"/>
                        </a:xfrm>
                      </wpg:grpSpPr>
                      <wps:wsp>
                        <wps:cNvSpPr txBox="1"/>
                        <wps:spPr>
                          <a:xfrm>
                            <a:off x="2232720" y="59760"/>
                            <a:ext cx="2617560" cy="327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胆管癌症状消失了</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689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去年十二月，我被查出得了胆管癌，跑了好多家大医院，花了几十万，身体也不见好。整个人黄黄瘦瘦的，完全脱了相，见到的人都害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二月二十八日，一位法轮功学员到我家讲法轮功真相，我一听就很动心，立即做了“三退”（退出中共党、团、队组织），并走进法轮功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五月八日，我去医院</w:t>
                              </w:r>
                            </w:p>
                          </w:txbxContent>
                        </wps:txbx>
                        <wps:bodyPr wrap="square" lIns="0" rIns="0" tIns="0" bIns="0" anchor="t">
                          <a:noAutofit/>
                        </wps:bodyPr>
                      </wps:wsp>
                      <wps:wsp>
                        <wps:cNvSpPr txBox="1"/>
                        <wps:spPr>
                          <a:xfrm>
                            <a:off x="1800360" y="810360"/>
                            <a:ext cx="1620000" cy="1879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查，胆管癌的症状都消失了，医生很惊奇地问：“怎么回事？”我说：“我修炼法轮功了，身体一天天的好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时在场的人听了，都说修炼法轮功这么神奇啊！才短短几个月的时间，身体完全恢复正常，简直不可</w:t>
                              </w:r>
                            </w:p>
                          </w:txbxContent>
                        </wps:txbx>
                        <wps:bodyPr wrap="square" lIns="0" rIns="0" tIns="0" bIns="0" anchor="t">
                          <a:noAutofit/>
                        </wps:bodyPr>
                      </wps:wsp>
                      <wps:wsp>
                        <wps:cNvSpPr txBox="1"/>
                        <wps:spPr>
                          <a:xfrm>
                            <a:off x="3600360" y="809640"/>
                            <a:ext cx="1620000" cy="1870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此我怀着无比激动的心情、感谢师尊给了我第二次生命。我发自内心地告诉世人：“法轮大法好，真善忍好”！</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大法(法轮功)是佛家上乘修炼大法，修炼“真、善、忍”宇宙特性</w:t>
                              </w:r>
                            </w:p>
                          </w:txbxContent>
                        </wps:txbx>
                        <wps:bodyPr wrap="square" lIns="0" rIns="0" tIns="0" bIns="0" anchor="t">
                          <a:noAutofit/>
                        </wps:bodyPr>
                      </wps:wsp>
                      <wps:wsp>
                        <wps:cNvSpPr txBox="1"/>
                        <wps:spPr>
                          <a:xfrm>
                            <a:off x="5400720" y="1800"/>
                            <a:ext cx="1620000" cy="2677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还包括五套舒缓优美的功法动作。1992年5月13日，李洪志大师在吉林省长春市开始面向社会传授。法轮功在祛病健身方面显现了很多奇迹。国家体育总局于1998年5月对法轮功进行了全面调查了解。9月由医学专家组成的小组为配合此次调查，对广东12553名法轮功学员进行表格抽样调查，结果表明祛病健身总有效率为97.9%。◇</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8880" y="508680"/>
                            <a:ext cx="2685240" cy="2541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auto"/>
                                  <w:lang w:val="en-US" w:bidi="en-US"/>
                                </w:rPr>
                                <w:t>广东</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p>
                          </w:txbxContent>
                        </wps:txbx>
                        <wps:bodyPr wrap="square" lIns="0" rIns="0" tIns="0" bIns="0" anchor="t">
                          <a:noAutofit/>
                        </wps:bodyPr>
                      </wps:wsp>
                    </wpg:wgp>
                  </a:graphicData>
                </a:graphic>
              </wp:anchor>
            </w:drawing>
          </mc:Choice>
          <mc:Fallback>
            <w:pict>
              <v:group id="shape_0" style="position:absolute;margin-left:0pt;margin-top:583.25pt;width:552.8pt;height:211.85pt" coordorigin="0,11665" coordsize="11056,4237">
                <v:shape id="shape_0" fillcolor="black" stroked="f" o:allowincell="f" style="position:absolute;left:3516;top:11759;width:4121;height:515;mso-wrap-style:none;v-text-anchor:middle" type="_x0000_t136">
                  <v:path textpathok="t"/>
                  <v:textpath on="t" fitshape="t" string="胆管癌症状消失了" style="font-family:&quot;黑体&quot;;font-size:28pt"/>
                  <v:fill o:detectmouseclick="t" type="solid" color2="white"/>
                  <v:stroke color="#3465a4" joinstyle="round" endcap="flat"/>
                  <w10:wrap type="square"/>
                </v:shape>
                <v:shape id="shape_0" stroked="f" o:allowincell="f" style="position:absolute;left:0;top:11665;width:2550;height:42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去年十二月，我被查出得了胆管癌，跑了好多家大医院，花了几十万，身体也不见好。整个人黄黄瘦瘦的，完全脱了相，见到的人都害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二月二十八日，一位法轮功学员到我家讲法轮功真相，我一听就很动心，立即做了“三退”（退出中共党、团、队组织），并走进法轮功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五月八日，我去医院</w:t>
                        </w:r>
                      </w:p>
                    </w:txbxContent>
                  </v:textbox>
                  <v:fill o:detectmouseclick="t" on="false"/>
                  <v:stroke color="#3465a4" joinstyle="round" endcap="flat"/>
                  <w10:wrap type="square"/>
                </v:shape>
                <v:shape id="shape_0" stroked="f" o:allowincell="f" style="position:absolute;left:2835;top:12941;width:2550;height:29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查，胆管癌的症状都消失了，医生很惊奇地问：“怎么回事？”我说：“我修炼法轮功了，身体一天天的好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时在场的人听了，都说修炼法轮功这么神奇啊！才短短几个月的时间，身体完全恢复正常，简直不可</w:t>
                        </w:r>
                      </w:p>
                    </w:txbxContent>
                  </v:textbox>
                  <v:fill o:detectmouseclick="t" on="false"/>
                  <v:stroke color="#3465a4" joinstyle="round" endcap="flat"/>
                  <w10:wrap type="square"/>
                </v:shape>
                <v:shape id="shape_0" stroked="f" o:allowincell="f" style="position:absolute;left:5670;top:12940;width:2550;height:29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此我怀着无比激动的心情、感谢师尊给了我第二次生命。我发自内心地告诉世人：“法轮大法好，真善忍好”！</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大法(法轮功)是佛家上乘修炼大法，修炼“真、善、忍”宇宙特性</w:t>
                        </w:r>
                      </w:p>
                    </w:txbxContent>
                  </v:textbox>
                  <v:fill o:detectmouseclick="t" on="false"/>
                  <v:stroke color="#3465a4" joinstyle="round" endcap="flat"/>
                  <w10:wrap type="square"/>
                </v:shape>
                <v:shape id="shape_0" stroked="f" o:allowincell="f" style="position:absolute;left:8505;top:11668;width:2550;height:4216;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还包括五套舒缓优美的功法动作。1992年5月13日，李洪志大师在吉林省长春市开始面向社会传授。法轮功在祛病健身方面显现了很多奇迹。国家体育总局于1998年5月对法轮功进行了全面调查了解。9月由医学专家组成的小组为配合此次调查，对广东12553名法轮功学员进行表格抽样调查，结果表明祛病健身总有效率为97.9%。◇</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6;top:12466;width:4228;height:399;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auto"/>
                            <w:lang w:val="en-US" w:bidi="en-US"/>
                          </w:rPr>
                          <w:t>广东</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3937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6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3.1pt;width:553pt;height:38.2pt" coordorigin="30,62" coordsize="11060,764">
                <v:shape id="shape_0" stroked="f" o:allowincell="f" style="position:absolute;left:1736;top:12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1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6日</w:t>
                        </w:r>
                      </w:p>
                    </w:txbxContent>
                  </v:textbox>
                  <v:fill o:detectmouseclick="t" on="false"/>
                  <v:stroke color="#3465a4" joinstyle="round" endcap="flat"/>
                  <w10:wrap type="none"/>
                </v:shape>
                <v:group id="shape_0" style="position:absolute;left:30;top:62;width:11060;height:764">
                  <v:shape id="shape_0" stroked="f" o:allowincell="f" style="position:absolute;left:10648;top:6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8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17;width:10520;height:1" type="_x0000_t32">
                    <v:stroke color="#100a88" weight="15840" joinstyle="miter" endcap="flat"/>
                    <v:fill o:detectmouseclick="t" on="false"/>
                    <w10:wrap type="none"/>
                  </v:shape>
                  <v:shape id="shape_0" ID="Picture 0" stroked="f" o:allowincell="f" style="position:absolute;left:30;top:211;width:1331;height:25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1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1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1.8pt;margin-top:356.2pt;width:260.7pt;height:24.9pt;mso-wrap-style:none;v-text-anchor:middle" type="_x0000_t136">
            <v:path textpathok="t"/>
            <v:textpath on="t" fitshape="t" string="摄像头真是“保护人民”吗？" style="font-family:&quot;黑体&quot;;font-size:20pt"/>
            <v:fill o:detectmouseclick="t" type="solid" color2="white"/>
            <v:stroke color="#3465a4" joinstyle="round" endcap="flat"/>
            <w10:wrap type="none"/>
          </v:shape>
        </w:pict>
        <mc:AlternateContent>
          <mc:Choice Requires="wpg">
            <w:drawing>
              <wp:anchor behindDoc="0" distT="45720" distB="45720" distL="114935" distR="114935" simplePos="0" locked="0" layoutInCell="0" allowOverlap="1" relativeHeight="28">
                <wp:simplePos x="0" y="0"/>
                <wp:positionH relativeFrom="column">
                  <wp:posOffset>38100</wp:posOffset>
                </wp:positionH>
                <wp:positionV relativeFrom="paragraph">
                  <wp:posOffset>553085</wp:posOffset>
                </wp:positionV>
                <wp:extent cx="6981825" cy="5192395"/>
                <wp:effectExtent l="0" t="635" r="8127365" b="0"/>
                <wp:wrapSquare wrapText="bothSides"/>
                <wp:docPr id="17" name=""/>
                <a:graphic xmlns:a="http://schemas.openxmlformats.org/drawingml/2006/main">
                  <a:graphicData uri="http://schemas.microsoft.com/office/word/2010/wordprocessingGroup">
                    <wpg:wgp>
                      <wpg:cNvGrpSpPr/>
                      <wpg:grpSpPr>
                        <a:xfrm>
                          <a:off x="0" y="0"/>
                          <a:ext cx="6981840" cy="5192280"/>
                          <a:chOff x="0" y="0"/>
                          <a:chExt cx="6981840" cy="5192280"/>
                        </a:xfrm>
                      </wpg:grpSpPr>
                      <wps:wsp>
                        <wps:cNvSpPr txBox="1"/>
                        <wps:spPr>
                          <a:xfrm>
                            <a:off x="0" y="490320"/>
                            <a:ext cx="1559520" cy="3353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武丽君，今年六十五岁，是原哈尔滨动力区轴承厂的一名退休工人。在她修炼法轮大法之前，曾因难产得了医学难症“象皮腿”。患病时，她的腿肿如象腿、不停渗水，身上忽冷忽热，那种痛苦无法形容。上有老下有小的她四处寻医问药，但医生面对医学难症“象皮腿”全都束手无策，甚至无奈地劝她可以考虑截肢来保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一九九七年，武丽君有幸学炼法轮功。刚修炼</w:t>
                              </w:r>
                            </w:p>
                          </w:txbxContent>
                        </wps:txbx>
                        <wps:bodyPr wrap="square" lIns="0" rIns="0" tIns="0" bIns="0" anchor="t">
                          <a:noAutofit/>
                        </wps:bodyPr>
                      </wps:wsp>
                      <wps:wsp>
                        <wps:cNvSpPr txBox="1"/>
                        <wps:spPr>
                          <a:xfrm>
                            <a:off x="1762200" y="490320"/>
                            <a:ext cx="1604160" cy="32770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她就惊喜地发现，肿胀的大腿在慢慢消肿、而且不再渗水了，走路也比原来方便了。法轮功的神奇更坚定了武丽君修炼的心，每天风雨无阻地赶到炼功点上学法炼功，渐渐地她气色和精神都变好了，缠绕折磨她多年的“象皮腿”也不治自愈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更为重要的是，通过修炼法轮功，她明白了人生的真正意义，严格按照“真、善、忍”的标准做好人。以前单位的东西大家都往家拿；修炼法轮</w:t>
                              </w:r>
                            </w:p>
                          </w:txbxContent>
                        </wps:txbx>
                        <wps:bodyPr wrap="square" lIns="0" rIns="0" tIns="0" bIns="0" anchor="t">
                          <a:noAutofit/>
                        </wps:bodyPr>
                      </wps:wsp>
                      <wps:wsp>
                        <wps:cNvSpPr txBox="1"/>
                        <wps:spPr>
                          <a:xfrm>
                            <a:off x="609480" y="0"/>
                            <a:ext cx="5791320" cy="348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遭冤狱15年　哈尔滨武丽君又被关押</w:t>
                              </w:r>
                            </w:p>
                          </w:txbxContent>
                        </wps:txbx>
                        <wps:bodyPr wrap="none" lIns="158760" rIns="158760" tIns="82440" bIns="82440" anchor="t" anchorCtr="1">
                          <a:prstTxWarp prst="textPlain">
                            <a:avLst>
                              <a:gd name="adj" fmla="val 50000"/>
                            </a:avLst>
                          </a:prstTxWarp>
                          <a:noAutofit/>
                        </wps:bodyPr>
                      </wps:wsp>
                      <wps:wsp>
                        <wps:cNvSpPr txBox="1"/>
                        <wps:spPr>
                          <a:xfrm>
                            <a:off x="3561840" y="2729160"/>
                            <a:ext cx="16200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上大挂”酷刑图</w:t>
                              </w:r>
                            </w:p>
                          </w:txbxContent>
                        </wps:txbx>
                        <wps:bodyPr wrap="square" lIns="0" rIns="0" tIns="0" bIns="0" anchor="t">
                          <a:noAutofit/>
                        </wps:bodyPr>
                      </wps:wsp>
                      <wps:wsp>
                        <wps:cNvSpPr txBox="1"/>
                        <wps:spPr>
                          <a:xfrm>
                            <a:off x="3561840" y="3133800"/>
                            <a:ext cx="1620000" cy="205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后，武丽君不但不拿了，曾经拿回家的工具、纸笔，都原封不动地送回厂。</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从一九九九年七月，武丽君因坚定法轮功的信仰，先后遭三次冤狱近十五年。</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零一年四月，武丽君因向世人发放真相资料被第二次绑架，后被非法判刑九年。在黑龙江女子</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3562200" y="533520"/>
                            <a:ext cx="1620000" cy="2118240"/>
                          </a:xfrm>
                          <a:prstGeom prst="rect">
                            <a:avLst/>
                          </a:prstGeom>
                          <a:ln w="0">
                            <a:noFill/>
                          </a:ln>
                        </pic:spPr>
                      </pic:pic>
                      <wps:wsp>
                        <wps:cNvSpPr txBox="1"/>
                        <wps:spPr>
                          <a:xfrm>
                            <a:off x="5361840" y="490680"/>
                            <a:ext cx="1620000" cy="4701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狱，她饱受酷刑：罚站、罚跑、警棍打、电棍电，“上大挂”（吊铐）、背铐、关小号、锁铁椅子、锁地环，打耳光、拳打脚踢、头撞墙，胶带封口鼻，夏天曝晒、冬天冷冻。狱警们还在她的饭里下毒，给她打毒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九年的酷刑折磨，让武丽君身体遭受重创，以至于二零一零年她出狱时两鬓斑白，连亲姐姐都认不出她来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八年六月三十日下午，武丽君原计划从哈尔滨坐火车去虎林市，就在哈尔滨火车站被绑架。警察当场抢走了她的手机、书籍等私人物品，并随后去她家里非法搜查。武丽君先被非法行政拘留十五天，后改为刑拘，目前被非法关押在哈尔滨第二看守所。</w:t>
                              </w:r>
                              <w:r>
                                <w:rPr>
                                  <w:kern w:val="2"/>
                                  <w:sz w:val="22"/>
                                  <w:szCs w:val="22"/>
                                  <w:rFonts w:ascii="华文楷体" w:hAnsi="华文楷体" w:eastAsia="华文楷体"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3pt;margin-top:43.55pt;width:549.75pt;height:408.8pt" coordorigin="60,871" coordsize="10995,8176">
                <v:shape id="shape_0" stroked="f" o:allowincell="f" style="position:absolute;left:60;top:1643;width:2455;height:528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武丽君，今年六十五岁，是原哈尔滨动力区轴承厂的一名退休工人。在她修炼法轮大法之前，曾因难产得了医学难症“象皮腿”。患病时，她的腿肿如象腿、不停渗水，身上忽冷忽热，那种痛苦无法形容。上有老下有小的她四处寻医问药，但医生面对医学难症“象皮腿”全都束手无策，甚至无奈地劝她可以考虑截肢来保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一九九七年，武丽君有幸学炼法轮功。刚修炼</w:t>
                        </w:r>
                      </w:p>
                    </w:txbxContent>
                  </v:textbox>
                  <v:fill o:detectmouseclick="t" on="false"/>
                  <v:stroke color="#3465a4" joinstyle="round" endcap="flat"/>
                  <w10:wrap type="square"/>
                </v:shape>
                <v:shape id="shape_0" stroked="f" o:allowincell="f" style="position:absolute;left:2835;top:1643;width:2525;height:51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她就惊喜地发现，肿胀的大腿在慢慢消肿、而且不再渗水了，走路也比原来方便了。法轮功的神奇更坚定了武丽君修炼的心，每天风雨无阻地赶到炼功点上学法炼功，渐渐地她气色和精神都变好了，缠绕折磨她多年的“象皮腿”也不治自愈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更为重要的是，通过修炼法轮功，她明白了人生的真正意义，严格按照“真、善、忍”的标准做好人。以前单位的东西大家都往家拿；修炼法轮</w:t>
                        </w:r>
                      </w:p>
                    </w:txbxContent>
                  </v:textbox>
                  <v:fill o:detectmouseclick="t" on="false" color2="black"/>
                  <v:stroke color="#3465a4" joinstyle="round" endcap="flat"/>
                  <w10:wrap type="square"/>
                </v:shape>
                <v:shape id="shape_0" fillcolor="black" stroked="f" o:allowincell="f" style="position:absolute;left:1020;top:871;width:9119;height:548;mso-wrap-style:none;v-text-anchor:middle" type="_x0000_t136">
                  <v:path textpathok="t"/>
                  <v:textpath on="t" fitshape="t" string="遭冤狱15年　哈尔滨武丽君又被关押" style="font-family:&quot;方正大标宋简体&quot;;font-size:28pt"/>
                  <v:fill o:detectmouseclick="t" type="solid" color2="white"/>
                  <v:stroke color="#3465a4" joinstyle="round" endcap="flat"/>
                  <w10:wrap type="square"/>
                </v:shape>
                <v:shape id="shape_0" stroked="f" o:allowincell="f" style="position:absolute;left:5669;top:5169;width:2550;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上大挂”酷刑图</w:t>
                        </w:r>
                      </w:p>
                    </w:txbxContent>
                  </v:textbox>
                  <v:fill o:detectmouseclick="t" on="false"/>
                  <v:stroke color="#3465a4" joinstyle="round" endcap="flat"/>
                  <w10:wrap type="square"/>
                </v:shape>
                <v:shape id="shape_0" stroked="f" o:allowincell="f" style="position:absolute;left:5669;top:5806;width:2550;height:323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后，武丽君不但不拿了，曾经拿回家的工具、纸笔，都原封不动地送回厂。</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从一九九九年七月，武丽君因坚定法轮功的信仰，先后遭三次冤狱近十五年。</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零一年四月，武丽君因向世人发放真相资料被第二次绑架，后被非法判刑九年。在黑龙江女子</w:t>
                        </w:r>
                      </w:p>
                    </w:txbxContent>
                  </v:textbox>
                  <v:fill o:detectmouseclick="t" on="false"/>
                  <v:stroke color="#3465a4" joinstyle="round" endcap="flat"/>
                  <w10:wrap type="square"/>
                </v:shape>
                <v:shape id="shape_0" stroked="f" o:allowincell="f" style="position:absolute;left:5670;top:1711;width:2550;height:3335;mso-wrap-style:none;v-text-anchor:middle" type="_x0000_t75">
                  <v:imagedata r:id="rId19" o:detectmouseclick="t"/>
                  <v:stroke color="#3465a4" joinstyle="round" endcap="flat"/>
                  <w10:wrap type="square"/>
                </v:shape>
                <v:shape id="shape_0" stroked="f" o:allowincell="f" style="position:absolute;left:8504;top:1644;width:2550;height:740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狱，她饱受酷刑：罚站、罚跑、警棍打、电棍电，“上大挂”（吊铐）、背铐、关小号、锁铁椅子、锁地环，打耳光、拳打脚踢、头撞墙，胶带封口鼻，夏天曝晒、冬天冷冻。狱警们还在她的饭里下毒，给她打毒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九年的酷刑折磨，让武丽君身体遭受重创，以至于二零一零年她出狱时两鬓斑白，连亲姐姐都认不出她来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八年六月三十日下午，武丽君原计划从哈尔滨坐火车去虎林市，就在哈尔滨火车站被绑架。警察当场抢走了她的手机、书籍等私人物品，并随后去她家里非法搜查。武丽君先被非法行政拘留十五天，后改为刑拘，目前被非法关押在哈尔滨第二看守所。</w:t>
                        </w:r>
                        <w:r>
                          <w:rPr>
                            <w:kern w:val="2"/>
                            <w:sz w:val="22"/>
                            <w:szCs w:val="22"/>
                            <w:rFonts w:ascii="华文楷体" w:hAnsi="华文楷体" w:eastAsia="华文楷体" w:cs="华文楷体"/>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632200</wp:posOffset>
                </wp:positionH>
                <wp:positionV relativeFrom="paragraph">
                  <wp:posOffset>5745480</wp:posOffset>
                </wp:positionV>
                <wp:extent cx="3353435" cy="4126230"/>
                <wp:effectExtent l="0" t="0" r="5424170" b="0"/>
                <wp:wrapSquare wrapText="bothSides"/>
                <wp:docPr id="18" name=""/>
                <a:graphic xmlns:a="http://schemas.openxmlformats.org/drawingml/2006/main">
                  <a:graphicData uri="http://schemas.microsoft.com/office/word/2010/wordprocessingGroup">
                    <wpg:wgp>
                      <wpg:cNvGrpSpPr/>
                      <wpg:grpSpPr>
                        <a:xfrm>
                          <a:off x="0" y="0"/>
                          <a:ext cx="3353400" cy="4126320"/>
                          <a:chOff x="0" y="0"/>
                          <a:chExt cx="3353400" cy="4126320"/>
                        </a:xfrm>
                      </wpg:grpSpPr>
                      <wpg:grpSp>
                        <wpg:cNvGrpSpPr/>
                        <wpg:grpSpPr>
                          <a:xfrm>
                            <a:off x="210240" y="0"/>
                            <a:ext cx="2862720" cy="600840"/>
                          </a:xfrm>
                        </wpg:grpSpPr>
                        <wpg:grpSp>
                          <wpg:cNvGrpSpPr/>
                          <wpg:grpSpPr>
                            <a:xfrm>
                              <a:off x="732240" y="201960"/>
                              <a:ext cx="2130480" cy="398160"/>
                            </a:xfrm>
                          </wpg:grpSpPr>
                          <wps:wsp>
                            <wps:cNvSpPr txBox="1"/>
                            <wps:spPr>
                              <a:xfrm>
                                <a:off x="87480" y="38880"/>
                                <a:ext cx="1946880" cy="32436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6"/>
                                      <w:szCs w:val="36"/>
                                      <w:rFonts w:ascii="方正准圆简体" w:hAnsi="方正准圆简体" w:eastAsia="方正准圆简体" w:cs="Times New Roman"/>
                                      <w:color w:val="auto"/>
                                      <w:lang w:val="en-US" w:eastAsia="zh-CN" w:bidi="en-US"/>
                                    </w:rPr>
                                    <w:t>衡水</w:t>
                                  </w:r>
                                  <w:r>
                                    <w:rPr>
                                      <w:kern w:val="2"/>
                                      <w:sz w:val="36"/>
                                      <w:szCs w:val="36"/>
                                      <w:rFonts w:ascii="方正准圆简体" w:hAnsi="方正准圆简体" w:eastAsia="方正准圆简体" w:cs="Times New Roman"/>
                                      <w:color w:val="auto"/>
                                      <w:lang w:val="en-US" w:bidi="en-US"/>
                                    </w:rPr>
                                    <w:t>新闻简讯</w:t>
                                  </w:r>
                                </w:p>
                              </w:txbxContent>
                            </wps:txbx>
                            <wps:bodyPr wrap="square" lIns="0" rIns="0" tIns="0" bIns="0" anchor="t">
                              <a:noAutofit/>
                            </wps:bodyPr>
                          </wps:wsp>
                          <wps:wsp>
                            <wps:cNvSpPr/>
                            <wps:spPr>
                              <a:xfrm>
                                <a:off x="0" y="0"/>
                                <a:ext cx="2130480" cy="398160"/>
                              </a:xfrm>
                              <a:prstGeom prst="parallelogram">
                                <a:avLst>
                                  <a:gd name="adj" fmla="val 27076"/>
                                </a:avLst>
                              </a:prstGeom>
                              <a:noFill/>
                              <a:ln w="9360">
                                <a:solidFill>
                                  <a:srgbClr val="e2e2e2"/>
                                </a:solidFill>
                                <a:miter/>
                              </a:ln>
                            </wps:spPr>
                            <wps:style>
                              <a:lnRef idx="0"/>
                              <a:fillRef idx="0"/>
                              <a:effectRef idx="0"/>
                              <a:fontRef idx="minor"/>
                            </wps:style>
                            <wps:bodyPr/>
                          </wps:wsp>
                        </wpg:grpSp>
                        <pic:pic xmlns:pic="http://schemas.openxmlformats.org/drawingml/2006/picture">
                          <pic:nvPicPr>
                            <pic:cNvPr id="9" name="Picture 16" descr="book-3"/>
                            <pic:cNvPicPr/>
                          </pic:nvPicPr>
                          <pic:blipFill>
                            <a:blip r:embed="rId20"/>
                            <a:stretch/>
                          </pic:blipFill>
                          <pic:spPr>
                            <a:xfrm>
                              <a:off x="0" y="0"/>
                              <a:ext cx="782280" cy="600840"/>
                            </a:xfrm>
                            <a:prstGeom prst="rect">
                              <a:avLst/>
                            </a:prstGeom>
                            <a:ln w="0">
                              <a:noFill/>
                            </a:ln>
                          </pic:spPr>
                        </pic:pic>
                      </wpg:grpSp>
                      <wps:wsp>
                        <wps:cNvSpPr txBox="1"/>
                        <wps:spPr>
                          <a:xfrm>
                            <a:off x="0" y="627480"/>
                            <a:ext cx="1584360" cy="3498840"/>
                          </a:xfrm>
                          <a:prstGeom prst="rect">
                            <a:avLst/>
                          </a:prstGeom>
                          <a:ln w="0">
                            <a:noFill/>
                          </a:ln>
                        </wps:spPr>
                        <wps:txbx>
                          <w:txbxContent>
                            <w:p>
                              <w:pPr>
                                <w:overflowPunct w:val="false"/>
                                <w:bidi w:val="0"/>
                                <w:spacing w:lineRule="exact" w:line="320"/>
                                <w:ind w:hanging="0"/>
                                <w:jc w:val="both"/>
                                <w:rPr/>
                              </w:pPr>
                              <w:r>
                                <w:rPr>
                                  <w:kern w:val="2"/>
                                  <w:sz w:val="24"/>
                                  <w:szCs w:val="24"/>
                                  <w:rFonts w:ascii="黑体;SimHei" w:hAnsi="黑体;SimHei" w:eastAsia="黑体;SimHei" w:cs="宋体;SimSun"/>
                                  <w:color w:val="auto"/>
                                  <w:lang w:val="en-US" w:eastAsia="zh-CN" w:bidi="en-US"/>
                                </w:rPr>
                                <w:t>衡水市阜城县码头派出所骚扰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7月24日上午，阜城县码头派出所人员去大高村法轮功学员王洪斌家骚扰，当时王洪斌不在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7月24日中午码头派出所指使小高村村干部宋秀才到法轮功学员范占峰家中，说：镇上人说让我来看看你俩（范占峰的妻子也是法轮功学员）在家没有，还得照个像返给码头去证实这个事，于是给两人照了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宋秀才又到法轮功学员宋灿增家，宋灿增不</w:t>
                              </w:r>
                            </w:p>
                          </w:txbxContent>
                        </wps:txbx>
                        <wps:bodyPr wrap="square" lIns="0" rIns="0" tIns="0" bIns="0" anchor="t">
                          <a:noAutofit/>
                        </wps:bodyPr>
                      </wps:wsp>
                      <wps:wsp>
                        <wps:cNvSpPr txBox="1"/>
                        <wps:spPr>
                          <a:xfrm>
                            <a:off x="1746720" y="627480"/>
                            <a:ext cx="1606680" cy="34988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家，就对其妻子说给照像，被拒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7月25日上午，码头派出所给宋灿增家人打电话让其家人用手机拍照片发给派出所，被家人拒绝。</w:t>
                              </w:r>
                            </w:p>
                            <w:p>
                              <w:pPr>
                                <w:overflowPunct w:val="false"/>
                                <w:bidi w:val="0"/>
                                <w:spacing w:lineRule="exact" w:line="320"/>
                                <w:ind w:hanging="0"/>
                                <w:jc w:val="both"/>
                                <w:rPr/>
                              </w:pPr>
                              <w:r>
                                <w:rPr>
                                  <w:kern w:val="2"/>
                                  <w:sz w:val="24"/>
                                  <w:szCs w:val="24"/>
                                  <w:rFonts w:ascii="黑体;SimHei" w:hAnsi="黑体;SimHei" w:eastAsia="黑体;SimHei" w:cs="宋体;SimSun"/>
                                  <w:color w:val="auto"/>
                                  <w:lang w:val="en-US" w:eastAsia="zh-CN" w:bidi="en-US"/>
                                </w:rPr>
                                <w:t>衡水市深州市魏桥镇法轮功学员孟兰尊被绑架补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7月27日上午，河北省深州市魏桥镇法轮功学员孟兰尊去派魏桥镇出所办理身份证，被派出所警察绑架至深州市拘留所，下午派出所警察到兰尊家非法抄家。孟兰尊被非法拘留五天。◇</w:t>
                              </w:r>
                            </w:p>
                          </w:txbxContent>
                        </wps:txbx>
                        <wps:bodyPr wrap="square" lIns="0" rIns="0" tIns="0" bIns="0" anchor="t">
                          <a:noAutofit/>
                        </wps:bodyPr>
                      </wps:wsp>
                    </wpg:wgp>
                  </a:graphicData>
                </a:graphic>
              </wp:anchor>
            </w:drawing>
          </mc:Choice>
          <mc:Fallback>
            <w:pict>
              <v:group id="shape_0" style="position:absolute;margin-left:286pt;margin-top:452.4pt;width:264.05pt;height:324.95pt" coordorigin="5720,9048" coordsize="5281,6499">
                <v:group id="shape_0" alt="Group 12" style="position:absolute;left:6051;top:9048;width:4508;height:946">
                  <v:group id="shape_0" alt="Group 13" style="position:absolute;left:7204;top:9366;width:3355;height:627">
                    <v:shape id="shape_0" fillcolor="#e2e2e2" stroked="f" o:allowincell="f" style="position:absolute;left:7342;top:9427;width:3065;height:510;mso-wrap-style:square;v-text-anchor:top" type="_x0000_t202">
                      <v:textbox>
                        <w:txbxContent>
                          <w:p>
                            <w:pPr>
                              <w:overflowPunct w:val="false"/>
                              <w:bidi w:val="0"/>
                              <w:spacing w:lineRule="exact" w:line="400"/>
                              <w:ind w:hanging="0"/>
                              <w:jc w:val="center"/>
                              <w:rPr/>
                            </w:pPr>
                            <w:r>
                              <w:rPr>
                                <w:kern w:val="2"/>
                                <w:sz w:val="36"/>
                                <w:szCs w:val="36"/>
                                <w:rFonts w:ascii="方正准圆简体" w:hAnsi="方正准圆简体" w:eastAsia="方正准圆简体" w:cs="Times New Roman"/>
                                <w:color w:val="auto"/>
                                <w:lang w:val="en-US" w:eastAsia="zh-CN" w:bidi="en-US"/>
                              </w:rPr>
                              <w:t>衡水</w:t>
                            </w:r>
                            <w:r>
                              <w:rPr>
                                <w:kern w:val="2"/>
                                <w:sz w:val="36"/>
                                <w:szCs w:val="36"/>
                                <w:rFonts w:ascii="方正准圆简体" w:hAnsi="方正准圆简体" w:eastAsia="方正准圆简体" w:cs="Times New Roman"/>
                                <w:color w:val="auto"/>
                                <w:lang w:val="en-US" w:bidi="en-US"/>
                              </w:rPr>
                              <w:t>新闻简讯</w:t>
                            </w:r>
                          </w:p>
                        </w:txbxContent>
                      </v:textbox>
                      <v:fill o:detectmouseclick="t" type="solid" color2="#1d1d1d"/>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15" stroked="t" o:allowincell="f" style="position:absolute;left:7204;top:9366;width:3354;height:626;mso-wrap-style:none;v-text-anchor:middle" type="_x0000_t7">
                      <v:fill o:detectmouseclick="t" on="false"/>
                      <v:stroke color="#e2e2e2" weight="9360" joinstyle="miter" endcap="flat"/>
                      <w10:wrap type="square"/>
                    </v:shape>
                  </v:group>
                  <v:shape id="shape_0" ID="Picture 16" stroked="f" o:allowincell="f" style="position:absolute;left:6051;top:9048;width:1231;height:945;mso-wrap-style:none;v-text-anchor:middle" type="_x0000_t75">
                    <v:imagedata r:id="rId21" o:detectmouseclick="t"/>
                    <v:stroke color="#3465a4" joinstyle="round" endcap="flat"/>
                    <w10:wrap type="square"/>
                  </v:shape>
                </v:group>
                <v:shape id="shape_0" stroked="f" o:allowincell="f" style="position:absolute;left:5720;top:10036;width:2494;height:5509;mso-wrap-style:square;v-text-anchor:top" type="_x0000_t202">
                  <v:textbox>
                    <w:txbxContent>
                      <w:p>
                        <w:pPr>
                          <w:overflowPunct w:val="false"/>
                          <w:bidi w:val="0"/>
                          <w:spacing w:lineRule="exact" w:line="320"/>
                          <w:ind w:hanging="0"/>
                          <w:jc w:val="both"/>
                          <w:rPr/>
                        </w:pPr>
                        <w:r>
                          <w:rPr>
                            <w:kern w:val="2"/>
                            <w:sz w:val="24"/>
                            <w:szCs w:val="24"/>
                            <w:rFonts w:ascii="黑体;SimHei" w:hAnsi="黑体;SimHei" w:eastAsia="黑体;SimHei" w:cs="宋体;SimSun"/>
                            <w:color w:val="auto"/>
                            <w:lang w:val="en-US" w:eastAsia="zh-CN" w:bidi="en-US"/>
                          </w:rPr>
                          <w:t>衡水市阜城县码头派出所骚扰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7月24日上午，阜城县码头派出所人员去大高村法轮功学员王洪斌家骚扰，当时王洪斌不在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7月24日中午码头派出所指使小高村村干部宋秀才到法轮功学员范占峰家中，说：镇上人说让我来看看你俩（范占峰的妻子也是法轮功学员）在家没有，还得照个像返给码头去证实这个事，于是给两人照了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宋秀才又到法轮功学员宋灿增家，宋灿增不</w:t>
                        </w:r>
                      </w:p>
                    </w:txbxContent>
                  </v:textbox>
                  <v:fill o:detectmouseclick="t" on="false" color2="black"/>
                  <v:stroke color="#3465a4" joinstyle="round" endcap="flat"/>
                  <w10:wrap type="square"/>
                </v:shape>
                <v:shape id="shape_0" stroked="f" o:allowincell="f" style="position:absolute;left:8470;top:10036;width:2529;height:550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家，就对其妻子说给照像，被拒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7月25日上午，码头派出所给宋灿增家人打电话让其家人用手机拍照片发给派出所，被家人拒绝。</w:t>
                        </w:r>
                      </w:p>
                      <w:p>
                        <w:pPr>
                          <w:overflowPunct w:val="false"/>
                          <w:bidi w:val="0"/>
                          <w:spacing w:lineRule="exact" w:line="320"/>
                          <w:ind w:hanging="0"/>
                          <w:jc w:val="both"/>
                          <w:rPr/>
                        </w:pPr>
                        <w:r>
                          <w:rPr>
                            <w:kern w:val="2"/>
                            <w:sz w:val="24"/>
                            <w:szCs w:val="24"/>
                            <w:rFonts w:ascii="黑体;SimHei" w:hAnsi="黑体;SimHei" w:eastAsia="黑体;SimHei" w:cs="宋体;SimSun"/>
                            <w:color w:val="auto"/>
                            <w:lang w:val="en-US" w:eastAsia="zh-CN" w:bidi="en-US"/>
                          </w:rPr>
                          <w:t>衡水市深州市魏桥镇法轮功学员孟兰尊被绑架补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7月27日上午，河北省深州市魏桥镇法轮功学员孟兰尊去派魏桥镇出所办理身份证，被派出所警察绑架至深州市拘留所，下午派出所警察到兰尊家非法抄家。孟兰尊被非法拘留五天。◇</w:t>
                        </w:r>
                      </w:p>
                    </w:txbxContent>
                  </v:textbox>
                  <v:fill o:detectmouseclick="t" on="false" color2="black"/>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6">
                <wp:simplePos x="0" y="0"/>
                <wp:positionH relativeFrom="column">
                  <wp:posOffset>0</wp:posOffset>
                </wp:positionH>
                <wp:positionV relativeFrom="paragraph">
                  <wp:posOffset>4997450</wp:posOffset>
                </wp:positionV>
                <wp:extent cx="1619885" cy="4885690"/>
                <wp:effectExtent l="0" t="0" r="0" b="0"/>
                <wp:wrapNone/>
                <wp:docPr id="19" name="Frame2"/>
                <a:graphic xmlns:a="http://schemas.openxmlformats.org/drawingml/2006/main">
                  <a:graphicData uri="http://schemas.microsoft.com/office/word/2010/wordprocessingShape">
                    <wps:wsp>
                      <wps:cNvSpPr txBox="1"/>
                      <wps:spPr>
                        <a:xfrm>
                          <a:off x="0" y="0"/>
                          <a:ext cx="1619885" cy="4885690"/>
                        </a:xfrm>
                        <a:prstGeom prst="rect"/>
                      </wps:spPr>
                      <wps:txbx id="1">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近几年来，中共安装大量的监控器来监控老百姓，从城市的大街小巷到农村的村、湾道口，尤其是人口密集的旅游区、商业区布满了摄像头，交通岔口一条电线杆上挂上四、五个摄像头已经不是新鲜事。邪党美其名曰是为了保护人民的生命财产，然而，实际情况是怎么样呢？</w:t>
                            </w:r>
                          </w:p>
                          <w:p>
                            <w:pPr>
                              <w:pStyle w:val="Normal"/>
                              <w:spacing w:lineRule="exact" w:line="320"/>
                              <w:ind w:firstLine="454"/>
                              <w:jc w:val="both"/>
                              <w:rPr>
                                <w:rFonts w:ascii="Times New Roman" w:hAnsi="Times New Roman" w:cs="Times New Roman"/>
                                <w:lang w:eastAsia="zh-CN"/>
                              </w:rPr>
                            </w:pPr>
                            <w:r>
                              <w:rPr>
                                <w:rFonts w:ascii="宋体;SimSun" w:hAnsi="宋体;SimSun" w:cs="宋体;SimSun"/>
                                <w:lang w:eastAsia="zh-CN"/>
                              </w:rPr>
                              <w:t>据明慧</w:t>
                            </w:r>
                            <w:r>
                              <w:rPr>
                                <w:rFonts w:ascii="Times New Roman" w:hAnsi="Times New Roman" w:cs="宋体;SimSun"/>
                                <w:lang w:eastAsia="zh-CN"/>
                              </w:rPr>
                              <w:t>网报道，</w:t>
                            </w:r>
                            <w:r>
                              <w:rPr>
                                <w:rFonts w:cs="Times New Roman" w:ascii="Times New Roman" w:hAnsi="Times New Roman"/>
                                <w:lang w:eastAsia="zh-CN"/>
                              </w:rPr>
                              <w:t>2018</w:t>
                            </w:r>
                            <w:r>
                              <w:rPr>
                                <w:rFonts w:ascii="Times New Roman" w:hAnsi="Times New Roman" w:cs="宋体;SimSun"/>
                                <w:lang w:eastAsia="zh-CN"/>
                              </w:rPr>
                              <w:t>年上半年全国各地有很多法轮功学员因为讲真相、发资料，被警察调用摄像头并实施绑架，多名学员被非法抄家。例如：</w:t>
                            </w:r>
                          </w:p>
                          <w:p>
                            <w:pPr>
                              <w:pStyle w:val="Normal"/>
                              <w:spacing w:lineRule="exact" w:line="320"/>
                              <w:ind w:firstLine="454"/>
                              <w:jc w:val="both"/>
                              <w:rPr/>
                            </w:pPr>
                            <w:r>
                              <w:rPr>
                                <w:rFonts w:ascii="Times New Roman" w:hAnsi="Times New Roman" w:cs="宋体;SimSun"/>
                                <w:lang w:eastAsia="zh-CN"/>
                              </w:rPr>
                              <w:t>天津：</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23</w:t>
                            </w:r>
                            <w:r>
                              <w:rPr>
                                <w:rFonts w:ascii="Times New Roman" w:hAnsi="Times New Roman" w:cs="宋体;SimSun"/>
                                <w:lang w:eastAsia="zh-CN"/>
                              </w:rPr>
                              <w:t>日下午</w:t>
                            </w:r>
                            <w:r>
                              <w:rPr>
                                <w:rFonts w:cs="Times New Roman" w:ascii="Times New Roman" w:hAnsi="Times New Roman"/>
                                <w:lang w:eastAsia="zh-CN"/>
                              </w:rPr>
                              <w:t>3</w:t>
                            </w:r>
                            <w:r>
                              <w:rPr>
                                <w:rFonts w:ascii="Times New Roman" w:hAnsi="Times New Roman" w:cs="宋体;SimSun"/>
                                <w:lang w:eastAsia="zh-CN"/>
                              </w:rPr>
                              <w:t>点，六、七个警察和两个居委会人</w:t>
                            </w:r>
                            <w:r>
                              <w:rPr>
                                <w:rFonts w:ascii="宋体;SimSun" w:hAnsi="宋体;SimSun" w:cs="宋体;SimSun"/>
                                <w:lang w:eastAsia="zh-CN"/>
                              </w:rPr>
                              <w:t>员非法闯入居住在天津市河西区前进道增强里曹凤英老人家，非法抄走四十多本法轮大法书。理由是摄像头上有曹凤英发真相资料的录像。</w:t>
                            </w:r>
                          </w:p>
                          <w:p>
                            <w:pPr>
                              <w:pStyle w:val="Normal"/>
                              <w:spacing w:lineRule="exact" w:line="320"/>
                              <w:ind w:firstLine="454"/>
                              <w:jc w:val="both"/>
                              <w:rPr/>
                            </w:pPr>
                            <w:r>
                              <w:rPr>
                                <w:rFonts w:ascii="宋体;SimSun" w:hAnsi="宋体;SimSun" w:cs="宋体;SimSun"/>
                                <w:lang w:eastAsia="zh-CN"/>
                              </w:rPr>
                              <w:t>河北</w:t>
                            </w:r>
                            <w:r>
                              <w:rPr>
                                <w:rFonts w:ascii="Times New Roman" w:hAnsi="Times New Roman" w:cs="宋体;SimSun"/>
                                <w:lang w:eastAsia="zh-CN"/>
                              </w:rPr>
                              <w:t>省：</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12</w:t>
                            </w:r>
                            <w:r>
                              <w:rPr>
                                <w:rFonts w:ascii="Times New Roman" w:hAnsi="Times New Roman" w:cs="宋体;SimSun"/>
                                <w:lang w:eastAsia="zh-CN"/>
                              </w:rPr>
                              <w:t>日，河北唐山市曹妃甸区九农场</w:t>
                            </w:r>
                            <w:r>
                              <w:rPr>
                                <w:rFonts w:ascii="宋体;SimSun" w:hAnsi="宋体;SimSun" w:cs="宋体;SimSun"/>
                                <w:lang w:eastAsia="zh-CN"/>
                              </w:rPr>
                              <w:t>法轮功学员冯丽春在大学城打工，闲时发放真相资料，被不明真相的人恶告，警察调出了摄像，绑架了冯丽春，当晚去她家非法抄家。冯丽春被非法关押在曹妃甸拘留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法轮功学员讲真相做好人，对任何人没有威胁，没有破坏公共财物，是合法公民，却被邪党利用摄像头录像做抄家的依据。</w:t>
                            </w:r>
                          </w:p>
                          <w:p>
                            <w:pPr>
                              <w:pStyle w:val="Normal"/>
                              <w:spacing w:lineRule="exact" w:line="320"/>
                              <w:ind w:firstLine="454"/>
                              <w:jc w:val="both"/>
                              <w:rPr/>
                            </w:pPr>
                            <w:r>
                              <w:rPr>
                                <w:rFonts w:ascii="宋体;SimSun" w:hAnsi="宋体;SimSun" w:cs="宋体;SimSun"/>
                                <w:lang w:eastAsia="zh-CN"/>
                              </w:rPr>
                              <w:t>而据网上新闻报道多起火车站、地铁站，抢窃团伙大白天公开在行人不注意的情况下抢行人手机，受害者要求保安调取摄像头录像被拒，受害者自认倒楣。中共耗费这么大的财力安装摄像头后，人们的财产反而得不到保障。</w:t>
                            </w:r>
                            <w:r>
                              <w:rPr>
                                <w:rFonts w:ascii="华文楷体" w:hAnsi="华文楷体" w:cs="华文楷体" w:eastAsia="华文楷体"/>
                                <w:lang w:eastAsia="zh-CN"/>
                              </w:rPr>
                              <w:t>◇</w:t>
                            </w:r>
                          </w:p>
                        </w:txbxContent>
                      </wps:txbx>
                      <wps:bodyPr anchor="t" lIns="635" tIns="635" rIns="635" bIns="635">
                        <a:noAutofit/>
                      </wps:bodyPr>
                    </wps:wsp>
                  </a:graphicData>
                </a:graphic>
              </wp:anchor>
            </w:drawing>
          </mc:Choice>
          <mc:Fallback>
            <w:pict>
              <v:rect style="position:absolute;rotation:-0;width:127.55pt;height:384.7pt;mso-wrap-distance-left:9.05pt;mso-wrap-distance-right:9.05pt;mso-wrap-distance-top:3.6pt;mso-wrap-distance-bottom:3.6pt;margin-top:393.5pt;mso-position-vertical-relative:text;margin-left:0pt;mso-position-horizontal-relative:text">
                <v:textbox inset="0.000694444444444445in,0.000694444444444445in,0.000694444444444445in,0.000694444444444445in">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近几年来，中共安装大量的监控器来监控老百姓，从城市的大街小巷到农村的村、湾道口，尤其是人口密集的旅游区、商业区布满了摄像头，交通岔口一条电线杆上挂上四、五个摄像头已经不是新鲜事。邪党美其名曰是为了保护人民的生命财产，然而，实际情况是怎么样呢？</w:t>
                      </w:r>
                    </w:p>
                    <w:p>
                      <w:pPr>
                        <w:pStyle w:val="Normal"/>
                        <w:spacing w:lineRule="exact" w:line="320"/>
                        <w:ind w:firstLine="454"/>
                        <w:jc w:val="both"/>
                        <w:rPr>
                          <w:rFonts w:ascii="Times New Roman" w:hAnsi="Times New Roman" w:cs="Times New Roman"/>
                          <w:lang w:eastAsia="zh-CN"/>
                        </w:rPr>
                      </w:pPr>
                      <w:r>
                        <w:rPr>
                          <w:rFonts w:ascii="宋体;SimSun" w:hAnsi="宋体;SimSun" w:cs="宋体;SimSun"/>
                          <w:lang w:eastAsia="zh-CN"/>
                        </w:rPr>
                        <w:t>据明慧</w:t>
                      </w:r>
                      <w:r>
                        <w:rPr>
                          <w:rFonts w:ascii="Times New Roman" w:hAnsi="Times New Roman" w:cs="宋体;SimSun"/>
                          <w:lang w:eastAsia="zh-CN"/>
                        </w:rPr>
                        <w:t>网报道，</w:t>
                      </w:r>
                      <w:r>
                        <w:rPr>
                          <w:rFonts w:cs="Times New Roman" w:ascii="Times New Roman" w:hAnsi="Times New Roman"/>
                          <w:lang w:eastAsia="zh-CN"/>
                        </w:rPr>
                        <w:t>2018</w:t>
                      </w:r>
                      <w:r>
                        <w:rPr>
                          <w:rFonts w:ascii="Times New Roman" w:hAnsi="Times New Roman" w:cs="宋体;SimSun"/>
                          <w:lang w:eastAsia="zh-CN"/>
                        </w:rPr>
                        <w:t>年上半年全国各地有很多法轮功学员因为讲真相、发资料，被警察调用摄像头并实施绑架，多名学员被非法抄家。例如：</w:t>
                      </w:r>
                    </w:p>
                    <w:p>
                      <w:pPr>
                        <w:pStyle w:val="Normal"/>
                        <w:spacing w:lineRule="exact" w:line="320"/>
                        <w:ind w:firstLine="454"/>
                        <w:jc w:val="both"/>
                        <w:rPr/>
                      </w:pPr>
                      <w:r>
                        <w:rPr>
                          <w:rFonts w:ascii="Times New Roman" w:hAnsi="Times New Roman" w:cs="宋体;SimSun"/>
                          <w:lang w:eastAsia="zh-CN"/>
                        </w:rPr>
                        <w:t>天津：</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23</w:t>
                      </w:r>
                      <w:r>
                        <w:rPr>
                          <w:rFonts w:ascii="Times New Roman" w:hAnsi="Times New Roman" w:cs="宋体;SimSun"/>
                          <w:lang w:eastAsia="zh-CN"/>
                        </w:rPr>
                        <w:t>日下午</w:t>
                      </w:r>
                      <w:r>
                        <w:rPr>
                          <w:rFonts w:cs="Times New Roman" w:ascii="Times New Roman" w:hAnsi="Times New Roman"/>
                          <w:lang w:eastAsia="zh-CN"/>
                        </w:rPr>
                        <w:t>3</w:t>
                      </w:r>
                      <w:r>
                        <w:rPr>
                          <w:rFonts w:ascii="Times New Roman" w:hAnsi="Times New Roman" w:cs="宋体;SimSun"/>
                          <w:lang w:eastAsia="zh-CN"/>
                        </w:rPr>
                        <w:t>点，六、七个警察和两个居委会人</w:t>
                      </w:r>
                      <w:r>
                        <w:rPr>
                          <w:rFonts w:ascii="宋体;SimSun" w:hAnsi="宋体;SimSun" w:cs="宋体;SimSun"/>
                          <w:lang w:eastAsia="zh-CN"/>
                        </w:rPr>
                        <w:t>员非法闯入居住在天津市河西区前进道增强里曹凤英老人家，非法抄走四十多本法轮大法书。理由是摄像头上有曹凤英发真相资料的录像。</w:t>
                      </w:r>
                    </w:p>
                    <w:p>
                      <w:pPr>
                        <w:pStyle w:val="Normal"/>
                        <w:spacing w:lineRule="exact" w:line="320"/>
                        <w:ind w:firstLine="454"/>
                        <w:jc w:val="both"/>
                        <w:rPr/>
                      </w:pPr>
                      <w:r>
                        <w:rPr>
                          <w:rFonts w:ascii="宋体;SimSun" w:hAnsi="宋体;SimSun" w:cs="宋体;SimSun"/>
                          <w:lang w:eastAsia="zh-CN"/>
                        </w:rPr>
                        <w:t>河北</w:t>
                      </w:r>
                      <w:r>
                        <w:rPr>
                          <w:rFonts w:ascii="Times New Roman" w:hAnsi="Times New Roman" w:cs="宋体;SimSun"/>
                          <w:lang w:eastAsia="zh-CN"/>
                        </w:rPr>
                        <w:t>省：</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12</w:t>
                      </w:r>
                      <w:r>
                        <w:rPr>
                          <w:rFonts w:ascii="Times New Roman" w:hAnsi="Times New Roman" w:cs="宋体;SimSun"/>
                          <w:lang w:eastAsia="zh-CN"/>
                        </w:rPr>
                        <w:t>日，河北唐山市曹妃甸区九农场</w:t>
                      </w:r>
                      <w:r>
                        <w:rPr>
                          <w:rFonts w:ascii="宋体;SimSun" w:hAnsi="宋体;SimSun" w:cs="宋体;SimSun"/>
                          <w:lang w:eastAsia="zh-CN"/>
                        </w:rPr>
                        <w:t>法轮功学员冯丽春在大学城打工，闲时发放真相资料，被不明真相的人恶告，警察调出了摄像，绑架了冯丽春，当晚去她家非法抄家。冯丽春被非法关押在曹妃甸拘留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法轮功学员讲真相做好人，对任何人没有威胁，没有破坏公共财物，是合法公民，却被邪党利用摄像头录像做抄家的依据。</w:t>
                      </w:r>
                    </w:p>
                    <w:p>
                      <w:pPr>
                        <w:pStyle w:val="Normal"/>
                        <w:spacing w:lineRule="exact" w:line="320"/>
                        <w:ind w:firstLine="454"/>
                        <w:jc w:val="both"/>
                        <w:rPr/>
                      </w:pPr>
                      <w:r>
                        <w:rPr>
                          <w:rFonts w:ascii="宋体;SimSun" w:hAnsi="宋体;SimSun" w:cs="宋体;SimSun"/>
                          <w:lang w:eastAsia="zh-CN"/>
                        </w:rPr>
                        <w:t>而据网上新闻报道多起火车站、地铁站，抢窃团伙大白天公开在行人不注意的情况下抢行人手机，受害者要求保安调取摄像头录像被拒，受害者自认倒楣。中共耗费这么大的财力安装摄像头后，人们的财产反而得不到保障。</w:t>
                      </w:r>
                      <w:r>
                        <w:rPr>
                          <w:rFonts w:ascii="华文楷体" w:hAnsi="华文楷体" w:cs="华文楷体" w:eastAsia="华文楷体"/>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1800225</wp:posOffset>
                </wp:positionH>
                <wp:positionV relativeFrom="paragraph">
                  <wp:posOffset>4997450</wp:posOffset>
                </wp:positionV>
                <wp:extent cx="1619885" cy="4885690"/>
                <wp:effectExtent l="0" t="0" r="0" b="0"/>
                <wp:wrapNone/>
                <wp:docPr id="20" name="Frame1"/>
                <a:graphic xmlns:a="http://schemas.openxmlformats.org/drawingml/2006/main">
                  <a:graphicData uri="http://schemas.microsoft.com/office/word/2010/wordprocessingShape">
                    <wps:wsp>
                      <wps:cNvSpPr txBox="1"/>
                      <wps:spPr>
                        <a:xfrm>
                          <a:off x="0" y="0"/>
                          <a:ext cx="1619885" cy="4885690"/>
                        </a:xfrm>
                        <a:prstGeom prst="rect"/>
                      </wps:spPr>
                      <wps:linkedTxbx id="1" seq="1"/>
                      <wps:bodyPr anchor="t" lIns="635" tIns="635" rIns="635" bIns="635">
                        <a:noAutofit/>
                      </wps:bodyPr>
                    </wps:wsp>
                  </a:graphicData>
                </a:graphic>
              </wp:anchor>
            </w:drawing>
          </mc:Choice>
          <mc:Fallback>
            <w:pict>
              <v:rect style="position:absolute;rotation:-0;width:127.55pt;height:384.7pt;mso-wrap-distance-left:9.05pt;mso-wrap-distance-right:9.05pt;mso-wrap-distance-top:3.6pt;mso-wrap-distance-bottom:3.6pt;margin-top:393.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5"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6"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3"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3600450</wp:posOffset>
                </wp:positionH>
                <wp:positionV relativeFrom="paragraph">
                  <wp:posOffset>5445125</wp:posOffset>
                </wp:positionV>
                <wp:extent cx="3420110" cy="4597400"/>
                <wp:effectExtent l="0" t="0" r="5780405" b="0"/>
                <wp:wrapSquare wrapText="bothSides"/>
                <wp:docPr id="27" name=""/>
                <a:graphic xmlns:a="http://schemas.openxmlformats.org/drawingml/2006/main">
                  <a:graphicData uri="http://schemas.microsoft.com/office/word/2010/wordprocessingGroup">
                    <wpg:wgp>
                      <wpg:cNvGrpSpPr/>
                      <wpg:grpSpPr>
                        <a:xfrm>
                          <a:off x="0" y="0"/>
                          <a:ext cx="3420000" cy="4597560"/>
                          <a:chOff x="0" y="0"/>
                          <a:chExt cx="3420000" cy="4597560"/>
                        </a:xfrm>
                      </wpg:grpSpPr>
                      <wps:wsp>
                        <wps:cNvSpPr txBox="1"/>
                        <wps:spPr>
                          <a:xfrm>
                            <a:off x="169560" y="0"/>
                            <a:ext cx="3183120" cy="3747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人为什么要行善？</w:t>
                              </w:r>
                            </w:p>
                          </w:txbxContent>
                        </wps:txbx>
                        <wps:bodyPr wrap="none" lIns="158760" rIns="158760" tIns="82440" bIns="82440" anchor="t" anchorCtr="1">
                          <a:prstTxWarp prst="textPlain">
                            <a:avLst>
                              <a:gd name="adj" fmla="val 50000"/>
                            </a:avLst>
                          </a:prstTxWarp>
                          <a:noAutofit/>
                        </wps:bodyPr>
                      </wps:wsp>
                      <wps:wsp>
                        <wps:cNvSpPr txBox="1"/>
                        <wps:spPr>
                          <a:xfrm>
                            <a:off x="0" y="523800"/>
                            <a:ext cx="1620000" cy="4073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做个好人，心中有善念多做善事。是古人留给我们的金玉良言。究竟是什么原因呢？古人留下了很多的经验教训。</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是唐朝晋国公，发迹之前是个非常穷的书生，家境十分贫寒，衣食不周。算命的人说他嘴角纵纹延伸入口，多年以后必定饿死。裴度是个知命君子，也不在其意。</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有一天，裴度到香山寺闲游，看到供案上有条玉带，非常值钱。裴度想一定是有什么贵人到这里礼佛更衣时忘记的，应该会回来找寻。于是便收了带子在廊子下等候。</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后来来了一个女人</w:t>
                              </w:r>
                            </w:p>
                          </w:txbxContent>
                        </wps:txbx>
                        <wps:bodyPr wrap="square" lIns="0" rIns="0" tIns="0" bIns="0" anchor="t">
                          <a:noAutofit/>
                        </wps:bodyPr>
                      </wps:wsp>
                      <wps:wsp>
                        <wps:cNvSpPr txBox="1"/>
                        <wps:spPr>
                          <a:xfrm>
                            <a:off x="1800360" y="523800"/>
                            <a:ext cx="1620000" cy="404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韩琼英，她的父亲韩太守因为得罪了国舅而被捕入狱。韩琼英与母亲辛苦筹资以便营救韩太守，后来得到了这条玉带。这条玉带一旦丢失，不仅韩琼英母女二人走投无路，连韩太守都活不成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听完事情经过后，确认韩琼英确实是失主，就把玉带还给了她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自己都吃不上饭，却还了玉带，救了三条人命。裴度后来又遇到以前给他看相的相士，那相士说：“你这面相变化很大，你一定做了很大功德的事情。”相士说裴度以后富贵不可限量，果然裴度后来中了进士，做官一直做到宰相。</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283.5pt;margin-top:428.75pt;width:269.3pt;height:361.95pt" coordorigin="5670,8575" coordsize="5386,7239">
                <v:shape id="shape_0" fillcolor="black" stroked="f" o:allowincell="f" style="position:absolute;left:5937;top:8575;width:5012;height:589;mso-wrap-style:none;v-text-anchor:middle" type="_x0000_t136">
                  <v:path textpathok="t"/>
                  <v:textpath on="t" fitshape="t" string="人为什么要行善？" style="font-family:&quot;华文楷体&quot;;font-size:32pt"/>
                  <v:fill o:detectmouseclick="t" type="solid" color2="white"/>
                  <v:stroke color="#3465a4" joinstyle="round" endcap="flat"/>
                  <w10:wrap type="square"/>
                </v:shape>
                <v:shape id="shape_0" stroked="f" o:allowincell="f" style="position:absolute;left:5670;top:9400;width:2550;height:641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做个好人，心中有善念多做善事。是古人留给我们的金玉良言。究竟是什么原因呢？古人留下了很多的经验教训。</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是唐朝晋国公，发迹之前是个非常穷的书生，家境十分贫寒，衣食不周。算命的人说他嘴角纵纹延伸入口，多年以后必定饿死。裴度是个知命君子，也不在其意。</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有一天，裴度到香山寺闲游，看到供案上有条玉带，非常值钱。裴度想一定是有什么贵人到这里礼佛更衣时忘记的，应该会回来找寻。于是便收了带子在廊子下等候。</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后来来了一个女人</w:t>
                        </w:r>
                      </w:p>
                    </w:txbxContent>
                  </v:textbox>
                  <v:fill o:detectmouseclick="t" on="false"/>
                  <v:stroke color="#3465a4" joinstyle="round" endcap="flat"/>
                  <w10:wrap type="square"/>
                </v:shape>
                <v:shape id="shape_0" stroked="f" o:allowincell="f" style="position:absolute;left:8505;top:9400;width:2550;height:6370;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韩琼英，她的父亲韩太守因为得罪了国舅而被捕入狱。韩琼英与母亲辛苦筹资以便营救韩太守，后来得到了这条玉带。这条玉带一旦丢失，不仅韩琼英母女二人走投无路，连韩太守都活不成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听完事情经过后，确认韩琼英确实是失主，就把玉带还给了她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自己都吃不上饭，却还了玉带，救了三条人命。裴度后来又遇到以前给他看相的相士，那相士说：“你这面相变化很大，你一定做了很大功德的事情。”相士说裴度以后富贵不可限量，果然裴度后来中了进士，做官一直做到宰相。</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488315</wp:posOffset>
                </wp:positionV>
                <wp:extent cx="7020560" cy="9697720"/>
                <wp:effectExtent l="0" t="0" r="10139045" b="0"/>
                <wp:wrapSquare wrapText="bothSides"/>
                <wp:docPr id="28" name=""/>
                <a:graphic xmlns:a="http://schemas.openxmlformats.org/drawingml/2006/main">
                  <a:graphicData uri="http://schemas.microsoft.com/office/word/2010/wordprocessingGroup">
                    <wpg:wgp>
                      <wpg:cNvGrpSpPr/>
                      <wpg:grpSpPr>
                        <a:xfrm>
                          <a:off x="0" y="0"/>
                          <a:ext cx="7020720" cy="9697680"/>
                          <a:chOff x="0" y="0"/>
                          <a:chExt cx="7020720" cy="9697680"/>
                        </a:xfrm>
                      </wpg:grpSpPr>
                      <wps:wsp>
                        <wps:cNvSpPr txBox="1"/>
                        <wps:spPr>
                          <a:xfrm>
                            <a:off x="1800360" y="2232000"/>
                            <a:ext cx="1620000" cy="746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着无事，你先翻一翻吧，星期天我再看。”其实小弟的目的是让我尽快看这本书。我心里明白，就说：“你放在那，我晚上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由于长期的精神压力，我几个月不到公司上班，也不请假，白天迷迷糊糊，晚上整夜无法入睡，只用抽烟打发日子。孩子暂时被亲友接走照顾。我整个人都被一种不好的东西包裹着，整天胡思乱想。听小弟这么说，那就看看是本什么书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寻求死亡的生命有什么东西能够吸引他呢？那天当把书打开，一看书名是《转法轮》，当念完《论语》时，感觉心动了一下，接着用一夜的时间把《转法轮》看了百分之九十。虽然还没有更深的认识，但“真、善、忍”三个字却已入心田，被复仇恶念操控的我开始苏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看完《转法轮》后，我完全摆脱了仇恨的操控，有了正常人的思维。《转法轮》第七讲中的“杀生问题”让我明白了杀生后造成的恶果，那是永远无法偿还的。这完全颠覆了邪党给我灌输的杀、斗哲学——“人若犯我，我必犯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我走向悬崖的这一刻，猛醒惊醒，不但放下</w:t>
                              </w:r>
                            </w:p>
                          </w:txbxContent>
                        </wps:txbx>
                        <wps:bodyPr wrap="square" lIns="0" rIns="0" tIns="0" bIns="0" anchor="t">
                          <a:noAutofit/>
                        </wps:bodyPr>
                      </wps:wsp>
                      <wps:wsp>
                        <wps:cNvSpPr txBox="1"/>
                        <wps:spPr>
                          <a:xfrm>
                            <a:off x="0" y="0"/>
                            <a:ext cx="1620000" cy="9564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八年四月十二日，妻子被一酒鬼骑摩托车撞死。这给我全家人造成了难以忍受的悲痛。肇事者不但不觉得内疚，反而依仗其父是县政协副主席，对我家进行打压，将我妻子遗体放在太平间十几天才处理。我悲愤难忍。作为一个无权无势的老百姓，在当今的中国哪有我们说话的地方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转法轮》熄灭了复仇的烈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父亲也在我妻子死后的两个多月后，伤心过度而亡。妻子才三十四岁，父亲刚六十岁啊！双重的打击使我欲哭无泪，复仇的念头在悲愤中开始膨胀——我决定杀了他全家后，了结自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葬了父亲后，我就谋划复仇方案，整个人就像着了魔似的，不管孩子，不理任何事务，一步一步向牛角里钻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弟发现我的状态不对，还以为是得了什么病，就四处求医问药。医生告诉他这是心病无法治。小弟着急得不行，走到哪就把我的情况说到哪。</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时他们厂里来了个安装新机器的工程师，小弟负责接待他，刚一见面就向这位工程师述说家里的情况。工程师听完立即告诉他：我有一本书可治你哥的“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下班后小弟拿到书立刻就往家跑。一到家告诉我：“今天来了个工程师安装新设备，给了我一本书，说太好了，书中把达尔文的进化论全推翻了，我还没来得及看，你现在不上班，</w:t>
                              </w:r>
                            </w:p>
                          </w:txbxContent>
                        </wps:txbx>
                        <wps:bodyPr wrap="square" lIns="0" rIns="0" tIns="0" bIns="0" anchor="t">
                          <a:noAutofit/>
                        </wps:bodyPr>
                      </wps:wsp>
                      <wps:wsp>
                        <wps:cNvSpPr txBox="1"/>
                        <wps:spPr>
                          <a:xfrm>
                            <a:off x="5400720" y="0"/>
                            <a:ext cx="1620000" cy="476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自私自利的人变成了一个做事先考虑他人，为他人着想的人。修炼不久恰逢西藏雪灾，我还向民政局捐赠四千多元的小孩衣物。在真、善、忍的指引下，我的心性在不断地升华。妻子走后我没有再娶，十几年来，作为一个父亲独自把一双幼小的儿女养育成人并成家立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儿女都很孝顺，让许多人目睹了大法弟子的坚韧和大法的神奇。自从我有了慈悲的师父，有了真善忍的信仰，我活得轻松超然，能够坚强面对人生中的巨大魔难。我的经历就是一份实实在在的真相，不管坏人对师父和法轮大法编造怎样的谎言也蒙蔽不了我周围的世人，他们亲眼看到了法轮大法是多么的美好。◇</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1800720" y="47520"/>
                            <a:ext cx="3420000" cy="1990800"/>
                          </a:xfrm>
                          <a:prstGeom prst="rect">
                            <a:avLst/>
                          </a:prstGeom>
                          <a:ln w="0">
                            <a:noFill/>
                          </a:ln>
                        </pic:spPr>
                      </pic:pic>
                      <wps:wsp>
                        <wps:cNvSpPr txBox="1"/>
                        <wps:spPr>
                          <a:xfrm>
                            <a:off x="2416680" y="438840"/>
                            <a:ext cx="264240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个复仇灵魂的</w:t>
                              </w:r>
                            </w:p>
                          </w:txbxContent>
                        </wps:txbx>
                        <wps:bodyPr wrap="none" lIns="158760" rIns="158760" tIns="82440" bIns="82440" anchor="t" anchorCtr="1">
                          <a:prstTxWarp prst="textPlain">
                            <a:avLst>
                              <a:gd name="adj" fmla="val 50000"/>
                            </a:avLst>
                          </a:prstTxWarp>
                          <a:noAutofit/>
                        </wps:bodyPr>
                      </wps:wsp>
                      <wps:wsp>
                        <wps:cNvSpPr txBox="1"/>
                        <wps:spPr>
                          <a:xfrm>
                            <a:off x="3572640" y="2232720"/>
                            <a:ext cx="1620000" cy="2533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那颗强烈的复仇的心，还萌生了走入修炼从新做人的想法。</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坚强面对人生中的巨大魔难</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星期天小弟回家了。我告诉他明天我就去上班，并寻找炼功点。很快我在县城林业局大院找到了法轮功炼功点，成了一名法轮大法修炼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不断的修炼中，我</w:t>
                              </w:r>
                            </w:p>
                          </w:txbxContent>
                        </wps:txbx>
                        <wps:bodyPr wrap="square" lIns="0" rIns="0" tIns="0" bIns="0" anchor="t">
                          <a:noAutofit/>
                        </wps:bodyPr>
                      </wps:wsp>
                      <wps:wsp>
                        <wps:cNvSpPr txBox="1"/>
                        <wps:spPr>
                          <a:xfrm>
                            <a:off x="3597840" y="1048320"/>
                            <a:ext cx="1000800" cy="4179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救赎</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8.45pt;width:552.8pt;height:763.6pt" coordorigin="0,769" coordsize="11056,15272">
                <v:shape id="shape_0" stroked="f" o:allowincell="f" style="position:absolute;left:2835;top:4284;width:2550;height:1175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着无事，你先翻一翻吧，星期天我再看。”其实小弟的目的是让我尽快看这本书。我心里明白，就说：“你放在那，我晚上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由于长期的精神压力，我几个月不到公司上班，也不请假，白天迷迷糊糊，晚上整夜无法入睡，只用抽烟打发日子。孩子暂时被亲友接走照顾。我整个人都被一种不好的东西包裹着，整天胡思乱想。听小弟这么说，那就看看是本什么书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寻求死亡的生命有什么东西能够吸引他呢？那天当把书打开，一看书名是《转法轮》，当念完《论语》时，感觉心动了一下，接着用一夜的时间把《转法轮》看了百分之九十。虽然还没有更深的认识，但“真、善、忍”三个字却已入心田，被复仇恶念操控的我开始苏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看完《转法轮》后，我完全摆脱了仇恨的操控，有了正常人的思维。《转法轮》第七讲中的“杀生问题”让我明白了杀生后造成的恶果，那是永远无法偿还的。这完全颠覆了邪党给我灌输的杀、斗哲学——“人若犯我，我必犯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我走向悬崖的这一刻，猛醒惊醒，不但放下</w:t>
                        </w:r>
                      </w:p>
                    </w:txbxContent>
                  </v:textbox>
                  <v:fill o:detectmouseclick="t" on="false"/>
                  <v:stroke color="#3465a4" joinstyle="round" endcap="flat"/>
                  <w10:wrap type="square"/>
                </v:shape>
                <v:shape id="shape_0" stroked="f" o:allowincell="f" style="position:absolute;left:0;top:769;width:2550;height:1506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八年四月十二日，妻子被一酒鬼骑摩托车撞死。这给我全家人造成了难以忍受的悲痛。肇事者不但不觉得内疚，反而依仗其父是县政协副主席，对我家进行打压，将我妻子遗体放在太平间十几天才处理。我悲愤难忍。作为一个无权无势的老百姓，在当今的中国哪有我们说话的地方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转法轮》熄灭了复仇的烈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父亲也在我妻子死后的两个多月后，伤心过度而亡。妻子才三十四岁，父亲刚六十岁啊！双重的打击使我欲哭无泪，复仇的念头在悲愤中开始膨胀——我决定杀了他全家后，了结自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葬了父亲后，我就谋划复仇方案，整个人就像着了魔似的，不管孩子，不理任何事务，一步一步向牛角里钻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弟发现我的状态不对，还以为是得了什么病，就四处求医问药。医生告诉他这是心病无法治。小弟着急得不行，走到哪就把我的情况说到哪。</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时他们厂里来了个安装新机器的工程师，小弟负责接待他，刚一见面就向这位工程师述说家里的情况。工程师听完立即告诉他：我有一本书可治你哥的“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下班后小弟拿到书立刻就往家跑。一到家告诉我：“今天来了个工程师安装新设备，给了我一本书，说太好了，书中把达尔文的进化论全推翻了，我还没来得及看，你现在不上班，</w:t>
                        </w:r>
                      </w:p>
                    </w:txbxContent>
                  </v:textbox>
                  <v:fill o:detectmouseclick="t" on="false"/>
                  <v:stroke color="#3465a4" joinstyle="round" endcap="flat"/>
                  <w10:wrap type="square"/>
                </v:shape>
                <v:shape id="shape_0" stroked="f" o:allowincell="f" style="position:absolute;left:8505;top:769;width:2550;height:75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自私自利的人变成了一个做事先考虑他人，为他人着想的人。修炼不久恰逢西藏雪灾，我还向民政局捐赠四千多元的小孩衣物。在真、善、忍的指引下，我的心性在不断地升华。妻子走后我没有再娶，十几年来，作为一个父亲独自把一双幼小的儿女养育成人并成家立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儿女都很孝顺，让许多人目睹了大法弟子的坚韧和大法的神奇。自从我有了慈悲的师父，有了真善忍的信仰，我活得轻松超然，能够坚强面对人生中的巨大魔难。我的经历就是一份实实在在的真相，不管坏人对师父和法轮大法编造怎样的谎言也蒙蔽不了我周围的世人，他们亲眼看到了法轮大法是多么的美好。◇</w:t>
                        </w:r>
                      </w:p>
                    </w:txbxContent>
                  </v:textbox>
                  <v:fill o:detectmouseclick="t" on="false"/>
                  <v:stroke color="#3465a4" joinstyle="round" endcap="flat"/>
                  <w10:wrap type="square"/>
                </v:shape>
                <v:shape id="shape_0" stroked="f" o:allowincell="f" style="position:absolute;left:2836;top:844;width:5385;height:3134;mso-wrap-style:none;v-text-anchor:middle" type="_x0000_t75">
                  <v:imagedata r:id="rId25" o:detectmouseclick="t"/>
                  <v:stroke color="#3465a4" joinstyle="round" endcap="flat"/>
                  <w10:wrap type="square"/>
                </v:shape>
                <v:shape id="shape_0" fillcolor="black" stroked="f" o:allowincell="f" style="position:absolute;left:3806;top:1460;width:4160;height:559;mso-wrap-style:none;v-text-anchor:middle" type="_x0000_t136">
                  <v:path textpathok="t"/>
                  <v:textpath on="t" fitshape="t" string="一个复仇灵魂的" style="font-family:&quot;方正大标宋简体&quot;;font-size:20pt"/>
                  <v:fill o:detectmouseclick="t" type="solid" color2="white"/>
                  <v:stroke color="#3465a4" joinstyle="round" endcap="flat"/>
                  <w10:wrap type="square"/>
                </v:shape>
                <v:shape id="shape_0" stroked="f" o:allowincell="f" style="position:absolute;left:5626;top:4285;width:2550;height:398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那颗强烈的复仇的心，还萌生了走入修炼从新做人的想法。</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坚强面对人生中的巨大魔难</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星期天小弟回家了。我告诉他明天我就去上班，并寻找炼功点。很快我在县城林业局大院找到了法轮功炼功点，成了一名法轮大法修炼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不断的修炼中，我</w:t>
                        </w:r>
                      </w:p>
                    </w:txbxContent>
                  </v:textbox>
                  <v:fill o:detectmouseclick="t" on="false"/>
                  <v:stroke color="#3465a4" joinstyle="round" endcap="flat"/>
                  <w10:wrap type="square"/>
                </v:shape>
                <v:shape id="shape_0" fillcolor="black" stroked="f" o:allowincell="f" style="position:absolute;left:5666;top:2420;width:1575;height:657;mso-wrap-style:none;v-text-anchor:middle" type="_x0000_t136">
                  <v:path textpathok="t"/>
                  <v:textpath on="t" fitshape="t" string="救赎" style="font-family:&quot;方正大标宋简体&quot;;font-size:20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6"/>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楷体">
    <w:charset w:val="86"/>
    <w:family w:val="auto"/>
    <w:pitch w:val="variable"/>
  </w:font>
  <w:font w:name="华文隶书">
    <w:charset w:val="86"/>
    <w:family w:val="auto"/>
    <w:pitch w:val="variable"/>
  </w:font>
  <w:font w:name="黑体">
    <w:charset w:val="01"/>
    <w:family w:val="roman"/>
    <w:pitch w:val="default"/>
  </w:font>
  <w:font w:name="方正准圆简体">
    <w:charset w:val="86"/>
    <w:family w:val="script"/>
    <w:pitch w:val="default"/>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7:45:00Z</dcterms:created>
  <dc:creator/>
  <dc:description/>
  <cp:keywords/>
  <dc:language>en-US</dc:language>
  <cp:lastModifiedBy>work</cp:lastModifiedBy>
  <cp:lastPrinted>2018-08-05T19:16:00Z</cp:lastPrinted>
  <dcterms:modified xsi:type="dcterms:W3CDTF">2018-08-06T00:17:00Z</dcterms:modified>
  <cp:revision>4</cp:revision>
  <dc:subject/>
  <dc:title> </dc:title>
</cp:coreProperties>
</file>