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-32385</wp:posOffset>
                </wp:positionV>
                <wp:extent cx="3530600" cy="1112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0520" cy="1112400"/>
                          <a:chOff x="0" y="0"/>
                          <a:chExt cx="3530520" cy="111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9720" y="0"/>
                            <a:ext cx="3430800" cy="90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28040"/>
                            <a:ext cx="1310040" cy="68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-2.55pt;width:278pt;height:87.6pt" coordorigin="-52,-51" coordsize="5560,17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;top:-51;width:5402;height:142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52;top:623;width:2062;height:10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51720</wp:posOffset>
                </wp:positionV>
                <wp:extent cx="697420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4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3.6pt" to="549.1pt,783.6pt" stroked="t" o:allowincell="f" style="position:absolute">
                <v:stroke color="#333333" weight="9360" joinstyle="miter" endcap="square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cc" stroked="t" o:allowincell="f" style="position:absolute;margin-left:32.6pt;margin-top:3.45pt;width:219.35pt;height:57.85pt;mso-wrap-style:none;v-text-anchor:middle" type="_x0000_t136">
            <v:path textpathok="t"/>
            <v:textpath on="t" fitshape="t" string="天津特刊" style="font-family:&quot;STXingkai&quot;;font-size:54pt"/>
            <v:fill o:detectmouseclick="t" type="solid" color2="#ffff33"/>
            <v:stroke color="white" weight="15840" joinstyle="miter" endcap="square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1240</wp:posOffset>
                </wp:positionH>
                <wp:positionV relativeFrom="paragraph">
                  <wp:posOffset>57785</wp:posOffset>
                </wp:positionV>
                <wp:extent cx="3388360" cy="861695"/>
                <wp:effectExtent l="0" t="635" r="13335" b="850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8320" cy="861840"/>
                        </a:xfrm>
                        <a:prstGeom prst="roundRect">
                          <a:avLst>
                            <a:gd name="adj" fmla="val 20306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6fafb"/>
                            </a:gs>
                            <a:gs pos="100000">
                              <a:srgbClr val="daeef3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3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ascii="华文楷体" w:hAnsi="华文楷体" w:eastAsia="华文楷体" w:cs="华文楷体"/>
                                <w:color w:val="auto"/>
                                <w:lang w:val="en-US" w:eastAsia="zh-CN" w:bidi="en-US"/>
                              </w:rPr>
                              <w:t>用海外信箱给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Arial" w:hAnsi="Arial" w:cs="Arial"/>
                                <w:color w:val="auto"/>
                                <w:lang w:bidi="en-US" w:val="en"/>
                              </w:rPr>
                              <w:t>freeget.ip@gmail.com发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en-US" w:val="en-US" w:eastAsia="zh-CN"/>
                              </w:rPr>
                              <w:t>电子邮件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Arial" w:hAnsi="Arial" w:cs="Arial"/>
                                <w:color w:val="auto"/>
                                <w:lang w:bidi="en-US" w:val="en-US" w:eastAsia="zh-TW"/>
                              </w:rPr>
                              <w:t>(标题不能为空白)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en-US" w:val="en-US" w:eastAsia="zh-CN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en-US" w:val="en" w:eastAsia="zh-TW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en-US" w:val="en-US" w:eastAsia="zh-CN"/>
                              </w:rPr>
                              <w:t>分钟内会拿到几个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en-US" w:val="en" w:eastAsia="zh-TW"/>
                              </w:rPr>
                              <w:t>IP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华文楷体" w:hAnsi="华文楷体" w:cs="华文楷体"/>
                                <w:color w:val="auto"/>
                                <w:lang w:bidi="en-US" w:val="en-US" w:eastAsia="zh-CN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Arial" w:hAnsi="Arial" w:cs="Arial"/>
                                <w:color w:val="auto"/>
                                <w:lang w:bidi="en-US" w:eastAsia="zh-CN" w:val="en"/>
                              </w:rPr>
                              <w:t>突破网络封锁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Arial" w:hAnsi="Arial" w:cs="Arial"/>
                                <w:color w:val="auto"/>
                                <w:lang w:bidi="en-US" w:val="en" w:eastAsia="zh-CN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Arial" w:hAnsi="Arial" w:cs="Arial"/>
                                <w:color w:val="auto"/>
                                <w:lang w:bidi="en-US" w:val="en" w:eastAsia="zh-CN"/>
                              </w:rPr>
                              <w:t>上到动态网首页点明慧网链接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Arial" w:hAnsi="Arial" w:cs="Arial"/>
                                <w:color w:val="auto"/>
                                <w:lang w:bidi="en-US" w:val="en" w:eastAsia="zh-TW"/>
                              </w:rPr>
                              <w:t>www.minghui.org</w:t>
                            </w:r>
                            <w:r>
                              <w:rPr>
                                <w:kern w:val="2"/>
                                <w:spacing w:val="-8"/>
                                <w:sz w:val="23"/>
                                <w:szCs w:val="23"/>
                                <w:b/>
                                <w:rFonts w:eastAsia="华文楷体" w:ascii="Arial" w:hAnsi="Arial" w:cs="Arial"/>
                                <w:color w:val="auto"/>
                                <w:lang w:bidi="en-US" w:val="en" w:eastAsia="zh-CN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" w:hAnsi="Arial" w:eastAsia="华文楷体" w:cs="Arial"/>
                                <w:color w:val="auto"/>
                                <w:lang w:val="en" w:bidi="en-US"/>
                              </w:rPr>
                              <w:t xml:space="preserve">请下载自由门、无界等软件，更方便可靠。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exact" w:line="32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f" o:allowincell="f" style="position:absolute;margin-left:281.2pt;margin-top:4.55pt;width:266.75pt;height:67.8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340"/>
                        <w:ind w:hanging="0"/>
                        <w:rPr/>
                      </w:pP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ascii="华文楷体" w:hAnsi="华文楷体" w:eastAsia="华文楷体" w:cs="华文楷体"/>
                          <w:color w:val="auto"/>
                          <w:lang w:val="en-US" w:eastAsia="zh-CN" w:bidi="en-US"/>
                        </w:rPr>
                        <w:t>用海外信箱给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Arial" w:hAnsi="Arial" w:cs="Arial"/>
                          <w:color w:val="auto"/>
                          <w:lang w:bidi="en-US" w:val="en"/>
                        </w:rPr>
                        <w:t>freeget.ip@gmail.com发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华文楷体" w:hAnsi="华文楷体" w:cs="华文楷体"/>
                          <w:color w:val="auto"/>
                          <w:lang w:bidi="en-US" w:val="en-US" w:eastAsia="zh-CN"/>
                        </w:rPr>
                        <w:t>电子邮件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Arial" w:hAnsi="Arial" w:cs="Arial"/>
                          <w:color w:val="auto"/>
                          <w:lang w:bidi="en-US" w:val="en-US" w:eastAsia="zh-TW"/>
                        </w:rPr>
                        <w:t>(标题不能为空白)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华文楷体" w:hAnsi="华文楷体" w:cs="华文楷体"/>
                          <w:color w:val="auto"/>
                          <w:lang w:bidi="en-US" w:val="en-US" w:eastAsia="zh-CN"/>
                        </w:rPr>
                        <w:t>，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华文楷体" w:hAnsi="华文楷体" w:cs="华文楷体"/>
                          <w:color w:val="auto"/>
                          <w:lang w:bidi="en-US" w:val="en" w:eastAsia="zh-TW"/>
                        </w:rPr>
                        <w:t>10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华文楷体" w:hAnsi="华文楷体" w:cs="华文楷体"/>
                          <w:color w:val="auto"/>
                          <w:lang w:bidi="en-US" w:val="en-US" w:eastAsia="zh-CN"/>
                        </w:rPr>
                        <w:t>分钟内会拿到几个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华文楷体" w:hAnsi="华文楷体" w:cs="华文楷体"/>
                          <w:color w:val="auto"/>
                          <w:lang w:bidi="en-US" w:val="en" w:eastAsia="zh-TW"/>
                        </w:rPr>
                        <w:t>IP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华文楷体" w:hAnsi="华文楷体" w:cs="华文楷体"/>
                          <w:color w:val="auto"/>
                          <w:lang w:bidi="en-US" w:val="en-US" w:eastAsia="zh-CN"/>
                        </w:rPr>
                        <w:t>。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Arial" w:hAnsi="Arial" w:cs="Arial"/>
                          <w:color w:val="auto"/>
                          <w:lang w:bidi="en-US" w:eastAsia="zh-CN" w:val="en"/>
                        </w:rPr>
                        <w:t>突破网络封锁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Arial" w:hAnsi="Arial" w:cs="Arial"/>
                          <w:color w:val="auto"/>
                          <w:lang w:bidi="en-US" w:val="en" w:eastAsia="zh-CN"/>
                        </w:rPr>
                        <w:t>，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Arial" w:hAnsi="Arial" w:cs="Arial"/>
                          <w:color w:val="auto"/>
                          <w:lang w:bidi="en-US" w:val="en" w:eastAsia="zh-CN"/>
                        </w:rPr>
                        <w:t>上到动态网首页点明慧网链接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Arial" w:hAnsi="Arial" w:cs="Arial"/>
                          <w:color w:val="auto"/>
                          <w:lang w:bidi="en-US" w:val="en" w:eastAsia="zh-TW"/>
                        </w:rPr>
                        <w:t>www.minghui.org</w:t>
                      </w:r>
                      <w:r>
                        <w:rPr>
                          <w:kern w:val="2"/>
                          <w:spacing w:val="-8"/>
                          <w:sz w:val="23"/>
                          <w:szCs w:val="23"/>
                          <w:b/>
                          <w:rFonts w:eastAsia="华文楷体" w:ascii="Arial" w:hAnsi="Arial" w:cs="Arial"/>
                          <w:color w:val="auto"/>
                          <w:lang w:bidi="en-US" w:val="en" w:eastAsia="zh-CN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ind w:first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" w:hAnsi="Arial" w:eastAsia="华文楷体" w:cs="Arial"/>
                          <w:color w:val="auto"/>
                          <w:lang w:val="en" w:bidi="en-US"/>
                        </w:rPr>
                        <w:t xml:space="preserve">请下载自由门、无界等软件，更方便可靠。   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exact" w:line="32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6fafb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1051560</wp:posOffset>
                </wp:positionV>
                <wp:extent cx="6972300" cy="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3a67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2.8pt" to="549.85pt,82.8pt" stroked="t" o:allowincell="f" style="position:absolute">
                <v:stroke color="#3a67b8" weight="57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9650</wp:posOffset>
                </wp:positionH>
                <wp:positionV relativeFrom="paragraph">
                  <wp:posOffset>1760220</wp:posOffset>
                </wp:positionV>
                <wp:extent cx="2110105" cy="1958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960" cy="1958400"/>
                          <a:chOff x="0" y="0"/>
                          <a:chExt cx="2109960" cy="1958400"/>
                        </a:xfrm>
                      </wpg:grpSpPr>
                      <wps:wsp>
                        <wps:cNvSpPr txBox="1"/>
                        <wps:spPr>
                          <a:xfrm>
                            <a:off x="41400" y="1512720"/>
                            <a:ext cx="20325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左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任东生、张立芹夫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右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被迫害致疯的任东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09960" cy="1459800"/>
                          </a:xfrm>
                        </wpg:grpSpPr>
                        <pic:pic xmlns:pic="http://schemas.openxmlformats.org/drawingml/2006/picture">
                          <pic:nvPicPr>
                            <pic:cNvPr id="2" name="2016-10-23-185332-1--ss" descr="'被迫害致疯的任东升'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19160" y="1800"/>
                              <a:ext cx="1090800" cy="145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2017-8-19-215159-0" descr="'我的父母任东生、张立芹'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986040" cy="145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pt;margin-top:138.6pt;width:166.15pt;height:154.25pt" coordorigin="7590,2772" coordsize="3323,30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55;top:5155;width:3200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4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左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任东生、张立芹夫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4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右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被迫害致疯的任东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90;top:2772;width:3323;height:2299">
                  <v:shape id="shape_0" ID="2016-10-23-185332-1--ss" stroked="f" o:allowincell="f" style="position:absolute;left:9195;top:2775;width:1717;height:229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2017-8-19-215159-0" stroked="f" o:allowincell="f" style="position:absolute;left:7590;top:2772;width:1552;height:229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black" stroked="f" o:allowincell="f" style="position:absolute;margin-left:9.4pt;margin-top:95.8pt;width:527.7pt;height:30.55pt;mso-wrap-style:none;v-text-anchor:middle" type="_x0000_t136">
            <v:path textpathok="t"/>
            <v:textpath on="t" fitshape="t" string="被滨海监狱和洗脑班折磨致疯　天津市任东生含冤离世" style="font-family:&quot;方正大标宋简体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 xml:space="preserve"> </w: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115</wp:posOffset>
                </wp:positionH>
                <wp:positionV relativeFrom="paragraph">
                  <wp:posOffset>749935</wp:posOffset>
                </wp:positionV>
                <wp:extent cx="2193925" cy="2457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3"/>
                                <w:szCs w:val="23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3"/>
                                <w:szCs w:val="23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b/>
                                <w:bCs/>
                                <w:sz w:val="23"/>
                                <w:szCs w:val="23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b/>
                                <w:bCs/>
                                <w:sz w:val="23"/>
                                <w:szCs w:val="23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b/>
                                <w:bCs/>
                                <w:sz w:val="23"/>
                                <w:szCs w:val="23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b/>
                                <w:bCs/>
                                <w:sz w:val="23"/>
                                <w:szCs w:val="23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b/>
                                <w:bCs/>
                                <w:sz w:val="23"/>
                                <w:szCs w:val="23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b/>
                                <w:bCs/>
                                <w:sz w:val="23"/>
                                <w:szCs w:val="23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b/>
                                <w:bCs/>
                                <w:sz w:val="23"/>
                                <w:szCs w:val="23"/>
                                <w:lang w:val="en" w:eastAsia="zh-CN"/>
                              </w:rPr>
                              <w:t>23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b/>
                                <w:bCs/>
                                <w:sz w:val="23"/>
                                <w:szCs w:val="23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9.35pt;mso-wrap-distance-left:9.05pt;mso-wrap-distance-right:9.05pt;mso-wrap-distance-top:0pt;mso-wrap-distance-bottom:0pt;margin-top:59.05pt;mso-position-vertical-relative:text;margin-left:8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0"/>
                        <w:ind w:hanging="0"/>
                        <w:jc w:val="center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sz w:val="23"/>
                          <w:szCs w:val="23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3"/>
                          <w:szCs w:val="23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细黑" w:cs="宋体;SimSun" w:ascii="华文细黑" w:hAnsi="华文细黑"/>
                          <w:b/>
                          <w:bCs/>
                          <w:sz w:val="23"/>
                          <w:szCs w:val="23"/>
                          <w:lang w:val="en" w:eastAsia="zh-CN"/>
                        </w:rPr>
                        <w:t>20</w:t>
                      </w:r>
                      <w:r>
                        <w:rPr>
                          <w:rFonts w:eastAsia="华文细黑" w:cs="宋体;SimSun" w:ascii="华文细黑" w:hAnsi="华文细黑"/>
                          <w:b/>
                          <w:bCs/>
                          <w:sz w:val="23"/>
                          <w:szCs w:val="23"/>
                          <w:lang w:val="en"/>
                        </w:rPr>
                        <w:t>1</w:t>
                      </w:r>
                      <w:r>
                        <w:rPr>
                          <w:rFonts w:eastAsia="华文细黑" w:cs="宋体;SimSun" w:ascii="华文细黑" w:hAnsi="华文细黑"/>
                          <w:b/>
                          <w:bCs/>
                          <w:sz w:val="23"/>
                          <w:szCs w:val="23"/>
                          <w:lang w:val="en" w:eastAsia="zh-CN"/>
                        </w:rPr>
                        <w:t>8</w:t>
                      </w:r>
                      <w:r>
                        <w:rPr>
                          <w:rFonts w:ascii="华文细黑" w:hAnsi="华文细黑" w:cs="宋体;SimSun" w:eastAsia="华文细黑"/>
                          <w:b/>
                          <w:bCs/>
                          <w:sz w:val="23"/>
                          <w:szCs w:val="23"/>
                          <w:lang w:val="en" w:eastAsia="zh-CN"/>
                        </w:rPr>
                        <w:t>年</w:t>
                      </w:r>
                      <w:r>
                        <w:rPr>
                          <w:rFonts w:eastAsia="华文细黑" w:cs="宋体;SimSun" w:ascii="华文细黑" w:hAnsi="华文细黑"/>
                          <w:b/>
                          <w:bCs/>
                          <w:sz w:val="23"/>
                          <w:szCs w:val="23"/>
                          <w:lang w:val="en" w:eastAsia="zh-CN"/>
                        </w:rPr>
                        <w:t>9</w:t>
                      </w:r>
                      <w:r>
                        <w:rPr>
                          <w:rFonts w:ascii="华文细黑" w:hAnsi="华文细黑" w:cs="宋体;SimSun" w:eastAsia="华文细黑"/>
                          <w:b/>
                          <w:bCs/>
                          <w:sz w:val="23"/>
                          <w:szCs w:val="23"/>
                          <w:lang w:val="en" w:eastAsia="zh-CN"/>
                        </w:rPr>
                        <w:t>月</w:t>
                      </w:r>
                      <w:r>
                        <w:rPr>
                          <w:rFonts w:eastAsia="华文细黑" w:cs="宋体;SimSun" w:ascii="华文细黑" w:hAnsi="华文细黑"/>
                          <w:b/>
                          <w:bCs/>
                          <w:sz w:val="23"/>
                          <w:szCs w:val="23"/>
                          <w:lang w:val="en" w:eastAsia="zh-CN"/>
                        </w:rPr>
                        <w:t>23</w:t>
                      </w:r>
                      <w:r>
                        <w:rPr>
                          <w:rFonts w:ascii="华文细黑" w:hAnsi="华文细黑" w:cs="宋体;SimSun" w:eastAsia="华文细黑"/>
                          <w:b/>
                          <w:bCs/>
                          <w:sz w:val="23"/>
                          <w:szCs w:val="23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3930</wp:posOffset>
                </wp:positionH>
                <wp:positionV relativeFrom="paragraph">
                  <wp:posOffset>3719830</wp:posOffset>
                </wp:positionV>
                <wp:extent cx="2194560" cy="62833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28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94.75pt;mso-wrap-distance-left:9.05pt;mso-wrap-distance-right:9.05pt;mso-wrap-distance-top:0pt;mso-wrap-distance-bottom:0pt;margin-top:292.9pt;mso-position-vertical-relative:text;margin-left:37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1701165</wp:posOffset>
                </wp:positionV>
                <wp:extent cx="2194560" cy="82505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25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lang w:eastAsia="zh-CN"/>
                              </w:rPr>
                              <w:t>2018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lang w:eastAsia="zh-CN"/>
                              </w:rPr>
                              <w:t>日凌晨</w:t>
                            </w:r>
                            <w:r>
                              <w:rPr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lang w:eastAsia="zh-CN"/>
                              </w:rPr>
                              <w:t>时许，天津市静海区法轮功学员任东生在历经数年被迫害致疯的折磨后，含冤离世。这也使江泽民集团在疯狂迫害法轮功的累累罪恶中，又添了一笔新债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both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  <w:t>一、修炼法轮大法获新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任东生天津市静海区人。任东升有一个爱好，做的饭菜特别受欢迎。他与妻子开了个小饭店，生意不错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二十五岁时，任东生曾得了类风湿性关节炎，双腿的膝关节、踝关节肿胀的非常厉害，无法干重活。到了三十六岁时又得风湿性心脏病。最严重的时候大口大口的吐血，全身无力，脸色非常难看，基本上干不了体力活了。不能上班在家养病。为了治好病，什么中药西药都吃了，也没能治愈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妻子张立芹也身患多种疾病，任东生一家饱受身体上精神上的痛苦煎熬，就像夜行人看不到前方有一丝光亮。一天，任东生绝望地对妻子说：“我买包药，咱三口人一起走吧，留下谁在世上也是受罪。”说着三人抱头痛哭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二零零三年，任东生修炼法轮大法获得了新生。经过三个多月的学法炼功，任东生的病神奇地痊愈了。他面色红润，浑身像是有使不完的力气。重新工作后，他常常是从早上四五点就起床，一直忙到夜间十一点才回家休息。就这样他也不觉得累，还总是开心的笑着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both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  <w:t>二、被迫害致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二零零六年三月八日，任东生因修炼法轮功而被静海区国保、</w:t>
                            </w:r>
                            <w:r>
                              <w:rPr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lang w:eastAsia="zh-CN"/>
                              </w:rPr>
                              <w:t>（迫害法轮功的非法组织）绑架，半年后被冤判五年刑期，非法关押在天津港北监狱（现滨海监狱）迫害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因为任东生不放弃信仰，他在滨海监狱曾四次被关进小号折磨，六次遭受“地锚”迫害。每次当把他手脚从“地锚”解开后，任东生已经站不起来了，都是由犯人把他抬回到监室，很长时间才能慢慢恢复过来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监狱狱警曾经用打火机烧任东生的手指，刑事犯包夹在队长的指使下，六、七个人轮番殴打任东生，抽嘴巴，打脑袋，拳打脚踢，恶人甚至用手臂粗的棒子毒打他，对他进行群殴达五次以上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一次任东生被包夹打倒在地，该包夹用脚踩住任东生的脚趾使劲碾，直到把他的脚趾甲碾掉。还给他戴手铐脚镣，故意把饭放在地上，让他够不着，要想吃饭喝水就得用嘴叼。有时故意把菜倒在地上，任东生被迫用手抓着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在监狱里任东生被逼迫吃过一种白色药粉，包夹欺骗他说是“板蓝根”。他还曾经被注射过不明液体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以上情况，有的是任东生偶尔清醒时回忆起来的，更多的是曾被关在一起的难友告诉家人的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二零一零年七月份至二零一一年三月，任东生刑期结束的前八个月时间里，滨海监狱禁止家属会见。在任东生母亲的一再坚持下，张仕林等人才向家属出示了一段任东生的视频，该视频中任东生情绪躁动、精神异常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二零一一年三月七日，任东生服刑期满了。当天一大早，八旬老母带着孙子去滨海监狱接他回家（任东生妻子张立芹当时也被劫持入狱）。没想到滨海监狱和静海县六一零相互勾结，把任东生转送洗脑班继续迫害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周后，当祖孙俩再去洗脑班接任东生时，才发现他已经语无伦次、精神失常了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漫长的五年等待，一天天数着日子盼到这一天，任老太太盼回来的是一个疯疯癫癫的儿子！老人家不由得悲从中来老泪纵横，哭倒在街头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自打任东生回家后，大部份时间处于疯癫状态，披散长发，经常走失。他的疯病发作时，把屋子翻得乱七八糟，家里的家具都被他砸坏了。每当电闪雷鸣下雨之际，任东生便站在雨里大吵大闹，半夜睡觉时突然就跑出去，一走就是好几天，再次回家时，满身的污垢，脾气随之也变得暴躁，并伴有幻听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当别人言语无意中提到警察时，任东生马上显得非常害怕，自言自语地说得赶快逃走，不然的话警察不会放过他的。于是他就会逃到外面去，睡在路边地头，几天后蓬头垢面地回来了。夜间睡觉时他经常会突然惊醒，大声喊叫：“我不怕你。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偶尔清醒时他说：我要不放弃信仰，他们（狱警与犯人）会把我打死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任东生从一个健康的好人已经被迫害成了疯子，静海县国保、</w:t>
                            </w:r>
                            <w:r>
                              <w:rPr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lang w:eastAsia="zh-CN"/>
                              </w:rPr>
                              <w:t>、当地派出所仍然不放过他，还经常到家来骚扰。有时任东生不给他们开门，他们就拼命的砸门，搅扰的鸡飞狗跳四邻不安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both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  <w:t>三、艰辛维权，作为原告，揭露迫害要求赔偿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妻子张立芹为丈夫任东生被迫害致疯一事奔走于监狱、监狱管理局、司法机关、当地县政府、</w:t>
                            </w:r>
                            <w:r>
                              <w:rPr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lang w:eastAsia="zh-CN"/>
                              </w:rPr>
                              <w:t>办公室等，为讨回公道，顶着压力吃尽苦头，不仅奇冤难雪，过程中还不断遭到骚扰、恐吓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二零一七年四月，张立芹去郑州精神科医院给丈夫做致疯鉴定，为的就是更有力的控告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为了阻止张立芹讨回公道，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静海公安、司法、镇派出所等不断上门恐吓骚扰，任东生的情绪更加不稳定反而愈加癫疯，张立芹不得不离家，一边打工一边控告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多次上访投诉无果的情况下，二零一七年六月二十日，张立芹向最高检察院、天津市检察院等部门邮寄了控告信，要求依法追究天津滨海监狱张士林、高佩志等人虐待被监管人罪的刑事责任；并依据《国家赔偿法》相关条例向天津滨海监狱邮寄了《刑事赔偿申请书》及相关材料，主张医疗费、残疾金等赔偿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同年九月十九日，天津市检察院第二检察分院以滨海监狱“没有犯罪事实”为由向张立芹下达了《不立案通知书》，并称滨海监狱的警察都签了字了，证明没有人殴打过任东生。张立芹正告他们：“作伪证是要负法律责任的！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功夫不负有心人，二零一八年五月九日，张立芹终于收到天津市一中院的立案通知书，然后工作人员跟张立芹说：你厉害呀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二零一八年六月十二日上午九点，天津市第一中级法院法官进行了询问程序，赔偿委员会由副院长葛渤海在内的五位法官组成，询问赔偿申请人任东生的基本情况，赔偿的请求事项，赔偿的事实与理由，证据，法律依据。最后问是否愿意调解，委托人张立芹当庭没有答复，事隔一日，张告知法院不同意调解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二零一八年九月四日，任妻张立芹作为原告接受天津市高级法院第一次问询。任妻讲述了天津港北监狱（现为滨海监狱）针对任东生的迫害，包括殴打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法官问关于赔偿的问题，任妻说，就应从出狱开始，给我们家造成多大的伤害！还包括没有安定和安全的生活环境。任妻把律师整理的法律意见书交给法院说；“希望法院能为我家伸张正义，还我家以公道！”法官问；“一中院做了鉴定了吗？”任妻说：“没有，一直要求做，但置之不理。任刑满释放，释放证不是我们家里人签的字，我们都不认识的人，我找不着这个人。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任妻还讲述了任由于疯癫打自己和孩子，孩子所承受的来自社会的压力，精神上的压力，经济不稳定，有时没钱吃饭等。讲述中任妻不禁潸然落泪，法院人员也低下了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任东生一家所承受的苦难，是千千万万被迫害的法轮功学员家庭的缩影。江泽民集团自一九九九年以来，假法律之名，蓄意错用刑法</w:t>
                            </w:r>
                            <w:r>
                              <w:rPr>
                                <w:lang w:eastAsia="zh-CN"/>
                              </w:rPr>
                              <w:t>300</w:t>
                            </w:r>
                            <w:r>
                              <w:rPr>
                                <w:lang w:eastAsia="zh-CN"/>
                              </w:rPr>
                              <w:t>条，枉法强加罪名给法轮功学员，残酷迫害。也使今日之中国，道德沦丧，由此而带来的社会问题层出不穷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共给中华民族带来深重的灾难，其邪恶本质已为世人所共知。追查迫害法轮功的国际组织，要将迫害法轮功的恶徒，象当年追查纳粹战犯一样，无论天涯海角，无论时日长短，都要将他们绳之以法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任东生虽然没有等到法院的公正判决，但是他沉冤昭雪的那一天已不远。如今，正义的声音已经传遍四海，正义终将战胜邪恶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649.65pt;mso-wrap-distance-left:9.05pt;mso-wrap-distance-right:9.05pt;mso-wrap-distance-top:0pt;mso-wrap-distance-bottom:0pt;margin-top:133.95pt;mso-position-vertical-relative:text;margin-left: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【明慧网】</w:t>
                      </w:r>
                      <w:r>
                        <w:rPr>
                          <w:lang w:eastAsia="zh-CN"/>
                        </w:rPr>
                        <w:t>2018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9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2</w:t>
                      </w:r>
                      <w:r>
                        <w:rPr>
                          <w:lang w:eastAsia="zh-CN"/>
                        </w:rPr>
                        <w:t>日凌晨</w:t>
                      </w:r>
                      <w:r>
                        <w:rPr>
                          <w:lang w:eastAsia="zh-CN"/>
                        </w:rPr>
                        <w:t>2</w:t>
                      </w:r>
                      <w:r>
                        <w:rPr>
                          <w:lang w:eastAsia="zh-CN"/>
                        </w:rPr>
                        <w:t>时许，天津市静海区法轮功学员任东生在历经数年被迫害致疯的折磨后，含冤离世。这也使江泽民集团在疯狂迫害法轮功的累累罪恶中，又添了一笔新债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jc w:val="both"/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  <w:t>一、修炼法轮大法获新生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任东生天津市静海区人。任东升有一个爱好，做的饭菜特别受欢迎。他与妻子开了个小饭店，生意不错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二十五岁时，任东生曾得了类风湿性关节炎，双腿的膝关节、踝关节肿胀的非常厉害，无法干重活。到了三十六岁时又得风湿性心脏病。最严重的时候大口大口的吐血，全身无力，脸色非常难看，基本上干不了体力活了。不能上班在家养病。为了治好病，什么中药西药都吃了，也没能治愈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妻子张立芹也身患多种疾病，任东生一家饱受身体上精神上的痛苦煎熬，就像夜行人看不到前方有一丝光亮。一天，任东生绝望地对妻子说：“我买包药，咱三口人一起走吧，留下谁在世上也是受罪。”说着三人抱头痛哭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二零零三年，任东生修炼法轮大法获得了新生。经过三个多月的学法炼功，任东生的病神奇地痊愈了。他面色红润，浑身像是有使不完的力气。重新工作后，他常常是从早上四五点就起床，一直忙到夜间十一点才回家休息。就这样他也不觉得累，还总是开心的笑着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jc w:val="both"/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  <w:t>二、被迫害致疯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二零零六年三月八日，任东生因修炼法轮功而被静海区国保、</w:t>
                      </w:r>
                      <w:r>
                        <w:rPr>
                          <w:lang w:eastAsia="zh-CN"/>
                        </w:rPr>
                        <w:t>610</w:t>
                      </w:r>
                      <w:r>
                        <w:rPr>
                          <w:lang w:eastAsia="zh-CN"/>
                        </w:rPr>
                        <w:t>（迫害法轮功的非法组织）绑架，半年后被冤判五年刑期，非法关押在天津港北监狱（现滨海监狱）迫害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因为任东生不放弃信仰，他在滨海监狱曾四次被关进小号折磨，六次遭受“地锚”迫害。每次当把他手脚从“地锚”解开后，任东生已经站不起来了，都是由犯人把他抬回到监室，很长时间才能慢慢恢复过来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监狱狱警曾经用打火机烧任东生的手指，刑事犯包夹在队长的指使下，六、七个人轮番殴打任东生，抽嘴巴，打脑袋，拳打脚踢，恶人甚至用手臂粗的棒子毒打他，对他进行群殴达五次以上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有一次任东生被包夹打倒在地，该包夹用脚踩住任东生的脚趾使劲碾，直到把他的脚趾甲碾掉。还给他戴手铐脚镣，故意把饭放在地上，让他够不着，要想吃饭喝水就得用嘴叼。有时故意把菜倒在地上，任东生被迫用手抓着吃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/>
                      </w:pPr>
                      <w:r>
                        <w:rPr>
                          <w:rFonts w:eastAsia="Calibri" w:cs="Calibri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在监狱里任东生被逼迫吃过一种白色药粉，包夹欺骗他说是“板蓝根”。他还曾经被注射过不明液体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以上情况，有的是任东生偶尔清醒时回忆起来的，更多的是曾被关在一起的难友告诉家人的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二零一零年七月份至二零一一年三月，任东生刑期结束的前八个月时间里，滨海监狱禁止家属会见。在任东生母亲的一再坚持下，张仕林等人才向家属出示了一段任东生的视频，该视频中任东生情绪躁动、精神异常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二零一一年三月七日，任东生服刑期满了。当天一大早，八旬老母带着孙子去滨海监狱接他回家（任东生妻子张立芹当时也被劫持入狱）。没想到滨海监狱和静海县六一零相互勾结，把任东生转送洗脑班继续迫害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周后，当祖孙俩再去洗脑班接任东生时，才发现他已经语无伦次、精神失常了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漫长的五年等待，一天天数着日子盼到这一天，任老太太盼回来的是一个疯疯癫癫的儿子！老人家不由得悲从中来老泪纵横，哭倒在街头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自打任东生回家后，大部份时间处于疯癫状态，披散长发，经常走失。他的疯病发作时，把屋子翻得乱七八糟，家里的家具都被他砸坏了。每当电闪雷鸣下雨之际，任东生便站在雨里大吵大闹，半夜睡觉时突然就跑出去，一走就是好几天，再次回家时，满身的污垢，脾气随之也变得暴躁，并伴有幻听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当别人言语无意中提到警察时，任东生马上显得非常害怕，自言自语地说得赶快逃走，不然的话警察不会放过他的。于是他就会逃到外面去，睡在路边地头，几天后蓬头垢面地回来了。夜间睡觉时他经常会突然惊醒，大声喊叫：“我不怕你。”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偶尔清醒时他说：我要不放弃信仰，他们（狱警与犯人）会把我打死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任东生从一个健康的好人已经被迫害成了疯子，静海县国保、</w:t>
                      </w:r>
                      <w:r>
                        <w:rPr>
                          <w:lang w:eastAsia="zh-CN"/>
                        </w:rPr>
                        <w:t>610</w:t>
                      </w:r>
                      <w:r>
                        <w:rPr>
                          <w:lang w:eastAsia="zh-CN"/>
                        </w:rPr>
                        <w:t>、当地派出所仍然不放过他，还经常到家来骚扰。有时任东生不给他们开门，他们就拼命的砸门，搅扰的鸡飞狗跳四邻不安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jc w:val="both"/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  <w:t>三、艰辛维权，作为原告，揭露迫害要求赔偿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妻子张立芹为丈夫任东生被迫害致疯一事奔走于监狱、监狱管理局、司法机关、当地县政府、</w:t>
                      </w:r>
                      <w:r>
                        <w:rPr>
                          <w:lang w:eastAsia="zh-CN"/>
                        </w:rPr>
                        <w:t>610</w:t>
                      </w:r>
                      <w:r>
                        <w:rPr>
                          <w:lang w:eastAsia="zh-CN"/>
                        </w:rPr>
                        <w:t>办公室等，为讨回公道，顶着压力吃尽苦头，不仅奇冤难雪，过程中还不断遭到骚扰、恐吓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二零一七年四月，张立芹去郑州精神科医院给丈夫做致疯鉴定，为的就是更有力的控告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为了阻止张立芹讨回公道，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静海公安、司法、镇派出所等不断上门恐吓骚扰，任东生的情绪更加不稳定反而愈加癫疯，张立芹不得不离家，一边打工一边控告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多次上访投诉无果的情况下，二零一七年六月二十日，张立芹向最高检察院、天津市检察院等部门邮寄了控告信，要求依法追究天津滨海监狱张士林、高佩志等人虐待被监管人罪的刑事责任；并依据《国家赔偿法》相关条例向天津滨海监狱邮寄了《刑事赔偿申请书》及相关材料，主张医疗费、残疾金等赔偿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同年九月十九日，天津市检察院第二检察分院以滨海监狱“没有犯罪事实”为由向张立芹下达了《不立案通知书》，并称滨海监狱的警察都签了字了，证明没有人殴打过任东生。张立芹正告他们：“作伪证是要负法律责任的！”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功夫不负有心人，二零一八年五月九日，张立芹终于收到天津市一中院的立案通知书，然后工作人员跟张立芹说：你厉害呀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二零一八年六月十二日上午九点，天津市第一中级法院法官进行了询问程序，赔偿委员会由副院长葛渤海在内的五位法官组成，询问赔偿申请人任东生的基本情况，赔偿的请求事项，赔偿的事实与理由，证据，法律依据。最后问是否愿意调解，委托人张立芹当庭没有答复，事隔一日，张告知法院不同意调解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二零一八年九月四日，任妻张立芹作为原告接受天津市高级法院第一次问询。任妻讲述了天津港北监狱（现为滨海监狱）针对任东生的迫害，包括殴打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法官问关于赔偿的问题，任妻说，就应从出狱开始，给我们家造成多大的伤害！还包括没有安定和安全的生活环境。任妻把律师整理的法律意见书交给法院说；“希望法院能为我家伸张正义，还我家以公道！”法官问；“一中院做了鉴定了吗？”任妻说：“没有，一直要求做，但置之不理。任刑满释放，释放证不是我们家里人签的字，我们都不认识的人，我找不着这个人。”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任妻还讲述了任由于疯癫打自己和孩子，孩子所承受的来自社会的压力，精神上的压力，经济不稳定，有时没钱吃饭等。讲述中任妻不禁潸然落泪，法院人员也低下了头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任东生一家所承受的苦难，是千千万万被迫害的法轮功学员家庭的缩影。江泽民集团自一九九九年以来，假法律之名，蓄意错用刑法</w:t>
                      </w:r>
                      <w:r>
                        <w:rPr>
                          <w:lang w:eastAsia="zh-CN"/>
                        </w:rPr>
                        <w:t>300</w:t>
                      </w:r>
                      <w:r>
                        <w:rPr>
                          <w:lang w:eastAsia="zh-CN"/>
                        </w:rPr>
                        <w:t>条，枉法强加罪名给法轮功学员，残酷迫害。也使今日之中国，道德沦丧，由此而带来的社会问题层出不穷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共给中华民族带来深重的灾难，其邪恶本质已为世人所共知。追查迫害法轮功的国际组织，要将迫害法轮功的恶徒，象当年追查纳粹战犯一样，无论天涯海角，无论时日长短，都要将他们绳之以法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任东生虽然没有等到法院的公正判决，但是他沉冤昭雪的那一天已不远。如今，正义的声音已经传遍四海，正义终将战胜邪恶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6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0775</wp:posOffset>
                </wp:positionH>
                <wp:positionV relativeFrom="paragraph">
                  <wp:posOffset>1704975</wp:posOffset>
                </wp:positionV>
                <wp:extent cx="2194560" cy="83172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831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654.9pt;mso-wrap-distance-left:9.05pt;mso-wrap-distance-right:9.05pt;mso-wrap-distance-top:0pt;mso-wrap-distance-bottom:0pt;margin-top:134.25pt;mso-position-vertical-relative:text;margin-left:18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cs="Times New Roman"/>
          <w:i/>
          <w:i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i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5700</wp:posOffset>
                </wp:positionH>
                <wp:positionV relativeFrom="paragraph">
                  <wp:posOffset>4831080</wp:posOffset>
                </wp:positionV>
                <wp:extent cx="56515" cy="330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880" cy="331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91pt;margin-top:380.4pt;width:4.35pt;height:2.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1385</wp:posOffset>
                </wp:positionH>
                <wp:positionV relativeFrom="paragraph">
                  <wp:posOffset>-9441815</wp:posOffset>
                </wp:positionV>
                <wp:extent cx="982980" cy="2546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</w:rPr>
                              <w:t>文／明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20.05pt;mso-wrap-distance-left:9.05pt;mso-wrap-distance-right:9.05pt;mso-wrap-distance-top:0pt;mso-wrap-distance-bottom:0pt;margin-top:-743.45pt;mso-position-vertical-relative:text;margin-left:47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</w:rPr>
                        <w:t>文／明德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en-US" w:eastAsia="zh-CN" w:bidi="ar-SA"/>
        </w:rPr>
      </w:pPr>
      <w:r>
        <w:rPr>
          <w:rFonts w:cs="Times New Roman" w:ascii="Times New Roman" w:hAnsi="Times New Roman"/>
          <w:i/>
          <w:sz w:val="20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42570</wp:posOffset>
                </wp:positionV>
                <wp:extent cx="7019925" cy="314960"/>
                <wp:effectExtent l="0" t="40005" r="0" b="984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315000"/>
                          <a:chOff x="0" y="0"/>
                          <a:chExt cx="7020000" cy="315000"/>
                        </a:xfrm>
                      </wpg:grpSpPr>
                      <wps:wsp>
                        <wps:cNvSpPr/>
                        <wps:spPr>
                          <a:xfrm>
                            <a:off x="0" y="31500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880" y="0"/>
                            <a:ext cx="67150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260"/>
                                <w:ind w:firstLine="9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华文楷体" w:hAnsi="华文楷体" w:eastAsia="华文楷体" w:cs="宋体;SimSun"/>
                                  <w:color w:val="auto"/>
                                  <w:lang w:val="zh-CN" w:bidi="en-US"/>
                                </w:rPr>
                                <w:t>第2版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b/>
                                  <w:rFonts w:cs="宋体;SimSun" w:ascii="宋体;SimSun" w:hAnsi="宋体;SimSun" w:eastAsia="宋体;SimSun"/>
                                  <w:color w:val="008000"/>
                                  <w:lang w:val="zh-CN" w:bidi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zh-CN" w:bidi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zh-CN" w:bidi="en-US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zh-CN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zh-CN" w:bidi="en-US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zh-CN" w:bidi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22"/>
                                  <w:szCs w:val="22"/>
                                  <w:rFonts w:cs="宋体;SimSun" w:ascii="宋体;SimSun" w:hAnsi="宋体;SimSun" w:eastAsia="PMingLiU;新細明體"/>
                                  <w:color w:val="auto"/>
                                  <w:lang w:val="zh-CN" w:bidi="en-US" w:eastAsia="zh-TW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行楷" w:hAnsi="华文行楷" w:eastAsia="华文行楷" w:cs="华文隶书"/>
                                  <w:color w:val="auto"/>
                                  <w:lang w:bidi="en-US" w:val="en-US"/>
                                </w:rPr>
                                <w:t>天津特刊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华文行楷" w:hAnsi="华文行楷" w:eastAsia="华文行楷" w:cs="宋体;SimSun"/>
                                  <w:color w:val="008000"/>
                                  <w:lang w:bidi="en-US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宋体;SimSun" w:ascii="宋体;SimSun" w:hAnsi="宋体;SimSun" w:eastAsia="宋体;SimSun"/>
                                  <w:color w:val="008000"/>
                                  <w:lang w:bidi="en-US" w:val="zh-CN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宋体;SimSun" w:ascii="宋体;SimSun" w:hAnsi="宋体;SimSun" w:eastAsia="宋体;SimSun"/>
                                  <w:color w:val="008000"/>
                                  <w:lang w:bidi="en-US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zh-CN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en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en" w:eastAsia="zh-CN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zh-CN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e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en" w:eastAsia="zh-CN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宋体;SimSun" w:ascii="华文细黑" w:hAnsi="华文细黑" w:eastAsia="华文细黑"/>
                                  <w:color w:val="auto"/>
                                  <w:lang w:bidi="en-US" w:val="e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" w:bidi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9.1pt;width:552.7pt;height:24.75pt" coordorigin="0,-382" coordsize="11054,495">
                <v:line id="shape_0" from="0,114" to="11054,1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89;top:-382;width:1057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exact" w:line="260"/>
                          <w:ind w:firstLine="9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华文楷体" w:hAnsi="华文楷体" w:eastAsia="华文楷体" w:cs="宋体;SimSun"/>
                            <w:color w:val="auto"/>
                            <w:lang w:val="zh-CN" w:bidi="en-US"/>
                          </w:rPr>
                          <w:t>第2版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b/>
                            <w:rFonts w:cs="宋体;SimSun" w:ascii="宋体;SimSun" w:hAnsi="宋体;SimSun" w:eastAsia="宋体;SimSun"/>
                            <w:color w:val="008000"/>
                            <w:lang w:val="zh-CN" w:bidi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zh-CN" w:bidi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zh-CN" w:bidi="en-US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zh-CN" w:bidi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zh-CN" w:bidi="en-US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zh-CN" w:bidi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b/>
                            <w:sz w:val="22"/>
                            <w:szCs w:val="22"/>
                            <w:rFonts w:cs="宋体;SimSun" w:ascii="宋体;SimSun" w:hAnsi="宋体;SimSun" w:eastAsia="PMingLiU;新細明體"/>
                            <w:color w:val="auto"/>
                            <w:lang w:val="zh-CN" w:bidi="en-US" w:eastAsia="zh-TW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行楷" w:hAnsi="华文行楷" w:eastAsia="华文行楷" w:cs="华文隶书"/>
                            <w:color w:val="auto"/>
                            <w:lang w:bidi="en-US" w:val="en-US"/>
                          </w:rPr>
                          <w:t>天津特刊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华文行楷" w:hAnsi="华文行楷" w:eastAsia="华文行楷" w:cs="宋体;SimSun"/>
                            <w:color w:val="008000"/>
                            <w:lang w:bidi="en-US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宋体;SimSun" w:ascii="宋体;SimSun" w:hAnsi="宋体;SimSun" w:eastAsia="宋体;SimSun"/>
                            <w:color w:val="008000"/>
                            <w:lang w:bidi="en-US" w:val="zh-CN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宋体;SimSun" w:ascii="宋体;SimSun" w:hAnsi="宋体;SimSun" w:eastAsia="宋体;SimSun"/>
                            <w:color w:val="008000"/>
                            <w:lang w:bidi="en-US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zh-CN"/>
                          </w:rPr>
                          <w:t xml:space="preserve">   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en"/>
                          </w:rPr>
                          <w:t>201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en" w:eastAsia="zh-CN"/>
                          </w:rPr>
                          <w:t>8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zh-CN"/>
                          </w:rPr>
                          <w:t>年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zh-CN" w:eastAsia="zh-CN"/>
                          </w:rPr>
                          <w:t>9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en"/>
                          </w:rPr>
                          <w:t>月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en" w:eastAsia="zh-CN"/>
                          </w:rPr>
                          <w:t>23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宋体;SimSun" w:ascii="华文细黑" w:hAnsi="华文细黑" w:eastAsia="华文细黑"/>
                            <w:color w:val="auto"/>
                            <w:lang w:bidi="en-US" w:val="e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val="en" w:bidi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146050</wp:posOffset>
                </wp:positionV>
                <wp:extent cx="2217420" cy="57797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577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455.1pt;mso-wrap-distance-left:9.05pt;mso-wrap-distance-right:9.05pt;mso-wrap-distance-top:3.6pt;mso-wrap-distance-bottom:3.6pt;margin-top:11.5pt;mso-position-vertical-relative:text;margin-left: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4789170</wp:posOffset>
                </wp:positionH>
                <wp:positionV relativeFrom="paragraph">
                  <wp:posOffset>144145</wp:posOffset>
                </wp:positionV>
                <wp:extent cx="2195830" cy="56007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41pt;mso-wrap-distance-left:9.05pt;mso-wrap-distance-right:9.05pt;mso-wrap-distance-top:3.6pt;mso-wrap-distance-bottom:3.6pt;margin-top:11.35pt;mso-position-vertical-relative:text;margin-left:37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2431415</wp:posOffset>
                </wp:positionH>
                <wp:positionV relativeFrom="paragraph">
                  <wp:posOffset>146050</wp:posOffset>
                </wp:positionV>
                <wp:extent cx="2124075" cy="57797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77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55.1pt;mso-wrap-distance-left:9.05pt;mso-wrap-distance-right:9.05pt;mso-wrap-distance-top:3.6pt;mso-wrap-distance-bottom:3.6pt;margin-top:11.5pt;mso-position-vertical-relative:text;margin-left:19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-1905</wp:posOffset>
                </wp:positionH>
                <wp:positionV relativeFrom="paragraph">
                  <wp:posOffset>165735</wp:posOffset>
                </wp:positionV>
                <wp:extent cx="7020560" cy="1968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20720" cy="20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db3e2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13.05pt;width:552.75pt;height:1.5pt;flip:y" type="_x0000_t32">
                <v:stroke color="#8db3e2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84450</wp:posOffset>
            </wp:positionH>
            <wp:positionV relativeFrom="paragraph">
              <wp:posOffset>118745</wp:posOffset>
            </wp:positionV>
            <wp:extent cx="1367790" cy="127571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47320</wp:posOffset>
                </wp:positionV>
                <wp:extent cx="2195830" cy="37579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757930"/>
                        </a:xfrm>
                        <a:prstGeom prst="rect"/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357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秋节到来了，在万家团圆，欢度中秋佳节的时候，不由得使人想起了那些</w:t>
                            </w:r>
                            <w:r>
                              <w:rPr>
                                <w:lang w:eastAsia="zh-CN"/>
                              </w:rPr>
                              <w:t>象任东生家这样</w:t>
                            </w:r>
                            <w:r>
                              <w:rPr>
                                <w:lang w:eastAsia="zh-CN"/>
                              </w:rPr>
                              <w:t>被中共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instrText xml:space="preserve"> HYPERLINK "http://www.minghui.org/mh/glossary.html" \l "37"</w:instrText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得支离破碎、妻离子散、家破人亡，再也无法团圆的家庭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57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共迫害法轮功十九年来这样的案例千千万万，数不胜数。据明慧网近日报道：二零一八年一至八月份法轮功学员被非法判刑累计达</w:t>
                            </w:r>
                            <w:r>
                              <w:rPr>
                                <w:lang w:eastAsia="zh-CN"/>
                              </w:rPr>
                              <w:t>611</w:t>
                            </w:r>
                            <w:r>
                              <w:rPr>
                                <w:lang w:eastAsia="zh-CN"/>
                              </w:rPr>
                              <w:t>人，非法庭审</w:t>
                            </w:r>
                            <w:r>
                              <w:rPr>
                                <w:lang w:eastAsia="zh-CN"/>
                              </w:rPr>
                              <w:t>584</w:t>
                            </w:r>
                            <w:r>
                              <w:rPr>
                                <w:lang w:eastAsia="zh-CN"/>
                              </w:rPr>
                              <w:t>场，遭中共绑架的法轮功学员</w:t>
                            </w:r>
                            <w:r>
                              <w:rPr>
                                <w:lang w:eastAsia="zh-CN"/>
                              </w:rPr>
                              <w:t>3115</w:t>
                            </w:r>
                            <w:r>
                              <w:rPr>
                                <w:lang w:eastAsia="zh-CN"/>
                              </w:rPr>
                              <w:t>人次，骚扰</w:t>
                            </w:r>
                            <w:r>
                              <w:rPr>
                                <w:lang w:eastAsia="zh-CN"/>
                              </w:rPr>
                              <w:t>2995</w:t>
                            </w:r>
                            <w:r>
                              <w:rPr>
                                <w:lang w:eastAsia="zh-CN"/>
                              </w:rPr>
                              <w:t>人次。法轮功学员被中共诬判重刑的越来越重，年龄越来越大，人数越来越多。被绑架、骚扰的人数急速增加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57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八月份有</w:t>
                            </w:r>
                            <w:r>
                              <w:rPr>
                                <w:lang w:eastAsia="zh-CN"/>
                              </w:rPr>
                              <w:t>38</w:t>
                            </w:r>
                            <w:r>
                              <w:rPr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lang w:eastAsia="zh-CN"/>
                              </w:rPr>
                              <w:t>65</w:t>
                            </w:r>
                            <w:r>
                              <w:rPr>
                                <w:lang w:eastAsia="zh-CN"/>
                              </w:rPr>
                              <w:t>岁以上老年法轮功学员被中共警察绑架骚扰，其中绑架年龄最大者</w:t>
                            </w:r>
                            <w:r>
                              <w:rPr>
                                <w:lang w:eastAsia="zh-CN"/>
                              </w:rPr>
                              <w:t>81</w:t>
                            </w:r>
                            <w:r>
                              <w:rPr>
                                <w:lang w:eastAsia="zh-CN"/>
                              </w:rPr>
                              <w:t>岁，骚扰年龄最大者</w:t>
                            </w:r>
                            <w:r>
                              <w:rPr>
                                <w:lang w:eastAsia="zh-CN"/>
                              </w:rPr>
                              <w:t>91</w:t>
                            </w:r>
                            <w:r>
                              <w:rPr>
                                <w:lang w:eastAsia="zh-CN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看着这些令人痛心的数字，看着法轮功学员因追求信仰而遭受的悲惨遭遇，纵是铁石心肠的人也会掉泪。在这个世界上他们是最好的人，他们有什么错？对这个国家、社会、家庭有什么不是？该如此打压迫害他们？这场惨无人道的迫害凸显了中共的流氓本性和邪恶本质，难道还不应该解体灭亡它吗？共产邪灵存在一天，迫害就会存在一天，因为祸乱人间、毁灭人类是它的终极目的。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57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现在中共不但迫害法轮功，对为法轮功主持公道的维权律师也打压迫害……如此残害人类的暴政能让其继续存在下去吗？如此危害人类的邪恶政权还不应该清除它吗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57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秋节是中国传统中阖家团圆的日子，在法轮功学员中有多少家庭已经被中共迫害得支离破碎、妻离子散、家破人亡，再也无法团圆？逢年过节伴随着他们的只有无尽的悲伤和泪水。这场惨无人道的迫害已经持续了近二十年，仍在持续恶化！呼吁国际社会及所有尚存人类良知与正义的中国人，关注迫害，尽快结束迫害，让苦难的中华民族不再遭受中共邪灵的蹂躏和践踏！让所有的法轮功学员及遭受中共打压迫害的人们能够过上一个平安、团圆的日子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9pt;height:295.9pt;mso-wrap-distance-left:9.05pt;mso-wrap-distance-right:9.05pt;mso-wrap-distance-top:3.6pt;mso-wrap-distance-bottom:3.6pt;margin-top:11.6pt;mso-position-vertical-relative:text;margin-left:-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firstLine="357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秋节到来了，在万家团圆，欢度中秋佳节的时候，不由得使人想起了那些</w:t>
                      </w:r>
                      <w:r>
                        <w:rPr>
                          <w:lang w:eastAsia="zh-CN"/>
                        </w:rPr>
                        <w:t>象任东生家这样</w:t>
                      </w:r>
                      <w:r>
                        <w:rPr>
                          <w:lang w:eastAsia="zh-CN"/>
                        </w:rPr>
                        <w:t>被中共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lang w:eastAsia="zh-CN"/>
                        </w:rPr>
                        <w:instrText xml:space="preserve"> HYPERLINK "http://www.minghui.org/mh/glossary.html" \l "37"</w:instrText>
                      </w:r>
                      <w:r>
                        <w:rPr>
                          <w:rStyle w:val="InternetLink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lang w:eastAsia="zh-CN"/>
                        </w:rPr>
                        <w:t>迫害</w:t>
                      </w:r>
                      <w:r>
                        <w:rPr>
                          <w:rStyle w:val="InternetLink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得支离破碎、妻离子散、家破人亡，再也无法团圆的家庭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357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共迫害法轮功十九年来这样的案例千千万万，数不胜数。据明慧网近日报道：二零一八年一至八月份法轮功学员被非法判刑累计达</w:t>
                      </w:r>
                      <w:r>
                        <w:rPr>
                          <w:lang w:eastAsia="zh-CN"/>
                        </w:rPr>
                        <w:t>611</w:t>
                      </w:r>
                      <w:r>
                        <w:rPr>
                          <w:lang w:eastAsia="zh-CN"/>
                        </w:rPr>
                        <w:t>人，非法庭审</w:t>
                      </w:r>
                      <w:r>
                        <w:rPr>
                          <w:lang w:eastAsia="zh-CN"/>
                        </w:rPr>
                        <w:t>584</w:t>
                      </w:r>
                      <w:r>
                        <w:rPr>
                          <w:lang w:eastAsia="zh-CN"/>
                        </w:rPr>
                        <w:t>场，遭中共绑架的法轮功学员</w:t>
                      </w:r>
                      <w:r>
                        <w:rPr>
                          <w:lang w:eastAsia="zh-CN"/>
                        </w:rPr>
                        <w:t>3115</w:t>
                      </w:r>
                      <w:r>
                        <w:rPr>
                          <w:lang w:eastAsia="zh-CN"/>
                        </w:rPr>
                        <w:t>人次，骚扰</w:t>
                      </w:r>
                      <w:r>
                        <w:rPr>
                          <w:lang w:eastAsia="zh-CN"/>
                        </w:rPr>
                        <w:t>2995</w:t>
                      </w:r>
                      <w:r>
                        <w:rPr>
                          <w:lang w:eastAsia="zh-CN"/>
                        </w:rPr>
                        <w:t>人次。法轮功学员被中共诬判重刑的越来越重，年龄越来越大，人数越来越多。被绑架、骚扰的人数急速增加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357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八月份有</w:t>
                      </w:r>
                      <w:r>
                        <w:rPr>
                          <w:lang w:eastAsia="zh-CN"/>
                        </w:rPr>
                        <w:t>38</w:t>
                      </w:r>
                      <w:r>
                        <w:rPr>
                          <w:lang w:eastAsia="zh-CN"/>
                        </w:rPr>
                        <w:t>名</w:t>
                      </w:r>
                      <w:r>
                        <w:rPr>
                          <w:lang w:eastAsia="zh-CN"/>
                        </w:rPr>
                        <w:t>65</w:t>
                      </w:r>
                      <w:r>
                        <w:rPr>
                          <w:lang w:eastAsia="zh-CN"/>
                        </w:rPr>
                        <w:t>岁以上老年法轮功学员被中共警察绑架骚扰，其中绑架年龄最大者</w:t>
                      </w:r>
                      <w:r>
                        <w:rPr>
                          <w:lang w:eastAsia="zh-CN"/>
                        </w:rPr>
                        <w:t>81</w:t>
                      </w:r>
                      <w:r>
                        <w:rPr>
                          <w:lang w:eastAsia="zh-CN"/>
                        </w:rPr>
                        <w:t>岁，骚扰年龄最大者</w:t>
                      </w:r>
                      <w:r>
                        <w:rPr>
                          <w:lang w:eastAsia="zh-CN"/>
                        </w:rPr>
                        <w:t>91</w:t>
                      </w:r>
                      <w:r>
                        <w:rPr>
                          <w:lang w:eastAsia="zh-CN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357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看着这些令人痛心的数字，看着法轮功学员因追求信仰而遭受的悲惨遭遇，纵是铁石心肠的人也会掉泪。在这个世界上他们是最好的人，他们有什么错？对这个国家、社会、家庭有什么不是？该如此打压迫害他们？这场惨无人道的迫害凸显了中共的流氓本性和邪恶本质，难道还不应该解体灭亡它吗？共产邪灵存在一天，迫害就会存在一天，因为祸乱人间、毁灭人类是它的终极目的。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357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现在中共不但迫害法轮功，对为法轮功主持公道的维权律师也打压迫害……如此残害人类的暴政能让其继续存在下去吗？如此危害人类的邪恶政权还不应该清除它吗？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357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秋节是中国传统中阖家团圆的日子，在法轮功学员中有多少家庭已经被中共迫害得支离破碎、妻离子散、家破人亡，再也无法团圆？逢年过节伴随着他们的只有无尽的悲伤和泪水。这场惨无人道的迫害已经持续了近二十年，仍在持续恶化！呼吁国际社会及所有尚存人类良知与正义的中国人，关注迫害，尽快结束迫害，让苦难的中华民族不再遭受中共邪灵的蹂躏和践踏！让所有的法轮功学员及遭受中共打压迫害的人们能够过上一个平安、团圆的日子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4829810</wp:posOffset>
                </wp:positionH>
                <wp:positionV relativeFrom="paragraph">
                  <wp:posOffset>109220</wp:posOffset>
                </wp:positionV>
                <wp:extent cx="2195830" cy="38150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815080"/>
                        </a:xfrm>
                        <a:prstGeom prst="rect"/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9pt;height:300.4pt;mso-wrap-distance-left:9.05pt;mso-wrap-distance-right:9.05pt;mso-wrap-distance-top:3.6pt;mso-wrap-distance-bottom:3.6pt;margin-top:8.6pt;mso-position-vertical-relative:text;margin-left:38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  <w:pict>
          <v:shape id="shape_0" fillcolor="black" stroked="t" o:allowincell="f" style="position:absolute;margin-left:292.35pt;margin-top:41.35pt;width:90.65pt;height:28.3pt;mso-wrap-style:none;v-text-anchor:middle;rotation:90" type="_x0000_t136">
            <v:path textpathok="t"/>
            <v:textpath on="t" fitshape="t" string="中秋泪" style="font-family:&quot;华文细黑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 w:bidi="ar-SA"/>
        </w:rPr>
      </w:pPr>
      <w:r>
        <w:rPr>
          <w:lang w:eastAsia="zh-CN" w:bidi="ar-SA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3564" w:leader="none"/>
          <w:tab w:val="left" w:pos="10340" w:leader="none"/>
        </w:tabs>
        <w:rPr>
          <w:lang w:eastAsia="zh-CN"/>
        </w:rPr>
      </w:pPr>
      <w:r>
        <w:rPr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0</wp:posOffset>
                </wp:positionH>
                <wp:positionV relativeFrom="paragraph">
                  <wp:posOffset>2836545</wp:posOffset>
                </wp:positionV>
                <wp:extent cx="7069455" cy="291465"/>
                <wp:effectExtent l="0" t="635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9320" cy="291600"/>
                          <a:chOff x="0" y="0"/>
                          <a:chExt cx="7069320" cy="291600"/>
                        </a:xfrm>
                      </wpg:grpSpPr>
                      <wps:wsp>
                        <wps:cNvSpPr txBox="1"/>
                        <wps:spPr>
                          <a:xfrm>
                            <a:off x="10080" y="28080"/>
                            <a:ext cx="7059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仿宋"/>
                                  <w:color w:val="auto"/>
                                  <w:lang w:eastAsia="zh-CN" w:bidi="en-US" w:val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仿宋"/>
                                  <w:color w:val="auto"/>
                                  <w:lang w:eastAsia="zh-CN" w:bidi="en-US" w:val="zh-CN"/>
                                </w:rPr>
                                <w:t>年9月下旬，在海外退党网站声明“三退”（退党、退团、退队）的人数已超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仿宋"/>
                                  <w:color w:val="auto"/>
                                  <w:lang w:eastAsia="zh-CN" w:bidi="en-US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仿宋"/>
                                  <w:color w:val="auto"/>
                                  <w:lang w:eastAsia="zh-CN" w:bidi="en-US" w:val="zh-CN"/>
                                </w:rPr>
                                <w:t>.15亿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6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223.35pt;width:556.65pt;height:22.95pt" coordorigin="-70,4467" coordsize="11133,459">
                <v:shape id="shape_0" stroked="f" o:allowincell="f" style="position:absolute;left:-54;top:4511;width:1111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仿宋"/>
                            <w:color w:val="auto"/>
                            <w:lang w:eastAsia="zh-CN" w:bidi="en-US" w:val="en-US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仿宋"/>
                            <w:color w:val="auto"/>
                            <w:lang w:eastAsia="zh-CN" w:bidi="en-US" w:val="zh-CN"/>
                          </w:rPr>
                          <w:t>年9月下旬，在海外退党网站声明“三退”（退党、退团、退队）的人数已超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仿宋"/>
                            <w:color w:val="auto"/>
                            <w:lang w:eastAsia="zh-CN" w:bidi="en-US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仿宋"/>
                            <w:color w:val="auto"/>
                            <w:lang w:eastAsia="zh-CN" w:bidi="en-US" w:val="zh-CN"/>
                          </w:rPr>
                          <w:t>.15亿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0,4467" to="11060,44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2406650</wp:posOffset>
                </wp:positionH>
                <wp:positionV relativeFrom="paragraph">
                  <wp:posOffset>507365</wp:posOffset>
                </wp:positionV>
                <wp:extent cx="2195830" cy="23241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324100"/>
                        </a:xfrm>
                        <a:prstGeom prst="rect"/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9pt;height:183pt;mso-wrap-distance-left:9.05pt;mso-wrap-distance-right:9.05pt;mso-wrap-distance-top:3.6pt;mso-wrap-distance-bottom:3.6pt;margin-top:39.95pt;mso-position-vertical-relative:text;margin-left:18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32" w:right="504" w:gutter="0" w:header="0" w:top="432" w:footer="0" w:bottom="5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3">
    <w:name w:val=" Char Char13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3">
    <w:name w:val=" Char Char3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2">
    <w:name w:val=" Char Char12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1">
    <w:name w:val=" Char Char11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10">
    <w:name w:val=" Char Char10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9">
    <w:name w:val=" Char Char9"/>
    <w:qFormat/>
    <w:rPr>
      <w:rFonts w:ascii="Cambria" w:hAnsi="Cambria" w:eastAsia="宋体;SimSun" w:cs="Times New Roman"/>
      <w:color w:val="4F81BD"/>
    </w:rPr>
  </w:style>
  <w:style w:type="character" w:styleId="CharChar8">
    <w:name w:val=" Char Char8"/>
    <w:qFormat/>
    <w:rPr>
      <w:rFonts w:ascii="Cambria" w:hAnsi="Cambria" w:eastAsia="宋体;SimSun" w:cs="Times New Roman"/>
      <w:i/>
      <w:iCs/>
      <w:color w:val="4F81BD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5">
    <w:name w:val=" Char Char5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2">
    <w:name w:val=" Char Char2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1">
    <w:name w:val=" Char Char1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4">
    <w:name w:val=" Char Char4"/>
    <w:qFormat/>
    <w:rPr>
      <w:rFonts w:eastAsia="华文楷体"/>
      <w:sz w:val="22"/>
      <w:szCs w:val="22"/>
      <w:lang w:bidi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bidi="en-US"/>
    </w:rPr>
  </w:style>
  <w:style w:type="character" w:styleId="WebCharChar">
    <w:name w:val="普通(Web) Char Char"/>
    <w:qFormat/>
    <w:rPr>
      <w:rFonts w:ascii="Times" w:hAnsi="Times" w:cs="Times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lang w:val="en-US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color w:val="000000"/>
      <w:kern w:val="2"/>
      <w:szCs w:val="21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2">
    <w:name w:val="Normal_2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0:53:00Z</dcterms:created>
  <dc:creator/>
  <dc:description/>
  <cp:keywords/>
  <dc:language>en-US</dc:language>
  <cp:lastModifiedBy>work</cp:lastModifiedBy>
  <cp:lastPrinted>2018-09-22T18:57:00Z</cp:lastPrinted>
  <dcterms:modified xsi:type="dcterms:W3CDTF">2018-09-22T23:57:00Z</dcterms:modified>
  <cp:revision>4</cp:revision>
  <dc:subject/>
  <dc:title> </dc:title>
</cp:coreProperties>
</file>