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6205</wp:posOffset>
                </wp:positionV>
                <wp:extent cx="677608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09.15pt;width:533.5pt;height:0.05pt" type="_x0000_t32">
                <v:stroke color="#000099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879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8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1570355</wp:posOffset>
                </wp:positionV>
                <wp:extent cx="6990080" cy="8749030"/>
                <wp:effectExtent l="0" t="0" r="88049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120" cy="8749080"/>
                          <a:chOff x="0" y="0"/>
                          <a:chExt cx="6990120" cy="8749080"/>
                        </a:xfrm>
                      </wpg:grpSpPr>
                      <wps:wsp>
                        <wps:cNvSpPr txBox="1"/>
                        <wps:spPr>
                          <a:xfrm>
                            <a:off x="118080" y="713160"/>
                            <a:ext cx="2095560" cy="60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 xml:space="preserve">【明慧网】在欧洲各国中，德意志民族一直以严谨理性闻名。然而，在现代生活的重重压力下，越来越多的德国人觉得难以在日常生活工作中保持冷静平和的心态。来自东方的法轮修炼大法引领他们，找到了一条改善内心世界的途径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1月13日，德国中部山清水秀的疗养小镇巴德克兴恩市中心大厅里，举办了一场平静而庄严的聚会。来自德国和瑞士德语区的部分法轮功学员在这里交流了修炼心得。22位法轮功学员在台上分享了他们的修炼体会，不少是才修炼一两年的新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严重抑郁症患者重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今年52岁的约翰内斯来自德国南部，他在计算机领域从事研发工作，两年多前开始修炼法轮大法。修炼前，他把所有精力都投入在技术钻研上，高超的才能使他变得自负，专注于自己的理想，但却长期遭受严重的抑郁症折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直到2016年3月，通过一位朋友的介绍，他开始修炼法轮功。短短几个星期后，他的抑郁症和其它疾病都消失了，医生把他的变化称为医学奇迹。他的家人目睹了他的巨变：从一个只顾自己的人变得能为他人着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0" y="4141440"/>
                            <a:ext cx="2095560" cy="460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约翰内斯出生在天主教家庭，在对科学技术的追求中，他逐渐把信仰放到一边，并多年来因科学和宗教间的对立感到困惑。法轮大法的法理解开了他的迷惑，也解答了他许许多多关于人生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在工作环境中展现法轮功之美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来自德国北部的小伙子亚历山大修炼法轮功有三年多了，由此他变得更有耐心，心态更平和，能够沉着冷静地为人处世。 因为有一位难以相处的女主管，他的前任们有的待了几个星期，有的几个月，最长的一年。而他至今已在那个职位上工作了三年多。他时时以法轮大法的准则“真、善、忍”要求自己，在与女上司的冲突中能保持冷静，化解矛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事们都知道他修炼法轮功，也从他身上看到法轮大法带给人的益处，经常有人主动提出要学功，于是他在单位里成立了炼功组。在公司内部的宣传活动中，他穿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4141440"/>
                            <a:ext cx="2095560" cy="460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装打坐的照片被选入了员工画册，一位公司高层领导看到后主动找他来了解法轮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法轮大法简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法轮大法，又称法轮功，是以“真、善、忍”为准则的佛家修炼大法，包含五套舒缓功法，1992年由李洪志先生从中国长春传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因为法轮功祛病健身效果显著，且不分年龄、种族都可免费学炼，所以在中国和海外迅速传播。迄今为止，法轮功弘传到全球一百多个国家，在国际社会获褒奖、议案和支持信函三千多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截至1999年7月，在中国大陆有将近一亿人修炼法轮功，引起了当时中共党魁兼国家主席江泽民的妒忌。他不顾宪法保护的信仰自由，下令打压法轮功，迫害不放弃信仰的法轮功学员。成千上万的法轮功学员被非法抓捕、关押，甚至被施以活体摘取器官的暴行。迫害延续至今近20年，仍未结束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0" y="3624480"/>
                            <a:ext cx="44373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1月13日来自德国和瑞士德语区的部分法轮功学员，在德国中部举行了修炼法轮功心得交流会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8364240"/>
                            <a:ext cx="20955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德国法轮功学员约翰内斯在法会上交流修炼心得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9012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方正大标宋简体" w:hAnsi="方正大标宋简体" w:eastAsia="方正大标宋简体" w:cs="Times New Roman"/>
                                  <w:color w:val="auto"/>
                                  <w:lang w:val="zh-CN" w:eastAsia="zh-CN" w:bidi="ar-SA"/>
                                </w:rPr>
                                <w:t>修炼法轮大法</w:t>
                              </w: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方正大标宋简体" w:hAnsi="方正大标宋简体" w:eastAsia="方正大标宋简体" w:cs="Times New Roman"/>
                                  <w:color w:val="auto"/>
                                  <w:lang w:eastAsia="zh-CN" w:bidi="ar-SA"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方正大标宋简体" w:hAnsi="方正大标宋简体" w:eastAsia="方正大标宋简体" w:cs="Times New Roman"/>
                                  <w:color w:val="auto"/>
                                  <w:lang w:eastAsia="zh-CN" w:bidi="ar-SA" w:val="zh-CN"/>
                                </w:rPr>
                                <w:t>德国人找到内心平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58800" y="747360"/>
                            <a:ext cx="4434840" cy="28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8080" y="6839640"/>
                            <a:ext cx="209232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23.65pt;width:550.4pt;height:688.9pt" coordorigin="-186,2473" coordsize="11008,13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596;width:3299;height:9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 xml:space="preserve">【明慧网】在欧洲各国中，德意志民族一直以严谨理性闻名。然而，在现代生活的重重压力下，越来越多的德国人觉得难以在日常生活工作中保持冷静平和的心态。来自东方的法轮修炼大法引领他们，找到了一条改善内心世界的途径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1月13日，德国中部山清水秀的疗养小镇巴德克兴恩市中心大厅里，举办了一场平静而庄严的聚会。来自德国和瑞士德语区的部分法轮功学员在这里交流了修炼心得。22位法轮功学员在台上分享了他们的修炼体会，不少是才修炼一两年的新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严重抑郁症患者重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今年52岁的约翰内斯来自德国南部，他在计算机领域从事研发工作，两年多前开始修炼法轮大法。修炼前，他把所有精力都投入在技术钻研上，高超的才能使他变得自负，专注于自己的理想，但却长期遭受严重的抑郁症折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直到2016年3月，通过一位朋友的介绍，他开始修炼法轮功。短短几个星期后，他的抑郁症和其它疾病都消失了，医生把他的变化称为医学奇迹。他的家人目睹了他的巨变：从一个只顾自己的人变得能为他人着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8995;width:3299;height:7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约翰内斯出生在天主教家庭，在对科学技术的追求中，他逐渐把信仰放到一边，并多年来因科学和宗教间的对立感到困惑。法轮大法的法理解开了他的迷惑，也解答了他许许多多关于人生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在工作环境中展现法轮功之美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来自德国北部的小伙子亚历山大修炼法轮功有三年多了，由此他变得更有耐心，心态更平和，能够沉着冷静地为人处世。 因为有一位难以相处的女主管，他的前任们有的待了几个星期，有的几个月，最长的一年。而他至今已在那个职位上工作了三年多。他时时以法轮大法的准则“真、善、忍”要求自己，在与女上司的冲突中能保持冷静，化解矛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事们都知道他修炼法轮功，也从他身上看到法轮大法带给人的益处，经常有人主动提出要学功，于是他在单位里成立了炼功组。在公司内部的宣传活动中，他穿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1;top:8995;width:3299;height:7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装打坐的照片被选入了员工画册，一位公司高层领导看到后主动找他来了解法轮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法轮大法简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法轮大法，又称法轮功，是以“真、善、忍”为准则的佛家修炼大法，包含五套舒缓功法，1992年由李洪志先生从中国长春传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因为法轮功祛病健身效果显著，且不分年龄、种族都可免费学炼，所以在中国和海外迅速传播。迄今为止，法轮功弘传到全球一百多个国家，在国际社会获褒奖、议案和支持信函三千多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截至1999年7月，在中国大陆有将近一亿人修炼法轮功，引起了当时中共党魁兼国家主席江泽民的妒忌。他不顾宪法保护的信仰自由，下令打压法轮功，迫害不放弃信仰的法轮功学员。成千上万的法轮功学员被非法抓捕、关押，甚至被施以活体摘取器官的暴行。迫害延续至今近20年，仍未结束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8181;width:6987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1月13日来自德国和瑞士德语区的部分法轮功学员，在德国中部举行了修炼法轮功心得交流会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5645;width:329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德国法轮功学员约翰内斯在法会上交流修炼心得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6;top:2473;width:11007;height: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方正大标宋简体" w:hAnsi="方正大标宋简体" w:eastAsia="方正大标宋简体" w:cs="Times New Roman"/>
                            <w:color w:val="auto"/>
                            <w:lang w:val="zh-CN" w:eastAsia="zh-CN" w:bidi="ar-SA"/>
                          </w:rPr>
                          <w:t>修炼法轮大法</w:t>
                        </w:r>
                        <w:r>
                          <w:rPr>
                            <w:kern w:val="2"/>
                            <w:sz w:val="68"/>
                            <w:szCs w:val="68"/>
                            <w:rFonts w:ascii="方正大标宋简体" w:hAnsi="方正大标宋简体" w:eastAsia="方正大标宋简体" w:cs="Times New Roman"/>
                            <w:color w:val="auto"/>
                            <w:lang w:eastAsia="zh-CN" w:bidi="ar-SA"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8"/>
                            <w:szCs w:val="68"/>
                            <w:rFonts w:ascii="方正大标宋简体" w:hAnsi="方正大标宋简体" w:eastAsia="方正大标宋简体" w:cs="Times New Roman"/>
                            <w:color w:val="auto"/>
                            <w:lang w:eastAsia="zh-CN" w:bidi="ar-SA" w:val="zh-CN"/>
                          </w:rPr>
                          <w:t>德国人找到内心平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6;top:3650;width:6983;height:4430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13244;width:3294;height:230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384810</wp:posOffset>
                </wp:positionV>
                <wp:extent cx="6669405" cy="9829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9360" cy="983160"/>
                          <a:chOff x="0" y="0"/>
                          <a:chExt cx="6669360" cy="983160"/>
                        </a:xfrm>
                      </wpg:grpSpPr>
                      <wps:wsp>
                        <wps:cNvSpPr txBox="1"/>
                        <wps:spPr>
                          <a:xfrm>
                            <a:off x="271080" y="720000"/>
                            <a:ext cx="2914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2019年1月31日   第569期  【湖南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9080"/>
                            <a:ext cx="2639520" cy="9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Times New Roman"/>
                                  <w:color w:val="CC9900"/>
                                  <w:lang w:val="de-DE" w:eastAsia="zh-CN" w:bidi="ar-SA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2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 xml:space="preserve">欢迎突破网络封锁访问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翻墙软件电脑版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安卓版翻墙APP下载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Arial" w:ascii="Arial" w:hAnsi="Arial"/>
                                  <w:color w:val="auto"/>
                                  <w:lang w:val="de-DE" w:eastAsia="zh-CN" w:bidi="ar-SA"/>
                                </w:rPr>
                                <w:t>https://git.io/fg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0" descr="image001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30.3pt;width:525.2pt;height:77.4pt" coordorigin="95,606" coordsize="10504,1548">
                <v:shape id="shape_0" stroked="f" o:allowincell="f" style="position:absolute;left:522;top:1740;width:458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2019年1月31日   第569期  【湖南版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ind w:firstLine="43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1;top:636;width:415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Times New Roman"/>
                            <w:color w:val="CC9900"/>
                            <w:lang w:val="de-DE" w:eastAsia="zh-CN" w:bidi="ar-SA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2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 xml:space="preserve">欢迎突破网络封锁访问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翻墙软件电脑版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安卓版翻墙APP下载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Arial" w:ascii="Arial" w:hAnsi="Arial"/>
                            <w:color w:val="auto"/>
                            <w:lang w:val="de-DE" w:eastAsia="zh-CN" w:bidi="ar-SA"/>
                          </w:rPr>
                          <w:t>https://git.io/fg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0" stroked="f" o:allowincell="f" style="position:absolute;left:95;top:606;width:5609;height:105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76085" cy="30416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19年1月31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法轮功的故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0" descr="image001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2000" y="57960"/>
                            <a:ext cx="517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3.55pt;height:23.95pt" coordorigin="0,567" coordsize="10671,479">
                <v:shape id="shape_0" stroked="f" o:allowincell="f" style="position:absolute;left:438;top:658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19年1月3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67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60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法轮功的故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9386;top:676;width:1277;height:2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369;top:987;width:10301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192;top:658;width:81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湖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17880</wp:posOffset>
                </wp:positionV>
                <wp:extent cx="6776720" cy="9592945"/>
                <wp:effectExtent l="0" t="0" r="115874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6640" cy="9592920"/>
                          <a:chOff x="0" y="0"/>
                          <a:chExt cx="6776640" cy="9592920"/>
                        </a:xfrm>
                      </wpg:grpSpPr>
                      <wps:wsp>
                        <wps:cNvSpPr txBox="1"/>
                        <wps:spPr>
                          <a:xfrm>
                            <a:off x="720" y="1674000"/>
                            <a:ext cx="2095560" cy="48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误解和疑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2002年我还是一名大学生的时候，有一天男朋友（现在的丈夫）把李洪志师父的讲法录音打开来听，当我听到“法轮功”的字眼时，全身细胞都开始紧张起来，男朋友怎么在听这个？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3年有一个入党的机会，男朋友知道后立刻阻止了我。当时真是不理解，心想：不过入个党而已，至于这样嘛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毕业后，男朋友送给我一本《转法轮》（法轮功指导修炼的主要书籍）。我发现书中的内容都是教人做好人，并不象电视宣传的那样。两年后我在男朋友家乡找到工作，也第一次见到婆婆，婆婆也在炼法轮功。于是我有了更多信息渠道，如网络、光盘、真相资料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纪录片《我们告诉未来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非常感谢《我们告诉未来》这部片子。这是一部讲述法轮大法从弘传，到被迫害，再到反迫害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674000"/>
                            <a:ext cx="2095560" cy="787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部纪录片。尽管片中有大量真人真事的历史画面，我还是用一种惯性思维，一边看一边推敲内容的可信度。但本性的一面被片中内容感动得潸然泪下。一连好几集，几乎都是流着泪看完的。9个小时的内容几乎是一口气看下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哦，原来法轮大法这么好，原来大法师父这么好。好到用今天在这个复杂社会养成的观念来衡量，简直是不敢相信的那么纯净，那么好。但由于无神论的影响，很多事情没有发生在自己身上的时候，那种认同只能停留在一种很浅的认识中，或者说那种相信是打折扣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亲身感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直到有一天，婆婆问我，要不要一起炼功？当炼到第二套功法的时候，突然出现了婆婆以前告诉过我的，那种炼功后调整身体状态：头晕恶心，身体无力，想要上厕所，于是跑到厕所，想吐吐不出，最后便出一些青黑色的东西后，身体变得很轻松。这一下真是百感交集，甚至激动地流出眼泪，彻底打破了无神论的观念。以前认为玄天玄地的状态，真实地出现在自己身上。原来她们说的都是真的！真是又高兴又激动！至今修炼10年了，身体很健康，再没有吃过一次药，没打过一次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这就是修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再次捧起《转法轮》，通过一遍遍的通读，才渐渐明白这是一本教人向善，返本归真的真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揭示了亘古以来，人类关于生命的百思不得其解的疑问，并告诉人们怎么做才能返本归真、提高生命层次。按照书中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080" y="2253600"/>
                            <a:ext cx="2095560" cy="73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理去做，我渐渐地体会到，放下妒嫉心、争斗心、怨恨心之后的自在，那种平和。不再象从前那样患得患失，勾心斗角，身心疲惫。周围的人也说，我变化很大，皮肤变细，肤色变好！丈夫说，以前的我，考虑问题爱钻牛角尖，懂得大法法理之后，我不再象以前那样走极端，好象遇事有个缓冲了。这种感觉真是太好啦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不就是修炼吗！以前听说过八仙、济公、唐僧西天取经啊，就象通电了一样，都联系起来了！怎么也没想到，被中共迫害的法轮功竟然就是真正的佛法修炼！历经好多年才识破了共产党灌输的谎言，并且还是在身边有修炼者的环境下。试想有多少人被欺骗，又有多少人能有机会真正的去了解一下呢！太难了！原来佛法如此难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三退保平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迫害修炼“真善忍”佛法的好人，是因为中共的本质是共产邪灵，就是马克思自称的“西方的幽灵”，那不就是魔鬼吗，在其统治的社会里，道德下滑，好人难做，好官难当，医生不再救死扶伤，教师不再教书育人，特别是事实证明了中共大规模活摘法轮功学员器官，犯下了这个星球上前所未有的罪恶，这样下去能不遭天谴吗，天灭中共只是时间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劝人三退（退出中共党、团、队组织），就是让人远离魔鬼，保未来平安。庆幸当初我没有入党，历经这么多年才真正理解了“三退”的真正意义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44355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szCs w:val="62"/>
                                  <w:rFonts w:ascii="华文新魏" w:hAnsi="华文新魏" w:eastAsia="华文新魏" w:cs="宋体;SimSun"/>
                                  <w:color w:val="auto"/>
                                  <w:lang w:val="zh-CN" w:eastAsia="zh-CN" w:bidi="ar-SA"/>
                                </w:rPr>
                                <w:t>从恐惧到珍惜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cs="宋体;SimSun" w:ascii="华文细黑" w:hAnsi="华文细黑" w:eastAsia="华文细黑"/>
                                  <w:color w:val="auto"/>
                                  <w:lang w:val="zh-CN" w:eastAsia="zh-CN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cs="宋体;SimSun" w:ascii="华文楷体" w:hAnsi="华文楷体" w:eastAsia="华文楷体"/>
                                  <w:color w:val="auto"/>
                                  <w:lang w:val="zh-CN" w:eastAsia="zh-CN" w:bidi="ar-SA"/>
                                </w:rPr>
                                <w:t>一位青年的转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40" y="6626880"/>
                            <a:ext cx="20955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7953840"/>
                            <a:ext cx="2095560" cy="16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新唐人电视台纪录片《我们告诉未来》，真实的记录了从中国出现气功热，到法轮功在大陆开传，直到被中共打压以致十多年来法轮功学员历经苦难，坚韧不屈反迫害的真实历程。其中有许多当事人第一手的采访记录，以及许多珍贵的历史镜头与资料。（翻墙网上免费观看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9280"/>
                            <a:ext cx="443556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本文主人公曾深受中共谎言欺骗，对法轮大法抱有很大的偏见和误解，即使丈夫和婆婆都是大法修炼者，她还是多年后才对法轮大法有了正面认识。试想有几个人能有她这样的环境去了解真相呢？至今还有多少世人受蒙骗对法轮大法误解甚至仇视呢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080" y="1859760"/>
                            <a:ext cx="2095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剪纸艺术作品：晨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81080" y="74160"/>
                            <a:ext cx="2090880" cy="17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4.4pt;width:533.6pt;height:755.35pt" coordorigin="0,1288" coordsize="10672,15107">
                <v:shape id="shape_0" stroked="f" o:allowincell="f" style="position:absolute;left:1;top:3924;width:3299;height:7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误解和疑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2002年我还是一名大学生的时候，有一天男朋友（现在的丈夫）把李洪志师父的讲法录音打开来听，当我听到“法轮功”的字眼时，全身细胞都开始紧张起来，男朋友怎么在听这个？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3年有一个入党的机会，男朋友知道后立刻阻止了我。当时真是不理解，心想：不过入个党而已，至于这样嘛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毕业后，男朋友送给我一本《转法轮》（法轮功指导修炼的主要书籍）。我发现书中的内容都是教人做好人，并不象电视宣传的那样。两年后我在男朋友家乡找到工作，也第一次见到婆婆，婆婆也在炼法轮功。于是我有了更多信息渠道，如网络、光盘、真相资料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纪录片《我们告诉未来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非常感谢《我们告诉未来》这部片子。这是一部讲述法轮大法从弘传，到被迫害，再到反迫害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7;top:3924;width:3299;height:12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部纪录片。尽管片中有大量真人真事的历史画面，我还是用一种惯性思维，一边看一边推敲内容的可信度。但本性的一面被片中内容感动得潸然泪下。一连好几集，几乎都是流着泪看完的。9个小时的内容几乎是一口气看下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哦，原来法轮大法这么好，原来大法师父这么好。好到用今天在这个复杂社会养成的观念来衡量，简直是不敢相信的那么纯净，那么好。但由于无神论的影响，很多事情没有发生在自己身上的时候，那种认同只能停留在一种很浅的认识中，或者说那种相信是打折扣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亲身感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直到有一天，婆婆问我，要不要一起炼功？当炼到第二套功法的时候，突然出现了婆婆以前告诉过我的，那种炼功后调整身体状态：头晕恶心，身体无力，想要上厕所，于是跑到厕所，想吐吐不出，最后便出一些青黑色的东西后，身体变得很轻松。这一下真是百感交集，甚至激动地流出眼泪，彻底打破了无神论的观念。以前认为玄天玄地的状态，真实地出现在自己身上。原来她们说的都是真的！真是又高兴又激动！至今修炼10年了，身体很健康，再没有吃过一次药，没打过一次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这就是修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再次捧起《转法轮》，通过一遍遍的通读，才渐渐明白这是一本教人向善，返本归真的真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揭示了亘古以来，人类关于生命的百思不得其解的疑问，并告诉人们怎么做才能返本归真、提高生命层次。按照书中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2;top:4837;width:3299;height:11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理去做，我渐渐地体会到，放下妒嫉心、争斗心、怨恨心之后的自在，那种平和。不再象从前那样患得患失，勾心斗角，身心疲惫。周围的人也说，我变化很大，皮肤变细，肤色变好！丈夫说，以前的我，考虑问题爱钻牛角尖，懂得大法法理之后，我不再象以前那样走极端，好象遇事有个缓冲了。这种感觉真是太好啦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不就是修炼吗！以前听说过八仙、济公、唐僧西天取经啊，就象通电了一样，都联系起来了！怎么也没想到，被中共迫害的法轮功竟然就是真正的佛法修炼！历经好多年才识破了共产党灌输的谎言，并且还是在身边有修炼者的环境下。试想有多少人被欺骗，又有多少人能有机会真正的去了解一下呢！太难了！原来佛法如此难寻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三退保平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迫害修炼“真善忍”佛法的好人，是因为中共的本质是共产邪灵，就是马克思自称的“西方的幽灵”，那不就是魔鬼吗，在其统治的社会里，道德下滑，好人难做，好官难当，医生不再救死扶伤，教师不再教书育人，特别是事实证明了中共大规模活摘法轮功学员器官，犯下了这个星球上前所未有的罪恶，这样下去能不遭天谴吗，天灭中共只是时间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劝人三退（退出中共党、团、队组织），就是让人远离魔鬼，保未来平安。庆幸当初我没有入党，历经这么多年才真正理解了“三退”的真正意义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;top:1288;width:6984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szCs w:val="62"/>
                            <w:rFonts w:ascii="华文新魏" w:hAnsi="华文新魏" w:eastAsia="华文新魏" w:cs="宋体;SimSun"/>
                            <w:color w:val="auto"/>
                            <w:lang w:val="zh-CN" w:eastAsia="zh-CN" w:bidi="ar-SA"/>
                          </w:rPr>
                          <w:t>从恐惧到珍惜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cs="宋体;SimSun" w:ascii="华文细黑" w:hAnsi="华文细黑" w:eastAsia="华文细黑"/>
                            <w:color w:val="auto"/>
                            <w:lang w:val="zh-CN" w:eastAsia="zh-CN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cs="宋体;SimSun" w:ascii="华文楷体" w:hAnsi="华文楷体" w:eastAsia="华文楷体"/>
                            <w:color w:val="auto"/>
                            <w:lang w:val="zh-CN" w:eastAsia="zh-CN" w:bidi="ar-SA"/>
                          </w:rPr>
                          <w:t>一位青年的转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;top:11724;width:3299;height:191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;top:13814;width:3299;height:2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新唐人电视台纪录片《我们告诉未来》，真实的记录了从中国出现气功热，到法轮功在大陆开传，直到被中共打压以致十多年来法轮功学员历经苦难，坚韧不屈反迫害的真实历程。其中有许多当事人第一手的采访记录，以及许多珍贵的历史镜头与资料。（翻墙网上免费观看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279;width:6984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本文主人公曾深受中共谎言欺骗，对法轮大法抱有很大的偏见和误解，即使丈夫和婆婆都是大法修炼者，她还是多年后才对法轮大法有了正面认识。试想有几个人能有她这样的环境去了解真相呢？至今还有多少世人受蒙骗对法轮大法误解甚至仇视呢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2;top:4217;width:329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剪纸艺术作品：晨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2;top:1405;width:3292;height:270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87515" cy="3041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304200"/>
                          <a:chOff x="0" y="0"/>
                          <a:chExt cx="6787440" cy="304200"/>
                        </a:xfrm>
                      </wpg:grpSpPr>
                      <wps:wsp>
                        <wps:cNvSpPr txBox="1"/>
                        <wps:spPr>
                          <a:xfrm>
                            <a:off x="5067360" y="72360"/>
                            <a:ext cx="14695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19年1月31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640" y="0"/>
                            <a:ext cx="172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7380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迫害与反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0" descr="image001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7668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280800"/>
                            <a:ext cx="654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360" y="72360"/>
                            <a:ext cx="531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4.45pt;height:23.95pt" coordorigin="0,567" coordsize="10689,479">
                <v:shape id="shape_0" stroked="f" o:allowincell="f" style="position:absolute;left:7980;top:681;width:231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19年1月3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7;top:567;width:27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83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迫害与反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1;top:688;width:1277;height:25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t" o:allowincell="f" style="position:absolute;left:0;top:1009;width:10302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74;top:681;width:83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湖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2160</wp:posOffset>
                </wp:positionH>
                <wp:positionV relativeFrom="paragraph">
                  <wp:posOffset>9265920</wp:posOffset>
                </wp:positionV>
                <wp:extent cx="2200910" cy="1047750"/>
                <wp:effectExtent l="0" t="0" r="5676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1047600"/>
                          <a:chOff x="0" y="0"/>
                          <a:chExt cx="2201040" cy="1047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530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137160"/>
                            <a:ext cx="121032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de-DE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zh-CN"/>
                                </w:rPr>
                                <w:t>月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在海外退党网站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80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“三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80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（退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60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退团、退队）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val="zh-CN" w:eastAsia="zh-CN" w:bidi="ar-SA"/>
                                </w:rPr>
                                <w:t>数已超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de-DE"/>
                                </w:rPr>
                                <w:t>3.2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zh-CN"/>
                                </w:rPr>
                                <w:t>亿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20"/>
                                  <w:rFonts w:ascii="华文细黑" w:hAnsi="华文细黑" w:eastAsia="华文细黑" w:cs="华文仿宋"/>
                                  <w:color w:val="000000"/>
                                  <w:lang w:eastAsia="zh-CN" w:bidi="ar-SA" w:val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7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0320" y="2088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94363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8pt;margin-top:729.6pt;width:173.3pt;height:82.5pt" coordorigin="7216,14592" coordsize="3466,1650">
                <v:shape id="shape_0" stroked="f" o:allowincell="f" style="position:absolute;left:7216;top:14592;width:1657;height:16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776;top:14808;width:1905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截至2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eastAsia="zh-CN" w:bidi="ar-SA" w:val="de-DE"/>
                          </w:rPr>
                          <w:t>1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eastAsia="zh-CN" w:bidi="ar-SA" w:val="de-DE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eastAsia="zh-CN" w:bidi="ar-SA" w:val="zh-CN"/>
                          </w:rPr>
                          <w:t>月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在海外退党网站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80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明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“三退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80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（退党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60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退团、退队）的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val="zh-CN" w:eastAsia="zh-CN" w:bidi="ar-SA"/>
                          </w:rPr>
                          <w:t>数已超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eastAsia="zh-CN" w:bidi="ar-SA" w:val="de-DE"/>
                          </w:rPr>
                          <w:t>3.2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仿宋"/>
                            <w:color w:val="000000"/>
                            <w:lang w:eastAsia="zh-CN" w:bidi="ar-SA" w:val="zh-CN"/>
                          </w:rPr>
                          <w:t>亿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20"/>
                            <w:rFonts w:ascii="华文细黑" w:hAnsi="华文细黑" w:eastAsia="华文细黑" w:cs="华文仿宋"/>
                            <w:color w:val="000000"/>
                            <w:lang w:eastAsia="zh-CN" w:bidi="ar-SA" w:val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7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80;top:14625;width:1701;height:1" type="_x0000_t32">
                  <v:stroke color="#943634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742950</wp:posOffset>
            </wp:positionV>
            <wp:extent cx="4433570" cy="25768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4189095</wp:posOffset>
                </wp:positionV>
                <wp:extent cx="2095500" cy="6145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9pt;mso-wrap-distance-left:9.05pt;mso-wrap-distance-right:9.05pt;mso-wrap-distance-top:0pt;mso-wrap-distance-bottom:0pt;margin-top:329.8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189095</wp:posOffset>
                </wp:positionV>
                <wp:extent cx="2095500" cy="61455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法轮功学员尹兰英在怀化市鹤城区法院被非法庭审，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律师未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庭辩护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因迫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压力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律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途辞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开庭前夕，法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提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个条件：开庭时不要法轮功人员在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要律师在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要亲属在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这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开庭后马上放人，关多久，判多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如果不辞退律师就判三年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属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威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答应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开庭之后，尹兰英被非法关押到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怀化市政法委的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明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要开会决定判决结果。被非法关押已经一年多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尹兰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至今仍未获得人身自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法院：律师是维权的，要辞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怀化市、鹤城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政法委、公检法司，包括公安国保和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专门迫害法轮功的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组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各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强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者旁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开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除尹兰英的妹妹一人外，其他亲友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民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拦截在法院大门外。许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遇国保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便衣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问询、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非法庭审持续约两个小时结束，没有当庭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开庭前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鹤城区法院一男一女两名工作人员到看守所给尹兰英施压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放她回家为由，迫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尹兰英认罪，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辞退律师，说律师是维权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要辞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律师会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尹兰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表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不辞退律师。但尹兰英的妹妹在法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压力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辞退了律师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律师准备为尹兰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作无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辩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只因法院作祟，律师未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庭辩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炮制大案　公安抓捕十多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怀化铁路客运段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职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尹兰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刚出家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怀化市鹤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区公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局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怀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公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国保在长时间非法跟踪和监视法轮功学员之后，炮制所谓大案要案，成立专案组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非法大抓捕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邱前英、刘秀清、杨信玉、杨林英、雷华梅、唐方菊、肖秀英、尹兰英、黄远桥、陈全英、吴方名、王学洪等十多名法轮功学员被绑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亲友前往要人，实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的鹤城公安分局副局长李卫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拒不放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态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分张狂，坚称要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所谓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司法程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尹兰英被非法关押，继而被刑事拘留、逮捕，直至起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开庭，过程中，所涉及的公检法司相关人员公然践踏法律和人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宪法》明确规定公民有信仰自由、言论自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这也是最基本的人权。法轮功学员尹兰英被强加罪名遭受迫害，法院威胁利诱阻挠她维权，逼迫家人辞退准备为尹兰英作无罪辩护的律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非法关押在看守所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尹兰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面对逼着她辞退律师的法院工作人员，说出这么一句话来：现在没有老百姓说话的地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可见，执法犯法，执法者甚至不屑于掩饰其罪行。试问，到底是谁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破坏法律实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公安堂而皇之造伪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构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尹兰英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案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曾多次被退回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被法院退回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鹤城区检察院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发出通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审查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延长了一个月，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”，公安一直在罗织所谓证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鹤城公安分局国保大队队长鲁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令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团结派出所副所长尹辉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张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何秀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从家中绑架，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派出所搜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何秀云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摁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扎手指采血五次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并强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按脚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之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何秀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劫持到拘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期间，警察非法提审三次，软硬兼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胁迫何秀云配合陷害尹兰英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最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威逼何秀云在不知什么内容的材料上签字按手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如此这般，何秀云就成了他们构陷尹兰英的所谓“证人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鹤城区检察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的起诉书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赫然写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证人：何秀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但开庭时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无证人到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开庭后第二天，尹兰英的亲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怀化市政法委询问庭审的情况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得到回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说：“现在要开会决定，五天后判决书下来，你们不服再去上诉。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政法委左右法院、干预司法独立，显而易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尹兰英至今仍被非法关押。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9pt;mso-wrap-distance-left:9.05pt;mso-wrap-distance-right:9.05pt;mso-wrap-distance-top:0pt;mso-wrap-distance-bottom:0pt;margin-top:329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上午，法轮功学员尹兰英在怀化市鹤城区法院被非法庭审，但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的律师未能</w:t>
                      </w:r>
                      <w:r>
                        <w:rPr>
                          <w:sz w:val="22"/>
                          <w:szCs w:val="22"/>
                        </w:rPr>
                        <w:t>出</w:t>
                      </w:r>
                      <w:r>
                        <w:rPr>
                          <w:sz w:val="22"/>
                          <w:szCs w:val="22"/>
                        </w:rPr>
                        <w:t>庭辩护，</w:t>
                      </w:r>
                      <w:r>
                        <w:rPr>
                          <w:sz w:val="22"/>
                          <w:szCs w:val="22"/>
                        </w:rPr>
                        <w:t>家属</w:t>
                      </w:r>
                      <w:r>
                        <w:rPr>
                          <w:sz w:val="22"/>
                          <w:szCs w:val="22"/>
                        </w:rPr>
                        <w:t>因迫于</w:t>
                      </w:r>
                      <w:r>
                        <w:rPr>
                          <w:sz w:val="22"/>
                          <w:szCs w:val="22"/>
                        </w:rPr>
                        <w:t>法外</w:t>
                      </w:r>
                      <w:r>
                        <w:rPr>
                          <w:sz w:val="22"/>
                          <w:szCs w:val="22"/>
                        </w:rPr>
                        <w:t>压力而</w:t>
                      </w:r>
                      <w:r>
                        <w:rPr>
                          <w:sz w:val="22"/>
                          <w:szCs w:val="22"/>
                        </w:rPr>
                        <w:t>将律师</w:t>
                      </w:r>
                      <w:r>
                        <w:rPr>
                          <w:sz w:val="22"/>
                          <w:szCs w:val="22"/>
                        </w:rPr>
                        <w:t>中途辞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开庭前夕，法院</w:t>
                      </w:r>
                      <w:r>
                        <w:rPr>
                          <w:sz w:val="22"/>
                          <w:szCs w:val="22"/>
                        </w:rPr>
                        <w:t>提出</w:t>
                      </w:r>
                      <w:r>
                        <w:rPr>
                          <w:sz w:val="22"/>
                          <w:szCs w:val="22"/>
                        </w:rPr>
                        <w:t>三个条件：开庭时不要法轮功人员在场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不要律师在场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不要亲属在场</w:t>
                      </w:r>
                      <w:r>
                        <w:rPr>
                          <w:sz w:val="22"/>
                          <w:szCs w:val="22"/>
                        </w:rPr>
                        <w:t>，这样</w:t>
                      </w:r>
                      <w:r>
                        <w:rPr>
                          <w:sz w:val="22"/>
                          <w:szCs w:val="22"/>
                        </w:rPr>
                        <w:t>开庭后马上放人，关多久，判多久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如果不辞退律师就判三年。</w:t>
                      </w:r>
                      <w:r>
                        <w:rPr>
                          <w:sz w:val="22"/>
                          <w:szCs w:val="22"/>
                        </w:rPr>
                        <w:t>家属在</w:t>
                      </w:r>
                      <w:r>
                        <w:rPr>
                          <w:sz w:val="22"/>
                          <w:szCs w:val="22"/>
                        </w:rPr>
                        <w:t>威胁</w:t>
                      </w:r>
                      <w:r>
                        <w:rPr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答应了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开庭之后，尹兰英被非法关押到看守所。</w:t>
                      </w:r>
                      <w:r>
                        <w:rPr>
                          <w:sz w:val="22"/>
                          <w:szCs w:val="22"/>
                        </w:rPr>
                        <w:t>怀化市政法委的人</w:t>
                      </w:r>
                      <w:r>
                        <w:rPr>
                          <w:sz w:val="22"/>
                          <w:szCs w:val="22"/>
                        </w:rPr>
                        <w:t>明确</w:t>
                      </w:r>
                      <w:r>
                        <w:rPr>
                          <w:sz w:val="22"/>
                          <w:szCs w:val="22"/>
                        </w:rPr>
                        <w:t>说</w:t>
                      </w:r>
                      <w:r>
                        <w:rPr>
                          <w:sz w:val="22"/>
                          <w:szCs w:val="22"/>
                        </w:rPr>
                        <w:t>要开会决定判决结果。被非法关押已经一年多的</w:t>
                      </w:r>
                      <w:r>
                        <w:rPr>
                          <w:sz w:val="22"/>
                          <w:szCs w:val="22"/>
                        </w:rPr>
                        <w:t>尹兰英</w:t>
                      </w:r>
                      <w:r>
                        <w:rPr>
                          <w:sz w:val="22"/>
                          <w:szCs w:val="22"/>
                        </w:rPr>
                        <w:t>，至今仍未获得人身自由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法院：律师是维权的，要辞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怀化市、鹤城区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政法委、公检法司，包括公安国保和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（专门迫害法轮功的非法</w:t>
                      </w:r>
                      <w:r>
                        <w:rPr>
                          <w:sz w:val="22"/>
                          <w:szCs w:val="22"/>
                        </w:rPr>
                        <w:t>组织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t>等各路</w:t>
                      </w:r>
                      <w:r>
                        <w:rPr>
                          <w:sz w:val="22"/>
                          <w:szCs w:val="22"/>
                        </w:rPr>
                        <w:t>人员，</w:t>
                      </w:r>
                      <w:r>
                        <w:rPr>
                          <w:sz w:val="22"/>
                          <w:szCs w:val="22"/>
                        </w:rPr>
                        <w:t>强行</w:t>
                      </w:r>
                      <w:r>
                        <w:rPr>
                          <w:sz w:val="22"/>
                          <w:szCs w:val="22"/>
                        </w:rPr>
                        <w:t>阻</w:t>
                      </w:r>
                      <w:r>
                        <w:rPr>
                          <w:sz w:val="22"/>
                          <w:szCs w:val="22"/>
                        </w:rPr>
                        <w:t>拦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修炼者旁听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开庭</w:t>
                      </w:r>
                      <w:r>
                        <w:rPr>
                          <w:sz w:val="22"/>
                          <w:szCs w:val="22"/>
                        </w:rPr>
                        <w:t>，除尹兰英的妹妹一人外，其他亲友和</w:t>
                      </w:r>
                      <w:r>
                        <w:rPr>
                          <w:sz w:val="22"/>
                          <w:szCs w:val="22"/>
                        </w:rPr>
                        <w:t>修炼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的民众</w:t>
                      </w:r>
                      <w:r>
                        <w:rPr>
                          <w:sz w:val="22"/>
                          <w:szCs w:val="22"/>
                        </w:rPr>
                        <w:t>都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拦截在法院大门外。许多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遭遇国保、</w:t>
                      </w:r>
                      <w:r>
                        <w:rPr>
                          <w:sz w:val="22"/>
                          <w:szCs w:val="22"/>
                        </w:rPr>
                        <w:t>警察、</w:t>
                      </w:r>
                      <w:r>
                        <w:rPr>
                          <w:sz w:val="22"/>
                          <w:szCs w:val="22"/>
                        </w:rPr>
                        <w:t>便衣及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人员</w:t>
                      </w:r>
                      <w:r>
                        <w:rPr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</w:rPr>
                        <w:t>问询、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非法庭审持续约两个小时结束，没有当庭宣</w:t>
                      </w:r>
                      <w:r>
                        <w:rPr>
                          <w:sz w:val="22"/>
                          <w:szCs w:val="22"/>
                        </w:rPr>
                        <w:t>判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开庭前，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鹤城区法院一男一女两名工作人员到看守所给尹兰英施压，</w:t>
                      </w:r>
                      <w:r>
                        <w:rPr>
                          <w:sz w:val="22"/>
                          <w:szCs w:val="22"/>
                        </w:rPr>
                        <w:t>以放她回家为由，迫使</w:t>
                      </w:r>
                      <w:r>
                        <w:rPr>
                          <w:sz w:val="22"/>
                          <w:szCs w:val="22"/>
                        </w:rPr>
                        <w:t>尹兰英认罪，逼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辞退律师，说律师是维权的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要辞退。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，律师会见</w:t>
                      </w:r>
                      <w:r>
                        <w:rPr>
                          <w:sz w:val="22"/>
                          <w:szCs w:val="22"/>
                        </w:rPr>
                        <w:t>时，</w:t>
                      </w:r>
                      <w:r>
                        <w:rPr>
                          <w:sz w:val="22"/>
                          <w:szCs w:val="22"/>
                        </w:rPr>
                        <w:t>尹兰英</w:t>
                      </w:r>
                      <w:r>
                        <w:rPr>
                          <w:sz w:val="22"/>
                          <w:szCs w:val="22"/>
                        </w:rPr>
                        <w:t>表明</w:t>
                      </w:r>
                      <w:r>
                        <w:rPr>
                          <w:sz w:val="22"/>
                          <w:szCs w:val="22"/>
                        </w:rPr>
                        <w:t>：不辞退律师。但尹兰英的妹妹在法院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压力下</w:t>
                      </w:r>
                      <w:r>
                        <w:rPr>
                          <w:sz w:val="22"/>
                          <w:szCs w:val="22"/>
                        </w:rPr>
                        <w:t>，仍</w:t>
                      </w:r>
                      <w:r>
                        <w:rPr>
                          <w:sz w:val="22"/>
                          <w:szCs w:val="22"/>
                        </w:rPr>
                        <w:t>辞退了律师。</w:t>
                      </w:r>
                      <w:r>
                        <w:rPr>
                          <w:sz w:val="22"/>
                          <w:szCs w:val="22"/>
                        </w:rPr>
                        <w:t>这位</w:t>
                      </w:r>
                      <w:r>
                        <w:rPr>
                          <w:sz w:val="22"/>
                          <w:szCs w:val="22"/>
                        </w:rPr>
                        <w:t>律师准备为尹兰英</w:t>
                      </w:r>
                      <w:r>
                        <w:rPr>
                          <w:sz w:val="22"/>
                          <w:szCs w:val="22"/>
                        </w:rPr>
                        <w:t>作无罪</w:t>
                      </w:r>
                      <w:r>
                        <w:rPr>
                          <w:sz w:val="22"/>
                          <w:szCs w:val="22"/>
                        </w:rPr>
                        <w:t>辩护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只因法院作祟，律师未能</w:t>
                      </w:r>
                      <w:r>
                        <w:rPr>
                          <w:sz w:val="22"/>
                          <w:szCs w:val="22"/>
                        </w:rPr>
                        <w:t>出庭辩护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炮制大案　公安抓捕十多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怀化铁路客运段女</w:t>
                      </w:r>
                      <w:r>
                        <w:rPr>
                          <w:sz w:val="22"/>
                          <w:szCs w:val="22"/>
                        </w:rPr>
                        <w:t>职工</w:t>
                      </w:r>
                      <w:r>
                        <w:rPr>
                          <w:sz w:val="22"/>
                          <w:szCs w:val="22"/>
                        </w:rPr>
                        <w:t>尹兰英</w:t>
                      </w:r>
                      <w:r>
                        <w:rPr>
                          <w:sz w:val="22"/>
                          <w:szCs w:val="22"/>
                        </w:rPr>
                        <w:t>，于</w:t>
                      </w:r>
                      <w:r>
                        <w:rPr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刚出家门</w:t>
                      </w:r>
                      <w:r>
                        <w:rPr>
                          <w:sz w:val="22"/>
                          <w:szCs w:val="22"/>
                        </w:rPr>
                        <w:t>时</w:t>
                      </w:r>
                      <w:r>
                        <w:rPr>
                          <w:sz w:val="22"/>
                          <w:szCs w:val="22"/>
                        </w:rPr>
                        <w:t>被怀化市鹤城</w:t>
                      </w:r>
                      <w:r>
                        <w:rPr>
                          <w:sz w:val="22"/>
                          <w:szCs w:val="22"/>
                        </w:rPr>
                        <w:t>区公安</w:t>
                      </w:r>
                      <w:r>
                        <w:rPr>
                          <w:sz w:val="22"/>
                          <w:szCs w:val="22"/>
                        </w:rPr>
                        <w:t>分局绑架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悉，</w:t>
                      </w:r>
                      <w:r>
                        <w:rPr>
                          <w:sz w:val="22"/>
                          <w:szCs w:val="22"/>
                        </w:rPr>
                        <w:t>怀化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、公安</w:t>
                      </w:r>
                      <w:r>
                        <w:rPr>
                          <w:sz w:val="22"/>
                          <w:szCs w:val="22"/>
                        </w:rPr>
                        <w:t>、国保在长时间非法跟踪和监视法轮功学员之后，炮制所谓大案要案，成立专案组，于</w:t>
                      </w:r>
                      <w:r>
                        <w:rPr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非法大抓捕，</w:t>
                      </w:r>
                      <w:r>
                        <w:rPr>
                          <w:sz w:val="22"/>
                          <w:szCs w:val="22"/>
                        </w:rPr>
                        <w:t>邱前英、刘秀清、杨信玉、杨林英、雷华梅、唐方菊、肖秀英、尹兰英、黄远桥、陈全英、吴方名、王学洪等十多名法轮功学员被绑架。</w:t>
                      </w:r>
                      <w:r>
                        <w:rPr>
                          <w:sz w:val="22"/>
                          <w:szCs w:val="22"/>
                        </w:rPr>
                        <w:t>亲友前往要人，实施</w:t>
                      </w:r>
                      <w:r>
                        <w:rPr>
                          <w:sz w:val="22"/>
                          <w:szCs w:val="22"/>
                        </w:rPr>
                        <w:t>绑架的鹤城公安分局副局长李卫元</w:t>
                      </w:r>
                      <w:r>
                        <w:rPr>
                          <w:sz w:val="22"/>
                          <w:szCs w:val="22"/>
                        </w:rPr>
                        <w:t>，拒不放人，</w:t>
                      </w:r>
                      <w:r>
                        <w:rPr>
                          <w:sz w:val="22"/>
                          <w:szCs w:val="22"/>
                        </w:rPr>
                        <w:t>态度</w:t>
                      </w:r>
                      <w:r>
                        <w:rPr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sz w:val="22"/>
                          <w:szCs w:val="22"/>
                        </w:rPr>
                        <w:t>十分张狂，坚称要走</w:t>
                      </w:r>
                      <w:r>
                        <w:rPr>
                          <w:sz w:val="22"/>
                          <w:szCs w:val="22"/>
                        </w:rPr>
                        <w:t>所谓的</w:t>
                      </w:r>
                      <w:r>
                        <w:rPr>
                          <w:sz w:val="22"/>
                          <w:szCs w:val="22"/>
                        </w:rPr>
                        <w:t>司法程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尹兰英被非法关押，继而被刑事拘留、逮捕，直至起诉</w:t>
                      </w:r>
                      <w:r>
                        <w:rPr>
                          <w:sz w:val="22"/>
                          <w:szCs w:val="22"/>
                        </w:rPr>
                        <w:t>和开庭，过程中，所涉及的公检法司相关人员公然践踏法律和人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宪法》明确规定公民有信仰自由、言论自由</w:t>
                      </w:r>
                      <w:r>
                        <w:rPr>
                          <w:sz w:val="22"/>
                          <w:szCs w:val="22"/>
                        </w:rPr>
                        <w:t>，这也是最基本的人权。法轮功学员尹兰英被强加罪名遭受迫害，法院威胁利诱阻挠她维权，逼迫家人辞退准备为尹兰英作无罪辩护的律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被非法关押在看守所的</w:t>
                      </w:r>
                      <w:r>
                        <w:rPr>
                          <w:sz w:val="22"/>
                          <w:szCs w:val="22"/>
                        </w:rPr>
                        <w:t>尹兰英</w:t>
                      </w:r>
                      <w:r>
                        <w:rPr>
                          <w:sz w:val="22"/>
                          <w:szCs w:val="22"/>
                        </w:rPr>
                        <w:t>，面对逼着她辞退律师的法院工作人员，说出这么一句话来：现在没有老百姓说话的地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可见，执法犯法，执法者甚至不屑于掩饰其罪行。试问，到底是谁在</w:t>
                      </w:r>
                      <w:r>
                        <w:rPr>
                          <w:sz w:val="22"/>
                          <w:szCs w:val="22"/>
                        </w:rPr>
                        <w:t>破坏法律实施</w:t>
                      </w:r>
                      <w:r>
                        <w:rPr>
                          <w:sz w:val="22"/>
                          <w:szCs w:val="22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公安堂而皇之造伪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构陷</w:t>
                      </w:r>
                      <w:r>
                        <w:rPr>
                          <w:sz w:val="22"/>
                          <w:szCs w:val="22"/>
                        </w:rPr>
                        <w:t>尹兰英的</w:t>
                      </w:r>
                      <w:r>
                        <w:rPr>
                          <w:sz w:val="22"/>
                          <w:szCs w:val="22"/>
                        </w:rPr>
                        <w:t>案卷</w:t>
                      </w:r>
                      <w:r>
                        <w:rPr>
                          <w:sz w:val="22"/>
                          <w:szCs w:val="22"/>
                        </w:rPr>
                        <w:t>曾多次被退回，</w:t>
                      </w: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底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初被法院退回后，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，鹤城区检察院向</w:t>
                      </w:r>
                      <w:r>
                        <w:rPr>
                          <w:sz w:val="22"/>
                          <w:szCs w:val="22"/>
                        </w:rPr>
                        <w:t>家属</w:t>
                      </w:r>
                      <w:r>
                        <w:rPr>
                          <w:sz w:val="22"/>
                          <w:szCs w:val="22"/>
                        </w:rPr>
                        <w:t>发出通知</w:t>
                      </w:r>
                      <w:r>
                        <w:rPr>
                          <w:sz w:val="22"/>
                          <w:szCs w:val="22"/>
                        </w:rPr>
                        <w:t>书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将</w:t>
                      </w:r>
                      <w:r>
                        <w:rPr>
                          <w:sz w:val="22"/>
                          <w:szCs w:val="22"/>
                        </w:rPr>
                        <w:t>审查期</w:t>
                      </w:r>
                      <w:r>
                        <w:rPr>
                          <w:sz w:val="22"/>
                          <w:szCs w:val="22"/>
                        </w:rPr>
                        <w:t>延长了一个月，即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至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”，公安一直在罗织所谓证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鹤城公安分局国保大队队长鲁涛</w:t>
                      </w:r>
                      <w:r>
                        <w:rPr>
                          <w:sz w:val="22"/>
                          <w:szCs w:val="22"/>
                        </w:rPr>
                        <w:t>下令，</w:t>
                      </w:r>
                      <w:r>
                        <w:rPr>
                          <w:sz w:val="22"/>
                          <w:szCs w:val="22"/>
                        </w:rPr>
                        <w:t>团结派出所副所长尹辉与</w:t>
                      </w:r>
                      <w:r>
                        <w:rPr>
                          <w:sz w:val="22"/>
                          <w:szCs w:val="22"/>
                        </w:rPr>
                        <w:t>张姓</w:t>
                      </w:r>
                      <w:r>
                        <w:rPr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sz w:val="22"/>
                          <w:szCs w:val="22"/>
                        </w:rPr>
                        <w:t>将</w:t>
                      </w:r>
                      <w:r>
                        <w:rPr>
                          <w:sz w:val="22"/>
                          <w:szCs w:val="22"/>
                        </w:rPr>
                        <w:t>法轮功学员何秀云</w:t>
                      </w:r>
                      <w:r>
                        <w:rPr>
                          <w:sz w:val="22"/>
                          <w:szCs w:val="22"/>
                        </w:rPr>
                        <w:t>从家中绑架，在</w:t>
                      </w:r>
                      <w:r>
                        <w:rPr>
                          <w:sz w:val="22"/>
                          <w:szCs w:val="22"/>
                        </w:rPr>
                        <w:t>派出所搜身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上铐</w:t>
                      </w:r>
                      <w:r>
                        <w:rPr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何秀云被</w:t>
                      </w:r>
                      <w:r>
                        <w:rPr>
                          <w:sz w:val="22"/>
                          <w:szCs w:val="22"/>
                        </w:rPr>
                        <w:t>非法审</w:t>
                      </w:r>
                      <w:r>
                        <w:rPr>
                          <w:sz w:val="22"/>
                          <w:szCs w:val="22"/>
                        </w:rPr>
                        <w:t>讯</w:t>
                      </w:r>
                      <w:r>
                        <w:rPr>
                          <w:sz w:val="22"/>
                          <w:szCs w:val="22"/>
                        </w:rPr>
                        <w:t>，五</w:t>
                      </w:r>
                      <w:r>
                        <w:rPr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sz w:val="22"/>
                          <w:szCs w:val="22"/>
                        </w:rPr>
                        <w:t>警察摁住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扎手指采血五次，</w:t>
                      </w:r>
                      <w:r>
                        <w:rPr>
                          <w:sz w:val="22"/>
                          <w:szCs w:val="22"/>
                        </w:rPr>
                        <w:t>并强行</w:t>
                      </w:r>
                      <w:r>
                        <w:rPr>
                          <w:sz w:val="22"/>
                          <w:szCs w:val="22"/>
                        </w:rPr>
                        <w:t>按脚印。</w:t>
                      </w:r>
                      <w:r>
                        <w:rPr>
                          <w:sz w:val="22"/>
                          <w:szCs w:val="22"/>
                        </w:rPr>
                        <w:t>之后，</w:t>
                      </w:r>
                      <w:r>
                        <w:rPr>
                          <w:sz w:val="22"/>
                          <w:szCs w:val="22"/>
                        </w:rPr>
                        <w:t>何秀云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劫持到拘留所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拘留</w:t>
                      </w:r>
                      <w:r>
                        <w:rPr>
                          <w:sz w:val="22"/>
                          <w:szCs w:val="22"/>
                        </w:rPr>
                        <w:t>期间，警察非法提审三次，软硬兼施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胁迫何秀云配合陷害尹兰英，</w:t>
                      </w:r>
                      <w:r>
                        <w:rPr>
                          <w:sz w:val="22"/>
                          <w:szCs w:val="22"/>
                        </w:rPr>
                        <w:t>最后</w:t>
                      </w:r>
                      <w:r>
                        <w:rPr>
                          <w:sz w:val="22"/>
                          <w:szCs w:val="22"/>
                        </w:rPr>
                        <w:t>威逼何秀云在不知什么内容的材料上签字按手印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如此这般，何秀云就成了他们构陷尹兰英的所谓“证人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鹤城区检察院</w:t>
                      </w: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的起诉书上</w:t>
                      </w:r>
                      <w:r>
                        <w:rPr>
                          <w:sz w:val="22"/>
                          <w:szCs w:val="22"/>
                        </w:rPr>
                        <w:t>赫然写着</w:t>
                      </w:r>
                      <w:r>
                        <w:rPr>
                          <w:sz w:val="22"/>
                          <w:szCs w:val="22"/>
                        </w:rPr>
                        <w:t>“证人：何秀云</w:t>
                      </w:r>
                      <w:r>
                        <w:rPr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。但开庭时并</w:t>
                      </w:r>
                      <w:r>
                        <w:rPr>
                          <w:sz w:val="22"/>
                          <w:szCs w:val="22"/>
                        </w:rPr>
                        <w:t>无证人到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开庭后第二天，尹兰英的亲友</w:t>
                      </w:r>
                      <w:r>
                        <w:rPr>
                          <w:sz w:val="22"/>
                          <w:szCs w:val="22"/>
                        </w:rPr>
                        <w:t>到怀化市政法委询问庭审的情况，</w:t>
                      </w:r>
                      <w:r>
                        <w:rPr>
                          <w:sz w:val="22"/>
                          <w:szCs w:val="22"/>
                        </w:rPr>
                        <w:t>得到回复</w:t>
                      </w:r>
                      <w:r>
                        <w:rPr>
                          <w:sz w:val="22"/>
                          <w:szCs w:val="22"/>
                        </w:rPr>
                        <w:t>说：“现在要开会决定，五天后判决书下来，你们不服再去上诉。”</w:t>
                      </w:r>
                      <w:r>
                        <w:rPr>
                          <w:sz w:val="22"/>
                          <w:szCs w:val="22"/>
                        </w:rPr>
                        <w:t>政法委左右法院、干预司法独立，显而易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学员尹兰英至今仍被非法关押。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62325</wp:posOffset>
                </wp:positionV>
                <wp:extent cx="4260215" cy="2559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2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▲</w:t>
                            </w:r>
                            <w:r>
                              <w:rPr>
                                <w:lang w:val="en-US"/>
                              </w:rPr>
                              <w:t>在美国国会山，法轮功学员举行反迫害集会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5pt;height:20.15pt;mso-wrap-distance-left:9.05pt;mso-wrap-distance-right:9.05pt;mso-wrap-distance-top:0pt;mso-wrap-distance-bottom:0pt;margin-top:264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lang w:val="en-US"/>
                        </w:rPr>
                        <w:t>▲</w:t>
                      </w:r>
                      <w:r>
                        <w:rPr>
                          <w:lang w:val="en-US"/>
                        </w:rPr>
                        <w:t>在美国国会山，法轮功学员举行反迫害集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3667760</wp:posOffset>
                </wp:positionV>
                <wp:extent cx="4589145" cy="5035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240"/>
                              <w:ind w:hanging="0"/>
                              <w:jc w:val="left"/>
                              <w:rPr>
                                <w:rFonts w:ascii="方正大标宋简体" w:hAnsi="方正大标宋简体" w:eastAsia="方正大标宋简体"/>
                                <w:w w:val="94"/>
                                <w:sz w:val="44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w w:val="94"/>
                                <w:sz w:val="44"/>
                                <w:szCs w:val="44"/>
                                <w:lang w:val="zh-CN"/>
                              </w:rPr>
                              <w:t>尹兰英被非法庭审　为何律师被辞退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39.65pt;mso-wrap-distance-left:9.05pt;mso-wrap-distance-right:9.05pt;mso-wrap-distance-top:0pt;mso-wrap-distance-bottom:0pt;margin-top:288.8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uto" w:line="240"/>
                        <w:ind w:hanging="0"/>
                        <w:jc w:val="left"/>
                        <w:rPr>
                          <w:rFonts w:ascii="方正大标宋简体" w:hAnsi="方正大标宋简体" w:eastAsia="方正大标宋简体"/>
                          <w:w w:val="94"/>
                          <w:sz w:val="44"/>
                          <w:szCs w:val="44"/>
                          <w:lang w:val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w w:val="94"/>
                          <w:sz w:val="44"/>
                          <w:szCs w:val="44"/>
                          <w:lang w:val="zh-CN"/>
                        </w:rPr>
                        <w:t>尹兰英被非法庭审　为何律师被辞退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0585</wp:posOffset>
                </wp:positionH>
                <wp:positionV relativeFrom="paragraph">
                  <wp:posOffset>742950</wp:posOffset>
                </wp:positionV>
                <wp:extent cx="2095500" cy="84366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4.3pt;mso-wrap-distance-left:9.05pt;mso-wrap-distance-right:9.05pt;mso-wrap-distance-top:0pt;mso-wrap-distance-bottom:0pt;margin-top:58.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6776085" cy="304165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4200"/>
                          <a:chOff x="0" y="0"/>
                          <a:chExt cx="6775920" cy="304200"/>
                        </a:xfrm>
                      </wpg:grpSpPr>
                      <wps:wsp>
                        <wps:cNvSpPr txBox="1"/>
                        <wps:spPr>
                          <a:xfrm>
                            <a:off x="278280" y="57960"/>
                            <a:ext cx="1389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2019年1月31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宋体;SimSun" w:cs="Arial"/>
                                  <w:color w:val="100A88"/>
                                  <w:lang w:val="de-DE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9040"/>
                            <a:ext cx="2073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rFonts w:ascii="华文隶书" w:hAnsi="华文隶书" w:eastAsia="华文隶书" w:cs="黑体;SimHei"/>
                                  <w:color w:val="auto"/>
                                  <w:lang w:val="de-DE" w:eastAsia="zh-CN" w:bidi="ar-SA"/>
                                </w:rPr>
                                <w:t>珍文寄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0" descr="image001.pn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960160" y="69120"/>
                            <a:ext cx="81144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4360" y="266760"/>
                            <a:ext cx="654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100a8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2000" y="57960"/>
                            <a:ext cx="517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华文细黑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533.55pt;height:23.95pt" coordorigin="0,567" coordsize="10671,479">
                <v:shape id="shape_0" stroked="f" o:allowincell="f" style="position:absolute;left:438;top:658;width:21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2019年1月31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67;width:3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宋体;SimSun" w:cs="Arial"/>
                            <w:color w:val="100A88"/>
                            <w:lang w:val="de-DE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60;width:32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rFonts w:ascii="华文隶书" w:hAnsi="华文隶书" w:eastAsia="华文隶书" w:cs="黑体;SimHei"/>
                            <w:color w:val="auto"/>
                            <w:lang w:val="de-DE" w:eastAsia="zh-CN" w:bidi="ar-SA"/>
                          </w:rPr>
                          <w:t>珍文寄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9386;top:676;width:1277;height:25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t" o:allowincell="f" style="position:absolute;left:369;top:987;width:10301;height:1" type="_x0000_t32">
                  <v:stroke color="#100a88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192;top:658;width:81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  <w:t>湖南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华文细黑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450</wp:posOffset>
                </wp:positionV>
                <wp:extent cx="6859270" cy="9526270"/>
                <wp:effectExtent l="0" t="0" r="874649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440" cy="9526320"/>
                          <a:chOff x="0" y="0"/>
                          <a:chExt cx="6859440" cy="9526320"/>
                        </a:xfrm>
                      </wpg:grpSpPr>
                      <wps:wsp>
                        <wps:cNvSpPr txBox="1"/>
                        <wps:spPr>
                          <a:xfrm>
                            <a:off x="0" y="725040"/>
                            <a:ext cx="2095560" cy="87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】18年前的除夕日，在天安门广场发生了一起震惊中外的自焚事件，新华社马上发稿栽赃法轮功。7天之后，即1月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日央视《焦点访谈》播出了自焚节目来进一步煽动仇恨。自焚录像有一些事发现场的特写镜头。这些画面是谁录制的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最初，《焦点访谈》说是它亲自采集的。在《焦点访谈》自焚节目的文字版网页的末尾有一个“资料后记”，原文是这么说的：“自焚事件发生后，《焦点访谈》记者率先赶到自焚现场，采集到了最为鲜活的第一手材料，……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从央视报道上看，事件发生的全过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不过7分钟。《焦点访谈》自焚录像中除了平视、俯视的近身大特写外，还有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些远景。那些远景应该是来自广场的监控视频，画面右下角写有“摄像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71，2001年1月23日以及几点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分的时间”字样，这个时间正好提供了线索来看央视记者是否事先知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事先知情 央视记者来得比救护车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录像上监控视频的时间显示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午2:41分，王进东点火，不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一分钟火被扑灭，然后被抬上一辆警车运往急救中心，这之间，央视录像上有王进东坐地喊口号的特写镜头。刚处理完王进东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2:47分，另外4人点火。2:47分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三辆救护车赶到。可见，记者比救护车还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从监视视频的时间分析，王进东的处理过程有6分钟。王进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东没有等到救护车，却等来了《焦点访谈》摄制组，来拍摄他喊口号的特写镜头。也就是说仅四、五分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241720"/>
                            <a:ext cx="2095560" cy="72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《焦点访谈》摄制组就完成了接到任务、赶赴现场、并实施第一手采访。可能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绝无可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在中国，没有事先得到允许，企图对敏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地点、敏感事件拍照是不可能的。举个1999年1月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北京丰台路口的华龙灯具市场火灾现场发生的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《焦点访谈》记者李玉强和摄影师邢旭东写过有关华龙大火的回忆文章，李玉强说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大火是上午10点燃起的，她在中午12：20分正好坐车路过出事地点，看到后就立即请示领导，领导马上调兵，摄制组在下午1：20分左右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到了现场。邢旭东说，“为了采访到第一手资料，就要再靠近现场，可受到警察无数次的盘问，无数次的阻拦”，“李玉强和我冲将上去，接近现场正在拍摄时，警察把我们的摄像机、镜头撅向了天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记者李玉强在华龙灯具市场的火灾事故中的经历是正常的，是符合中共的惯例的。而同样的这个李玉强，也正是《焦点访谈》在天安门自焚骗局中的主要记者和采访人。她要在四、五分钟内完成“接到通知、调动人马、赶赴天安门、突破警察的无数次盘问和阻挠、步行几十米接近点火者、摆出架势近身拍摄录音录像”等一系列规定动作，是绝无可能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唯一的解释，那就是李玉强的《焦点访谈》一队人马早就在自焚者身边等着事件发生了，并且是同警察协调好了的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241720"/>
                            <a:ext cx="2095560" cy="72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西方记者否认拍摄现场录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《焦点访谈》自焚节目一播出，其特写镜头马上遭到海外质疑，不过中央电视台和新华社并没有出来公开澄清特写镜头的来源，倒是《羊城晚报》登了一条小消息，说是特写镜头来自CNN记者被收缴的录像带，因为当时正好有CNN记者在天安门广场。但是这一说法被CNN的新闻主管艾森•乔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>（Eason Jordan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val="zh-CN" w:eastAsia="zh-CN" w:bidi="ar-SA"/>
                                </w:rPr>
                                <w:t>否认了，艾森• 乔丹称CNN摄影师在事件发生时几乎立即被捕。其实我们知道，在天安门广场，别说外国记者，就是中国人，遇到突发事件你能随便照相吗？刚摆个姿势立马就会被收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《焦点访谈》预先知情，说明什么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《焦点访谈》事先知情，还有公安系统来配合，并在现场有便衣把刘春玲击打致死（录像慢镜头画面显示，刘春玲是被人重击脑部致死），来制造煽动仇恨的最大悲情效果，更是在最最敏感的天安门广场来实施这一计划，这一切都说明是中共最高层策划好的一场阴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 xml:space="preserve">《焦点访谈》是这样评价其自焚骗局节目的：“该节目在对‘法轮功’的斗争中起到了关键作用，开创了揭批‘法轮功’宣传工作的新局面，奠定了以后揭批‘法轮功’节目的风格，受到了中央主要领导同志的好评。”显然，这个“中央主要领导同志”就是江泽民、罗干等人，也是自焚骗局的幕后主使。◇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文／欧阳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15240"/>
                            <a:ext cx="20980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图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《焦点访谈》自焚节目的资料后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0"/>
                            <a:ext cx="677592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方正大标宋简体" w:hAnsi="方正大标宋简体" w:eastAsia="方正大标宋简体" w:cs="华文楷体"/>
                                  <w:color w:val="auto"/>
                                  <w:lang w:val="zh-CN" w:eastAsia="zh-CN" w:bidi="ar-SA"/>
                                </w:rPr>
                                <w:t>天安门自焚  《焦点访谈》事先知情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670920"/>
                            <a:ext cx="20955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2160" y="1176120"/>
                            <a:ext cx="1188000" cy="9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←《华盛顿邮报》二零零一年二月九日报道，CNN否认《焦点访谈》特写镜头来自CNN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340720" y="745560"/>
                            <a:ext cx="308880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.5pt;width:540.1pt;height:750.1pt" coordorigin="0,1270" coordsize="10802,15002">
                <v:shape id="shape_0" stroked="f" o:allowincell="f" style="position:absolute;left:0;top:2412;width:3299;height:13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】18年前的除夕日，在天安门广场发生了一起震惊中外的自焚事件，新华社马上发稿栽赃法轮功。7天之后，即1月3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日央视《焦点访谈》播出了自焚节目来进一步煽动仇恨。自焚录像有一些事发现场的特写镜头。这些画面是谁录制的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最初，《焦点访谈》说是它亲自采集的。在《焦点访谈》自焚节目的文字版网页的末尾有一个“资料后记”，原文是这么说的：“自焚事件发生后，《焦点访谈》记者率先赶到自焚现场，采集到了最为鲜活的第一手材料，……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从央视报道上看，事件发生的全过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不过7分钟。《焦点访谈》自焚录像中除了平视、俯视的近身大特写外，还有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些远景。那些远景应该是来自广场的监控视频，画面右下角写有“摄像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71，2001年1月23日以及几点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分的时间”字样，这个时间正好提供了线索来看央视记者是否事先知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事先知情 央视记者来得比救护车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录像上监控视频的时间显示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午2:41分，王进东点火，不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一分钟火被扑灭，然后被抬上一辆警车运往急救中心，这之间，央视录像上有王进东坐地喊口号的特写镜头。刚处理完王进东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2:47分，另外4人点火。2:47分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三辆救护车赶到。可见，记者比救护车还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从监视视频的时间分析，王进东的处理过程有6分钟。王进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东没有等到救护车，却等来了《焦点访谈》摄制组，来拍摄他喊口号的特写镜头。也就是说仅四、五分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4800;width:3299;height:1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《焦点访谈》摄制组就完成了接到任务、赶赴现场、并实施第一手采访。可能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绝无可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在中国，没有事先得到允许，企图对敏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地点、敏感事件拍照是不可能的。举个1999年1月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北京丰台路口的华龙灯具市场火灾现场发生的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《焦点访谈》记者李玉强和摄影师邢旭东写过有关华龙大火的回忆文章，李玉强说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大火是上午10点燃起的，她在中午12：20分正好坐车路过出事地点，看到后就立即请示领导，领导马上调兵，摄制组在下午1：20分左右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到了现场。邢旭东说，“为了采访到第一手资料，就要再靠近现场，可受到警察无数次的盘问，无数次的阻拦”，“李玉强和我冲将上去，接近现场正在拍摄时，警察把我们的摄像机、镜头撅向了天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记者李玉强在华龙灯具市场的火灾事故中的经历是正常的，是符合中共的惯例的。而同样的这个李玉强，也正是《焦点访谈》在天安门自焚骗局中的主要记者和采访人。她要在四、五分钟内完成“接到通知、调动人马、赶赴天安门、突破警察的无数次盘问和阻挠、步行几十米接近点火者、摆出架势近身拍摄录音录像”等一系列规定动作，是绝无可能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唯一的解释，那就是李玉强的《焦点访谈》一队人马早就在自焚者身边等着事件发生了，并且是同警察协调好了的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1;top:4800;width:3299;height:1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西方记者否认拍摄现场录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《焦点访谈》自焚节目一播出，其特写镜头马上遭到海外质疑，不过中央电视台和新华社并没有出来公开澄清特写镜头的来源，倒是《羊城晚报》登了一条小消息，说是特写镜头来自CNN记者被收缴的录像带，因为当时正好有CNN记者在天安门广场。但是这一说法被CNN的新闻主管艾森•乔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>（Eason Jordan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val="zh-CN" w:eastAsia="zh-CN" w:bidi="ar-SA"/>
                          </w:rPr>
                          <w:t>否认了，艾森• 乔丹称CNN摄影师在事件发生时几乎立即被捕。其实我们知道，在天安门广场，别说外国记者，就是中国人，遇到突发事件你能随便照相吗？刚摆个姿势立马就会被收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《焦点访谈》预先知情，说明什么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《焦点访谈》事先知情，还有公安系统来配合，并在现场有便衣把刘春玲击打致死（录像慢镜头画面显示，刘春玲是被人重击脑部致死），来制造煽动仇恨的最大悲情效果，更是在最最敏感的天安门广场来实施这一计划，这一切都说明是中共最高层策划好的一场阴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 xml:space="preserve">《焦点访谈》是这样评价其自焚骗局节目的：“该节目在对‘法轮功’的斗争中起到了关键作用，开创了揭批‘法轮功’宣传工作的新局面，奠定了以后揭批‘法轮功’节目的风格，受到了中央主要领导同志的好评。”显然，这个“中央主要领导同志”就是江泽民、罗干等人，也是自焚骗局的幕后主使。◇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文／欧阳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908;width:330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图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《焦点访谈》自焚节目的资料后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;top:1270;width:10670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方正大标宋简体" w:hAnsi="方正大标宋简体" w:eastAsia="方正大标宋简体" w:cs="华文楷体"/>
                            <w:color w:val="auto"/>
                            <w:lang w:val="zh-CN" w:eastAsia="zh-CN" w:bidi="ar-SA"/>
                          </w:rPr>
                          <w:t>天安门自焚  《焦点访谈》事先知情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051;width:3299;height:74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791;top:3122;width:1870;height:1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←《华盛顿邮报》二零零一年二月九日报道，CNN否认《焦点访谈》特写镜头来自CNN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6;top:2444;width:4863;height:215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2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3:41:00Z</dcterms:created>
  <dc:creator/>
  <dc:description/>
  <cp:keywords/>
  <dc:language>en-US</dc:language>
  <cp:lastModifiedBy/>
  <cp:lastPrinted>2019-01-30T19:37:00Z</cp:lastPrinted>
  <dcterms:modified xsi:type="dcterms:W3CDTF">2019-01-31T01:37:00Z</dcterms:modified>
  <cp:revision>10</cp:revision>
  <dc:subject/>
  <dc:title/>
</cp:coreProperties>
</file>