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13385</wp:posOffset>
                </wp:positionV>
                <wp:extent cx="6715125" cy="982980"/>
                <wp:effectExtent l="0" t="0" r="0" b="0"/>
                <wp:wrapNone/>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308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0月2</w:t>
                              </w:r>
                              <w:r>
                                <w:rPr>
                                  <w:kern w:val="2"/>
                                  <w:sz w:val="22"/>
                                  <w:szCs w:val="22"/>
                                  <w:rFonts w:ascii="黑体;SimHei" w:hAnsi="黑体;SimHei" w:cs="黑体;SimHei" w:eastAsia="PMingLiU;新細明體"/>
                                  <w:color w:val="auto"/>
                                  <w:lang w:val="de-DE" w:bidi="ar-SA" w:eastAsia="zh-TW"/>
                                </w:rPr>
                                <w:t>4</w:t>
                              </w:r>
                              <w:r>
                                <w:rPr>
                                  <w:kern w:val="2"/>
                                  <w:sz w:val="22"/>
                                  <w:szCs w:val="22"/>
                                  <w:rFonts w:ascii="黑体;SimHei" w:hAnsi="黑体;SimHei" w:cs="黑体;SimHei" w:eastAsia="黑体;SimHei"/>
                                  <w:color w:val="auto"/>
                                  <w:lang w:val="de-DE" w:bidi="ar-SA" w:eastAsia="zh-CN"/>
                                </w:rPr>
                                <w:t>日   第58期  【浙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2.55pt;width:528.75pt;height:77.4pt" coordorigin="0,651" coordsize="10575,1548">
                <v:shape id="shape_0" stroked="t" o:allowincell="f" style="position:absolute;left:10575;top:218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0月2</w:t>
                        </w:r>
                        <w:r>
                          <w:rPr>
                            <w:kern w:val="2"/>
                            <w:sz w:val="22"/>
                            <w:szCs w:val="22"/>
                            <w:rFonts w:ascii="黑体;SimHei" w:hAnsi="黑体;SimHei" w:cs="黑体;SimHei" w:eastAsia="PMingLiU;新細明體"/>
                            <w:color w:val="auto"/>
                            <w:lang w:val="de-DE" w:bidi="ar-SA" w:eastAsia="zh-TW"/>
                          </w:rPr>
                          <w:t>4</w:t>
                        </w:r>
                        <w:r>
                          <w:rPr>
                            <w:kern w:val="2"/>
                            <w:sz w:val="22"/>
                            <w:szCs w:val="22"/>
                            <w:rFonts w:ascii="黑体;SimHei" w:hAnsi="黑体;SimHei" w:cs="黑体;SimHei" w:eastAsia="黑体;SimHei"/>
                            <w:color w:val="auto"/>
                            <w:lang w:val="de-DE" w:bidi="ar-SA" w:eastAsia="zh-CN"/>
                          </w:rPr>
                          <w:t>日   第58期  【浙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651;width:5609;height:1056;mso-wrap-style:none;v-text-anchor:middle" type="_x0000_t75">
                  <v:imagedata r:id="rId3" o:detectmouseclick="t"/>
                  <v:stroke color="#3465a4" joinstyle="round" endcap="flat"/>
                  <w10:wrap type="none"/>
                </v:shape>
              </v:group>
            </w:pict>
          </mc:Fallback>
        </mc:AlternateContent>
      </w:r>
    </w:p>
    <w:p>
      <w:pPr>
        <w:pStyle w:val="Normal"/>
        <w:jc w:val="right"/>
        <w:rPr/>
      </w:pPr>
      <w:r>
        <w:rPr/>
      </w:r>
    </w:p>
    <w:p>
      <w:p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819140</wp:posOffset>
                </wp:positionV>
                <wp:extent cx="6776085" cy="3815715"/>
                <wp:effectExtent l="0" t="0" r="4539615" b="0"/>
                <wp:wrapNone/>
                <wp:docPr id="4" name=""/>
                <a:graphic xmlns:a="http://schemas.openxmlformats.org/drawingml/2006/main">
                  <a:graphicData uri="http://schemas.microsoft.com/office/word/2010/wordprocessingGroup">
                    <wpg:wgp>
                      <wpg:cNvGrpSpPr/>
                      <wpg:grpSpPr>
                        <a:xfrm>
                          <a:off x="0" y="0"/>
                          <a:ext cx="6775920" cy="3815640"/>
                          <a:chOff x="0" y="0"/>
                          <a:chExt cx="6775920" cy="3815640"/>
                        </a:xfrm>
                      </wpg:grpSpPr>
                      <wps:wsp>
                        <wps:cNvSpPr txBox="1"/>
                        <wps:spPr>
                          <a:xfrm>
                            <a:off x="2340720" y="500400"/>
                            <a:ext cx="2095560" cy="3315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身总有效率高于98%，绝大多数学员修炼法轮功后，戒掉了吸烟、饮酒和赌博等不良嗜好，道德提升，精神状况极大改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超常现象和神奇功效</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参加此次调查的中国某军医大学病理教研室教授写了一篇题为《法轮功修炼几大奇特现象》的文章。作者发现，法轮功祛病健身的超常性主要表现在以下几个方面：</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一，绝大部份人修炼法轮功后健康状况迅速得到改善，其速度和效果令人惊奇。</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二，许多人原来是有名的“药罐子”，炼功期间竟然能做到不需继续吃药打针，身体反而越</w:t>
                              </w:r>
                            </w:p>
                          </w:txbxContent>
                        </wps:txbx>
                        <wps:bodyPr wrap="square" lIns="0" rIns="0" tIns="0" bIns="0" anchor="t">
                          <a:noAutofit/>
                        </wps:bodyPr>
                      </wps:wsp>
                      <wps:wsp>
                        <wps:cNvSpPr txBox="1"/>
                        <wps:spPr>
                          <a:xfrm>
                            <a:off x="4680720" y="500400"/>
                            <a:ext cx="2095560" cy="3315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越好。</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三，有的人患有医学上认为的顽症、绝症或疑难病，有的被医院判了“死刑”，通过修炼法轮功，奇迹般地得到康复。</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四，法轮功修炼者中普遍出现身体向年轻方向退的现象。老年修炼者出现“返老还童”的现象：皱纹减少，头发变黑，脸色红润，皮肤光滑，特别难以解释的是，许多老年妇女还会重来例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位军医大学病理教授还指出，法轮大法修炼者出现的以上神奇现象，令现代医学匪夷所思，这也说明了，法轮大法有着超常的功效，值得医学界和科学界的深思和探讨。◇</w:t>
                              </w:r>
                            </w:p>
                          </w:txbxContent>
                        </wps:txbx>
                        <wps:bodyPr wrap="square" lIns="0" rIns="0" tIns="0" bIns="0" anchor="t">
                          <a:noAutofit/>
                        </wps:bodyPr>
                      </wps:wsp>
                      <wps:wsp>
                        <wps:cNvSpPr txBox="1"/>
                        <wps:spPr>
                          <a:xfrm>
                            <a:off x="0" y="500400"/>
                            <a:ext cx="2095560" cy="3274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是由李洪志先生传出的性命双修的佛家上乘修炼大法。简而言之，修“性”就是修“心性”，按照“真、善、忍”指导日常生活，提高道德水准；修“命”则是通过五套功法祛病健身，养生长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从现代医学可以理解的角度上看，法轮功是一个从身和心等多方面着手的自我保健体系。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祛病健身总有效率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998年中国国家体育总局组织北京、武汉、大连及广东省的医学界专家，对近3万5千名法轮功学员做了5次医学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调查结果显示：法轮功祛病</w:t>
                              </w:r>
                            </w:p>
                          </w:txbxContent>
                        </wps:txbx>
                        <wps:bodyPr wrap="square" lIns="0" rIns="0" tIns="0" bIns="0" anchor="t">
                          <a:noAutofit/>
                        </wps:bodyPr>
                      </wps:wsp>
                      <wps:wsp>
                        <wps:cNvSpPr txBox="1"/>
                        <wps:spPr>
                          <a:xfrm>
                            <a:off x="0" y="0"/>
                            <a:ext cx="6775560" cy="520560"/>
                          </a:xfrm>
                          <a:prstGeom prst="rect">
                            <a:avLst/>
                          </a:prstGeom>
                          <a:noFill/>
                          <a:ln w="0">
                            <a:noFill/>
                          </a:ln>
                        </wps:spPr>
                        <wps:txbx>
                          <w:txbxContent>
                            <w:p>
                              <w:pPr>
                                <w:overflowPunct w:val="false"/>
                                <w:bidi w:val="0"/>
                                <w:spacing w:before="0" w:after="200" w:lineRule="auto" w:line="276"/>
                                <w:jc w:val="center"/>
                                <w:rPr/>
                              </w:pPr>
                              <w:r>
                                <w:rPr>
                                  <w:kern w:val="2"/>
                                  <w:sz w:val="48"/>
                                  <w:szCs w:val="48"/>
                                  <w:rFonts w:ascii="方正大标宋简体" w:hAnsi="方正大标宋简体" w:eastAsia="方正大标宋简体" w:cs="Times New Roman"/>
                                  <w:color w:val="auto"/>
                                  <w:lang w:val="de-DE" w:eastAsia="zh-CN" w:bidi="ar-SA"/>
                                </w:rPr>
                                <w:t>专家：法轮功祛病养生几大超常现象</w:t>
                              </w:r>
                            </w:p>
                          </w:txbxContent>
                        </wps:txbx>
                        <wps:bodyPr wrap="square" lIns="0" rIns="0" tIns="0" bIns="0" anchor="t">
                          <a:noAutofit/>
                        </wps:bodyPr>
                      </wps:wsp>
                    </wpg:wgp>
                  </a:graphicData>
                </a:graphic>
              </wp:anchor>
            </w:drawing>
          </mc:Choice>
          <mc:Fallback>
            <w:pict>
              <v:group id="shape_0" style="position:absolute;margin-left:0pt;margin-top:458.2pt;width:533.55pt;height:300.45pt" coordorigin="0,9164" coordsize="10671,6009">
                <v:shape id="shape_0" stroked="f" o:allowincell="f" style="position:absolute;left:3686;top:9952;width:3299;height:5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身总有效率高于98%，绝大多数学员修炼法轮功后，戒掉了吸烟、饮酒和赌博等不良嗜好，道德提升，精神状况极大改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超常现象和神奇功效</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参加此次调查的中国某军医大学病理教研室教授写了一篇题为《法轮功修炼几大奇特现象》的文章。作者发现，法轮功祛病健身的超常性主要表现在以下几个方面：</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一，绝大部份人修炼法轮功后健康状况迅速得到改善，其速度和效果令人惊奇。</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二，许多人原来是有名的“药罐子”，炼功期间竟然能做到不需继续吃药打针，身体反而越</w:t>
                        </w:r>
                      </w:p>
                    </w:txbxContent>
                  </v:textbox>
                  <v:fill o:detectmouseclick="t" on="false"/>
                  <v:stroke color="#3465a4" joinstyle="round" endcap="flat"/>
                  <w10:wrap type="none"/>
                </v:shape>
                <v:shape id="shape_0" stroked="f" o:allowincell="f" style="position:absolute;left:7371;top:9952;width:3299;height:522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越好。</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三，有的人患有医学上认为的顽症、绝症或疑难病，有的被医院判了“死刑”，通过修炼法轮功，奇迹般地得到康复。</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第四，法轮功修炼者中普遍出现身体向年轻方向退的现象。老年修炼者出现“返老还童”的现象：皱纹减少，头发变黑，脸色红润，皮肤光滑，特别难以解释的是，许多老年妇女还会重来例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位军医大学病理教授还指出，法轮大法修炼者出现的以上神奇现象，令现代医学匪夷所思，这也说明了，法轮大法有着超常的功效，值得医学界和科学界的深思和探讨。◇</w:t>
                        </w:r>
                      </w:p>
                    </w:txbxContent>
                  </v:textbox>
                  <v:fill o:detectmouseclick="t" on="false"/>
                  <v:stroke color="#3465a4" joinstyle="round" endcap="flat"/>
                  <w10:wrap type="none"/>
                </v:shape>
                <v:shape id="shape_0" stroked="f" o:allowincell="f" style="position:absolute;left:0;top:9952;width:3299;height:515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是由李洪志先生传出的性命双修的佛家上乘修炼大法。简而言之，修“性”就是修“心性”，按照“真、善、忍”指导日常生活，提高道德水准；修“命”则是通过五套功法祛病健身，养生长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从现代医学可以理解的角度上看，法轮功是一个从身和心等多方面着手的自我保健体系。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祛病健身总有效率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998年中国国家体育总局组织北京、武汉、大连及广东省的医学界专家，对近3万5千名法轮功学员做了5次医学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调查结果显示：法轮功祛病</w:t>
                        </w:r>
                      </w:p>
                    </w:txbxContent>
                  </v:textbox>
                  <v:fill o:detectmouseclick="t" on="false"/>
                  <v:stroke color="#3465a4" joinstyle="round" endcap="flat"/>
                  <w10:wrap type="none"/>
                </v:shape>
                <v:shape id="shape_0" stroked="f" o:allowincell="f" style="position:absolute;left:0;top:9164;width:10669;height:819;mso-wrap-style:square;v-text-anchor:top" type="_x0000_t202">
                  <v:textbox>
                    <w:txbxContent>
                      <w:p>
                        <w:pPr>
                          <w:overflowPunct w:val="false"/>
                          <w:bidi w:val="0"/>
                          <w:spacing w:before="0" w:after="200" w:lineRule="auto" w:line="276"/>
                          <w:jc w:val="center"/>
                          <w:rPr/>
                        </w:pPr>
                        <w:r>
                          <w:rPr>
                            <w:kern w:val="2"/>
                            <w:sz w:val="48"/>
                            <w:szCs w:val="48"/>
                            <w:rFonts w:ascii="方正大标宋简体" w:hAnsi="方正大标宋简体" w:eastAsia="方正大标宋简体" w:cs="Times New Roman"/>
                            <w:color w:val="auto"/>
                            <w:lang w:val="de-DE" w:eastAsia="zh-CN" w:bidi="ar-SA"/>
                          </w:rPr>
                          <w:t>专家：法轮功祛病养生几大超常现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59790</wp:posOffset>
                </wp:positionV>
                <wp:extent cx="6775450" cy="4830445"/>
                <wp:effectExtent l="0" t="0" r="3364865" b="0"/>
                <wp:wrapNone/>
                <wp:docPr id="5" name=""/>
                <a:graphic xmlns:a="http://schemas.openxmlformats.org/drawingml/2006/main">
                  <a:graphicData uri="http://schemas.microsoft.com/office/word/2010/wordprocessingGroup">
                    <wpg:wgp>
                      <wpg:cNvGrpSpPr/>
                      <wpg:grpSpPr>
                        <a:xfrm>
                          <a:off x="0" y="0"/>
                          <a:ext cx="6775560" cy="4830480"/>
                          <a:chOff x="0" y="0"/>
                          <a:chExt cx="6775560" cy="4830480"/>
                        </a:xfrm>
                      </wpg:grpSpPr>
                      <wps:wsp>
                        <wps:cNvSpPr txBox="1"/>
                        <wps:spPr>
                          <a:xfrm>
                            <a:off x="2340000" y="4391640"/>
                            <a:ext cx="4435560" cy="403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一九年十月十四日，由法轮功学员组成的纽约天国乐团参加了第七十五届纽约哥伦布日大游行（Columbus Day Parade）。</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774840" cy="4322520"/>
                          </a:xfrm>
                          <a:prstGeom prst="rect">
                            <a:avLst/>
                          </a:prstGeom>
                          <a:ln w="0">
                            <a:noFill/>
                          </a:ln>
                        </pic:spPr>
                      </pic:pic>
                      <wps:wsp>
                        <wps:cNvSpPr txBox="1"/>
                        <wps:spPr>
                          <a:xfrm>
                            <a:off x="0" y="967680"/>
                            <a:ext cx="2095560" cy="386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10月14日，纽约第五大道上人声鼎沸，第75届纽约哥伦布日大游行盛大举行。这是全美最大的意大利节日庆典。多达4万多人参与，吸引大约一百万名观众。纽约州长库默、纽约市长白思豪等民选官员也前来参与。由法轮功学员组成的天国乐团也参加了游行，其气势非凡，乐声雄伟，服饰古典，非常地亮眼吸睛，令观看民众的欢呼叫好声此起彼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法轮功20年来，不断地在全世界散布谎言污蔑法轮功。而法轮功学员坚持不懈地向民众及各国政府讲真相，用自己在法轮大法（又称法轮功）中修炼出的真善忍精神，影响改变着世人，人们看到了法轮大法的美好和法轮功学员的善良，中共谎言不攻自破。</w:t>
                              </w:r>
                            </w:p>
                          </w:txbxContent>
                        </wps:txbx>
                        <wps:bodyPr wrap="square" lIns="0" rIns="0" tIns="0" bIns="0" anchor="t">
                          <a:noAutofit/>
                        </wps:bodyPr>
                      </wps:wsp>
                    </wpg:wgp>
                  </a:graphicData>
                </a:graphic>
              </wp:anchor>
            </w:drawing>
          </mc:Choice>
          <mc:Fallback>
            <w:pict>
              <v:group id="shape_0" style="position:absolute;margin-left:0pt;margin-top:67.7pt;width:533.5pt;height:380.35pt" coordorigin="0,1354" coordsize="10670,7607">
                <v:shape id="shape_0" stroked="f" o:allowincell="f" style="position:absolute;left:3685;top:8270;width:6984;height:6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一九年十月十四日，由法轮功学员组成的纽约天国乐团参加了第七十五届纽约哥伦布日大游行（Columbus Day Parade）。</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54;width:10668;height:6806;mso-wrap-style:none;v-text-anchor:middle" type="_x0000_t75">
                  <v:imagedata r:id="rId5" o:detectmouseclick="t"/>
                  <v:stroke color="#3465a4" joinstyle="round" endcap="flat"/>
                  <w10:wrap type="none"/>
                </v:shape>
                <v:shape id="shape_0" stroked="f" o:allowincell="f" style="position:absolute;left:0;top:2878;width:3299;height:608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10月14日，纽约第五大道上人声鼎沸，第75届纽约哥伦布日大游行盛大举行。这是全美最大的意大利节日庆典。多达4万多人参与，吸引大约一百万名观众。纽约州长库默、纽约市长白思豪等民选官员也前来参与。由法轮功学员组成的天国乐团也参加了游行，其气势非凡，乐声雄伟，服饰古典，非常地亮眼吸睛，令观看民众的欢呼叫好声此起彼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法轮功20年来，不断地在全世界散布谎言污蔑法轮功。而法轮功学员坚持不懈地向民众及各国政府讲真相，用自己在法轮大法（又称法轮功）中修炼出的真善忍精神，影响改变着世人，人们看到了法轮大法的美好和法轮功学员的善良，中共谎言不攻自破。</w:t>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671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浙江</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45pt;width:533.55pt;height:23.95pt" coordorigin="0,609" coordsize="10671,479">
                <v:shape id="shape_0" stroked="f" o:allowincell="f" style="position:absolute;left:438;top:700;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609;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02;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18;width:1277;height:250;mso-wrap-style:none;v-text-anchor:middle" type="_x0000_t75">
                  <v:imagedata r:id="rId7" o:detectmouseclick="t"/>
                  <v:stroke color="#3465a4" joinstyle="round" endcap="flat"/>
                  <w10:wrap type="none"/>
                </v:shape>
                <v:shape id="shape_0" stroked="t" o:allowincell="f" style="position:absolute;left:369;top:1029;width:10301;height:2" type="_x0000_t32">
                  <v:stroke color="#100a88" weight="9360" joinstyle="miter" endcap="flat"/>
                  <v:fill o:detectmouseclick="t" on="false"/>
                  <w10:wrap type="none"/>
                </v:shape>
                <v:shape id="shape_0" stroked="f" o:allowincell="f" style="position:absolute;left:7670;top:700;width:1336;height:328;mso-wrap-style:square;v-text-anchor:top" type="_x0000_t202">
                  <v:textbo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浙江</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40740</wp:posOffset>
                </wp:positionV>
                <wp:extent cx="6776085" cy="4314825"/>
                <wp:effectExtent l="0" t="0" r="6635115" b="0"/>
                <wp:wrapNone/>
                <wp:docPr id="7" name=""/>
                <a:graphic xmlns:a="http://schemas.openxmlformats.org/drawingml/2006/main">
                  <a:graphicData uri="http://schemas.microsoft.com/office/word/2010/wordprocessingGroup">
                    <wpg:wgp>
                      <wpg:cNvGrpSpPr/>
                      <wpg:grpSpPr>
                        <a:xfrm>
                          <a:off x="0" y="0"/>
                          <a:ext cx="6775920" cy="4314960"/>
                          <a:chOff x="0" y="0"/>
                          <a:chExt cx="6775920" cy="4314960"/>
                        </a:xfrm>
                      </wpg:grpSpPr>
                      <wps:wsp>
                        <wps:cNvSpPr txBox="1"/>
                        <wps:spPr>
                          <a:xfrm>
                            <a:off x="4680720" y="555480"/>
                            <a:ext cx="2095560" cy="3688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手和脚活动自如，自己能站起来和坐下，以前都是孩子们扶我起来。当孩子们看到我自己起来了，惊讶地张着嘴看着我，欢呼着，我做抬起腿到腹部的动作，站起来又坐下，我还自己走到了早餐桌前。我所有的疼痛都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没有病了，不需要吃药，感觉身体正常。于是，我把所有的药装在一个大口袋里，送给了一个诊所。丈夫目睹我的变化，一到集体炼功的时间，他就催促我去炼功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感觉自己的身体就像20多岁一样，从不感觉疲劳。家务活由我一个人做，甚至孩子们的事情我也能帮着做了。法轮大法挽救了我的生命。感谢李洪志大师，感谢法轮大法。（译文）◇</w:t>
                              </w:r>
                            </w:p>
                          </w:txbxContent>
                        </wps:txbx>
                        <wps:bodyPr wrap="square" lIns="0" rIns="0" tIns="0" bIns="0" anchor="t">
                          <a:noAutofit/>
                        </wps:bodyPr>
                      </wps:wsp>
                      <wps:wsp>
                        <wps:cNvSpPr txBox="1"/>
                        <wps:spPr>
                          <a:xfrm>
                            <a:off x="2340720" y="555480"/>
                            <a:ext cx="2095560" cy="3688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乃一兰·迪凯尔，土耳其人，今年73岁。我有20多年的背痛病，医学检测结果是背部四处脱臼，疼得我暗暗落泪，行动困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有个外甥女修炼法轮大法，她见到我就说，“姨妈，你应该炼法轮功。”就这样我开始学炼法轮功，开始的时候我很难做好，在海边跟着大家集体炼功，回到家里自己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炼功后的第三个周末，我艰难地来到炼功点，上那两步台阶都困难，但我还是坚持炼完功。结束的时候，我感到疼痛比原来更加严重了。朋友们把我的两个胳膊架起来，把我送回家，我躺在床上，不能翻身，脚和手都动不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深深睡了一觉醒来后，意想不到的事发生了：全身一点都不</w:t>
                              </w:r>
                            </w:p>
                          </w:txbxContent>
                        </wps:txbx>
                        <wps:bodyPr wrap="square" lIns="0" rIns="0" tIns="0" bIns="0" anchor="t">
                          <a:noAutofit/>
                        </wps:bodyPr>
                      </wps:wsp>
                      <wps:wsp>
                        <wps:cNvSpPr txBox="1"/>
                        <wps:spPr>
                          <a:xfrm>
                            <a:off x="2340000" y="0"/>
                            <a:ext cx="4435560" cy="396360"/>
                          </a:xfrm>
                          <a:prstGeom prst="rect">
                            <a:avLst/>
                          </a:prstGeom>
                          <a:noFill/>
                          <a:ln w="0">
                            <a:noFill/>
                          </a:ln>
                        </wps:spPr>
                        <wps:txbx>
                          <w:txbxContent>
                            <w:p>
                              <w:pPr>
                                <w:overflowPunct w:val="false"/>
                                <w:bidi w:val="0"/>
                                <w:spacing w:before="0" w:after="200" w:lineRule="auto" w:line="276"/>
                                <w:jc w:val="center"/>
                                <w:rPr/>
                              </w:pPr>
                              <w:r>
                                <w:rPr>
                                  <w:kern w:val="2"/>
                                  <w:sz w:val="54"/>
                                  <w:szCs w:val="54"/>
                                  <w:b/>
                                  <w:rFonts w:ascii="华文新魏" w:hAnsi="华文新魏" w:eastAsia="华文新魏" w:cs="Times New Roman"/>
                                  <w:color w:val="008000"/>
                                  <w:lang w:val="de-DE" w:eastAsia="zh-CN" w:bidi="ar-SA"/>
                                </w:rPr>
                                <w:t>土耳其老人</w:t>
                              </w:r>
                              <w:r>
                                <w:rPr>
                                  <w:kern w:val="2"/>
                                  <w:szCs w:val="54"/>
                                  <w:b/>
                                  <w:sz w:val="52"/>
                                  <w:rFonts w:ascii="华文新魏" w:hAnsi="华文新魏" w:eastAsia="华文新魏" w:cs="Times New Roman"/>
                                  <w:color w:val="008000"/>
                                  <w:lang w:val="de-DE" w:eastAsia="zh-CN" w:bidi="ar-SA"/>
                                </w:rPr>
                                <w:t>20</w:t>
                              </w:r>
                              <w:r>
                                <w:rPr>
                                  <w:kern w:val="2"/>
                                  <w:szCs w:val="54"/>
                                  <w:b/>
                                  <w:sz w:val="54"/>
                                  <w:rFonts w:ascii="华文新魏" w:hAnsi="华文新魏" w:eastAsia="华文新魏" w:cs="Times New Roman"/>
                                  <w:color w:val="008000"/>
                                  <w:lang w:val="de-DE" w:eastAsia="zh-CN" w:bidi="ar-SA"/>
                                </w:rPr>
                                <w:t>年的背痛消失</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720" y="52560"/>
                            <a:ext cx="2095560" cy="3670920"/>
                          </a:xfrm>
                          <a:prstGeom prst="rect">
                            <a:avLst/>
                          </a:prstGeom>
                          <a:ln w="0">
                            <a:noFill/>
                          </a:ln>
                        </pic:spPr>
                      </pic:pic>
                      <wps:wsp>
                        <wps:cNvSpPr txBox="1"/>
                        <wps:spPr>
                          <a:xfrm>
                            <a:off x="0" y="3794040"/>
                            <a:ext cx="2095560" cy="5205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土耳其老人乃一兰·迪凯尔在炼法轮功第二套功法——法轮桩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6.2pt;width:533.55pt;height:339.7pt" coordorigin="0,1324" coordsize="10671,6794">
                <v:shape id="shape_0" stroked="f" o:allowincell="f" style="position:absolute;left:7371;top:2199;width:3299;height:58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手和脚活动自如，自己能站起来和坐下，以前都是孩子们扶我起来。当孩子们看到我自己起来了，惊讶地张着嘴看着我，欢呼着，我做抬起腿到腹部的动作，站起来又坐下，我还自己走到了早餐桌前。我所有的疼痛都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没有病了，不需要吃药，感觉身体正常。于是，我把所有的药装在一个大口袋里，送给了一个诊所。丈夫目睹我的变化，一到集体炼功的时间，他就催促我去炼功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我感觉自己的身体就像20多岁一样，从不感觉疲劳。家务活由我一个人做，甚至孩子们的事情我也能帮着做了。法轮大法挽救了我的生命。感谢李洪志大师，感谢法轮大法。（译文）◇</w:t>
                        </w:r>
                      </w:p>
                    </w:txbxContent>
                  </v:textbox>
                  <v:fill o:detectmouseclick="t" on="false"/>
                  <v:stroke color="#3465a4" joinstyle="round" endcap="flat"/>
                  <w10:wrap type="none"/>
                </v:shape>
                <v:shape id="shape_0" stroked="f" o:allowincell="f" style="position:absolute;left:3686;top:2199;width:3299;height:58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乃一兰·迪凯尔，土耳其人，今年73岁。我有20多年的背痛病，医学检测结果是背部四处脱臼，疼得我暗暗落泪，行动困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有个外甥女修炼法轮大法，她见到我就说，“姨妈，你应该炼法轮功。”就这样我开始学炼法轮功，开始的时候我很难做好，在海边跟着大家集体炼功，回到家里自己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炼功后的第三个周末，我艰难地来到炼功点，上那两步台阶都困难，但我还是坚持炼完功。结束的时候，我感到疼痛比原来更加严重了。朋友们把我的两个胳膊架起来，把我送回家，我躺在床上，不能翻身，脚和手都动不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深深睡了一觉醒来后，意想不到的事发生了：全身一点都不</w:t>
                        </w:r>
                      </w:p>
                    </w:txbxContent>
                  </v:textbox>
                  <v:fill o:detectmouseclick="t" on="false"/>
                  <v:stroke color="#3465a4" joinstyle="round" endcap="flat"/>
                  <w10:wrap type="none"/>
                </v:shape>
                <v:shape id="shape_0" stroked="f" o:allowincell="f" style="position:absolute;left:3685;top:1324;width:6984;height:623;mso-wrap-style:square;v-text-anchor:top" type="_x0000_t202">
                  <v:textbox>
                    <w:txbxContent>
                      <w:p>
                        <w:pPr>
                          <w:overflowPunct w:val="false"/>
                          <w:bidi w:val="0"/>
                          <w:spacing w:before="0" w:after="200" w:lineRule="auto" w:line="276"/>
                          <w:jc w:val="center"/>
                          <w:rPr/>
                        </w:pPr>
                        <w:r>
                          <w:rPr>
                            <w:kern w:val="2"/>
                            <w:sz w:val="54"/>
                            <w:szCs w:val="54"/>
                            <w:b/>
                            <w:rFonts w:ascii="华文新魏" w:hAnsi="华文新魏" w:eastAsia="华文新魏" w:cs="Times New Roman"/>
                            <w:color w:val="008000"/>
                            <w:lang w:val="de-DE" w:eastAsia="zh-CN" w:bidi="ar-SA"/>
                          </w:rPr>
                          <w:t>土耳其老人</w:t>
                        </w:r>
                        <w:r>
                          <w:rPr>
                            <w:kern w:val="2"/>
                            <w:szCs w:val="54"/>
                            <w:b/>
                            <w:sz w:val="52"/>
                            <w:rFonts w:ascii="华文新魏" w:hAnsi="华文新魏" w:eastAsia="华文新魏" w:cs="Times New Roman"/>
                            <w:color w:val="008000"/>
                            <w:lang w:val="de-DE" w:eastAsia="zh-CN" w:bidi="ar-SA"/>
                          </w:rPr>
                          <w:t>20</w:t>
                        </w:r>
                        <w:r>
                          <w:rPr>
                            <w:kern w:val="2"/>
                            <w:szCs w:val="54"/>
                            <w:b/>
                            <w:sz w:val="54"/>
                            <w:rFonts w:ascii="华文新魏" w:hAnsi="华文新魏" w:eastAsia="华文新魏" w:cs="Times New Roman"/>
                            <w:color w:val="008000"/>
                            <w:lang w:val="de-DE" w:eastAsia="zh-CN" w:bidi="ar-SA"/>
                          </w:rPr>
                          <w:t>年的背痛消失</w:t>
                        </w:r>
                      </w:p>
                    </w:txbxContent>
                  </v:textbox>
                  <v:fill o:detectmouseclick="t" on="false"/>
                  <v:stroke color="#3465a4" joinstyle="round" endcap="flat"/>
                  <w10:wrap type="none"/>
                </v:shape>
                <v:shape id="shape_0" stroked="f" o:allowincell="f" style="position:absolute;left:1;top:1407;width:3299;height:5780;mso-wrap-style:none;v-text-anchor:middle" type="_x0000_t75">
                  <v:imagedata r:id="rId9" o:detectmouseclick="t"/>
                  <v:stroke color="#3465a4" joinstyle="round" endcap="flat"/>
                  <w10:wrap type="none"/>
                </v:shape>
                <v:shape id="shape_0" stroked="f" o:allowincell="f" style="position:absolute;left:0;top:7299;width:3299;height:81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土耳其老人乃一兰·迪凯尔在炼法轮功第二套功法——法轮桩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198110</wp:posOffset>
                </wp:positionV>
                <wp:extent cx="6776085" cy="5142865"/>
                <wp:effectExtent l="0" t="0" r="3969385" b="0"/>
                <wp:wrapNone/>
                <wp:docPr id="8" name=""/>
                <a:graphic xmlns:a="http://schemas.openxmlformats.org/drawingml/2006/main">
                  <a:graphicData uri="http://schemas.microsoft.com/office/word/2010/wordprocessingGroup">
                    <wpg:wgp>
                      <wpg:cNvGrpSpPr/>
                      <wpg:grpSpPr>
                        <a:xfrm>
                          <a:off x="0" y="0"/>
                          <a:ext cx="6775920" cy="5142960"/>
                          <a:chOff x="0" y="0"/>
                          <a:chExt cx="6775920" cy="5142960"/>
                        </a:xfrm>
                      </wpg:grpSpPr>
                      <wps:wsp>
                        <wps:cNvSpPr txBox="1"/>
                        <wps:spPr>
                          <a:xfrm>
                            <a:off x="720" y="0"/>
                            <a:ext cx="4424760" cy="417240"/>
                          </a:xfrm>
                          <a:prstGeom prst="rect">
                            <a:avLst/>
                          </a:prstGeom>
                          <a:noFill/>
                          <a:ln w="0">
                            <a:noFill/>
                          </a:ln>
                        </wps:spPr>
                        <wps:txbx>
                          <w:txbxContent>
                            <w:p>
                              <w:pPr>
                                <w:overflowPunct w:val="false"/>
                                <w:bidi w:val="0"/>
                                <w:spacing w:before="0" w:after="200" w:lineRule="auto" w:line="276"/>
                                <w:jc w:val="center"/>
                                <w:rPr/>
                              </w:pPr>
                              <w:r>
                                <w:rPr>
                                  <w:kern w:val="2"/>
                                  <w:sz w:val="52"/>
                                  <w:szCs w:val="52"/>
                                  <w:rFonts w:ascii="华文新魏" w:hAnsi="华文新魏" w:eastAsia="华文新魏" w:cs="Times New Roman"/>
                                  <w:color w:val="008000"/>
                                  <w:lang w:val="de-DE" w:eastAsia="zh-CN" w:bidi="ar-SA"/>
                                </w:rPr>
                                <w:t>善的智慧和回馈</w:t>
                              </w:r>
                            </w:p>
                          </w:txbxContent>
                        </wps:txbx>
                        <wps:bodyPr wrap="square" lIns="0" rIns="0" tIns="0" bIns="0" anchor="t">
                          <a:noAutofit/>
                        </wps:bodyPr>
                      </wps:wsp>
                      <wps:wsp>
                        <wps:cNvSpPr txBox="1"/>
                        <wps:spPr>
                          <a:xfrm>
                            <a:off x="0" y="556920"/>
                            <a:ext cx="2095560" cy="458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一个电脑工程师，周围人们认为我人很好，其实，我是一个按照“真善忍”原则修炼的普通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年前的一天，我坐无人售票的公交车出去办事。途中后面一辆载人巴士硬挤，蹭上了公交车后半部分。公交司机看自己车身没什么大伤痕，就想算了吧。可巴士车上的女售票员跳上公交车，要公交司机赔钱，因为巴士反光镜的柄被挤弯了。公交车司机哪能服气呢？他觉得，我没要你赔钱就算好的了。于是双方就僵持在那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交车上坐满了乘客，大家抱怨起来。那个女售票员松口说，公交司机只要赔10块钱，她就下去让车子走。公交车司机不干，双方继续僵持着，乘客都着急，都觉着女售票员无理，但也说不服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几分钟过去了，这架势一时半会走不了，我也有点着急。突然我想起《转法轮》（法轮功指导修炼的主要书籍）上法轮功师父说</w:t>
                              </w:r>
                            </w:p>
                          </w:txbxContent>
                        </wps:txbx>
                        <wps:bodyPr wrap="square" lIns="0" rIns="0" tIns="0" bIns="0" anchor="t">
                          <a:noAutofit/>
                        </wps:bodyPr>
                      </wps:wsp>
                      <wps:wsp>
                        <wps:cNvSpPr txBox="1"/>
                        <wps:spPr>
                          <a:xfrm>
                            <a:off x="2340720" y="556920"/>
                            <a:ext cx="2095560" cy="458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句话：“为这口气活着，大家想一想，活的累不累？苦不苦？值不值得？”以前母亲也经常提醒我，说法轮功师父教我们遇事要忍，修“真善忍”。钱不多，他们不就为争这一口气吗？乘客们也不知不觉陷进具体事情对错的理论中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突然我脑袋里一闪，我可以帮他们解脱！我掏出10块钱，对巴士售票员说：“阿姨，您要的10块钱我给您，麻烦您还是让司机带我们赶路吧，谢谢啊！”大家一下愣住了，那个售票员也愣了，然后有些不好意思地拿了那10块钱下去了。终于公交车关上车门走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家好象都松了一口气，有的微笑着看着我。我说：“有时候还是要忍啊，听说社会上为了一块钱就闹到动刀子、杀人的都有。如果都按照真善忍去做就挺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车头前方有人朝我喊：“小伙子，请过来！”我扭头看去，原来是几位乘客同时叫我过去。他们说：“小伙子，你是个</w:t>
                              </w:r>
                            </w:p>
                          </w:txbxContent>
                        </wps:txbx>
                        <wps:bodyPr wrap="square" lIns="0" rIns="0" tIns="0" bIns="0" anchor="t">
                          <a:noAutofit/>
                        </wps:bodyPr>
                      </wps:wsp>
                      <wps:wsp>
                        <wps:cNvSpPr txBox="1"/>
                        <wps:spPr>
                          <a:xfrm>
                            <a:off x="4680720" y="1701000"/>
                            <a:ext cx="2095560" cy="3441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现在很少找到这样的好人！我们刚才和司机商量了，不能让你这个好心人还花钱付出！”原来，他们坚持要从再上来的乘客车费中还给我10元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没想到，这个小小善举也唤起了大家的善念！大家认为我是好人，“要维护这样的好人，不能让好人无端地付出”。一路上，整车的气氛变得非常祥和友善。最后我发现自己什么都没有损失，而我和大家的善念都被加强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灌输无神论、斗争哲学，使很多人把“善”当作是傻、吃亏，把“忍”当作懦弱、无能。造成社会紧张、人人为敌。有人甚至被一块钱、几毛钱的事气出毛病来。去医院，一块钱能看好吗？◇</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680720" y="37440"/>
                            <a:ext cx="2095560" cy="1220400"/>
                          </a:xfrm>
                          <a:prstGeom prst="rect">
                            <a:avLst/>
                          </a:prstGeom>
                          <a:ln w="0">
                            <a:noFill/>
                          </a:ln>
                        </pic:spPr>
                      </pic:pic>
                      <wps:wsp>
                        <wps:cNvSpPr txBox="1"/>
                        <wps:spPr>
                          <a:xfrm>
                            <a:off x="4680720" y="1316520"/>
                            <a:ext cx="2095560" cy="192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激光雕刻剪纸 真善忍好</w:t>
                              </w:r>
                            </w:p>
                          </w:txbxContent>
                        </wps:txbx>
                        <wps:bodyPr wrap="square" lIns="0" rIns="0" tIns="0" bIns="0" anchor="t">
                          <a:noAutofit/>
                        </wps:bodyPr>
                      </wps:wsp>
                    </wpg:wgp>
                  </a:graphicData>
                </a:graphic>
              </wp:anchor>
            </w:drawing>
          </mc:Choice>
          <mc:Fallback>
            <w:pict>
              <v:group id="shape_0" style="position:absolute;margin-left:0pt;margin-top:409.3pt;width:533.55pt;height:404.95pt" coordorigin="0,8186" coordsize="10671,8099">
                <v:shape id="shape_0" stroked="f" o:allowincell="f" style="position:absolute;left:1;top:8186;width:6967;height:656;mso-wrap-style:square;v-text-anchor:top" type="_x0000_t202">
                  <v:textbox>
                    <w:txbxContent>
                      <w:p>
                        <w:pPr>
                          <w:overflowPunct w:val="false"/>
                          <w:bidi w:val="0"/>
                          <w:spacing w:before="0" w:after="200" w:lineRule="auto" w:line="276"/>
                          <w:jc w:val="center"/>
                          <w:rPr/>
                        </w:pPr>
                        <w:r>
                          <w:rPr>
                            <w:kern w:val="2"/>
                            <w:sz w:val="52"/>
                            <w:szCs w:val="52"/>
                            <w:rFonts w:ascii="华文新魏" w:hAnsi="华文新魏" w:eastAsia="华文新魏" w:cs="Times New Roman"/>
                            <w:color w:val="008000"/>
                            <w:lang w:val="de-DE" w:eastAsia="zh-CN" w:bidi="ar-SA"/>
                          </w:rPr>
                          <w:t>善的智慧和回馈</w:t>
                        </w:r>
                      </w:p>
                    </w:txbxContent>
                  </v:textbox>
                  <v:fill o:detectmouseclick="t" on="false"/>
                  <v:stroke color="#3465a4" joinstyle="round" endcap="flat"/>
                  <w10:wrap type="none"/>
                </v:shape>
                <v:shape id="shape_0" stroked="f" o:allowincell="f" style="position:absolute;left:0;top:9063;width:3299;height:7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一个电脑工程师，周围人们认为我人很好，其实，我是一个按照“真善忍”原则修炼的普通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年前的一天，我坐无人售票的公交车出去办事。途中后面一辆载人巴士硬挤，蹭上了公交车后半部分。公交司机看自己车身没什么大伤痕，就想算了吧。可巴士车上的女售票员跳上公交车，要公交司机赔钱，因为巴士反光镜的柄被挤弯了。公交车司机哪能服气呢？他觉得，我没要你赔钱就算好的了。于是双方就僵持在那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交车上坐满了乘客，大家抱怨起来。那个女售票员松口说，公交司机只要赔10块钱，她就下去让车子走。公交车司机不干，双方继续僵持着，乘客都着急，都觉着女售票员无理，但也说不服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几分钟过去了，这架势一时半会走不了，我也有点着急。突然我想起《转法轮》（法轮功指导修炼的主要书籍）上法轮功师父说</w:t>
                        </w:r>
                      </w:p>
                    </w:txbxContent>
                  </v:textbox>
                  <v:fill o:detectmouseclick="t" on="false"/>
                  <v:stroke color="#3465a4" joinstyle="round" endcap="flat"/>
                  <w10:wrap type="none"/>
                </v:shape>
                <v:shape id="shape_0" stroked="f" o:allowincell="f" style="position:absolute;left:3686;top:9063;width:3299;height:72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句话：“为这口气活着，大家想一想，活的累不累？苦不苦？值不值得？”以前母亲也经常提醒我，说法轮功师父教我们遇事要忍，修“真善忍”。钱不多，他们不就为争这一口气吗？乘客们也不知不觉陷进具体事情对错的理论中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突然我脑袋里一闪，我可以帮他们解脱！我掏出10块钱，对巴士售票员说：“阿姨，您要的10块钱我给您，麻烦您还是让司机带我们赶路吧，谢谢啊！”大家一下愣住了，那个售票员也愣了，然后有些不好意思地拿了那10块钱下去了。终于公交车关上车门走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家好象都松了一口气，有的微笑着看着我。我说：“有时候还是要忍啊，听说社会上为了一块钱就闹到动刀子、杀人的都有。如果都按照真善忍去做就挺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车头前方有人朝我喊：“小伙子，请过来！”我扭头看去，原来是几位乘客同时叫我过去。他们说：“小伙子，你是个</w:t>
                        </w:r>
                      </w:p>
                    </w:txbxContent>
                  </v:textbox>
                  <v:fill o:detectmouseclick="t" on="false"/>
                  <v:stroke color="#3465a4" joinstyle="round" endcap="flat"/>
                  <w10:wrap type="none"/>
                </v:shape>
                <v:shape id="shape_0" stroked="f" o:allowincell="f" style="position:absolute;left:7371;top:10865;width:3299;height:54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现在很少找到这样的好人！我们刚才和司机商量了，不能让你这个好心人还花钱付出！”原来，他们坚持要从再上来的乘客车费中还给我10元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没想到，这个小小善举也唤起了大家的善念！大家认为我是好人，“要维护这样的好人，不能让好人无端地付出”。一路上，整车的气氛变得非常祥和友善。最后我发现自己什么都没有损失，而我和大家的善念都被加强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灌输无神论、斗争哲学，使很多人把“善”当作是傻、吃亏，把“忍”当作懦弱、无能。造成社会紧张、人人为敌。有人甚至被一块钱、几毛钱的事气出毛病来。去医院，一块钱能看好吗？◇</w:t>
                        </w:r>
                      </w:p>
                    </w:txbxContent>
                  </v:textbox>
                  <v:fill o:detectmouseclick="t" on="false"/>
                  <v:stroke color="#3465a4" joinstyle="round" endcap="flat"/>
                  <w10:wrap type="none"/>
                </v:shape>
                <v:shape id="shape_0" stroked="f" o:allowincell="f" style="position:absolute;left:7371;top:8245;width:3299;height:1921;mso-wrap-style:none;v-text-anchor:middle" type="_x0000_t75">
                  <v:imagedata r:id="rId11" o:detectmouseclick="t"/>
                  <v:stroke color="#3465a4" joinstyle="round" endcap="flat"/>
                  <w10:wrap type="none"/>
                </v:shape>
                <v:shape id="shape_0" stroked="f" o:allowincell="f" style="position:absolute;left:7371;top:10259;width:3299;height:30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激光雕刻剪纸 真善忍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4151630</wp:posOffset>
                </wp:positionV>
                <wp:extent cx="2095500" cy="5619750"/>
                <wp:effectExtent l="0" t="0" r="0" b="0"/>
                <wp:wrapNone/>
                <wp:docPr id="9" name="Frame1"/>
                <a:graphic xmlns:a="http://schemas.openxmlformats.org/drawingml/2006/main">
                  <a:graphicData uri="http://schemas.microsoft.com/office/word/2010/wordprocessingShape">
                    <wps:wsp>
                      <wps:cNvSpPr txBox="1"/>
                      <wps:spPr>
                        <a:xfrm>
                          <a:off x="0" y="0"/>
                          <a:ext cx="2095500" cy="56197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5pt;mso-wrap-distance-left:9.05pt;mso-wrap-distance-right:9.05pt;mso-wrap-distance-top:0pt;mso-wrap-distance-bottom:0pt;margin-top:326.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None/>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浙江</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3"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浙江</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wp:posOffset>
                </wp:positionH>
                <wp:positionV relativeFrom="paragraph">
                  <wp:posOffset>10193020</wp:posOffset>
                </wp:positionV>
                <wp:extent cx="7345680" cy="497840"/>
                <wp:effectExtent l="0" t="0" r="0" b="0"/>
                <wp:wrapNone/>
                <wp:docPr id="11"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10</w:t>
                              </w:r>
                              <w:r>
                                <w:rPr>
                                  <w:kern w:val="2"/>
                                  <w:sz w:val="21"/>
                                  <w:szCs w:val="21"/>
                                  <w:rFonts w:ascii="华文细黑" w:hAnsi="华文细黑" w:eastAsia="华文细黑" w:cs="华文仿宋"/>
                                  <w:color w:val="auto"/>
                                  <w:lang w:eastAsia="zh-CN" w:bidi="ar-SA" w:val="zh-CN"/>
                                </w:rPr>
                                <w:t>月</w:t>
                              </w:r>
                              <w:r>
                                <w:rPr>
                                  <w:kern w:val="2"/>
                                  <w:sz w:val="21"/>
                                  <w:szCs w:val="21"/>
                                  <w:rFonts w:ascii="华文细黑" w:hAnsi="华文细黑" w:eastAsia="华文细黑" w:cs="华文仿宋"/>
                                  <w:color w:val="auto"/>
                                  <w:lang w:eastAsia="zh-CN" w:bidi="ar-SA" w:val="en-US"/>
                                </w:rPr>
                                <w:t>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1.9pt;margin-top:802.6pt;width:578.4pt;height:39.2pt" coordorigin="-438,16052" coordsize="11568,784">
                <v:shape id="shape_0" stroked="f" o:allowincell="f" style="position:absolute;left:1872;top:16196;width:9257;height:298;mso-wrap-style:square;v-text-anchor:top" type="_x0000_t202">
                  <v:textbo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10</w:t>
                        </w:r>
                        <w:r>
                          <w:rPr>
                            <w:kern w:val="2"/>
                            <w:sz w:val="21"/>
                            <w:szCs w:val="21"/>
                            <w:rFonts w:ascii="华文细黑" w:hAnsi="华文细黑" w:eastAsia="华文细黑" w:cs="华文仿宋"/>
                            <w:color w:val="auto"/>
                            <w:lang w:eastAsia="zh-CN" w:bidi="ar-SA" w:val="zh-CN"/>
                          </w:rPr>
                          <w:t>月</w:t>
                        </w:r>
                        <w:r>
                          <w:rPr>
                            <w:kern w:val="2"/>
                            <w:sz w:val="21"/>
                            <w:szCs w:val="21"/>
                            <w:rFonts w:ascii="华文细黑" w:hAnsi="华文细黑" w:eastAsia="华文细黑" w:cs="华文仿宋"/>
                            <w:color w:val="auto"/>
                            <w:lang w:eastAsia="zh-CN" w:bidi="ar-SA" w:val="en-US"/>
                          </w:rPr>
                          <w:t>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4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16061;width:10671;height:1" type="_x0000_t32">
                  <v:stroke color="black" joinstyle="miter" endcap="flat"/>
                  <v:fill o:detectmouseclick="t" on="false"/>
                  <w10:wrap type="none"/>
                </v:shape>
                <v:shape id="shape_0" stroked="f" o:allowincell="f" style="position:absolute;left:-438;top:16052;width:2182;height:78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82955</wp:posOffset>
                </wp:positionV>
                <wp:extent cx="6776085" cy="6990080"/>
                <wp:effectExtent l="0" t="0" r="9364980" b="0"/>
                <wp:wrapNone/>
                <wp:docPr id="12" name=""/>
                <a:graphic xmlns:a="http://schemas.openxmlformats.org/drawingml/2006/main">
                  <a:graphicData uri="http://schemas.microsoft.com/office/word/2010/wordprocessingGroup">
                    <wpg:wgp>
                      <wpg:cNvGrpSpPr/>
                      <wpg:grpSpPr>
                        <a:xfrm>
                          <a:off x="0" y="0"/>
                          <a:ext cx="6775920" cy="6990120"/>
                          <a:chOff x="0" y="0"/>
                          <a:chExt cx="6775920" cy="6990120"/>
                        </a:xfrm>
                      </wpg:grpSpPr>
                      <wps:wsp>
                        <wps:cNvSpPr txBox="1"/>
                        <wps:spPr>
                          <a:xfrm>
                            <a:off x="0" y="0"/>
                            <a:ext cx="6775560" cy="550440"/>
                          </a:xfrm>
                          <a:prstGeom prst="rect">
                            <a:avLst/>
                          </a:prstGeom>
                          <a:noFill/>
                          <a:ln w="0">
                            <a:noFill/>
                          </a:ln>
                        </wps:spPr>
                        <wps:txbx>
                          <w:txbxContent>
                            <w:p>
                              <w:pPr>
                                <w:overflowPunct w:val="false"/>
                                <w:bidi w:val="0"/>
                                <w:spacing w:before="0" w:after="0" w:lineRule="auto" w:line="240"/>
                                <w:ind w:hanging="0"/>
                                <w:jc w:val="center"/>
                                <w:rPr/>
                              </w:pPr>
                              <w:r>
                                <w:rPr>
                                  <w:kern w:val="2"/>
                                  <w:spacing w:val="14"/>
                                  <w:sz w:val="56"/>
                                  <w:szCs w:val="56"/>
                                  <w:rFonts w:ascii="方正兰亭中黑_GBK" w:hAnsi="方正兰亭中黑_GBK" w:eastAsia="方正兰亭中黑_GBK" w:cs="Times New Roman"/>
                                  <w:color w:val="auto"/>
                                  <w:lang w:val="de-DE" w:eastAsia="zh-CN" w:bidi="ar-SA"/>
                                </w:rPr>
                                <w:t xml:space="preserve">山东省东营市教师孟昱 </w:t>
                              </w:r>
                              <w:r>
                                <w:rPr>
                                  <w:kern w:val="2"/>
                                  <w:spacing w:val="14"/>
                                  <w:sz w:val="56"/>
                                  <w:szCs w:val="56"/>
                                  <w:rFonts w:cs="Times New Roman" w:ascii="方正兰亭粗黑_GBK" w:hAnsi="方正兰亭粗黑_GBK" w:eastAsia="方正兰亭粗黑_GBK"/>
                                  <w:color w:val="auto"/>
                                  <w:lang w:val="de-DE" w:eastAsia="zh-CN" w:bidi="ar-SA"/>
                                </w:rPr>
                                <w:t>被警察强行抽血</w:t>
                              </w:r>
                            </w:p>
                            <w:p>
                              <w:pPr>
                                <w:overflowPunct w:val="false"/>
                                <w:bidi w:val="0"/>
                                <w:spacing w:before="0" w:after="20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760" y="608400"/>
                            <a:ext cx="3699360" cy="8420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山东省东营市女法轮功学员孟昱，于2019年10月2日上午被强行绑架到东营区公安分局黄河路派出所，被非法拘留5天。此期间，派出所警察张广焕等对她暴力相向，还把她送医院强行采血。以下为孟昱自述事情的经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72120"/>
                            <a:ext cx="2095560" cy="5418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孟昱，49岁，是山东省东营市胜利七中的老师。10月2日上午，因不明真相的路人举报，被警察强行绑架到东营区公安分局黄河路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派出所，警察张广焕与一位40岁左右尖瘦脸的男警察，用污秽的语言谩骂大法师父，还放污蔑大法师父的录音，我坚决抵制。尖瘦脸警察恶狠狠地说：“我老婆要是炼法轮功，我非得打死她。”我说：“你一个执法人员，怎么执法还犯法，你不成了杀人犯了吗？”他仍不断地用污言秽语骂我，我正告他：“我做了什么事情你这样侮辱我骂我？你哪里象个执法人员？”他竟然说：“我可以骂你，你就不能骂我！”张广焕问我：“你说现在社会怎样？”我说：“我在大街上喊一声‘法轮大法好，真善忍好’就会被抓起来，你说社会怎么样？”他说：“对，只要是炼法轮功我们就抓。”我说：“没有一条法律说明修炼法轮功是违法，你们这是在犯法！”他说：“对法轮功我们就是不讲法律！”我当时看着他，手指着天说：“没有王法了，还有天理。”他的神</w:t>
                              </w:r>
                            </w:p>
                          </w:txbxContent>
                        </wps:txbx>
                        <wps:bodyPr wrap="square" lIns="0" rIns="0" tIns="0" bIns="0" anchor="t">
                          <a:noAutofit/>
                        </wps:bodyPr>
                      </wps:wsp>
                      <wps:wsp>
                        <wps:cNvSpPr txBox="1"/>
                        <wps:spPr>
                          <a:xfrm>
                            <a:off x="2340720" y="1572120"/>
                            <a:ext cx="2095560" cy="5372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下子黯淡下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接下来要对我进行非法拘留，郭姓男警察等强行按着我的手臂和头抵到墙上拍照，还要按手印，我一直不配合。那个瘦脸警察恶狠狠威胁说：“按到地上也得按上手印，我们也不是没做过。”之后他们叫来两个年轻、个子高大的男警察，准备暴力强制我按手印。我的左臂被拧到身后，右手臂被按在桌上，他们企图掰开我的手指，但是我一直勾着手指，没让他们得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强制采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他们想要采我的血，我大声喊：“师父救我！”我的双腿被固定住不能动，左臂被很高的警察拧到身后无法直腰，右手臂被三个警察拽着，手指被拽开，用针刺了我的食指和中指，他们说挤不出血来，手指都是白的，然后又在我右手小手臂处扎了一针，依然没有血，他们就不停地拍打我的手臂，还是没有一点点血。张广焕恶狠狠地说：“到医院抽她的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概在下午两点我被强行绑架至东营市人民医院。一进医院，我就开始大声讲法轮功被迫害的</w:t>
                              </w:r>
                            </w:p>
                          </w:txbxContent>
                        </wps:txbx>
                        <wps:bodyPr wrap="square" lIns="0" rIns="0" tIns="0" bIns="0" anchor="t">
                          <a:noAutofit/>
                        </wps:bodyPr>
                      </wps:wsp>
                      <wps:wsp>
                        <wps:cNvSpPr txBox="1"/>
                        <wps:spPr>
                          <a:xfrm>
                            <a:off x="4680720" y="615960"/>
                            <a:ext cx="2095560" cy="632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中共采集血样，为活摘器官做人体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些病号远远地围过来听，而张广焕和另外两个警察他们一直低着头不说话。接下来要抽血，张广焕说：“你配合点，否则很难看的。”我说：“不是我难看，是你们难看。”因为我一直不配合他们，抽血时，张广焕突然打了我一拳，从下巴一直滑到鼻梁，听到咔嚓响声。我下意识地去捂鼻子，脱口而出：“我要投诉你。”这时他一下子猛拽我的手臂，窗口里的那个大夫借机抽走了我的血。现在一个星期了，手臂上还是青紫一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下午4点我被绑架至东营区拘留所，上午迫害我的郭姓男警察也来送关押的人，他看到我说：“就拘留5天，有什么用，应该给你们办个集中营，什么时候转化了什么时候出来。”我看着他觉得他真可怜，泪水盈上眼眶，跟他说：“你不要再说了，不要再说了，对你真的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没有法治的强权统治下，对法轮功学员迫害的纳粹做法在中国大陆一再重演，无法无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被非法拘留5天后出来才得知，东营公安分局国保大队强行抄了我的家，抢抄走一整套法轮大法书籍，真相册子、翻墙软件。临走时警察威胁我丈夫说：“以后小心点，否则开除公职。”◇</w:t>
                              </w:r>
                            </w:p>
                          </w:txbxContent>
                        </wps:txbx>
                        <wps:bodyPr wrap="square" lIns="0" rIns="0" tIns="0" bIns="0" anchor="t">
                          <a:noAutofit/>
                        </wps:bodyPr>
                      </wps:wsp>
                    </wpg:wgp>
                  </a:graphicData>
                </a:graphic>
              </wp:anchor>
            </w:drawing>
          </mc:Choice>
          <mc:Fallback>
            <w:pict>
              <v:group id="shape_0" style="position:absolute;margin-left:0pt;margin-top:61.65pt;width:533.55pt;height:550.4pt" coordorigin="0,1233" coordsize="10671,11008">
                <v:shape id="shape_0" stroked="f" o:allowincell="f" style="position:absolute;left:0;top:1233;width:10669;height:866;mso-wrap-style:square;v-text-anchor:top" type="_x0000_t202">
                  <v:textbox>
                    <w:txbxContent>
                      <w:p>
                        <w:pPr>
                          <w:overflowPunct w:val="false"/>
                          <w:bidi w:val="0"/>
                          <w:spacing w:before="0" w:after="0" w:lineRule="auto" w:line="240"/>
                          <w:ind w:hanging="0"/>
                          <w:jc w:val="center"/>
                          <w:rPr/>
                        </w:pPr>
                        <w:r>
                          <w:rPr>
                            <w:kern w:val="2"/>
                            <w:spacing w:val="14"/>
                            <w:sz w:val="56"/>
                            <w:szCs w:val="56"/>
                            <w:rFonts w:ascii="方正兰亭中黑_GBK" w:hAnsi="方正兰亭中黑_GBK" w:eastAsia="方正兰亭中黑_GBK" w:cs="Times New Roman"/>
                            <w:color w:val="auto"/>
                            <w:lang w:val="de-DE" w:eastAsia="zh-CN" w:bidi="ar-SA"/>
                          </w:rPr>
                          <w:t xml:space="preserve">山东省东营市教师孟昱 </w:t>
                        </w:r>
                        <w:r>
                          <w:rPr>
                            <w:kern w:val="2"/>
                            <w:spacing w:val="14"/>
                            <w:sz w:val="56"/>
                            <w:szCs w:val="56"/>
                            <w:rFonts w:cs="Times New Roman" w:ascii="方正兰亭粗黑_GBK" w:hAnsi="方正兰亭粗黑_GBK" w:eastAsia="方正兰亭粗黑_GBK"/>
                            <w:color w:val="auto"/>
                            <w:lang w:val="de-DE" w:eastAsia="zh-CN" w:bidi="ar-SA"/>
                          </w:rPr>
                          <w:t>被警察强行抽血</w:t>
                        </w:r>
                      </w:p>
                      <w:p>
                        <w:pPr>
                          <w:overflowPunct w:val="false"/>
                          <w:bidi w:val="0"/>
                          <w:spacing w:before="0" w:after="200" w:lineRule="auto"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top:2191;width:5825;height:132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山东省东营市女法轮功学员孟昱，于2019年10月2日上午被强行绑架到东营区公安分局黄河路派出所，被非法拘留5天。此期间，派出所警察张广焕等对她暴力相向，还把她送医院强行采血。以下为孟昱自述事情的经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709;width:3299;height:85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孟昱，49岁，是山东省东营市胜利七中的老师。10月2日上午，因不明真相的路人举报，被警察强行绑架到东营区公安分局黄河路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派出所，警察张广焕与一位40岁左右尖瘦脸的男警察，用污秽的语言谩骂大法师父，还放污蔑大法师父的录音，我坚决抵制。尖瘦脸警察恶狠狠地说：“我老婆要是炼法轮功，我非得打死她。”我说：“你一个执法人员，怎么执法还犯法，你不成了杀人犯了吗？”他仍不断地用污言秽语骂我，我正告他：“我做了什么事情你这样侮辱我骂我？你哪里象个执法人员？”他竟然说：“我可以骂你，你就不能骂我！”张广焕问我：“你说现在社会怎样？”我说：“我在大街上喊一声‘法轮大法好，真善忍好’就会被抓起来，你说社会怎么样？”他说：“对，只要是炼法轮功我们就抓。”我说：“没有一条法律说明修炼法轮功是违法，你们这是在犯法！”他说：“对法轮功我们就是不讲法律！”我当时看着他，手指着天说：“没有王法了，还有天理。”他的神</w:t>
                        </w:r>
                      </w:p>
                    </w:txbxContent>
                  </v:textbox>
                  <v:fill o:detectmouseclick="t" on="false"/>
                  <v:stroke color="#3465a4" joinstyle="round" endcap="flat"/>
                  <w10:wrap type="none"/>
                </v:shape>
                <v:shape id="shape_0" stroked="f" o:allowincell="f" style="position:absolute;left:3686;top:3709;width:3299;height:84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下子黯淡下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接下来要对我进行非法拘留，郭姓男警察等强行按着我的手臂和头抵到墙上拍照，还要按手印，我一直不配合。那个瘦脸警察恶狠狠威胁说：“按到地上也得按上手印，我们也不是没做过。”之后他们叫来两个年轻、个子高大的男警察，准备暴力强制我按手印。我的左臂被拧到身后，右手臂被按在桌上，他们企图掰开我的手指，但是我一直勾着手指，没让他们得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强制采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他们想要采我的血，我大声喊：“师父救我！”我的双腿被固定住不能动，左臂被很高的警察拧到身后无法直腰，右手臂被三个警察拽着，手指被拽开，用针刺了我的食指和中指，他们说挤不出血来，手指都是白的，然后又在我右手小手臂处扎了一针，依然没有血，他们就不停地拍打我的手臂，还是没有一点点血。张广焕恶狠狠地说：“到医院抽她的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概在下午两点我被强行绑架至东营市人民医院。一进医院，我就开始大声讲法轮功被迫害的</w:t>
                        </w:r>
                      </w:p>
                    </w:txbxContent>
                  </v:textbox>
                  <v:fill o:detectmouseclick="t" on="false"/>
                  <v:stroke color="#3465a4" joinstyle="round" endcap="flat"/>
                  <w10:wrap type="none"/>
                </v:shape>
                <v:shape id="shape_0" stroked="f" o:allowincell="f" style="position:absolute;left:7371;top:2203;width:3299;height:996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中共采集血样，为活摘器官做人体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些病号远远地围过来听，而张广焕和另外两个警察他们一直低着头不说话。接下来要抽血，张广焕说：“你配合点，否则很难看的。”我说：“不是我难看，是你们难看。”因为我一直不配合他们，抽血时，张广焕突然打了我一拳，从下巴一直滑到鼻梁，听到咔嚓响声。我下意识地去捂鼻子，脱口而出：“我要投诉你。”这时他一下子猛拽我的手臂，窗口里的那个大夫借机抽走了我的血。现在一个星期了，手臂上还是青紫一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下午4点我被绑架至东营区拘留所，上午迫害我的郭姓男警察也来送关押的人，他看到我说：“就拘留5天，有什么用，应该给你们办个集中营，什么时候转化了什么时候出来。”我看着他觉得他真可怜，泪水盈上眼眶，跟他说：“你不要再说了，不要再说了，对你真的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没有法治的强权统治下，对法轮功学员迫害的纳粹做法在中国大陆一再重演，无法无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被非法拘留5天后出来才得知，东营公安分局国保大队强行抄了我的家，抢抄走一整套法轮大法书籍，真相册子、翻墙软件。临走时警察威胁我丈夫说：“以后小心点，否则开除公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7867015</wp:posOffset>
                </wp:positionV>
                <wp:extent cx="2101850" cy="0"/>
                <wp:effectExtent l="0" t="6350" r="0" b="6350"/>
                <wp:wrapNone/>
                <wp:docPr id="13" name=""/>
                <a:graphic xmlns:a="http://schemas.openxmlformats.org/drawingml/2006/main">
                  <a:graphicData uri="http://schemas.microsoft.com/office/word/2010/wordprocessingShape">
                    <wps:wsp>
                      <wps:cNvSpPr/>
                      <wps:spPr>
                        <a:xfrm>
                          <a:off x="0" y="0"/>
                          <a:ext cx="210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619.45pt" to="164.95pt,6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5030</wp:posOffset>
                </wp:positionH>
                <wp:positionV relativeFrom="paragraph">
                  <wp:posOffset>7867015</wp:posOffset>
                </wp:positionV>
                <wp:extent cx="2101850" cy="0"/>
                <wp:effectExtent l="0" t="6350" r="0" b="6350"/>
                <wp:wrapNone/>
                <wp:docPr id="14" name=""/>
                <a:graphic xmlns:a="http://schemas.openxmlformats.org/drawingml/2006/main">
                  <a:graphicData uri="http://schemas.microsoft.com/office/word/2010/wordprocessingShape">
                    <wps:wsp>
                      <wps:cNvSpPr/>
                      <wps:spPr>
                        <a:xfrm>
                          <a:off x="0" y="0"/>
                          <a:ext cx="210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9pt,619.45pt" to="534.35pt,619.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4705350</wp:posOffset>
            </wp:positionH>
            <wp:positionV relativeFrom="paragraph">
              <wp:posOffset>9715500</wp:posOffset>
            </wp:positionV>
            <wp:extent cx="2089150" cy="44386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6" t="-71" r="-16" b="-71"/>
                    <a:stretch>
                      <a:fillRect/>
                    </a:stretch>
                  </pic:blipFill>
                  <pic:spPr bwMode="auto">
                    <a:xfrm>
                      <a:off x="0" y="0"/>
                      <a:ext cx="2089150" cy="4438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005445</wp:posOffset>
                </wp:positionV>
                <wp:extent cx="2095500" cy="2167255"/>
                <wp:effectExtent l="0" t="0" r="0" b="0"/>
                <wp:wrapNone/>
                <wp:docPr id="16" name="Frame4"/>
                <a:graphic xmlns:a="http://schemas.openxmlformats.org/drawingml/2006/main">
                  <a:graphicData uri="http://schemas.microsoft.com/office/word/2010/wordprocessingShape">
                    <wps:wsp>
                      <wps:cNvSpPr txBox="1"/>
                      <wps:spPr>
                        <a:xfrm>
                          <a:off x="0" y="0"/>
                          <a:ext cx="2095500" cy="2167255"/>
                        </a:xfrm>
                        <a:prstGeom prst="rect"/>
                        <a:solidFill>
                          <a:srgbClr val="FFFFFF">
                            <a:alpha val="0"/>
                          </a:srgbClr>
                        </a:solidFill>
                      </wps:spPr>
                      <wps:txbx id="1">
                        <w:txbxContent>
                          <w:p>
                            <w:pPr>
                              <w:pStyle w:val="1"/>
                              <w:rPr>
                                <w:rFonts w:ascii="黑体;SimHei" w:hAnsi="黑体;SimHei" w:eastAsia="黑体;SimHei"/>
                                <w:sz w:val="24"/>
                                <w:szCs w:val="24"/>
                              </w:rPr>
                            </w:pPr>
                            <w:r>
                              <w:rPr>
                                <w:rFonts w:ascii="黑体;SimHei" w:hAnsi="黑体;SimHei" w:eastAsia="黑体;SimHei"/>
                                <w:sz w:val="24"/>
                                <w:szCs w:val="24"/>
                              </w:rPr>
                              <w:t>浙江省金华市法轮功学员施关献面临非法庭审补充</w:t>
                            </w:r>
                          </w:p>
                          <w:p>
                            <w:pPr>
                              <w:pStyle w:val="1"/>
                              <w:rPr/>
                            </w:pPr>
                            <w:r>
                              <w:rPr/>
                              <w:t>婺城区法院欲于</w:t>
                            </w:r>
                            <w:r>
                              <w:rPr/>
                              <w:t>10</w:t>
                            </w:r>
                            <w:r>
                              <w:rPr/>
                              <w:t>月</w:t>
                            </w:r>
                            <w:r>
                              <w:rPr/>
                              <w:t>25</w:t>
                            </w:r>
                            <w:r>
                              <w:rPr/>
                              <w:t>日非法庭审法轮功学员施关献。</w:t>
                            </w:r>
                          </w:p>
                          <w:p>
                            <w:pPr>
                              <w:pStyle w:val="1"/>
                              <w:rPr/>
                            </w:pPr>
                            <w:r>
                              <w:rPr/>
                              <w:t>施关献因被不明白真相的人恶意举报，</w:t>
                            </w:r>
                            <w:r>
                              <w:rPr/>
                              <w:t>2018</w:t>
                            </w:r>
                            <w:r>
                              <w:rPr/>
                              <w:t>年</w:t>
                            </w:r>
                            <w:r>
                              <w:rPr/>
                              <w:t>6</w:t>
                            </w:r>
                            <w:r>
                              <w:rPr/>
                              <w:t>月</w:t>
                            </w:r>
                            <w:r>
                              <w:rPr/>
                              <w:t>21</w:t>
                            </w:r>
                            <w:r>
                              <w:rPr/>
                              <w:t>日在家中被永康市江南派出所、市公安局国保副队长施飙、市</w:t>
                            </w:r>
                            <w:r>
                              <w:rPr>
                                <w:rFonts w:ascii="PMingLiU;新細明體" w:hAnsi="PMingLiU;新細明體" w:cs="PMingLiU;新細明體"/>
                              </w:rPr>
                              <w:t>“</w:t>
                            </w:r>
                            <w:r>
                              <w:rPr/>
                              <w:t>610</w:t>
                            </w:r>
                            <w:r>
                              <w:rPr>
                                <w:rFonts w:cs="宋体;SimSun"/>
                              </w:rPr>
                              <w:t>”</w:t>
                            </w:r>
                            <w:r>
                              <w:rPr/>
                              <w:t>人员胡敏进、居委会等人绑架，被非法关押在花</w:t>
                            </w:r>
                            <w:r>
                              <w:rPr/>
                              <w:t>城路</w:t>
                            </w:r>
                            <w:r>
                              <w:rPr/>
                              <w:t>39</w:t>
                            </w:r>
                            <w:r>
                              <w:rPr/>
                              <w:t>号永康市看守所至今。期间因证据不足，检察院退卷，永康市</w:t>
                            </w:r>
                            <w:r>
                              <w:rPr>
                                <w:rFonts w:ascii="PMingLiU;新細明體" w:hAnsi="PMingLiU;新細明體" w:cs="PMingLiU;新細明體"/>
                              </w:rPr>
                              <w:t>“</w:t>
                            </w:r>
                            <w:r>
                              <w:rPr/>
                              <w:t>610</w:t>
                            </w:r>
                            <w:r>
                              <w:rPr>
                                <w:rFonts w:cs="宋体;SimSun"/>
                              </w:rPr>
                              <w:t>”</w:t>
                            </w:r>
                            <w:r>
                              <w:rPr/>
                              <w:t>、国保再次将施关献构陷至金华市婺城区检察院。</w:t>
                            </w:r>
                          </w:p>
                          <w:p>
                            <w:pPr>
                              <w:pStyle w:val="1"/>
                              <w:rPr>
                                <w:rFonts w:ascii="黑体;SimHei" w:hAnsi="黑体;SimHei" w:eastAsia="黑体;SimHei"/>
                                <w:sz w:val="24"/>
                                <w:szCs w:val="24"/>
                              </w:rPr>
                            </w:pPr>
                            <w:r>
                              <w:rPr>
                                <w:rFonts w:ascii="黑体;SimHei" w:hAnsi="黑体;SimHei" w:eastAsia="黑体;SimHei"/>
                                <w:sz w:val="24"/>
                                <w:szCs w:val="24"/>
                              </w:rPr>
                              <w:t>浙江省宁波市法轮功学员郑枫被迫害信息补充</w:t>
                            </w:r>
                          </w:p>
                          <w:p>
                            <w:pPr>
                              <w:pStyle w:val="1"/>
                              <w:rPr/>
                            </w:pPr>
                            <w:r>
                              <w:rPr/>
                              <w:t>浙江省宁波市镇海区</w:t>
                            </w:r>
                            <w:r>
                              <w:rPr/>
                              <w:t>26</w:t>
                            </w:r>
                            <w:r>
                              <w:rPr/>
                              <w:t>岁法轮功学员郑枫曾多次被宁波市镇海区</w:t>
                            </w:r>
                            <w:r>
                              <w:rPr>
                                <w:rFonts w:ascii="PMingLiU;新細明體" w:hAnsi="PMingLiU;新細明體" w:cs="PMingLiU;新細明體"/>
                              </w:rPr>
                              <w:t>“</w:t>
                            </w:r>
                            <w:r>
                              <w:rPr/>
                              <w:t>610</w:t>
                            </w:r>
                            <w:r>
                              <w:rPr>
                                <w:rFonts w:cs="宋体;SimSun"/>
                              </w:rPr>
                              <w:t>”</w:t>
                            </w:r>
                            <w:r>
                              <w:rPr/>
                              <w:t>“</w:t>
                            </w:r>
                            <w:r>
                              <w:rPr/>
                              <w:t>约谈”，以名利前途亲情等手段叫其放弃信仰，并在</w:t>
                            </w:r>
                            <w:r>
                              <w:rPr/>
                              <w:t>2017</w:t>
                            </w:r>
                            <w:r>
                              <w:rPr/>
                              <w:t>年</w:t>
                            </w:r>
                            <w:r>
                              <w:rPr/>
                              <w:t>10</w:t>
                            </w:r>
                            <w:r>
                              <w:rPr/>
                              <w:t>月及</w:t>
                            </w:r>
                            <w:r>
                              <w:rPr/>
                              <w:t>2018</w:t>
                            </w:r>
                            <w:r>
                              <w:rPr/>
                              <w:t>年</w:t>
                            </w:r>
                            <w:r>
                              <w:rPr/>
                              <w:t>11</w:t>
                            </w:r>
                            <w:r>
                              <w:rPr/>
                              <w:t>月两次被镇海政法</w:t>
                            </w:r>
                            <w:r>
                              <w:rPr/>
                              <w:t>委请来的浙江省</w:t>
                            </w:r>
                            <w:r>
                              <w:rPr>
                                <w:rFonts w:ascii="PMingLiU;新細明體" w:hAnsi="PMingLiU;新細明體" w:cs="PMingLiU;新細明體"/>
                              </w:rPr>
                              <w:t>“</w:t>
                            </w:r>
                            <w:r>
                              <w:rPr/>
                              <w:t>610</w:t>
                            </w:r>
                            <w:r>
                              <w:rPr>
                                <w:rFonts w:cs="宋体;SimSun"/>
                              </w:rPr>
                              <w:t>”</w:t>
                            </w:r>
                            <w:r>
                              <w:rPr/>
                              <w:t>专职洗脑人员王淼（女）无理洗脑，灌输一些邪恶的东西，威胁施压强迫她转化。由此推断</w:t>
                            </w:r>
                            <w:r>
                              <w:rPr/>
                              <w:t>2019</w:t>
                            </w:r>
                            <w:r>
                              <w:rPr/>
                              <w:t>年</w:t>
                            </w:r>
                            <w:r>
                              <w:rPr/>
                              <w:t>3</w:t>
                            </w:r>
                            <w:r>
                              <w:rPr/>
                              <w:t>月份郑枫是被镇海区</w:t>
                            </w:r>
                            <w:r>
                              <w:rPr>
                                <w:rFonts w:ascii="PMingLiU;新細明體" w:hAnsi="PMingLiU;新細明體" w:cs="PMingLiU;新細明體"/>
                              </w:rPr>
                              <w:t>“</w:t>
                            </w:r>
                            <w:r>
                              <w:rPr/>
                              <w:t>610</w:t>
                            </w:r>
                            <w:r>
                              <w:rPr>
                                <w:rFonts w:cs="宋体;SimSun"/>
                              </w:rPr>
                              <w:t>”</w:t>
                            </w:r>
                            <w:r>
                              <w:rPr/>
                              <w:t>伙同镇海公安分局国</w:t>
                            </w:r>
                            <w:r>
                              <w:rPr/>
                              <w:t>保大队绑架，并在</w:t>
                            </w:r>
                            <w:r>
                              <w:rPr/>
                              <w:t>2019</w:t>
                            </w:r>
                            <w:r>
                              <w:rPr/>
                              <w:t>年</w:t>
                            </w:r>
                            <w:r>
                              <w:rPr/>
                              <w:t>6</w:t>
                            </w:r>
                            <w:r>
                              <w:rPr/>
                              <w:t>月份被镇海法院冤判，庭审结果是否公开目前仍然不得而知。◇</w:t>
                            </w:r>
                          </w:p>
                        </w:txbxContent>
                      </wps:txbx>
                      <wps:bodyPr anchor="t" lIns="635" tIns="635" rIns="635" bIns="635">
                        <a:noAutofit/>
                      </wps:bodyPr>
                    </wps:wsp>
                  </a:graphicData>
                </a:graphic>
              </wp:anchor>
            </w:drawing>
          </mc:Choice>
          <mc:Fallback>
            <w:pict>
              <v:rect fillcolor="#FFFFFF" style="position:absolute;rotation:-0;width:165pt;height:170.65pt;mso-wrap-distance-left:9.05pt;mso-wrap-distance-right:9.05pt;mso-wrap-distance-top:0pt;mso-wrap-distance-bottom:0pt;margin-top:630.3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sz w:val="24"/>
                          <w:szCs w:val="24"/>
                        </w:rPr>
                      </w:pPr>
                      <w:r>
                        <w:rPr>
                          <w:rFonts w:ascii="黑体;SimHei" w:hAnsi="黑体;SimHei" w:eastAsia="黑体;SimHei"/>
                          <w:sz w:val="24"/>
                          <w:szCs w:val="24"/>
                        </w:rPr>
                        <w:t>浙江省金华市法轮功学员施关献面临非法庭审补充</w:t>
                      </w:r>
                    </w:p>
                    <w:p>
                      <w:pPr>
                        <w:pStyle w:val="1"/>
                        <w:rPr/>
                      </w:pPr>
                      <w:r>
                        <w:rPr/>
                        <w:t>婺城区法院欲于</w:t>
                      </w:r>
                      <w:r>
                        <w:rPr/>
                        <w:t>10</w:t>
                      </w:r>
                      <w:r>
                        <w:rPr/>
                        <w:t>月</w:t>
                      </w:r>
                      <w:r>
                        <w:rPr/>
                        <w:t>25</w:t>
                      </w:r>
                      <w:r>
                        <w:rPr/>
                        <w:t>日非法庭审法轮功学员施关献。</w:t>
                      </w:r>
                    </w:p>
                    <w:p>
                      <w:pPr>
                        <w:pStyle w:val="1"/>
                        <w:rPr/>
                      </w:pPr>
                      <w:r>
                        <w:rPr/>
                        <w:t>施关献因被不明白真相的人恶意举报，</w:t>
                      </w:r>
                      <w:r>
                        <w:rPr/>
                        <w:t>2018</w:t>
                      </w:r>
                      <w:r>
                        <w:rPr/>
                        <w:t>年</w:t>
                      </w:r>
                      <w:r>
                        <w:rPr/>
                        <w:t>6</w:t>
                      </w:r>
                      <w:r>
                        <w:rPr/>
                        <w:t>月</w:t>
                      </w:r>
                      <w:r>
                        <w:rPr/>
                        <w:t>21</w:t>
                      </w:r>
                      <w:r>
                        <w:rPr/>
                        <w:t>日在家中被永康市江南派出所、市公安局国保副队长施飙、市</w:t>
                      </w:r>
                      <w:r>
                        <w:rPr>
                          <w:rFonts w:ascii="PMingLiU;新細明體" w:hAnsi="PMingLiU;新細明體" w:cs="PMingLiU;新細明體"/>
                        </w:rPr>
                        <w:t>“</w:t>
                      </w:r>
                      <w:r>
                        <w:rPr/>
                        <w:t>610</w:t>
                      </w:r>
                      <w:r>
                        <w:rPr>
                          <w:rFonts w:cs="宋体;SimSun"/>
                        </w:rPr>
                        <w:t>”</w:t>
                      </w:r>
                      <w:r>
                        <w:rPr/>
                        <w:t>人员胡敏进、居委会等人绑架，被非法关押在花</w:t>
                      </w:r>
                      <w:r>
                        <w:rPr/>
                        <w:t>城路</w:t>
                      </w:r>
                      <w:r>
                        <w:rPr/>
                        <w:t>39</w:t>
                      </w:r>
                      <w:r>
                        <w:rPr/>
                        <w:t>号永康市看守所至今。期间因证据不足，检察院退卷，永康市</w:t>
                      </w:r>
                      <w:r>
                        <w:rPr>
                          <w:rFonts w:ascii="PMingLiU;新細明體" w:hAnsi="PMingLiU;新細明體" w:cs="PMingLiU;新細明體"/>
                        </w:rPr>
                        <w:t>“</w:t>
                      </w:r>
                      <w:r>
                        <w:rPr/>
                        <w:t>610</w:t>
                      </w:r>
                      <w:r>
                        <w:rPr>
                          <w:rFonts w:cs="宋体;SimSun"/>
                        </w:rPr>
                        <w:t>”</w:t>
                      </w:r>
                      <w:r>
                        <w:rPr/>
                        <w:t>、国保再次将施关献构陷至金华市婺城区检察院。</w:t>
                      </w:r>
                    </w:p>
                    <w:p>
                      <w:pPr>
                        <w:pStyle w:val="1"/>
                        <w:rPr>
                          <w:rFonts w:ascii="黑体;SimHei" w:hAnsi="黑体;SimHei" w:eastAsia="黑体;SimHei"/>
                          <w:sz w:val="24"/>
                          <w:szCs w:val="24"/>
                        </w:rPr>
                      </w:pPr>
                      <w:r>
                        <w:rPr>
                          <w:rFonts w:ascii="黑体;SimHei" w:hAnsi="黑体;SimHei" w:eastAsia="黑体;SimHei"/>
                          <w:sz w:val="24"/>
                          <w:szCs w:val="24"/>
                        </w:rPr>
                        <w:t>浙江省宁波市法轮功学员郑枫被迫害信息补充</w:t>
                      </w:r>
                    </w:p>
                    <w:p>
                      <w:pPr>
                        <w:pStyle w:val="1"/>
                        <w:rPr/>
                      </w:pPr>
                      <w:r>
                        <w:rPr/>
                        <w:t>浙江省宁波市镇海区</w:t>
                      </w:r>
                      <w:r>
                        <w:rPr/>
                        <w:t>26</w:t>
                      </w:r>
                      <w:r>
                        <w:rPr/>
                        <w:t>岁法轮功学员郑枫曾多次被宁波市镇海区</w:t>
                      </w:r>
                      <w:r>
                        <w:rPr>
                          <w:rFonts w:ascii="PMingLiU;新細明體" w:hAnsi="PMingLiU;新細明體" w:cs="PMingLiU;新細明體"/>
                        </w:rPr>
                        <w:t>“</w:t>
                      </w:r>
                      <w:r>
                        <w:rPr/>
                        <w:t>610</w:t>
                      </w:r>
                      <w:r>
                        <w:rPr>
                          <w:rFonts w:cs="宋体;SimSun"/>
                        </w:rPr>
                        <w:t>”</w:t>
                      </w:r>
                      <w:r>
                        <w:rPr/>
                        <w:t>“</w:t>
                      </w:r>
                      <w:r>
                        <w:rPr/>
                        <w:t>约谈”，以名利前途亲情等手段叫其放弃信仰，并在</w:t>
                      </w:r>
                      <w:r>
                        <w:rPr/>
                        <w:t>2017</w:t>
                      </w:r>
                      <w:r>
                        <w:rPr/>
                        <w:t>年</w:t>
                      </w:r>
                      <w:r>
                        <w:rPr/>
                        <w:t>10</w:t>
                      </w:r>
                      <w:r>
                        <w:rPr/>
                        <w:t>月及</w:t>
                      </w:r>
                      <w:r>
                        <w:rPr/>
                        <w:t>2018</w:t>
                      </w:r>
                      <w:r>
                        <w:rPr/>
                        <w:t>年</w:t>
                      </w:r>
                      <w:r>
                        <w:rPr/>
                        <w:t>11</w:t>
                      </w:r>
                      <w:r>
                        <w:rPr/>
                        <w:t>月两次被镇海政法</w:t>
                      </w:r>
                      <w:r>
                        <w:rPr/>
                        <w:t>委请来的浙江省</w:t>
                      </w:r>
                      <w:r>
                        <w:rPr>
                          <w:rFonts w:ascii="PMingLiU;新細明體" w:hAnsi="PMingLiU;新細明體" w:cs="PMingLiU;新細明體"/>
                        </w:rPr>
                        <w:t>“</w:t>
                      </w:r>
                      <w:r>
                        <w:rPr/>
                        <w:t>610</w:t>
                      </w:r>
                      <w:r>
                        <w:rPr>
                          <w:rFonts w:cs="宋体;SimSun"/>
                        </w:rPr>
                        <w:t>”</w:t>
                      </w:r>
                      <w:r>
                        <w:rPr/>
                        <w:t>专职洗脑人员王淼（女）无理洗脑，灌输一些邪恶的东西，威胁施压强迫她转化。由此推断</w:t>
                      </w:r>
                      <w:r>
                        <w:rPr/>
                        <w:t>2019</w:t>
                      </w:r>
                      <w:r>
                        <w:rPr/>
                        <w:t>年</w:t>
                      </w:r>
                      <w:r>
                        <w:rPr/>
                        <w:t>3</w:t>
                      </w:r>
                      <w:r>
                        <w:rPr/>
                        <w:t>月份郑枫是被镇海区</w:t>
                      </w:r>
                      <w:r>
                        <w:rPr>
                          <w:rFonts w:ascii="PMingLiU;新細明體" w:hAnsi="PMingLiU;新細明體" w:cs="PMingLiU;新細明體"/>
                        </w:rPr>
                        <w:t>“</w:t>
                      </w:r>
                      <w:r>
                        <w:rPr/>
                        <w:t>610</w:t>
                      </w:r>
                      <w:r>
                        <w:rPr>
                          <w:rFonts w:cs="宋体;SimSun"/>
                        </w:rPr>
                        <w:t>”</w:t>
                      </w:r>
                      <w:r>
                        <w:rPr/>
                        <w:t>伙同镇海公安分局国</w:t>
                      </w:r>
                      <w:r>
                        <w:rPr/>
                        <w:t>保大队绑架，并在</w:t>
                      </w:r>
                      <w:r>
                        <w:rPr/>
                        <w:t>2019</w:t>
                      </w:r>
                      <w:r>
                        <w:rPr/>
                        <w:t>年</w:t>
                      </w:r>
                      <w:r>
                        <w:rPr/>
                        <w:t>6</w:t>
                      </w:r>
                      <w:r>
                        <w:rPr/>
                        <w:t>月份被镇海法院冤判，庭审结果是否公开目前仍然不得而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8178165</wp:posOffset>
                </wp:positionV>
                <wp:extent cx="2094865" cy="1908810"/>
                <wp:effectExtent l="0" t="0" r="0" b="0"/>
                <wp:wrapNone/>
                <wp:docPr id="17" name="Frame3"/>
                <a:graphic xmlns:a="http://schemas.openxmlformats.org/drawingml/2006/main">
                  <a:graphicData uri="http://schemas.microsoft.com/office/word/2010/wordprocessingShape">
                    <wps:wsp>
                      <wps:cNvSpPr txBox="1"/>
                      <wps:spPr>
                        <a:xfrm>
                          <a:off x="0" y="0"/>
                          <a:ext cx="2094865" cy="1908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95pt;height:150.3pt;mso-wrap-distance-left:9.05pt;mso-wrap-distance-right:9.05pt;mso-wrap-distance-top:0pt;mso-wrap-distance-bottom:0pt;margin-top:643.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7953375</wp:posOffset>
                </wp:positionV>
                <wp:extent cx="2095500" cy="1760220"/>
                <wp:effectExtent l="0" t="0" r="0" b="0"/>
                <wp:wrapNone/>
                <wp:docPr id="18" name="Frame5"/>
                <a:graphic xmlns:a="http://schemas.openxmlformats.org/drawingml/2006/main">
                  <a:graphicData uri="http://schemas.microsoft.com/office/word/2010/wordprocessingShape">
                    <wps:wsp>
                      <wps:cNvSpPr txBox="1"/>
                      <wps:spPr>
                        <a:xfrm>
                          <a:off x="0" y="0"/>
                          <a:ext cx="2095500" cy="1760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38.6pt;mso-wrap-distance-left:9.05pt;mso-wrap-distance-right:9.05pt;mso-wrap-distance-top:0pt;mso-wrap-distance-bottom:0pt;margin-top:626.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7781925</wp:posOffset>
                </wp:positionV>
                <wp:extent cx="2216150" cy="419100"/>
                <wp:effectExtent l="0" t="0" r="0" b="0"/>
                <wp:wrapNone/>
                <wp:docPr id="19" name="Frame2"/>
                <a:graphic xmlns:a="http://schemas.openxmlformats.org/drawingml/2006/main">
                  <a:graphicData uri="http://schemas.microsoft.com/office/word/2010/wordprocessingShape">
                    <wps:wsp>
                      <wps:cNvSpPr txBox="1"/>
                      <wps:spPr>
                        <a:xfrm>
                          <a:off x="0" y="0"/>
                          <a:ext cx="2216150" cy="419100"/>
                        </a:xfrm>
                        <a:prstGeom prst="rect"/>
                        <a:solidFill>
                          <a:srgbClr val="FFFFFF">
                            <a:alpha val="0"/>
                          </a:srgbClr>
                        </a:solidFill>
                      </wps:spPr>
                      <wps:txbx>
                        <w:txbxContent>
                          <w:p>
                            <w:pPr>
                              <w:pStyle w:val="1"/>
                              <w:spacing w:lineRule="auto" w:line="240"/>
                              <w:ind w:hanging="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浙江省迫害简讯</w:t>
                            </w:r>
                          </w:p>
                          <w:p>
                            <w:pPr>
                              <w:pStyle w:val="Normal"/>
                              <w:spacing w:lineRule="auto" w:line="240" w:before="0" w:after="200"/>
                              <w:rPr>
                                <w:rFonts w:ascii="方正大标宋简体" w:hAnsi="方正大标宋简体" w:eastAsia="方正大标宋简体"/>
                                <w:sz w:val="44"/>
                                <w:szCs w:val="44"/>
                              </w:rPr>
                            </w:pPr>
                            <w:r>
                              <w:rPr>
                                <w:rFonts w:eastAsia="方正大标宋简体" w:ascii="方正大标宋简体" w:hAnsi="方正大标宋简体"/>
                                <w:sz w:val="44"/>
                                <w:szCs w:val="44"/>
                              </w:rPr>
                            </w:r>
                          </w:p>
                        </w:txbxContent>
                      </wps:txbx>
                      <wps:bodyPr anchor="t" lIns="635" tIns="635" rIns="635" bIns="635">
                        <a:noAutofit/>
                      </wps:bodyPr>
                    </wps:wsp>
                  </a:graphicData>
                </a:graphic>
              </wp:anchor>
            </w:drawing>
          </mc:Choice>
          <mc:Fallback>
            <w:pict>
              <v:rect fillcolor="#FFFFFF" style="position:absolute;rotation:-0;width:174.5pt;height:33pt;mso-wrap-distance-left:9.05pt;mso-wrap-distance-right:9.05pt;mso-wrap-distance-top:0pt;mso-wrap-distance-bottom:0pt;margin-top:612.75pt;mso-position-vertical-relative:text;margin-left:174.8pt;mso-position-horizontal-relative:text">
                <v:fill opacity="0f"/>
                <v:textbox inset="0.000694444444444445in,0.000694444444444445in,0.000694444444444445in,0.000694444444444445in">
                  <w:txbxContent>
                    <w:p>
                      <w:pPr>
                        <w:pStyle w:val="1"/>
                        <w:spacing w:lineRule="auto" w:line="240"/>
                        <w:ind w:hanging="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浙江省迫害简讯</w:t>
                      </w:r>
                    </w:p>
                    <w:p>
                      <w:pPr>
                        <w:pStyle w:val="Normal"/>
                        <w:spacing w:lineRule="auto" w:line="240" w:before="0" w:after="200"/>
                        <w:rPr>
                          <w:rFonts w:ascii="方正大标宋简体" w:hAnsi="方正大标宋简体" w:eastAsia="方正大标宋简体"/>
                          <w:sz w:val="44"/>
                          <w:szCs w:val="44"/>
                        </w:rPr>
                      </w:pPr>
                      <w:r>
                        <w:rPr>
                          <w:rFonts w:eastAsia="方正大标宋简体" w:ascii="方正大标宋简体" w:hAnsi="方正大标宋简体"/>
                          <w:sz w:val="44"/>
                          <w:szCs w:val="44"/>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浙江</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0月2</w:t>
                        </w:r>
                        <w:r>
                          <w:rPr>
                            <w:kern w:val="2"/>
                            <w:sz w:val="22"/>
                            <w:szCs w:val="22"/>
                            <w:rFonts w:ascii="华文细黑" w:hAnsi="华文细黑" w:cs="华文细黑" w:eastAsia="PMingLiU;新細明體"/>
                            <w:color w:val="auto"/>
                            <w:lang w:val="de-DE" w:bidi="ar-SA" w:eastAsia="zh-TW"/>
                          </w:rPr>
                          <w:t>4</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8"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z w:val="22"/>
                            <w:szCs w:val="22"/>
                            <w:rFonts w:ascii="黑体;SimHei" w:hAnsi="黑体;SimHei" w:eastAsia="黑体;SimHei" w:cs="黑体;SimHei"/>
                            <w:color w:val="auto"/>
                            <w:lang w:val="de-DE" w:eastAsia="zh-CN" w:bidi="ar-SA"/>
                          </w:rPr>
                          <w:t>浙江</w:t>
                        </w:r>
                        <w:r>
                          <w:rPr>
                            <w:kern w:val="2"/>
                            <w:sz w:val="22"/>
                            <w:szCs w:val="22"/>
                            <w:spacing w:val="20"/>
                            <w:rFonts w:ascii="黑体;SimHei" w:hAnsi="黑体;SimHei" w:eastAsia="黑体;SimHei" w:cs="华文细黑"/>
                            <w:color w:val="auto"/>
                            <w:lang w:val="de-DE" w:eastAsia="zh-CN" w:bidi="ar-SA"/>
                          </w:rPr>
                          <w:t>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265</wp:posOffset>
                </wp:positionV>
                <wp:extent cx="6969125" cy="7821930"/>
                <wp:effectExtent l="0" t="0" r="9180195" b="0"/>
                <wp:wrapNone/>
                <wp:docPr id="21" name=""/>
                <a:graphic xmlns:a="http://schemas.openxmlformats.org/drawingml/2006/main">
                  <a:graphicData uri="http://schemas.microsoft.com/office/word/2010/wordprocessingGroup">
                    <wpg:wgp>
                      <wpg:cNvGrpSpPr/>
                      <wpg:grpSpPr>
                        <a:xfrm>
                          <a:off x="0" y="0"/>
                          <a:ext cx="6969240" cy="7822080"/>
                          <a:chOff x="0" y="0"/>
                          <a:chExt cx="6969240" cy="7822080"/>
                        </a:xfrm>
                      </wpg:grpSpPr>
                      <wps:wsp>
                        <wps:cNvSpPr txBox="1"/>
                        <wps:spPr>
                          <a:xfrm>
                            <a:off x="0" y="2640240"/>
                            <a:ext cx="2095560" cy="51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玄珠”在道家被比喻为形上本体之道，即“道之本”。黄帝一生有两次向广成子问“道”。第一次，黄帝为寻求治国之道，前往崆峒山拜访广成子。广成子骑鹤显现在虚空，指点黄帝：“没有见积云就想下雨，不到秋天就想草木黄落，怎能谈道呢？”说毕，驾鹤隐入云霞中。此时，广成子已经给了黄帝一颗玄珠“道法自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悟性极高，掌握了玄珠在人世间的一些用法“道之用”，懂得治理国家要合乎自然规律，顺应民心。于是，他推算历法，创医学、天文，兴文字，制乐器、陶器、刀箭，造宫室、祀庙、舟船；推广五谷播种、果蔬种植、禽兽饲养……以德治国，最后垂衣而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昆仑山有一座壮丽的行宫，四周围着白玉栏杆。行宫里种着珍奇的植物，如高达四丈的大稻子、琅玕树、不死树等，也有凤凰、鸾鸟等神禽，还有数不清的奇珍异宝，一副仙家气派。那里还有“稍割牛”、“视肉”、“无损兽”等动物，割下一块肉，很快再长出来，食之不尽。生活在这里</w:t>
                              </w:r>
                            </w:p>
                          </w:txbxContent>
                        </wps:txbx>
                        <wps:bodyPr wrap="square" lIns="0" rIns="0" tIns="0" bIns="0" anchor="t">
                          <a:noAutofit/>
                        </wps:bodyPr>
                      </wps:wsp>
                      <wps:wsp>
                        <wps:cNvSpPr txBox="1"/>
                        <wps:spPr>
                          <a:xfrm>
                            <a:off x="2340720" y="2640240"/>
                            <a:ext cx="2095560" cy="51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虽</w:t>
                              </w:r>
                              <w:r>
                                <w:rPr>
                                  <w:kern w:val="2"/>
                                  <w:sz w:val="22"/>
                                  <w:szCs w:val="22"/>
                                  <w:rFonts w:ascii="宋体;SimSun" w:hAnsi="宋体;SimSun" w:eastAsia="宋体;SimSun" w:cs="Times New Roman"/>
                                  <w:color w:val="auto"/>
                                  <w:lang w:eastAsia="zh-CN" w:bidi="ar-SA" w:val="en-US"/>
                                </w:rPr>
                                <w:t>然</w:t>
                              </w:r>
                              <w:r>
                                <w:rPr>
                                  <w:kern w:val="2"/>
                                  <w:sz w:val="22"/>
                                  <w:szCs w:val="22"/>
                                  <w:rFonts w:ascii="宋体;SimSun" w:hAnsi="宋体;SimSun" w:eastAsia="宋体;SimSun" w:cs="Times New Roman"/>
                                  <w:color w:val="auto"/>
                                  <w:lang w:eastAsia="zh-CN" w:bidi="ar-SA" w:val="de-DE"/>
                                </w:rPr>
                                <w:t>过着神仙一样的生活，但生命还是有限的，还要六道轮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黄帝登临昆仑仙山，在行宫游赏时想起广成子，向往那长生不老之道，也就是想得到“道之本”，即了解玄珠的真面目。他这念头一出，玄珠就“丢失”了。他只有忘掉“道之用”，才能找到“道之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拿时间来说，人们知道日落日出、春夏秋冬是时间在起作用；植物的生长、人体的衰老、物品的陈旧、社会的兴衰等等是时间的造化；物体运行的速度、食物的保质期等等，我们人类空间的一切都与时间有关。可是，谁见过“时间”长啥样？真正的本质是什么？我们的了解仅限于“时间之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如《庄子》中的寓言所说的，黄帝发现玄珠丢了，派才智超群的“智”，视力极好的“离朱”，闻声辩言的“吃诟”去寻找“道”（玄珠），都找不到。那当然找不到“道”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子说，“五色令人目盲，五音令人耳聋，五味令人口爽。”人活在世上，都在追求五官和心意</w:t>
                              </w:r>
                            </w:p>
                          </w:txbxContent>
                        </wps:txbx>
                        <wps:bodyPr wrap="square" lIns="0" rIns="0" tIns="0" bIns="0" anchor="t">
                          <a:noAutofit/>
                        </wps:bodyPr>
                      </wps:wsp>
                      <wps:wsp>
                        <wps:cNvSpPr txBox="1"/>
                        <wps:spPr>
                          <a:xfrm>
                            <a:off x="4680720" y="2640240"/>
                            <a:ext cx="2095560" cy="5181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满足与刺激。用充满人欲的眼睛、耳朵、思想意识，怎么能见到“道之本”呢？过去有一些道士，修炼时把自己的眼睛弄瞎、耳朵搞聋，他就是不想让世俗的东西通过五官来污染纯净的内心，影响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100岁时第二次向广成子问道。他独自一人爬崆峒山，鞋磨穿了、脚磨破了，寸步难行时、以膝代步；爬上山时，膝破血流。黄帝拜见广成子，请教长生之道。广成子缓缓答道：“至道之精，窈窈冥冥，至道之极，昏昏默默……目无所见，耳无所闻，心无所知，汝将守形，形乃长生。”黄帝听了，字字入心，顿觉豁然开朗，明白了如何找到玄珠（如何修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下山后，依广成子所教之道，静修养身，渐渐做到像《庄子》寓言中的象罔那样，对世俗中的一切“目无所见，耳无所闻，心无所知”。120岁时，黄帝终于得道，乘龙升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华五千年神传文化博大精深，给人展示生命可以升华、直至相对永恒的概念，那是人本该有的归宿，留给人思索生命真正意义。</w:t>
                              </w:r>
                            </w:p>
                          </w:txbxContent>
                        </wps:txbx>
                        <wps:bodyPr wrap="square" lIns="0" rIns="0" tIns="0" bIns="0" anchor="t">
                          <a:noAutofit/>
                        </wps:bodyPr>
                      </wps:wsp>
                      <wps:wsp>
                        <wps:cNvSpPr txBox="1"/>
                        <wps:spPr>
                          <a:xfrm>
                            <a:off x="141120" y="544680"/>
                            <a:ext cx="2933640" cy="388800"/>
                          </a:xfrm>
                          <a:prstGeom prst="rect">
                            <a:avLst/>
                          </a:prstGeom>
                          <a:noFill/>
                          <a:ln w="0">
                            <a:noFill/>
                          </a:ln>
                        </wps:spPr>
                        <wps:txbx>
                          <w:txbxContent>
                            <w:p>
                              <w:pPr>
                                <w:overflowPunct w:val="false"/>
                                <w:bidi w:val="0"/>
                                <w:spacing w:before="0" w:after="0" w:lineRule="auto" w:line="240"/>
                                <w:jc w:val="right"/>
                                <w:rPr/>
                              </w:pPr>
                              <w:r>
                                <w:rPr>
                                  <w:kern w:val="2"/>
                                  <w:sz w:val="44"/>
                                  <w:w w:val="200"/>
                                  <w:spacing w:val="-20"/>
                                  <w:szCs w:val="44"/>
                                  <w:rFonts w:ascii="华文行楷" w:hAnsi="华文行楷" w:eastAsia="华文行楷" w:cs="华文楷体"/>
                                  <w:color w:val="008000"/>
                                  <w:lang w:val="de-DE" w:eastAsia="zh-CN" w:bidi="ar-SA"/>
                                </w:rPr>
                                <w:t>—</w:t>
                              </w:r>
                              <w:r>
                                <w:rPr>
                                  <w:kern w:val="2"/>
                                  <w:sz w:val="44"/>
                                  <w:spacing w:val="-20"/>
                                  <w:szCs w:val="44"/>
                                  <w:rFonts w:ascii="华文行楷" w:hAnsi="华文行楷" w:eastAsia="华文行楷" w:cs="华文楷体"/>
                                  <w:color w:val="008000"/>
                                  <w:lang w:val="de-DE" w:eastAsia="zh-CN" w:bidi="ar-SA"/>
                                </w:rPr>
                                <w:t xml:space="preserve">  黄帝道法自然</w:t>
                              </w:r>
                            </w:p>
                          </w:txbxContent>
                        </wps:txbx>
                        <wps:bodyPr wrap="square" lIns="0" rIns="0" tIns="0" bIns="0" anchor="t">
                          <a:noAutofit/>
                        </wps:bodyPr>
                      </wps:wsp>
                      <wps:wsp>
                        <wps:cNvSpPr txBox="1"/>
                        <wps:spPr>
                          <a:xfrm>
                            <a:off x="15120" y="47160"/>
                            <a:ext cx="1451520" cy="3384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象罔得珠</w:t>
                              </w:r>
                            </w:p>
                          </w:txbxContent>
                        </wps:txbx>
                        <wps:bodyPr wrap="none" lIns="158760" rIns="158760" tIns="82440" bIns="82440" anchor="t" anchorCtr="1">
                          <a:prstTxWarp prst="textPlain">
                            <a:avLst>
                              <a:gd name="adj" fmla="val 50000"/>
                            </a:avLst>
                          </a:prstTxWarp>
                          <a:noAutofit/>
                        </wps:bodyPr>
                      </wps:wsp>
                      <wps:wsp>
                        <wps:cNvSpPr txBox="1"/>
                        <wps:spPr>
                          <a:xfrm>
                            <a:off x="0" y="1101240"/>
                            <a:ext cx="3074760" cy="13716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庄子》中有则寓言：黄帝在昆仑山游玩，返回后发现玄珠（比喻“道”）丢了。黄帝为什么在此时丢失玄珠呢？为什么他派遣智慧的“知”去寻找也找不到，派明察秋毫的离朱出去也找不到，派能言善辩的吃诟出去也找不到，而派没有智慧、无明目、不善言辞的象罔出去，却找回来了呢？最后他找到的玄珠和丢失的玄珠有什么不一样吗？</w:t>
                              </w:r>
                            </w:p>
                          </w:txbxContent>
                        </wps:txbx>
                        <wps:bodyPr wrap="square" lIns="0" rIns="0" tIns="0" bIns="0" anchor="t">
                          <a:noAutofit/>
                        </wps:bodyPr>
                      </wps:wsp>
                      <wps:wsp>
                        <wps:cNvSpPr txBox="1"/>
                        <wps:spPr>
                          <a:xfrm>
                            <a:off x="2481480" y="0"/>
                            <a:ext cx="592560" cy="241920"/>
                          </a:xfrm>
                          <a:prstGeom prst="rect">
                            <a:avLst/>
                          </a:prstGeom>
                          <a:noFill/>
                          <a:ln w="0">
                            <a:noFill/>
                          </a:ln>
                        </wps:spPr>
                        <wps:txb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文/俞元</w:t>
                              </w:r>
                            </w:p>
                          </w:txbxContent>
                        </wps:txbx>
                        <wps:bodyPr wrap="square" lIns="0" rIns="0" tIns="0" bIns="0" anchor="t">
                          <a:noAutofit/>
                        </wps:bodyPr>
                      </wps:wsp>
                      <wps:wsp>
                        <wps:cNvSpPr txBox="1"/>
                        <wps:spPr>
                          <a:xfrm>
                            <a:off x="3385080" y="2268360"/>
                            <a:ext cx="3583800" cy="20376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轩辕问道图（局部），描绘黄帝在崆峒山问道广成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3385080" y="46440"/>
                            <a:ext cx="3390840" cy="2161080"/>
                          </a:xfrm>
                          <a:prstGeom prst="rect">
                            <a:avLst/>
                          </a:prstGeom>
                          <a:ln w="0">
                            <a:noFill/>
                          </a:ln>
                        </pic:spPr>
                      </pic:pic>
                    </wpg:wgp>
                  </a:graphicData>
                </a:graphic>
              </wp:anchor>
            </w:drawing>
          </mc:Choice>
          <mc:Fallback>
            <w:pict>
              <v:group id="shape_0" style="position:absolute;margin-left:0pt;margin-top:66.95pt;width:548.75pt;height:615.9pt" coordorigin="0,1339" coordsize="10975,12318">
                <v:shape id="shape_0" stroked="f" o:allowincell="f" style="position:absolute;left:0;top:5497;width:3299;height:81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玄珠”在道家被比喻为形上本体之道，即“道之本”。黄帝一生有两次向广成子问“道”。第一次，黄帝为寻求治国之道，前往崆峒山拜访广成子。广成子骑鹤显现在虚空，指点黄帝：“没有见积云就想下雨，不到秋天就想草木黄落，怎能谈道呢？”说毕，驾鹤隐入云霞中。此时，广成子已经给了黄帝一颗玄珠“道法自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悟性极高，掌握了玄珠在人世间的一些用法“道之用”，懂得治理国家要合乎自然规律，顺应民心。于是，他推算历法，创医学、天文，兴文字，制乐器、陶器、刀箭，造宫室、祀庙、舟船；推广五谷播种、果蔬种植、禽兽饲养……以德治国，最后垂衣而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昆仑山有一座壮丽的行宫，四周围着白玉栏杆。行宫里种着珍奇的植物，如高达四丈的大稻子、琅玕树、不死树等，也有凤凰、鸾鸟等神禽，还有数不清的奇珍异宝，一副仙家气派。那里还有“稍割牛”、“视肉”、“无损兽”等动物，割下一块肉，很快再长出来，食之不尽。生活在这里</w:t>
                        </w:r>
                      </w:p>
                    </w:txbxContent>
                  </v:textbox>
                  <v:fill o:detectmouseclick="t" on="false"/>
                  <v:stroke color="#3465a4" joinstyle="round" endcap="flat"/>
                  <w10:wrap type="none"/>
                </v:shape>
                <v:shape id="shape_0" stroked="f" o:allowincell="f" style="position:absolute;left:3686;top:5497;width:3299;height:81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虽</w:t>
                        </w:r>
                        <w:r>
                          <w:rPr>
                            <w:kern w:val="2"/>
                            <w:sz w:val="22"/>
                            <w:szCs w:val="22"/>
                            <w:rFonts w:ascii="宋体;SimSun" w:hAnsi="宋体;SimSun" w:eastAsia="宋体;SimSun" w:cs="Times New Roman"/>
                            <w:color w:val="auto"/>
                            <w:lang w:eastAsia="zh-CN" w:bidi="ar-SA" w:val="en-US"/>
                          </w:rPr>
                          <w:t>然</w:t>
                        </w:r>
                        <w:r>
                          <w:rPr>
                            <w:kern w:val="2"/>
                            <w:sz w:val="22"/>
                            <w:szCs w:val="22"/>
                            <w:rFonts w:ascii="宋体;SimSun" w:hAnsi="宋体;SimSun" w:eastAsia="宋体;SimSun" w:cs="Times New Roman"/>
                            <w:color w:val="auto"/>
                            <w:lang w:eastAsia="zh-CN" w:bidi="ar-SA" w:val="de-DE"/>
                          </w:rPr>
                          <w:t>过着神仙一样的生活，但生命还是有限的，还要六道轮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黄帝登临昆仑仙山，在行宫游赏时想起广成子，向往那长生不老之道，也就是想得到“道之本”，即了解玄珠的真面目。他这念头一出，玄珠就“丢失”了。他只有忘掉“道之用”，才能找到“道之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拿时间来说，人们知道日落日出、春夏秋冬是时间在起作用；植物的生长、人体的衰老、物品的陈旧、社会的兴衰等等是时间的造化；物体运行的速度、食物的保质期等等，我们人类空间的一切都与时间有关。可是，谁见过“时间”长啥样？真正的本质是什么？我们的了解仅限于“时间之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如《庄子》中的寓言所说的，黄帝发现玄珠丢了，派才智超群的“智”，视力极好的“离朱”，闻声辩言的“吃诟”去寻找“道”（玄珠），都找不到。那当然找不到“道”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子说，“五色令人目盲，五音令人耳聋，五味令人口爽。”人活在世上，都在追求五官和心意</w:t>
                        </w:r>
                      </w:p>
                    </w:txbxContent>
                  </v:textbox>
                  <v:fill o:detectmouseclick="t" on="false"/>
                  <v:stroke color="#3465a4" joinstyle="round" endcap="flat"/>
                  <w10:wrap type="none"/>
                </v:shape>
                <v:shape id="shape_0" stroked="f" o:allowincell="f" style="position:absolute;left:7371;top:5497;width:3299;height:81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满足与刺激。用充满人欲的眼睛、耳朵、思想意识，怎么能见到“道之本”呢？过去有一些道士，修炼时把自己的眼睛弄瞎、耳朵搞聋，他就是不想让世俗的东西通过五官来污染纯净的内心，影响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在100岁时第二次向广成子问道。他独自一人爬崆峒山，鞋磨穿了、脚磨破了，寸步难行时、以膝代步；爬上山时，膝破血流。黄帝拜见广成子，请教长生之道。广成子缓缓答道：“至道之精，窈窈冥冥，至道之极，昏昏默默……目无所见，耳无所闻，心无所知，汝将守形，形乃长生。”黄帝听了，字字入心，顿觉豁然开朗，明白了如何找到玄珠（如何修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黄帝下山后，依广成子所教之道，静修养身，渐渐做到像《庄子》寓言中的象罔那样，对世俗中的一切“目无所见，耳无所闻，心无所知”。120岁时，黄帝终于得道，乘龙升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华五千年神传文化博大精深，给人展示生命可以升华、直至相对永恒的概念，那是人本该有的归宿，留给人思索生命真正意义。</w:t>
                        </w:r>
                      </w:p>
                    </w:txbxContent>
                  </v:textbox>
                  <v:fill o:detectmouseclick="t" on="false"/>
                  <v:stroke color="#3465a4" joinstyle="round" endcap="flat"/>
                  <w10:wrap type="none"/>
                </v:shape>
                <v:shape id="shape_0" stroked="f" o:allowincell="f" style="position:absolute;left:222;top:2197;width:4619;height:611;mso-wrap-style:square;v-text-anchor:top" type="_x0000_t202">
                  <v:textbox>
                    <w:txbxContent>
                      <w:p>
                        <w:pPr>
                          <w:overflowPunct w:val="false"/>
                          <w:bidi w:val="0"/>
                          <w:spacing w:before="0" w:after="0" w:lineRule="auto" w:line="240"/>
                          <w:jc w:val="right"/>
                          <w:rPr/>
                        </w:pPr>
                        <w:r>
                          <w:rPr>
                            <w:kern w:val="2"/>
                            <w:sz w:val="44"/>
                            <w:w w:val="200"/>
                            <w:spacing w:val="-20"/>
                            <w:szCs w:val="44"/>
                            <w:rFonts w:ascii="华文行楷" w:hAnsi="华文行楷" w:eastAsia="华文行楷" w:cs="华文楷体"/>
                            <w:color w:val="008000"/>
                            <w:lang w:val="de-DE" w:eastAsia="zh-CN" w:bidi="ar-SA"/>
                          </w:rPr>
                          <w:t>—</w:t>
                        </w:r>
                        <w:r>
                          <w:rPr>
                            <w:kern w:val="2"/>
                            <w:sz w:val="44"/>
                            <w:spacing w:val="-20"/>
                            <w:szCs w:val="44"/>
                            <w:rFonts w:ascii="华文行楷" w:hAnsi="华文行楷" w:eastAsia="华文行楷" w:cs="华文楷体"/>
                            <w:color w:val="008000"/>
                            <w:lang w:val="de-DE" w:eastAsia="zh-CN" w:bidi="ar-SA"/>
                          </w:rPr>
                          <w:t xml:space="preserve">  黄帝道法自然</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left:24;top:1413;width:2285;height:532;mso-wrap-style:none;v-text-anchor:middle" type="_x0000_t136">
                  <v:path textpathok="t"/>
                  <v:textpath on="t" fitshape="t" string="象罔得珠" style="font-family:&quot;华文楷体&quot;;font-size:20pt"/>
                  <v:fill o:detectmouseclick="t" type="solid" color2="#ff7fff"/>
                  <v:stroke color="green" weight="6480" joinstyle="miter" endcap="flat"/>
                  <w10:wrap type="none"/>
                </v:shape>
                <v:shape id="shape_0" stroked="f" o:allowincell="f" style="position:absolute;left:0;top:3073;width:4841;height:215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庄子》中有则寓言：黄帝在昆仑山游玩，返回后发现玄珠（比喻“道”）丢了。黄帝为什么在此时丢失玄珠呢？为什么他派遣智慧的“知”去寻找也找不到，派明察秋毫的离朱出去也找不到，派能言善辩的吃诟出去也找不到，而派没有智慧、无明目、不善言辞的象罔出去，却找回来了呢？最后他找到的玄珠和丢失的玄珠有什么不一样吗？</w:t>
                        </w:r>
                      </w:p>
                    </w:txbxContent>
                  </v:textbox>
                  <v:fill o:detectmouseclick="t" on="false"/>
                  <v:stroke color="#3465a4" joinstyle="round" endcap="flat"/>
                  <w10:wrap type="none"/>
                </v:shape>
                <v:shape id="shape_0" stroked="f" o:allowincell="f" style="position:absolute;left:3908;top:1339;width:932;height:380;mso-wrap-style:square;v-text-anchor:top" type="_x0000_t202">
                  <v:textbo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文/俞元</w:t>
                        </w:r>
                      </w:p>
                    </w:txbxContent>
                  </v:textbox>
                  <v:fill o:detectmouseclick="t" on="false"/>
                  <v:stroke color="#3465a4" joinstyle="round" endcap="flat"/>
                  <w10:wrap type="none"/>
                </v:shape>
                <v:shape id="shape_0" stroked="f" o:allowincell="f" style="position:absolute;left:5331;top:4911;width:5643;height:320;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轩辕问道图（局部），描绘黄帝在崆峒山问道广成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1;top:1412;width:5339;height:3402;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480</wp:posOffset>
                </wp:positionH>
                <wp:positionV relativeFrom="paragraph">
                  <wp:posOffset>8972550</wp:posOffset>
                </wp:positionV>
                <wp:extent cx="6806565" cy="1403985"/>
                <wp:effectExtent l="0" t="0" r="5104130" b="0"/>
                <wp:wrapNone/>
                <wp:docPr id="22" name=""/>
                <a:graphic xmlns:a="http://schemas.openxmlformats.org/drawingml/2006/main">
                  <a:graphicData uri="http://schemas.microsoft.com/office/word/2010/wordprocessingGroup">
                    <wpg:wgp>
                      <wpg:cNvGrpSpPr/>
                      <wpg:grpSpPr>
                        <a:xfrm>
                          <a:off x="0" y="0"/>
                          <a:ext cx="6806520" cy="1404000"/>
                          <a:chOff x="0" y="0"/>
                          <a:chExt cx="6806520" cy="1404000"/>
                        </a:xfrm>
                      </wpg:grpSpPr>
                      <wps:wsp>
                        <wps:cNvSpPr txBox="1"/>
                        <wps:spPr>
                          <a:xfrm>
                            <a:off x="1833840" y="0"/>
                            <a:ext cx="2376000" cy="14040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法轮功书籍中明确指出杀生和自杀都是有罪的，真正的修炼人绝不会自杀自焚的。所有法轮功书籍和音像资料都可以从互联网上免费下载。海外也有很多关于法轮功的正面报道。然而中共在迫害伊始就大量销毁法轮功的书籍，并在互联网上封锁一切关于法轮功的</w:t>
                              </w:r>
                            </w:p>
                          </w:txbxContent>
                        </wps:txbx>
                        <wps:bodyPr wrap="square" lIns="0" rIns="0" tIns="0" bIns="0" anchor="t">
                          <a:noAutofit/>
                        </wps:bodyPr>
                      </wps:wsp>
                      <wps:wsp>
                        <wps:cNvSpPr txBox="1"/>
                        <wps:spPr>
                          <a:xfrm>
                            <a:off x="4430520" y="720"/>
                            <a:ext cx="2376000" cy="13755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面信息，把和法轮功有关的词汇都设成敏感词，就是害怕人们了解事实真相。</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0" y="13320"/>
                            <a:ext cx="1607760" cy="1356480"/>
                          </a:xfrm>
                          <a:prstGeom prst="rect">
                            <a:avLst/>
                          </a:prstGeom>
                          <a:ln w="0">
                            <a:noFill/>
                          </a:ln>
                        </pic:spPr>
                      </pic:pic>
                    </wpg:wgp>
                  </a:graphicData>
                </a:graphic>
              </wp:anchor>
            </w:drawing>
          </mc:Choice>
          <mc:Fallback>
            <w:pict>
              <v:group id="shape_0" style="position:absolute;margin-left:-2.4pt;margin-top:706.5pt;width:535.95pt;height:110.55pt" coordorigin="-48,14130" coordsize="10719,2211">
                <v:shape id="shape_0" stroked="f" o:allowincell="f" style="position:absolute;left:2840;top:14130;width:3741;height:2210;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法轮功书籍中明确指出杀生和自杀都是有罪的，真正的修炼人绝不会自杀自焚的。所有法轮功书籍和音像资料都可以从互联网上免费下载。海外也有很多关于法轮功的正面报道。然而中共在迫害伊始就大量销毁法轮功的书籍，并在互联网上封锁一切关于法轮功的</w:t>
                        </w:r>
                      </w:p>
                    </w:txbxContent>
                  </v:textbox>
                  <v:fill o:detectmouseclick="t" on="false"/>
                  <v:stroke color="#3465a4" joinstyle="round" endcap="flat"/>
                  <w10:wrap type="none"/>
                </v:shape>
                <v:shape id="shape_0" stroked="f" o:allowincell="f" style="position:absolute;left:6929;top:14131;width:3741;height:216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面信息，把和法轮功有关的词汇都设成敏感词，就是害怕人们了解事实真相。</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none"/>
                </v:shape>
                <v:shape id="shape_0" stroked="f" o:allowincell="f" style="position:absolute;left:-48;top:14151;width:2531;height:2135;mso-wrap-style:none;v-text-anchor:middle" type="_x0000_t75">
                  <v:imagedata r:id="rId22" o:detectmouseclick="t"/>
                  <v:stroke color="#3465a4" joinstyle="round" endcap="flat"/>
                  <w10:wrap type="none"/>
                </v:shape>
              </v:group>
            </w:pict>
          </mc:Fallback>
        </mc:AlternateContent>
      </w:r>
    </w:p>
    <w:sectPr>
      <w:footerReference w:type="default" r:id="rId23"/>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行楷">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altName w:val="华文楷体"/>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 w:name="PMingLiU">
    <w:altName w:val="新細明體"/>
    <w:charset w:val="88"/>
    <w:family w:val="roman"/>
    <w:pitch w:val="variable"/>
  </w:font>
  <w:font w:name="华文楷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WW8Num1z0">
    <w:name w:val="WW8Num1z0"/>
    <w:qFormat/>
    <w:rPr>
      <w:rFonts w:ascii="华文行楷" w:hAnsi="华文行楷" w:eastAsia="华文行楷"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华文行楷"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华文楷体" w:hAnsi="Adobe 宋体 Std L;华文楷体" w:eastAsia="Adobe 宋体 Std L;华文楷体" w:cs="Adobe 宋体 Std L;华文楷体"/>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5:56:00Z</dcterms:created>
  <dc:creator/>
  <dc:description/>
  <cp:keywords/>
  <dc:language>en-US</dc:language>
  <cp:lastModifiedBy/>
  <cp:lastPrinted>2019-10-23T20:56:00Z</cp:lastPrinted>
  <dcterms:modified xsi:type="dcterms:W3CDTF">2019-10-24T01:56:00Z</dcterms:modified>
  <cp:revision>26</cp:revision>
  <dc:subject/>
  <dc:title/>
</cp:coreProperties>
</file>