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206500</wp:posOffset>
                </wp:positionV>
                <wp:extent cx="6660515" cy="8932545"/>
                <wp:effectExtent l="0" t="0" r="10945495" b="0"/>
                <wp:wrapNone/>
                <wp:docPr id="2" name=""/>
                <a:graphic xmlns:a="http://schemas.openxmlformats.org/drawingml/2006/main">
                  <a:graphicData uri="http://schemas.microsoft.com/office/word/2010/wordprocessingGroup">
                    <wpg:wgp>
                      <wpg:cNvGrpSpPr/>
                      <wpg:grpSpPr>
                        <a:xfrm>
                          <a:off x="0" y="0"/>
                          <a:ext cx="6660360" cy="8932680"/>
                          <a:chOff x="0" y="0"/>
                          <a:chExt cx="6660360" cy="8932680"/>
                        </a:xfrm>
                      </wpg:grpSpPr>
                      <pic:pic xmlns:pic="http://schemas.openxmlformats.org/drawingml/2006/picture">
                        <pic:nvPicPr>
                          <pic:cNvPr id="0" name="" descr=""/>
                          <pic:cNvPicPr/>
                        </pic:nvPicPr>
                        <pic:blipFill>
                          <a:blip r:embed="rId2"/>
                          <a:stretch/>
                        </pic:blipFill>
                        <pic:spPr>
                          <a:xfrm>
                            <a:off x="2305080" y="0"/>
                            <a:ext cx="4298400" cy="2871360"/>
                          </a:xfrm>
                          <a:prstGeom prst="rect">
                            <a:avLst/>
                          </a:prstGeom>
                          <a:ln w="0">
                            <a:noFill/>
                          </a:ln>
                        </pic:spPr>
                      </pic:pic>
                      <wps:wsp>
                        <wps:cNvSpPr txBox="1"/>
                        <wps:spPr>
                          <a:xfrm>
                            <a:off x="0" y="1319040"/>
                            <a:ext cx="2051640" cy="7613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10月 20日（周日），近千名法轮功学员在纽约布鲁克林八大道繁华街区举行盛大游行，十几个方阵绵延十多条街区，彩旗花船、龙腾狮舞、军乐锣鼓，正气威震八方。壮观的游行再一次将法轮大法（法轮功）的美好带给布鲁克林民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从八大道68街前往42街，历时2个小时，浩浩荡荡的队伍展示上百条中英文条幅、竖旗及展板。 走在最前面的是由160人组成的、闻名遐迩的法轮大法天国乐团，他们纯净祥和的神态，辉煌雄壮的曲目，震撼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整个游行队伍鲜艳亮丽，锣鼓齐鸣，布鲁克林的中西方民众如同过节般地站在游行队伍两侧，分享喜庆。很多人靠前拍照、录像、微信直播。有的说：“好喜欢”、“好开心”、“法轮功壮大”、“法轮功了不起”；有的说：“法轮功游行在大陆看不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大陆来美不久的孙忠良先生与舞龙队的彩龙合影留念，“共产党迫害法轮功这么多年，一点用没有，人家照样炼，海外炼的人更多。”他说：“我知道大陆人现在也越来越认可法轮功，我的朋友就有在家开始偷偷地学炼的，因为好嘛！他能使人内心平静。”</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车祸昏迷三天三夜 修大法闯过生死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法轮大法好”方阵的莲花船队伍里，有来自黑龙江的法轮功学员窦金梅，她讲述了自己终生难忘的一段经历。窦金梅在1995年4月开始修炼法轮大法，三个月</w:t>
                              </w:r>
                            </w:p>
                          </w:txbxContent>
                        </wps:txbx>
                        <wps:bodyPr wrap="square" lIns="0" rIns="0" tIns="0" bIns="0" anchor="t">
                          <a:noAutofit/>
                        </wps:bodyPr>
                      </wps:wsp>
                      <wps:wsp>
                        <wps:cNvSpPr txBox="1"/>
                        <wps:spPr>
                          <a:xfrm>
                            <a:off x="3240" y="128880"/>
                            <a:ext cx="2196000" cy="2973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法轮功纽约大游行</w:t>
                              </w:r>
                            </w:p>
                          </w:txbxContent>
                        </wps:txbx>
                        <wps:bodyPr wrap="none" lIns="158760" rIns="158760" tIns="82440" bIns="82440" anchor="t" anchorCtr="1">
                          <a:prstTxWarp prst="textPlain">
                            <a:avLst>
                              <a:gd name="adj" fmla="val 50000"/>
                            </a:avLst>
                          </a:prstTxWarp>
                          <a:noAutofit/>
                        </wps:bodyPr>
                      </wps:wsp>
                      <wps:wsp>
                        <wps:cNvSpPr txBox="1"/>
                        <wps:spPr>
                          <a:xfrm>
                            <a:off x="2304360" y="3018240"/>
                            <a:ext cx="2051640" cy="5825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7月14日在她去大连的公路上出了严重的车祸，她被送到大连骨伤医院抢救，医生说她是不能被抢救的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被放到太平间的恒温室昏死三天三夜，苏醒后，医生说我的骨盆和胸骨都是粉碎性骨折，治完也是终身残废。”窦金梅回忆：“我求师父保护我，脑海里不断地呼唤师父，一直呼唤师父……第二天我竟然能下地了，我激动地哭出来。当时的医生和在场的一些病人看惊呆了！说这是什么力量使她这样顽强地能下地走路？我向他们说‘我是炼法轮功的，是李洪志师父救了我！’”窦金梅说：“最后，我既没有做手术，也没有安钢骨支架，就是这样靠着对师父和大法的坚信闯过了生死关。”</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大陆的迫害仍持续  呼吁法办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控告江泽民”的方阵队伍竖旗高举，大型推车展板“法办江泽民”格外显眼。据明慧网不完全统计，通过民间途径传出的消息，证实被中共迫害致死的法轮功学员已有4,363人。截至目前，至少20多万名受害的中国法轮功学员及家属，向中国最高检察院控告</w:t>
                              </w:r>
                            </w:p>
                          </w:txbxContent>
                        </wps:txbx>
                        <wps:bodyPr wrap="square" lIns="0" rIns="0" tIns="0" bIns="0" anchor="t">
                          <a:noAutofit/>
                        </wps:bodyPr>
                      </wps:wsp>
                      <wps:wsp>
                        <wps:cNvSpPr txBox="1"/>
                        <wps:spPr>
                          <a:xfrm>
                            <a:off x="4608720" y="3018240"/>
                            <a:ext cx="2051640" cy="5825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泽民反人类罪及群体灭绝罪。全球至少35国近320万民众，连署向中国北京的最高检察院、最高法院举报，要求法办江泽民。</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五百华人三退　真相深入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退党义工坚持不懈的努力下，全球退党大潮（退出中共党、团、队）已突破三亿四千万人。二零零五年初在布鲁克林八大道六十一街就开始有了“三退”真相桌，十四年来，“天要灭中共，三退保平安”在这里渐入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林小姐在观看游行时，以“林幸运”为名退出中共红领巾少先队，并欣然地与女儿在游行队伍前拍照留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刚从大陆来到这一个多月的男士看到游行队伍，开心地要求参加，并爽快地以“陈勇军”的名字退出曾经入过的“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当日，退党义工们向观看游行的中国同胞讲真相，劝三退。当日有五百零三位中国人退出曾经加入过的中共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负责人易蓉说：“如今退党大潮已成浩荡之势，正在加速解体中共。‘天灭中共’的预言正在应验，中华民族将迎来传统道德的回归。”◇</w:t>
                              </w:r>
                            </w:p>
                          </w:txbxContent>
                        </wps:txbx>
                        <wps:bodyPr wrap="square" lIns="0" rIns="0" tIns="0" bIns="0" anchor="t">
                          <a:noAutofit/>
                        </wps:bodyPr>
                      </wps:wsp>
                      <wps:wsp>
                        <wps:cNvSpPr txBox="1"/>
                        <wps:spPr>
                          <a:xfrm>
                            <a:off x="524520" y="630720"/>
                            <a:ext cx="2890440" cy="48132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五百华人三退</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95pt;width:524.45pt;height:703.35pt" coordorigin="0,1900" coordsize="10489,14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0;top:1900;width:6768;height:452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3977;width:3230;height:119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10月 20日（周日），近千名法轮功学员在纽约布鲁克林八大道繁华街区举行盛大游行，十几个方阵绵延十多条街区，彩旗花船、龙腾狮舞、军乐锣鼓，正气威震八方。壮观的游行再一次将法轮大法（法轮功）的美好带给布鲁克林民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从八大道68街前往42街，历时2个小时，浩浩荡荡的队伍展示上百条中英文条幅、竖旗及展板。 走在最前面的是由160人组成的、闻名遐迩的法轮大法天国乐团，他们纯净祥和的神态，辉煌雄壮的曲目，震撼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整个游行队伍鲜艳亮丽，锣鼓齐鸣，布鲁克林的中西方民众如同过节般地站在游行队伍两侧，分享喜庆。很多人靠前拍照、录像、微信直播。有的说：“好喜欢”、“好开心”、“法轮功壮大”、“法轮功了不起”；有的说：“法轮功游行在大陆看不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大陆来美不久的孙忠良先生与舞龙队的彩龙合影留念，“共产党迫害法轮功这么多年，一点用没有，人家照样炼，海外炼的人更多。”他说：“我知道大陆人现在也越来越认可法轮功，我的朋友就有在家开始偷偷地学炼的，因为好嘛！他能使人内心平静。”</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车祸昏迷三天三夜 修大法闯过生死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法轮大法好”方阵的莲花船队伍里，有来自黑龙江的法轮功学员窦金梅，她讲述了自己终生难忘的一段经历。窦金梅在1995年4月开始修炼法轮大法，三个月</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2103;width:3457;height:467;mso-wrap-style:none;v-text-anchor:middle" type="_x0000_t136">
                  <v:path textpathok="t"/>
                  <v:textpath on="t" fitshape="t" string="法轮功纽约大游行" style="font-family:&quot;方正大标宋简体&quot;;font-size:24pt"/>
                  <v:fill o:detectmouseclick="t" type="solid" color2="white"/>
                  <v:stroke color="#3465a4" joinstyle="round" endcap="flat"/>
                  <w10:wrap type="none"/>
                </v:shape>
                <v:shape id="shape_0" stroked="f" o:allowincell="f" style="position:absolute;left:3629;top:6653;width:3230;height:91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7月14日在她去大连的公路上出了严重的车祸，她被送到大连骨伤医院抢救，医生说她是不能被抢救的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被放到太平间的恒温室昏死三天三夜，苏醒后，医生说我的骨盆和胸骨都是粉碎性骨折，治完也是终身残废。”窦金梅回忆：“我求师父保护我，脑海里不断地呼唤师父，一直呼唤师父……第二天我竟然能下地了，我激动地哭出来。当时的医生和在场的一些病人看惊呆了！说这是什么力量使她这样顽强地能下地走路？我向他们说‘我是炼法轮功的，是李洪志师父救了我！’”窦金梅说：“最后，我既没有做手术，也没有安钢骨支架，就是这样靠着对师父和大法的坚信闯过了生死关。”</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大陆的迫害仍持续  呼吁法办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控告江泽民”的方阵队伍竖旗高举，大型推车展板“法办江泽民”格外显眼。据明慧网不完全统计，通过民间途径传出的消息，证实被中共迫害致死的法轮功学员已有4,363人。截至目前，至少20多万名受害的中国法轮功学员及家属，向中国最高检察院控告</w:t>
                        </w:r>
                      </w:p>
                    </w:txbxContent>
                  </v:textbox>
                  <v:fill o:detectmouseclick="t" on="false"/>
                  <v:stroke color="#3465a4" joinstyle="round" endcap="flat"/>
                  <w10:wrap type="none"/>
                </v:shape>
                <v:shape id="shape_0" stroked="f" o:allowincell="f" style="position:absolute;left:7258;top:6653;width:3230;height:91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泽民反人类罪及群体灭绝罪。全球至少35国近320万民众，连署向中国北京的最高检察院、最高法院举报，要求法办江泽民。</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五百华人三退　真相深入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退党义工坚持不懈的努力下，全球退党大潮（退出中共党、团、队）已突破三亿四千万人。二零零五年初在布鲁克林八大道六十一街就开始有了“三退”真相桌，十四年来，“天要灭中共，三退保平安”在这里渐入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林小姐在观看游行时，以“林幸运”为名退出中共红领巾少先队，并欣然地与女儿在游行队伍前拍照留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刚从大陆来到这一个多月的男士看到游行队伍，开心地要求参加，并爽快地以“陈勇军”的名字退出曾经入过的“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当日，退党义工们向观看游行的中国同胞讲真相，劝三退。当日有五百零三位中国人退出曾经加入过的中共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负责人易蓉说：“如今退党大潮已成浩荡之势，正在加速解体中共。‘天灭中共’的预言正在应验，中华民族将迎来传统道德的回归。”◇</w:t>
                        </w:r>
                      </w:p>
                    </w:txbxContent>
                  </v:textbox>
                  <v:fill o:detectmouseclick="t" on="false"/>
                  <v:stroke color="#3465a4" joinstyle="round" endcap="flat"/>
                  <w10:wrap type="none"/>
                </v:shape>
                <v:shape id="shape_0" fillcolor="#cc0099" stroked="t" o:allowincell="f" style="position:absolute;left:826;top:2893;width:4551;height:757;mso-wrap-style:none;v-text-anchor:middle" type="_x0000_t136">
                  <v:path textpathok="t"/>
                  <v:textpath on="t" fitshape="t" string="五百华人三退" style="font-family:&quot;方正兰亭粗黑_GBK&quot;;font-size:20pt"/>
                  <v:fill o:detectmouseclick="t" type="solid" color2="#33ff66"/>
                  <v:stroke color="white" weight="1584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540</wp:posOffset>
                </wp:positionH>
                <wp:positionV relativeFrom="paragraph">
                  <wp:posOffset>114935</wp:posOffset>
                </wp:positionV>
                <wp:extent cx="6669405" cy="1011555"/>
                <wp:effectExtent l="0" t="0" r="0" b="0"/>
                <wp:wrapSquare wrapText="bothSides"/>
                <wp:docPr id="3"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 xml:space="preserve">2019年10月28日   </w:t>
                              </w:r>
                              <w:r>
                                <w:rPr>
                                  <w:kern w:val="2"/>
                                  <w:sz w:val="22"/>
                                  <w:szCs w:val="22"/>
                                  <w:rFonts w:ascii="黑体;SimHei" w:hAnsi="黑体;SimHei" w:eastAsia="黑体;SimHei" w:cs="黑体;SimHei"/>
                                  <w:color w:val="auto"/>
                                  <w:lang w:val="en-US" w:bidi="en-US"/>
                                </w:rPr>
                                <w:t>第36</w:t>
                              </w:r>
                              <w:r>
                                <w:rPr>
                                  <w:kern w:val="2"/>
                                  <w:sz w:val="22"/>
                                  <w:szCs w:val="22"/>
                                  <w:rFonts w:ascii="黑体;SimHei" w:hAnsi="黑体;SimHei" w:eastAsia="黑体;SimHei" w:cs="黑体;SimHei"/>
                                  <w:color w:val="auto"/>
                                  <w:lang w:val="en-US" w:bidi="en-US" w:eastAsia="zh-CN"/>
                                </w:rPr>
                                <w:t>5</w:t>
                              </w:r>
                              <w:r>
                                <w:rPr>
                                  <w:kern w:val="2"/>
                                  <w:sz w:val="22"/>
                                  <w:szCs w:val="22"/>
                                  <w:rFonts w:ascii="黑体;SimHei" w:hAnsi="黑体;SimHei" w:eastAsia="黑体;SimHei" w:cs="黑体;SimHei"/>
                                  <w:color w:val="auto"/>
                                  <w:lang w:val="en-US" w:bidi="en-US"/>
                                </w:rPr>
                                <w:t>期  【</w:t>
                              </w:r>
                              <w:r>
                                <w:rPr>
                                  <w:kern w:val="2"/>
                                  <w:sz w:val="22"/>
                                  <w:szCs w:val="22"/>
                                  <w:spacing w:val="20"/>
                                  <w:rFonts w:ascii="黑体;SimHei" w:hAnsi="黑体;SimHei" w:eastAsia="黑体;SimHei" w:cs="华文细黑"/>
                                  <w:color w:val="auto"/>
                                  <w:lang w:val="en-US" w:bidi="en-US"/>
                                </w:rPr>
                                <w:t>衡水</w:t>
                              </w:r>
                              <w:r>
                                <w:rPr>
                                  <w:kern w:val="2"/>
                                  <w:sz w:val="22"/>
                                  <w:szCs w:val="22"/>
                                  <w:rFonts w:ascii="黑体;SimHei" w:hAnsi="黑体;SimHei" w:eastAsia="黑体;SimHei" w:cs="黑体;SimHei"/>
                                  <w:color w:val="auto"/>
                                  <w:lang w:val="en-US" w:bidi="en-US"/>
                                </w:rPr>
                                <w:t>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 xml:space="preserve">2019年10月28日   </w:t>
                        </w:r>
                        <w:r>
                          <w:rPr>
                            <w:kern w:val="2"/>
                            <w:sz w:val="22"/>
                            <w:szCs w:val="22"/>
                            <w:rFonts w:ascii="黑体;SimHei" w:hAnsi="黑体;SimHei" w:eastAsia="黑体;SimHei" w:cs="黑体;SimHei"/>
                            <w:color w:val="auto"/>
                            <w:lang w:val="en-US" w:bidi="en-US"/>
                          </w:rPr>
                          <w:t>第36</w:t>
                        </w:r>
                        <w:r>
                          <w:rPr>
                            <w:kern w:val="2"/>
                            <w:sz w:val="22"/>
                            <w:szCs w:val="22"/>
                            <w:rFonts w:ascii="黑体;SimHei" w:hAnsi="黑体;SimHei" w:eastAsia="黑体;SimHei" w:cs="黑体;SimHei"/>
                            <w:color w:val="auto"/>
                            <w:lang w:val="en-US" w:bidi="en-US" w:eastAsia="zh-CN"/>
                          </w:rPr>
                          <w:t>5</w:t>
                        </w:r>
                        <w:r>
                          <w:rPr>
                            <w:kern w:val="2"/>
                            <w:sz w:val="22"/>
                            <w:szCs w:val="22"/>
                            <w:rFonts w:ascii="黑体;SimHei" w:hAnsi="黑体;SimHei" w:eastAsia="黑体;SimHei" w:cs="黑体;SimHei"/>
                            <w:color w:val="auto"/>
                            <w:lang w:val="en-US" w:bidi="en-US"/>
                          </w:rPr>
                          <w:t>期  【</w:t>
                        </w:r>
                        <w:r>
                          <w:rPr>
                            <w:kern w:val="2"/>
                            <w:sz w:val="22"/>
                            <w:szCs w:val="22"/>
                            <w:spacing w:val="20"/>
                            <w:rFonts w:ascii="黑体;SimHei" w:hAnsi="黑体;SimHei" w:eastAsia="黑体;SimHei" w:cs="华文细黑"/>
                            <w:color w:val="auto"/>
                            <w:lang w:val="en-US" w:bidi="en-US"/>
                          </w:rPr>
                          <w:t>衡水</w:t>
                        </w:r>
                        <w:r>
                          <w:rPr>
                            <w:kern w:val="2"/>
                            <w:sz w:val="22"/>
                            <w:szCs w:val="22"/>
                            <w:rFonts w:ascii="黑体;SimHei" w:hAnsi="黑体;SimHei" w:eastAsia="黑体;SimHei" w:cs="黑体;SimHei"/>
                            <w:color w:val="auto"/>
                            <w:lang w:val="en-US" w:bidi="en-US"/>
                          </w:rPr>
                          <w:t>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5" o:detectmouseclick="t"/>
                  <v:stroke color="#3465a4" joinstyle="round" endcap="flat"/>
                  <w10:wrap type="square"/>
                </v:shape>
              </v:group>
            </w:pict>
          </mc:Fallback>
        </mc:AlternateContent>
      </w:r>
      <w:r>
        <w:br w:type="page"/>
      </w:r>
      <w:r>
        <mc:AlternateContent>
          <mc:Choice Requires="wps">
            <w:drawing>
              <wp:anchor behindDoc="0" distT="45720" distB="45720" distL="114935" distR="114935" simplePos="0" locked="0" layoutInCell="0" allowOverlap="1" relativeHeight="3">
                <wp:simplePos x="0" y="0"/>
                <wp:positionH relativeFrom="column">
                  <wp:posOffset>4608830</wp:posOffset>
                </wp:positionH>
                <wp:positionV relativeFrom="paragraph">
                  <wp:posOffset>5627370</wp:posOffset>
                </wp:positionV>
                <wp:extent cx="2051685" cy="4472305"/>
                <wp:effectExtent l="0" t="0" r="0" b="0"/>
                <wp:wrapSquare wrapText="bothSides"/>
                <wp:docPr id="4" name="Frame1"/>
                <a:graphic xmlns:a="http://schemas.openxmlformats.org/drawingml/2006/main">
                  <a:graphicData uri="http://schemas.microsoft.com/office/word/2010/wordprocessingShape">
                    <wps:wsp>
                      <wps:cNvSpPr txBox="1"/>
                      <wps:spPr>
                        <a:xfrm>
                          <a:off x="0" y="0"/>
                          <a:ext cx="2051685" cy="44723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1.55pt;height:352.15pt;mso-wrap-distance-left:9.05pt;mso-wrap-distance-right:9.05pt;mso-wrap-distance-top:3.6pt;mso-wrap-distance-bottom:3.6pt;margin-top:443.1pt;mso-position-vertical-relative:text;margin-left:362.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1">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21590</wp:posOffset>
                </wp:positionH>
                <wp:positionV relativeFrom="paragraph">
                  <wp:posOffset>11493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before="0" w:after="200"/>
                                <w:ind w:hanging="0"/>
                                <w:jc w:val="right"/>
                                <w:rPr/>
                              </w:pPr>
                              <w:r>
                                <w:rPr>
                                  <w:kern w:val="2"/>
                                  <w:spacing w:val="20"/>
                                  <w:sz w:val="22"/>
                                  <w:szCs w:val="22"/>
                                  <w:rFonts w:ascii="黑体;SimHei" w:hAnsi="黑体;SimHei" w:eastAsia="黑体;SimHei" w:cs="华文细黑"/>
                                  <w:color w:val="auto"/>
                                  <w:lang w:val="de-DE" w:eastAsia="zh-CN" w:bidi="ar-SA"/>
                                </w:rPr>
                                <w:t>衡水</w:t>
                              </w:r>
                              <w:r>
                                <w:rPr>
                                  <w:kern w:val="2"/>
                                  <w:sz w:val="22"/>
                                  <w:szCs w:val="22"/>
                                  <w:rFonts w:ascii="黑体;SimHei" w:hAnsi="黑体;SimHei" w:eastAsia="黑体;SimHei" w:cs="黑体;SimHei"/>
                                  <w:color w:val="auto"/>
                                  <w:lang w:val="de-DE" w:eastAsia="zh-CN" w:bidi="ar-SA"/>
                                </w:rPr>
                                <w:t>版</w:t>
                              </w:r>
                            </w:p>
                            <w:p>
                              <w:pPr>
                                <w:overflowPunct w:val="false"/>
                                <w:bidi w:val="0"/>
                                <w:spacing w:lineRule="exact" w:line="280"/>
                                <w:ind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8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9.05pt;width:524.15pt;height:34.55pt" coordorigin="34,181" coordsize="10483,691">
                <v:shape id="shape_0" stroked="f" o:allowincell="f" style="position:absolute;left:7324;top:289;width:1636;height:328;mso-wrap-style:square;v-text-anchor:top" type="_x0000_t202">
                  <v:textbox>
                    <w:txbxContent>
                      <w:p>
                        <w:pPr>
                          <w:overflowPunct w:val="false"/>
                          <w:bidi w:val="0"/>
                          <w:spacing w:before="0" w:after="200"/>
                          <w:ind w:hanging="0"/>
                          <w:jc w:val="right"/>
                          <w:rPr/>
                        </w:pPr>
                        <w:r>
                          <w:rPr>
                            <w:kern w:val="2"/>
                            <w:spacing w:val="20"/>
                            <w:sz w:val="22"/>
                            <w:szCs w:val="22"/>
                            <w:rFonts w:ascii="黑体;SimHei" w:hAnsi="黑体;SimHei" w:eastAsia="黑体;SimHei" w:cs="华文细黑"/>
                            <w:color w:val="auto"/>
                            <w:lang w:val="de-DE" w:eastAsia="zh-CN" w:bidi="ar-SA"/>
                          </w:rPr>
                          <w:t>衡水</w:t>
                        </w:r>
                        <w:r>
                          <w:rPr>
                            <w:kern w:val="2"/>
                            <w:sz w:val="22"/>
                            <w:szCs w:val="22"/>
                            <w:rFonts w:ascii="黑体;SimHei" w:hAnsi="黑体;SimHei" w:eastAsia="黑体;SimHei" w:cs="黑体;SimHei"/>
                            <w:color w:val="auto"/>
                            <w:lang w:val="de-DE" w:eastAsia="zh-CN" w:bidi="ar-SA"/>
                          </w:rPr>
                          <w:t>版</w:t>
                        </w:r>
                      </w:p>
                      <w:p>
                        <w:pPr>
                          <w:overflowPunct w:val="false"/>
                          <w:bidi w:val="0"/>
                          <w:spacing w:lineRule="exact" w:line="280"/>
                          <w:ind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1;top:308;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8日</w:t>
                        </w:r>
                      </w:p>
                    </w:txbxContent>
                  </v:textbox>
                  <v:fill o:detectmouseclick="t" on="false"/>
                  <v:stroke color="#3465a4" joinstyle="round" endcap="flat"/>
                  <w10:wrap type="none"/>
                </v:shape>
                <v:group id="shape_0" style="position:absolute;left:34;top:181;width:10483;height:691">
                  <v:shape id="shape_0" stroked="f" o:allowincell="f" style="position:absolute;left:34;top:181;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240;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323;width:1276;height:250;mso-wrap-style:none;v-text-anchor:middle" type="_x0000_t75">
                    <v:imagedata r:id="rId7" o:detectmouseclick="t"/>
                    <v:stroke color="#3465a4" joinstyle="round" endcap="flat"/>
                    <w10:wrap type="none"/>
                  </v:shape>
                  <v:shape id="shape_0" stroked="t" o:allowincell="f" style="position:absolute;left:404;top:633;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42925</wp:posOffset>
                </wp:positionV>
                <wp:extent cx="6660515" cy="9514840"/>
                <wp:effectExtent l="0" t="0" r="16475075" b="0"/>
                <wp:wrapNone/>
                <wp:docPr id="7" name=""/>
                <a:graphic xmlns:a="http://schemas.openxmlformats.org/drawingml/2006/main">
                  <a:graphicData uri="http://schemas.microsoft.com/office/word/2010/wordprocessingGroup">
                    <wpg:wgp>
                      <wpg:cNvGrpSpPr/>
                      <wpg:grpSpPr>
                        <a:xfrm>
                          <a:off x="0" y="0"/>
                          <a:ext cx="6660360" cy="9514800"/>
                          <a:chOff x="0" y="0"/>
                          <a:chExt cx="6660360" cy="9514800"/>
                        </a:xfrm>
                      </wpg:grpSpPr>
                      <pic:pic xmlns:pic="http://schemas.openxmlformats.org/drawingml/2006/picture">
                        <pic:nvPicPr>
                          <pic:cNvPr id="3" name="" descr=""/>
                          <pic:cNvPicPr/>
                        </pic:nvPicPr>
                        <pic:blipFill>
                          <a:blip r:embed="rId8"/>
                          <a:stretch/>
                        </pic:blipFill>
                        <pic:spPr>
                          <a:xfrm>
                            <a:off x="720" y="0"/>
                            <a:ext cx="2462400" cy="2907000"/>
                          </a:xfrm>
                          <a:prstGeom prst="rect">
                            <a:avLst/>
                          </a:prstGeom>
                          <a:ln w="0">
                            <a:noFill/>
                          </a:ln>
                        </pic:spPr>
                      </pic:pic>
                      <pic:pic xmlns:pic="http://schemas.openxmlformats.org/drawingml/2006/picture">
                        <pic:nvPicPr>
                          <pic:cNvPr id="4" name="" descr=""/>
                          <pic:cNvPicPr/>
                        </pic:nvPicPr>
                        <pic:blipFill>
                          <a:blip r:embed="rId9"/>
                          <a:stretch/>
                        </pic:blipFill>
                        <pic:spPr>
                          <a:xfrm>
                            <a:off x="2301840" y="0"/>
                            <a:ext cx="4356000" cy="2907000"/>
                          </a:xfrm>
                          <a:prstGeom prst="rect">
                            <a:avLst/>
                          </a:prstGeom>
                          <a:ln w="0">
                            <a:noFill/>
                          </a:ln>
                        </pic:spPr>
                      </pic:pic>
                      <wps:wsp>
                        <wps:cNvSpPr txBox="1"/>
                        <wps:spPr>
                          <a:xfrm>
                            <a:off x="2383200" y="444600"/>
                            <a:ext cx="2849400" cy="4183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传递真相和希望</w:t>
                              </w:r>
                            </w:p>
                          </w:txbxContent>
                        </wps:txbx>
                        <wps:bodyPr wrap="none" lIns="158760" rIns="158760" tIns="82440" bIns="82440" anchor="t">
                          <a:prstTxWarp prst="textPlain">
                            <a:avLst>
                              <a:gd name="adj" fmla="val 50000"/>
                            </a:avLst>
                          </a:prstTxWarp>
                          <a:noAutofit/>
                        </wps:bodyPr>
                      </wps:wsp>
                      <wps:wsp>
                        <wps:cNvSpPr txBox="1"/>
                        <wps:spPr>
                          <a:xfrm>
                            <a:off x="2304360" y="3103920"/>
                            <a:ext cx="2051640" cy="641088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能哭，经常发烧，咳嗽，哮喘，肺炎，我经常带着她奔波于各家医院。”</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二零一七年底求医时，幸遇一位善良的医生，送给我一个优盘，里面拷贝了很多大法真相资料。当我看到二零一五年法轮功学员‘纽约万人大游行’录像时，对大法在国外的弘传感到震惊，我认真地看了十天真相资料，发现自己以前上当了，听信了国内媒体对法轮功的造谣、污蔑。我多次在国外和台湾旅游时遇到法轮功学员讲真相自己却躲避，没早点走进大法太遗憾了！”婉珍非常感激这位医生让她了解了法轮功真相，她说：“我告诉医生，我也想学炼法轮功，医生便送给我大法师父的教功光盘，并将《转法轮》拷贝到我的手机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开始每天认认真真的学法炼功并按‘真善忍’做好人，大约十天左右，没花一分钱，身体奇迹般的得以康复。丈夫见证了我身上的变化，也走入了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修炼法轮功后我首先想到的是八十岁的老母亲，她是知识分子，因上了年纪了，经常便秘，慢性结肠炎，睡眠也长期不好，需要中药调理。老人拜读了《转法轮》后，欣然接受了大法，从此每天学法炼功，身体越来越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我得法一个月后，即二</w:t>
                              </w:r>
                            </w:p>
                          </w:txbxContent>
                        </wps:txbx>
                        <wps:bodyPr wrap="square" lIns="0" rIns="0" tIns="0" bIns="0" anchor="t">
                          <a:noAutofit/>
                        </wps:bodyPr>
                      </wps:wsp>
                      <wps:wsp>
                        <wps:cNvSpPr txBox="1"/>
                        <wps:spPr>
                          <a:xfrm>
                            <a:off x="0" y="3103920"/>
                            <a:ext cx="2051640" cy="641088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十一日至十三日，来自全澳大利亚各地的法轮功学员汇聚文化之都墨尔本，举行了三天的系列活动，传递法轮大法的美好和希望。碧绿如茵的草地上，法轮功学员们优美祥和的五套功法，让很多匆匆而过的路人停下脚步。很多人表示法轮功学员们传递的“真善忍”精神振奋人心，对学员们长达二十年坚持不懈地传递真相、并将美好与希望带给这个世界表示赞许。</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婉珍及家人的故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太神奇了！”这是婉珍在修炼法轮大法后发自肺腑的感言。而且在她修炼法轮功后短短的八个月中，她的母亲、丈夫、两个女儿因见证了大法的美好、祛病健身的奇效，都相继走入了大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从小体弱多病，五岁时得过肝炎。我从事设计工作，长期熬夜，工作劳累，渐渐地患上了慢性咽炎、扁桃体炎、失眠、心律不齐，长期耳鸣心慌。为了得到一个健康的身体，十多年来我求医问药，还自学了许多中医理论，尝试了很多养生的方法，往往是消了炎症却伤了胃，身体每况愈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更令我担忧的是，年幼的大女儿患有湿疹，两年多持续浑身发痒，无法治愈；小女儿早产，出生时体重只有3斤多，身体弱</w:t>
                              </w:r>
                            </w:p>
                          </w:txbxContent>
                        </wps:txbx>
                        <wps:bodyPr wrap="square" lIns="0" rIns="0" tIns="0" bIns="0" anchor="t">
                          <a:noAutofit/>
                        </wps:bodyPr>
                      </wps:wsp>
                      <wps:wsp>
                        <wps:cNvSpPr txBox="1"/>
                        <wps:spPr>
                          <a:xfrm>
                            <a:off x="4608720" y="3103920"/>
                            <a:ext cx="2051640" cy="641088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八年初，我和丈夫带着小女儿来澳洲探望儿子，在我们下榻的旅馆附近就找到了炼功点，看到其中有一对西人夫妇带着年幼的儿子也在炼功，促使我和丈夫第二天就带着正在咳嗽的小女儿连续两天参加了炼功点的晨炼，她也不怎么会炼，蹲在地上拼命咳嗽，可回酒店就基本上好了。第三天我和丈夫带小女儿一起有幸观看了神韵在悉尼的演出。然后，我们就回国了。回国后小女儿坚持学法炼功，就没有再生过病。我大女儿看到大法在她妹妹身上的奇迹，也走入了修炼，她全身湿疹不药而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的父亲听信了江泽民和中共抹黑法轮功的那些谎言，一度极力反对我修炼法轮功，看到两个外孙女的神奇变化，由反对、不信变为相信并拜读了《转法轮》，也认同大法的美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儿子在澳洲早就了解到中共对法轮功的迫害，他非常支持父母和两个妹妹修炼大法，他自己也已拜读了两遍《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丈夫说：“我们在二零一七年就办了移民澳洲的手续，就是因为太太和女儿的身体原因，一直没成行。修炼大法后，她们身体都好了，我们全家顺利来到澳洲。”</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无限感恩法轮功师父，使她全家能够在澳洲自由地修炼法轮功，过上健康、幸福的生活！◇</w:t>
                              </w:r>
                            </w:p>
                          </w:txbxContent>
                        </wps:txbx>
                        <wps:bodyPr wrap="square" lIns="0" rIns="0" tIns="0" bIns="0" anchor="t">
                          <a:noAutofit/>
                        </wps:bodyPr>
                      </wps:wsp>
                      <wps:wsp>
                        <wps:cNvSpPr txBox="1"/>
                        <wps:spPr>
                          <a:xfrm>
                            <a:off x="798120" y="227160"/>
                            <a:ext cx="1432080" cy="33264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澳洲法会</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42.75pt;width:524.45pt;height:749.2pt" coordorigin="0,855" coordsize="10489,14984">
                <v:shape id="shape_0" stroked="f" o:allowincell="f" style="position:absolute;left:1;top:855;width:3877;height:4577;mso-wrap-style:none;v-text-anchor:middle" type="_x0000_t75">
                  <v:imagedata r:id="rId10" o:detectmouseclick="t"/>
                  <v:stroke color="#3465a4" joinstyle="round" endcap="flat"/>
                  <w10:wrap type="none"/>
                </v:shape>
                <v:shape id="shape_0" stroked="f" o:allowincell="f" style="position:absolute;left:3625;top:855;width:6859;height:4577;mso-wrap-style:none;v-text-anchor:middle" type="_x0000_t75">
                  <v:imagedata r:id="rId11" o:detectmouseclick="t"/>
                  <v:stroke color="#3465a4" joinstyle="round" endcap="flat"/>
                  <w10:wrap type="none"/>
                </v:shape>
                <v:shape id="shape_0" fillcolor="green" stroked="t" o:allowincell="f" style="position:absolute;left:3753;top:1555;width:4486;height:658;mso-wrap-style:none;v-text-anchor:middle" type="_x0000_t136">
                  <v:path textpathok="t"/>
                  <v:textpath on="t" fitshape="t" string="传递真相和希望" style="font-family:&quot;方正粗宋简体&quot;;font-size:24pt"/>
                  <v:fill o:detectmouseclick="t" type="solid" color2="#ff7fff"/>
                  <v:stroke color="white" weight="15840" joinstyle="miter" endcap="flat"/>
                  <w10:wrap type="none"/>
                </v:shape>
                <v:shape id="shape_0" stroked="f" o:allowincell="f" style="position:absolute;left:3629;top:5743;width:3230;height:1009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能哭，经常发烧，咳嗽，哮喘，肺炎，我经常带着她奔波于各家医院。”</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二零一七年底求医时，幸遇一位善良的医生，送给我一个优盘，里面拷贝了很多大法真相资料。当我看到二零一五年法轮功学员‘纽约万人大游行’录像时，对大法在国外的弘传感到震惊，我认真地看了十天真相资料，发现自己以前上当了，听信了国内媒体对法轮功的造谣、污蔑。我多次在国外和台湾旅游时遇到法轮功学员讲真相自己却躲避，没早点走进大法太遗憾了！”婉珍非常感激这位医生让她了解了法轮功真相，她说：“我告诉医生，我也想学炼法轮功，医生便送给我大法师父的教功光盘，并将《转法轮》拷贝到我的手机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开始每天认认真真的学法炼功并按‘真善忍’做好人，大约十天左右，没花一分钱，身体奇迹般的得以康复。丈夫见证了我身上的变化，也走入了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修炼法轮功后我首先想到的是八十岁的老母亲，她是知识分子，因上了年纪了，经常便秘，慢性结肠炎，睡眠也长期不好，需要中药调理。老人拜读了《转法轮》后，欣然接受了大法，从此每天学法炼功，身体越来越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我得法一个月后，即二</w:t>
                        </w:r>
                      </w:p>
                    </w:txbxContent>
                  </v:textbox>
                  <v:fill o:detectmouseclick="t" on="false"/>
                  <v:stroke color="#3465a4" joinstyle="round" endcap="flat"/>
                  <w10:wrap type="none"/>
                </v:shape>
                <v:shape id="shape_0" stroked="f" o:allowincell="f" style="position:absolute;left:0;top:5743;width:3230;height:1009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十一日至十三日，来自全澳大利亚各地的法轮功学员汇聚文化之都墨尔本，举行了三天的系列活动，传递法轮大法的美好和希望。碧绿如茵的草地上，法轮功学员们优美祥和的五套功法，让很多匆匆而过的路人停下脚步。很多人表示法轮功学员们传递的“真善忍”精神振奋人心，对学员们长达二十年坚持不懈地传递真相、并将美好与希望带给这个世界表示赞许。</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婉珍及家人的故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太神奇了！”这是婉珍在修炼法轮大法后发自肺腑的感言。而且在她修炼法轮功后短短的八个月中，她的母亲、丈夫、两个女儿因见证了大法的美好、祛病健身的奇效，都相继走入了大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从小体弱多病，五岁时得过肝炎。我从事设计工作，长期熬夜，工作劳累，渐渐地患上了慢性咽炎、扁桃体炎、失眠、心律不齐，长期耳鸣心慌。为了得到一个健康的身体，十多年来我求医问药，还自学了许多中医理论，尝试了很多养生的方法，往往是消了炎症却伤了胃，身体每况愈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更令我担忧的是，年幼的大女儿患有湿疹，两年多持续浑身发痒，无法治愈；小女儿早产，出生时体重只有3斤多，身体弱</w:t>
                        </w:r>
                      </w:p>
                    </w:txbxContent>
                  </v:textbox>
                  <v:fill o:detectmouseclick="t" on="false"/>
                  <v:stroke color="#3465a4" joinstyle="round" endcap="flat"/>
                  <w10:wrap type="none"/>
                </v:shape>
                <v:shape id="shape_0" stroked="f" o:allowincell="f" style="position:absolute;left:7258;top:5743;width:3230;height:1009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八年初，我和丈夫带着小女儿来澳洲探望儿子，在我们下榻的旅馆附近就找到了炼功点，看到其中有一对西人夫妇带着年幼的儿子也在炼功，促使我和丈夫第二天就带着正在咳嗽的小女儿连续两天参加了炼功点的晨炼，她也不怎么会炼，蹲在地上拼命咳嗽，可回酒店就基本上好了。第三天我和丈夫带小女儿一起有幸观看了神韵在悉尼的演出。然后，我们就回国了。回国后小女儿坚持学法炼功，就没有再生过病。我大女儿看到大法在她妹妹身上的奇迹，也走入了修炼，她全身湿疹不药而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的父亲听信了江泽民和中共抹黑法轮功的那些谎言，一度极力反对我修炼法轮功，看到两个外孙女的神奇变化，由反对、不信变为相信并拜读了《转法轮》，也认同大法的美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儿子在澳洲早就了解到中共对法轮功的迫害，他非常支持父母和两个妹妹修炼大法，他自己也已拜读了两遍《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丈夫说：“我们在二零一七年就办了移民澳洲的手续，就是因为太太和女儿的身体原因，一直没成行。修炼大法后，她们身体都好了，我们全家顺利来到澳洲。”</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无限感恩法轮功师父，使她全家能够在澳洲自由地修炼法轮功，过上健康、幸福的生活！◇</w:t>
                        </w:r>
                      </w:p>
                    </w:txbxContent>
                  </v:textbox>
                  <v:fill o:detectmouseclick="t" on="false"/>
                  <v:stroke color="#3465a4" joinstyle="round" endcap="flat"/>
                  <w10:wrap type="none"/>
                </v:shape>
                <v:shape id="shape_0" fillcolor="black" stroked="t" o:allowincell="f" style="position:absolute;left:1257;top:1213;width:2254;height:523;mso-wrap-style:none;v-text-anchor:middle" type="_x0000_t136">
                  <v:path textpathok="t"/>
                  <v:textpath on="t" fitshape="t" string="澳洲法会" style="font-family:&quot;方正兰亭中黑_GBK&quot;;font-size:20pt"/>
                  <v:fill o:detectmouseclick="t" type="solid" color2="white"/>
                  <v:stroke color="white" weight="15840" joinstyle="miter"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19050</wp:posOffset>
                </wp:positionH>
                <wp:positionV relativeFrom="paragraph">
                  <wp:posOffset>98425</wp:posOffset>
                </wp:positionV>
                <wp:extent cx="6741795" cy="485140"/>
                <wp:effectExtent l="0" t="0" r="0" b="515620"/>
                <wp:wrapNone/>
                <wp:docPr id="11"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before="0" w:after="200"/>
                                <w:ind w:right="520" w:hanging="0"/>
                                <w:rPr/>
                              </w:pPr>
                              <w:r>
                                <w:rPr>
                                  <w:kern w:val="2"/>
                                  <w:spacing w:val="20"/>
                                  <w:sz w:val="22"/>
                                  <w:szCs w:val="22"/>
                                  <w:rFonts w:ascii="黑体;SimHei" w:hAnsi="黑体;SimHei" w:eastAsia="黑体;SimHei" w:cs="华文细黑"/>
                                  <w:color w:val="auto"/>
                                  <w:lang w:val="de-DE" w:eastAsia="zh-CN" w:bidi="ar-SA"/>
                                </w:rPr>
                                <w:t>衡水</w:t>
                              </w:r>
                              <w:r>
                                <w:rPr>
                                  <w:kern w:val="2"/>
                                  <w:sz w:val="22"/>
                                  <w:szCs w:val="22"/>
                                  <w:rFonts w:ascii="黑体;SimHei" w:hAnsi="黑体;SimHei" w:eastAsia="黑体;SimHei" w:cs="黑体;SimHei"/>
                                  <w:color w:val="auto"/>
                                  <w:lang w:val="de-DE" w:eastAsia="zh-CN" w:bidi="ar-SA"/>
                                </w:rPr>
                                <w:t>版</w:t>
                              </w:r>
                            </w:p>
                            <w:p>
                              <w:pPr>
                                <w:overflowPunct w:val="false"/>
                                <w:bidi w:val="0"/>
                                <w:spacing w:lineRule="exact" w:line="360"/>
                                <w:ind w:hanging="0"/>
                                <w:rPr/>
                              </w:pP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t xml:space="preserve">      </w:t>
                              </w:r>
                              <w:r>
                                <w:rPr>
                                  <w:kern w:val="2"/>
                                  <w:sz w:val="22"/>
                                  <w:spacing w:val="20"/>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0月28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7.75pt;width:530.85pt;height:38.2pt" coordorigin="30,155" coordsize="10617,764">
                <v:shape id="shape_0" stroked="f" o:allowincell="f" style="position:absolute;left:1667;top:216;width:2143;height:408;mso-wrap-style:square;v-text-anchor:top" type="_x0000_t202">
                  <v:textbox>
                    <w:txbxContent>
                      <w:p>
                        <w:pPr>
                          <w:overflowPunct w:val="false"/>
                          <w:bidi w:val="0"/>
                          <w:spacing w:before="0" w:after="200"/>
                          <w:ind w:right="520" w:hanging="0"/>
                          <w:rPr/>
                        </w:pPr>
                        <w:r>
                          <w:rPr>
                            <w:kern w:val="2"/>
                            <w:spacing w:val="20"/>
                            <w:sz w:val="22"/>
                            <w:szCs w:val="22"/>
                            <w:rFonts w:ascii="黑体;SimHei" w:hAnsi="黑体;SimHei" w:eastAsia="黑体;SimHei" w:cs="华文细黑"/>
                            <w:color w:val="auto"/>
                            <w:lang w:val="de-DE" w:eastAsia="zh-CN" w:bidi="ar-SA"/>
                          </w:rPr>
                          <w:t>衡水</w:t>
                        </w:r>
                        <w:r>
                          <w:rPr>
                            <w:kern w:val="2"/>
                            <w:sz w:val="22"/>
                            <w:szCs w:val="22"/>
                            <w:rFonts w:ascii="黑体;SimHei" w:hAnsi="黑体;SimHei" w:eastAsia="黑体;SimHei" w:cs="黑体;SimHei"/>
                            <w:color w:val="auto"/>
                            <w:lang w:val="de-DE" w:eastAsia="zh-CN" w:bidi="ar-SA"/>
                          </w:rPr>
                          <w:t>版</w:t>
                        </w:r>
                      </w:p>
                      <w:p>
                        <w:pPr>
                          <w:overflowPunct w:val="false"/>
                          <w:bidi w:val="0"/>
                          <w:spacing w:lineRule="exact" w:line="360"/>
                          <w:ind w:hanging="0"/>
                          <w:rPr/>
                        </w:pP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t xml:space="preserve">      </w:t>
                        </w:r>
                        <w:r>
                          <w:rPr>
                            <w:kern w:val="2"/>
                            <w:sz w:val="22"/>
                            <w:spacing w:val="20"/>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09;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0月28日</w:t>
                        </w:r>
                      </w:p>
                    </w:txbxContent>
                  </v:textbox>
                  <v:fill o:detectmouseclick="t" on="false"/>
                  <v:stroke color="#3465a4" joinstyle="round" endcap="flat"/>
                  <w10:wrap type="none"/>
                </v:shape>
                <v:group id="shape_0" style="position:absolute;left:30;top:155;width:10617;height:764">
                  <v:shape id="shape_0" stroked="f" o:allowincell="f" style="position:absolute;left:10223;top:155;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73;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10;width:10099;height:2" type="_x0000_t32">
                    <v:stroke color="#100a88" weight="15840" joinstyle="miter" endcap="flat"/>
                    <v:fill o:detectmouseclick="t" on="false"/>
                    <w10:wrap type="none"/>
                  </v:shape>
                  <v:shape id="shape_0" ID="Picture 0" stroked="f" o:allowincell="f" style="position:absolute;left:30;top:304;width:1277;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50165</wp:posOffset>
                </wp:positionH>
                <wp:positionV relativeFrom="paragraph">
                  <wp:posOffset>9846310</wp:posOffset>
                </wp:positionV>
                <wp:extent cx="6727825" cy="406400"/>
                <wp:effectExtent l="0" t="0" r="0" b="0"/>
                <wp:wrapNone/>
                <wp:docPr id="12" name=""/>
                <a:graphic xmlns:a="http://schemas.openxmlformats.org/drawingml/2006/main">
                  <a:graphicData uri="http://schemas.microsoft.com/office/word/2010/wordprocessingGroup">
                    <wpg:wgp>
                      <wpg:cNvGrpSpPr/>
                      <wpg:grpSpPr>
                        <a:xfrm>
                          <a:off x="0" y="0"/>
                          <a:ext cx="6727680" cy="406440"/>
                          <a:chOff x="0" y="0"/>
                          <a:chExt cx="6727680" cy="406440"/>
                        </a:xfrm>
                      </wpg:grpSpPr>
                      <wps:wsp>
                        <wps:cNvCnPr/>
                        <wps:spPr>
                          <a:xfrm>
                            <a:off x="1108440" y="24120"/>
                            <a:ext cx="5580720" cy="144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4"/>
                          <a:stretch/>
                        </pic:blipFill>
                        <pic:spPr>
                          <a:xfrm>
                            <a:off x="0" y="0"/>
                            <a:ext cx="1048320" cy="406440"/>
                          </a:xfrm>
                          <a:prstGeom prst="rect">
                            <a:avLst/>
                          </a:prstGeom>
                          <a:ln w="0">
                            <a:noFill/>
                          </a:ln>
                        </pic:spPr>
                      </pic:pic>
                      <wps:wsp>
                        <wps:cNvSpPr txBox="1"/>
                        <wps:spPr>
                          <a:xfrm>
                            <a:off x="1109520" y="71640"/>
                            <a:ext cx="5618520" cy="2246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0</w:t>
                              </w:r>
                              <w:r>
                                <w:rPr>
                                  <w:kern w:val="2"/>
                                  <w:sz w:val="21"/>
                                  <w:szCs w:val="21"/>
                                  <w:rFonts w:ascii="黑体;SimHei" w:hAnsi="黑体;SimHei" w:eastAsia="黑体;SimHei" w:cs="华文仿宋"/>
                                  <w:color w:val="auto"/>
                                  <w:lang w:eastAsia="zh-CN" w:bidi="en-US" w:val="zh-CN"/>
                                </w:rPr>
                                <w:t>月</w:t>
                              </w:r>
                              <w:r>
                                <w:rPr>
                                  <w:kern w:val="2"/>
                                  <w:sz w:val="21"/>
                                  <w:szCs w:val="21"/>
                                  <w:rFonts w:ascii="黑体;SimHei" w:hAnsi="黑体;SimHei" w:eastAsia="黑体;SimHei" w:cs="华文仿宋"/>
                                  <w:color w:val="auto"/>
                                  <w:lang w:eastAsia="zh-CN" w:bidi="en-US" w:val="en-US"/>
                                </w:rPr>
                                <w:t>末</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4</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95pt;margin-top:775.3pt;width:529.75pt;height:32pt" coordorigin="-79,15506" coordsize="10595,640">
                <v:shape id="shape_0" stroked="t" o:allowincell="f" style="position:absolute;left:1667;top:15544;width:8788;height:1" type="_x0000_t32">
                  <v:stroke color="black" joinstyle="miter" endcap="flat"/>
                  <v:fill o:detectmouseclick="t" on="false"/>
                  <w10:wrap type="none"/>
                </v:shape>
                <v:shape id="shape_0" stroked="f" o:allowincell="f" style="position:absolute;left:-79;top:15506;width:1650;height:639;mso-wrap-style:none;v-text-anchor:middle" type="_x0000_t75">
                  <v:imagedata r:id="rId15" o:detectmouseclick="t"/>
                  <v:stroke color="#3465a4" joinstyle="round" endcap="flat"/>
                  <w10:wrap type="none"/>
                </v:shape>
                <v:shape id="shape_0" stroked="f" o:allowincell="f" style="position:absolute;left:1668;top:15619;width:8847;height:35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0</w:t>
                        </w:r>
                        <w:r>
                          <w:rPr>
                            <w:kern w:val="2"/>
                            <w:sz w:val="21"/>
                            <w:szCs w:val="21"/>
                            <w:rFonts w:ascii="黑体;SimHei" w:hAnsi="黑体;SimHei" w:eastAsia="黑体;SimHei" w:cs="华文仿宋"/>
                            <w:color w:val="auto"/>
                            <w:lang w:eastAsia="zh-CN" w:bidi="en-US" w:val="zh-CN"/>
                          </w:rPr>
                          <w:t>月</w:t>
                        </w:r>
                        <w:r>
                          <w:rPr>
                            <w:kern w:val="2"/>
                            <w:sz w:val="21"/>
                            <w:szCs w:val="21"/>
                            <w:rFonts w:ascii="黑体;SimHei" w:hAnsi="黑体;SimHei" w:eastAsia="黑体;SimHei" w:cs="华文仿宋"/>
                            <w:color w:val="auto"/>
                            <w:lang w:eastAsia="zh-CN" w:bidi="en-US" w:val="en-US"/>
                          </w:rPr>
                          <w:t>末</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4</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304415</wp:posOffset>
                </wp:positionH>
                <wp:positionV relativeFrom="paragraph">
                  <wp:posOffset>5836285</wp:posOffset>
                </wp:positionV>
                <wp:extent cx="4356100" cy="4058285"/>
                <wp:effectExtent l="0" t="1270" r="5726430" b="0"/>
                <wp:wrapNone/>
                <wp:docPr id="13" name=""/>
                <a:graphic xmlns:a="http://schemas.openxmlformats.org/drawingml/2006/main">
                  <a:graphicData uri="http://schemas.microsoft.com/office/word/2010/wordprocessingGroup">
                    <wpg:wgp>
                      <wpg:cNvGrpSpPr/>
                      <wpg:grpSpPr>
                        <a:xfrm>
                          <a:off x="0" y="0"/>
                          <a:ext cx="4356000" cy="4058280"/>
                          <a:chOff x="0" y="0"/>
                          <a:chExt cx="4356000" cy="4058280"/>
                        </a:xfrm>
                      </wpg:grpSpPr>
                      <wps:wsp>
                        <wps:cNvSpPr txBox="1"/>
                        <wps:spPr>
                          <a:xfrm>
                            <a:off x="0" y="897120"/>
                            <a:ext cx="2051640" cy="3161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大陆二零一九年十月十八日消息，王宏凯，吉林省公安厅视频监控处处长、警务技术一级主任；徐晶岩，吉林省公安厅视频监控处主任科员、警务技术一级主管，因违法乱纪被调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此二人多年来积极追随中共的迫害政策、推广视频监控、提供警务技术、培训技术警察，使大批的法轮功学员因视频监控而被绑架、抄家、关押、诬判，被迫害致死、致残，他们为中共迫害法轮功效犬马之劳，现在被调查，实际是因参与迫害而遭报应的开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自一九九九年七月二十日，江泽民及中共流氓集团迫害法轮</w:t>
                              </w:r>
                            </w:p>
                          </w:txbxContent>
                        </wps:txbx>
                        <wps:bodyPr wrap="square" lIns="0" rIns="0" tIns="0" bIns="0" anchor="t">
                          <a:noAutofit/>
                        </wps:bodyPr>
                      </wps:wsp>
                      <wps:wsp>
                        <wps:cNvSpPr txBox="1"/>
                        <wps:spPr>
                          <a:xfrm>
                            <a:off x="2304360" y="896760"/>
                            <a:ext cx="2051640" cy="3138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以来，视频监控就起到了助共为虐的作用，是中共邪党利用高科技监控民众、迫害法轮功修炼者使用的一种邪恶手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视频监控系统可以成为电子证据，而我国现行的《刑事诉讼法》和《行政诉讼法》并没有把电子证据作为一种法定证据，公安机关却把它作为法定证据，这种行为的本身就是知法犯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吉林省公安厅王宏凯、徐晶岩不遗余力地推广视频监控、提供技术支持，把这种不能成为法定证据的视频监控作为绑架、诬判法轮功学员的唯一证据，是真正的徇私枉法、滥用职权，是犯罪。◇</w:t>
                              </w:r>
                            </w:p>
                          </w:txbxContent>
                        </wps:txbx>
                        <wps:bodyPr wrap="square" lIns="0" rIns="0" tIns="0" bIns="0" anchor="t">
                          <a:noAutofit/>
                        </wps:bodyPr>
                      </wps:wsp>
                      <wps:wsp>
                        <wps:cNvSpPr txBox="1"/>
                        <wps:spPr>
                          <a:xfrm>
                            <a:off x="683280" y="0"/>
                            <a:ext cx="2863800" cy="285120"/>
                          </a:xfrm>
                          <a:prstGeom prst="rect">
                            <a:avLst/>
                          </a:prstGeom>
                        </wps:spPr>
                        <wps:txbx>
                          <w:txbxContent>
                            <w:p>
                              <w:pPr>
                                <w:overflowPunct w:val="false"/>
                                <w:bidi w:val="0"/>
                                <w:ind w:hanging="0"/>
                                <w:rPr/>
                              </w:pPr>
                              <w:r>
                                <w:rPr>
                                  <w:kern w:val="2"/>
                                  <w:spacing w:val="1"/>
                                  <w:sz w:val="21"/>
                                  <w:szCs w:val="24"/>
                                  <w:rFonts w:ascii="华文仿宋" w:hAnsi="华文仿宋" w:eastAsia="华文仿宋" w:cs="华文仿宋"/>
                                  <w:lang w:bidi="hi-IN"/>
                                </w:rPr>
                                <w:t>通过视频监控参与迫害</w:t>
                              </w:r>
                            </w:p>
                          </w:txbxContent>
                        </wps:txbx>
                        <wps:bodyPr wrap="none" lIns="158760" rIns="158760" tIns="82440" bIns="82440" anchor="t" anchorCtr="1">
                          <a:prstTxWarp prst="textPlain">
                            <a:avLst>
                              <a:gd name="adj" fmla="val 50000"/>
                            </a:avLst>
                          </a:prstTxWarp>
                          <a:noAutofit/>
                        </wps:bodyPr>
                      </wps:wsp>
                      <wps:wsp>
                        <wps:cNvSpPr txBox="1"/>
                        <wps:spPr>
                          <a:xfrm>
                            <a:off x="394920" y="392400"/>
                            <a:ext cx="3587760" cy="3294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王宏凯、徐晶岩遭恶报被查</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1.45pt;margin-top:459.55pt;width:343pt;height:319.55pt" coordorigin="3629,9191" coordsize="6860,6391">
                <v:shape id="shape_0" stroked="f" o:allowincell="f" style="position:absolute;left:3629;top:10604;width:3230;height:497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大陆二零一九年十月十八日消息，王宏凯，吉林省公安厅视频监控处处长、警务技术一级主任；徐晶岩，吉林省公安厅视频监控处主任科员、警务技术一级主管，因违法乱纪被调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此二人多年来积极追随中共的迫害政策、推广视频监控、提供警务技术、培训技术警察，使大批的法轮功学员因视频监控而被绑架、抄家、关押、诬判，被迫害致死、致残，他们为中共迫害法轮功效犬马之劳，现在被调查，实际是因参与迫害而遭报应的开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自一九九九年七月二十日，江泽民及中共流氓集团迫害法轮</w:t>
                        </w:r>
                      </w:p>
                    </w:txbxContent>
                  </v:textbox>
                  <v:fill o:detectmouseclick="t" on="false"/>
                  <v:stroke color="#3465a4" joinstyle="round" endcap="flat"/>
                  <w10:wrap type="none"/>
                </v:shape>
                <v:shape id="shape_0" stroked="f" o:allowincell="f" style="position:absolute;left:7258;top:10603;width:3230;height:494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以来，视频监控就起到了助共为虐的作用，是中共邪党利用高科技监控民众、迫害法轮功修炼者使用的一种邪恶手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视频监控系统可以成为电子证据，而我国现行的《刑事诉讼法》和《行政诉讼法》并没有把电子证据作为一种法定证据，公安机关却把它作为法定证据，这种行为的本身就是知法犯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吉林省公安厅王宏凯、徐晶岩不遗余力地推广视频监控、提供技术支持，把这种不能成为法定证据的视频监控作为绑架、诬判法轮功学员的唯一证据，是真正的徇私枉法、滥用职权，是犯罪。◇</w:t>
                        </w:r>
                      </w:p>
                    </w:txbxContent>
                  </v:textbox>
                  <v:fill o:detectmouseclick="t" on="false"/>
                  <v:stroke color="#3465a4" joinstyle="round" endcap="flat"/>
                  <w10:wrap type="none"/>
                </v:shape>
                <v:shape id="shape_0" fillcolor="black" stroked="t" o:allowincell="f" style="position:absolute;left:4705;top:9191;width:4509;height:448;mso-wrap-style:none;v-text-anchor:middle" type="_x0000_t136">
                  <v:path textpathok="t"/>
                  <v:textpath on="t" fitshape="t" string="通过视频监控参与迫害" style="font-family:&quot;华文仿宋&quot;;font-size:20pt"/>
                  <v:fill o:detectmouseclick="t" type="solid" color2="white"/>
                  <v:stroke color="black" joinstyle="miter" endcap="flat"/>
                  <w10:wrap type="none"/>
                </v:shape>
                <v:shape id="shape_0" fillcolor="black" stroked="t" o:allowincell="f" style="position:absolute;left:4251;top:9809;width:5649;height:518;mso-wrap-style:none;v-text-anchor:middle" type="_x0000_t136">
                  <v:path textpathok="t"/>
                  <v:textpath on="t" fitshape="t" string="王宏凯、徐晶岩遭恶报被查" style="font-family:&quot;黑体&quot;;font-size:20pt"/>
                  <v:fill o:detectmouseclick="t" type="solid" color2="white"/>
                  <v:stroke color="black"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69850</wp:posOffset>
                </wp:positionH>
                <wp:positionV relativeFrom="paragraph">
                  <wp:posOffset>543560</wp:posOffset>
                </wp:positionV>
                <wp:extent cx="6802755" cy="9378315"/>
                <wp:effectExtent l="0" t="635" r="8488680" b="0"/>
                <wp:wrapNone/>
                <wp:docPr id="14" name=""/>
                <a:graphic xmlns:a="http://schemas.openxmlformats.org/drawingml/2006/main">
                  <a:graphicData uri="http://schemas.microsoft.com/office/word/2010/wordprocessingGroup">
                    <wpg:wgp>
                      <wpg:cNvGrpSpPr/>
                      <wpg:grpSpPr>
                        <a:xfrm>
                          <a:off x="0" y="0"/>
                          <a:ext cx="6802920" cy="9378360"/>
                          <a:chOff x="0" y="0"/>
                          <a:chExt cx="6802920" cy="9378360"/>
                        </a:xfrm>
                      </wpg:grpSpPr>
                      <wps:wsp>
                        <wps:cNvSpPr txBox="1"/>
                        <wps:spPr>
                          <a:xfrm>
                            <a:off x="0" y="481320"/>
                            <a:ext cx="2059200" cy="8897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9年的夏天是令饶阳人心碎的夏天。六、七、八月短短三个月内，竟然连续有四名修心向善、传播福音的法轮功学员被自己的父老乡亲恶意告发，使他们再一次遭受了不该好人承受的牢狱之灾。据警察讲，四名遭到绑架的法轮功学员都是被人“举报”，否则，他们不会出警；有的警察左右为难；有的后悔参与了绑架法轮功学员。</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 xml:space="preserve">1、高阳劳教所九死一生 </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衡水看守所再次死里逃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6月28日，王景好在饶阳县第二实验小学被二小一名教师恶告，被饶阳县城镇派出所赵晓阳（所长），李连海（兼任第一实验小学法制副校长），王占猛（兼任第二实验小学法制副校长）等绑架，非法抄家，关押32天。李连海、王占猛等恐吓、殴打、辱骂62岁的王景好，老人在衡水看守所绝食32天，死里逃生。回来后去要电车，王占猛恐吓她说：“你又想进去嘞？！”他们一直扣押老人的电车拒不归还。</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2、警察无证抄家劫财　</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漠视法律滥用刑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7月9日，里满乡桑园村李彦语被王桥村村支书苏红风（音）构陷， 64岁的李彦语遭五公乡派出所所长李成佳等绑架、非法抄家，在饶阳县看守所竟然被戴脚镣关押35天。以李成佳为首的警察没出示任何证件、在没有搜查证的情况下，强行抄家。抄家过程中，家中一万多元现金丢失。88岁的老父亲不能进屋监督，他们没有当面盘点、更没有给看搜查物品清单记录，见钱眼开，借机偷盗，知法犯法，无法无天。</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 xml:space="preserve">3、心系乡亲传真相 </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身陷囹圄令人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7月16日，尹亚婵在法院附近被不明真相的人构陷，饶阳县城关乡派出所（所长边同占）</w:t>
                              </w:r>
                            </w:p>
                          </w:txbxContent>
                        </wps:txbx>
                        <wps:bodyPr wrap="square" lIns="0" rIns="0" tIns="0" bIns="0" anchor="t">
                          <a:noAutofit/>
                        </wps:bodyPr>
                      </wps:wsp>
                      <wps:wsp>
                        <wps:cNvSpPr txBox="1"/>
                        <wps:spPr>
                          <a:xfrm>
                            <a:off x="2316960" y="481320"/>
                            <a:ext cx="2051640" cy="4696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城镇派出所（所长赵晓阳）联合出警绑架、公安局国保队长赵西托参与抄家。尹亚婵被非法关押至今已三个月有余，面临非法审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尹亚婵被非法关押期间，她身心承受接近极限，她每天需要打两针胰岛素维持生命。衡水看守所生活条件恶劣，三餐营养达不到正常人的需求。几十人被关在一起，吃喝拉撒睡在一起，白天把铺盖一卷，监室变车间，大通铺变工作台，相当嘈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只是个农妇，没有违反任何法律，没有威胁到任何人的生命、生活，她怎么破坏法律实施？！望饶阳县各级政府官员，职能部门，各界善良、正义人士伸出援手，说句公道话。善恶间没有中立，支持善良，匡扶正义，积德行善，福益子孙，功德无量！</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4、沉冤未雪 又添冤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8月27日，孔君道村杨忠慎在饶阳大集上被不明真相人恶告，被同岳乡派出所所长李</w:t>
                              </w:r>
                            </w:p>
                          </w:txbxContent>
                        </wps:txbx>
                        <wps:bodyPr wrap="square" lIns="0" rIns="0" tIns="0" bIns="0" anchor="t">
                          <a:noAutofit/>
                        </wps:bodyPr>
                      </wps:wsp>
                      <wps:wsp>
                        <wps:cNvSpPr txBox="1"/>
                        <wps:spPr>
                          <a:xfrm>
                            <a:off x="4622040" y="482040"/>
                            <a:ext cx="2180520" cy="4762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华指使、副所长等人绑架、公安局长赵建华批示，国保赵西托等人非法抄家、关押38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正值秋收农忙、身为家中主要劳动力的杨忠慎却被非法关押。几亩葡萄待卖，眼看要烂在地里。家里80岁老父、老母又着急、又伤心。母亲手术后一直需要她做饭、照顾。杨忠慎修炼法轮功20年来遭受了严重迫害，家人屡次被骚扰，家人身心受到严重伤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起恶性事件都有国保大队长赵西托幕后参与操纵。赵西托参与迫害法轮功20年至今，良知善念丧失，对法轮功学员绑架、勒索，双手沾满法轮功学员的血泪，不知悔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年来，法轮功学员不顾自身安危，不间断的向人传达、传递上天的警示、神佛的慈悲：天灭中共！天佑华夏儿女！就是为了使那些听信谎言的人能明白真相，选择善良，和中共所犯下的一切罪行切割，摆脱天灭中共时为中共陪葬的厄运，为自己、为家人选择生命永远的美好。◇</w:t>
                              </w:r>
                            </w:p>
                          </w:txbxContent>
                        </wps:txbx>
                        <wps:bodyPr wrap="square" lIns="0" rIns="0" tIns="0" bIns="0" anchor="t">
                          <a:noAutofit/>
                        </wps:bodyPr>
                      </wps:wsp>
                      <wps:wsp>
                        <wps:cNvSpPr txBox="1"/>
                        <wps:spPr>
                          <a:xfrm>
                            <a:off x="792000" y="0"/>
                            <a:ext cx="5129640" cy="35244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心系乡亲传真相   身陷囹圄令人忧</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5.5pt;margin-top:42.8pt;width:535.65pt;height:738.45pt" coordorigin="-110,856" coordsize="10713,14769">
                <v:shape id="shape_0" stroked="f" o:allowincell="f" style="position:absolute;left:-110;top:1614;width:3242;height:140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9年的夏天是令饶阳人心碎的夏天。六、七、八月短短三个月内，竟然连续有四名修心向善、传播福音的法轮功学员被自己的父老乡亲恶意告发，使他们再一次遭受了不该好人承受的牢狱之灾。据警察讲，四名遭到绑架的法轮功学员都是被人“举报”，否则，他们不会出警；有的警察左右为难；有的后悔参与了绑架法轮功学员。</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 xml:space="preserve">1、高阳劳教所九死一生 </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衡水看守所再次死里逃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6月28日，王景好在饶阳县第二实验小学被二小一名教师恶告，被饶阳县城镇派出所赵晓阳（所长），李连海（兼任第一实验小学法制副校长），王占猛（兼任第二实验小学法制副校长）等绑架，非法抄家，关押32天。李连海、王占猛等恐吓、殴打、辱骂62岁的王景好，老人在衡水看守所绝食32天，死里逃生。回来后去要电车，王占猛恐吓她说：“你又想进去嘞？！”他们一直扣押老人的电车拒不归还。</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2、警察无证抄家劫财　</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漠视法律滥用刑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7月9日，里满乡桑园村李彦语被王桥村村支书苏红风（音）构陷， 64岁的李彦语遭五公乡派出所所长李成佳等绑架、非法抄家，在饶阳县看守所竟然被戴脚镣关押35天。以李成佳为首的警察没出示任何证件、在没有搜查证的情况下，强行抄家。抄家过程中，家中一万多元现金丢失。88岁的老父亲不能进屋监督，他们没有当面盘点、更没有给看搜查物品清单记录，见钱眼开，借机偷盗，知法犯法，无法无天。</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 xml:space="preserve">3、心系乡亲传真相 </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身陷囹圄令人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7月16日，尹亚婵在法院附近被不明真相的人构陷，饶阳县城关乡派出所（所长边同占）</w:t>
                        </w:r>
                      </w:p>
                    </w:txbxContent>
                  </v:textbox>
                  <v:fill o:detectmouseclick="t" on="false"/>
                  <v:stroke color="#3465a4" joinstyle="round" endcap="flat"/>
                  <w10:wrap type="none"/>
                </v:shape>
                <v:shape id="shape_0" stroked="f" o:allowincell="f" style="position:absolute;left:3539;top:1614;width:3230;height:739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城镇派出所（所长赵晓阳）联合出警绑架、公安局国保队长赵西托参与抄家。尹亚婵被非法关押至今已三个月有余，面临非法审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尹亚婵被非法关押期间，她身心承受接近极限，她每天需要打两针胰岛素维持生命。衡水看守所生活条件恶劣，三餐营养达不到正常人的需求。几十人被关在一起，吃喝拉撒睡在一起，白天把铺盖一卷，监室变车间，大通铺变工作台，相当嘈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只是个农妇，没有违反任何法律，没有威胁到任何人的生命、生活，她怎么破坏法律实施？！望饶阳县各级政府官员，职能部门，各界善良、正义人士伸出援手，说句公道话。善恶间没有中立，支持善良，匡扶正义，积德行善，福益子孙，功德无量！</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4、沉冤未雪 又添冤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8月27日，孔君道村杨忠慎在饶阳大集上被不明真相人恶告，被同岳乡派出所所长李</w:t>
                        </w:r>
                      </w:p>
                    </w:txbxContent>
                  </v:textbox>
                  <v:fill o:detectmouseclick="t" on="false"/>
                  <v:stroke color="#3465a4" joinstyle="round" endcap="flat"/>
                  <w10:wrap type="none"/>
                </v:shape>
                <v:shape id="shape_0" stroked="f" o:allowincell="f" style="position:absolute;left:7169;top:1615;width:3433;height:749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华指使、副所长等人绑架、公安局长赵建华批示，国保赵西托等人非法抄家、关押38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正值秋收农忙、身为家中主要劳动力的杨忠慎却被非法关押。几亩葡萄待卖，眼看要烂在地里。家里80岁老父、老母又着急、又伤心。母亲手术后一直需要她做饭、照顾。杨忠慎修炼法轮功20年来遭受了严重迫害，家人屡次被骚扰，家人身心受到严重伤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起恶性事件都有国保大队长赵西托幕后参与操纵。赵西托参与迫害法轮功20年至今，良知善念丧失，对法轮功学员绑架、勒索，双手沾满法轮功学员的血泪，不知悔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年来，法轮功学员不顾自身安危，不间断的向人传达、传递上天的警示、神佛的慈悲：天灭中共！天佑华夏儿女！就是为了使那些听信谎言的人能明白真相，选择善良，和中共所犯下的一切罪行切割，摆脱天灭中共时为中共陪葬的厄运，为自己、为家人选择生命永远的美好。◇</w:t>
                        </w:r>
                      </w:p>
                    </w:txbxContent>
                  </v:textbox>
                  <v:fill o:detectmouseclick="t" on="false"/>
                  <v:stroke color="#3465a4" joinstyle="round" endcap="flat"/>
                  <w10:wrap type="none"/>
                </v:shape>
                <v:shape id="shape_0" fillcolor="black" stroked="f" o:allowincell="f" style="position:absolute;left:1137;top:856;width:8077;height:554;mso-wrap-style:none;v-text-anchor:middle" type="_x0000_t136">
                  <v:path textpathok="t"/>
                  <v:textpath on="t" fitshape="t" string="心系乡亲传真相   身陷囹圄令人忧" style="font-family:&quot;方正兰亭中黑_GBK&quot;;font-size:28pt"/>
                  <v:fill o:detectmouseclick="t" type="solid" color2="white"/>
                  <v:stroke color="#3465a4" joinstyle="round" endcap="flat"/>
                  <w10:wrap type="none"/>
                </v:shape>
              </v:group>
            </w:pict>
          </mc:Fallback>
        </mc:AlternateContent>
      </w:r>
      <w:r>
        <w:rPr>
          <w:rFonts w:eastAsia="Times New Roman" w:cs="Times New Roman" w:ascii="Times New Roman" w:hAnsi="Times New Roman"/>
          <w:lang w:eastAsia="zh-CN"/>
        </w:rPr>
        <w:t xml:space="preserve"> </w:t>
      </w:r>
      <w:r>
        <w:br w:type="page"/>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52095</wp:posOffset>
                </wp:positionV>
                <wp:extent cx="6660515" cy="9822180"/>
                <wp:effectExtent l="0" t="0" r="8438515" b="0"/>
                <wp:wrapNone/>
                <wp:docPr id="15" name=""/>
                <a:graphic xmlns:a="http://schemas.openxmlformats.org/drawingml/2006/main">
                  <a:graphicData uri="http://schemas.microsoft.com/office/word/2010/wordprocessingGroup">
                    <wpg:wgp>
                      <wpg:cNvGrpSpPr/>
                      <wpg:grpSpPr>
                        <a:xfrm>
                          <a:off x="0" y="0"/>
                          <a:ext cx="6660360" cy="9822240"/>
                          <a:chOff x="0" y="0"/>
                          <a:chExt cx="6660360" cy="9822240"/>
                        </a:xfrm>
                      </wpg:grpSpPr>
                      <pic:pic xmlns:pic="http://schemas.openxmlformats.org/drawingml/2006/picture">
                        <pic:nvPicPr>
                          <pic:cNvPr id="7" name="" descr=""/>
                          <pic:cNvPicPr/>
                        </pic:nvPicPr>
                        <pic:blipFill>
                          <a:blip r:embed="rId16"/>
                          <a:stretch/>
                        </pic:blipFill>
                        <pic:spPr>
                          <a:xfrm>
                            <a:off x="2333160" y="0"/>
                            <a:ext cx="4315320" cy="3054240"/>
                          </a:xfrm>
                          <a:prstGeom prst="rect">
                            <a:avLst/>
                          </a:prstGeom>
                          <a:ln w="0">
                            <a:noFill/>
                          </a:ln>
                        </pic:spPr>
                      </pic:pic>
                      <wps:wsp>
                        <wps:cNvSpPr txBox="1"/>
                        <wps:spPr>
                          <a:xfrm>
                            <a:off x="2304360" y="3282840"/>
                            <a:ext cx="2051640" cy="6512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了狂的警察无法节制仇恨的情绪，皮带不停地落在中年女子的身上。这时，通道的尽头，一个小小的人影走了过来，喊了一声“爸爸”。挥舞皮带的警察停了手，看到儿子过来，狰狞的脸上泛起了笑容，告诉儿子自己好好玩，然后又要抡起皮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跟警察说：“你把孩子带走！”警察说：“孩子看惯了这样的场面，吓不着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依然坚定地说：“你把孩子带走！有一天，不久的将来，他知道你今天凶狠地、毫无人性地抡起皮带毒打的是这个世界上最善良的人们时，他会唾弃你的，在他面前你将失去做父亲的尊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看着警察，眼睛里没有怨恨，只有对警察的怜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愣在那里，眼神从凶狠到困惑到泛着泪光。过了片刻，警察慢慢的把皮带系在了腰上。低着头，拎起儿子小小的手，向外走去。走了几步，停了下来，俯下身，轻声的跟儿子说：“跟阿姨再见，说谢谢阿姨。”孩子转过身来，摆动着小手，稚气的喊着：“谢谢阿姨，阿姨再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牵着儿子继续朝外走着，就要走到通道尽头的时候，他转过身来，举起刚刚挥舞过皮带的手，向那位中年女法轮功学员致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无辜的毒打面前，法轮功学员忘却自身的被迫害，善导了</w:t>
                              </w:r>
                            </w:p>
                          </w:txbxContent>
                        </wps:txbx>
                        <wps:bodyPr wrap="square" lIns="0" rIns="0" tIns="0" bIns="0" anchor="t">
                          <a:noAutofit/>
                        </wps:bodyPr>
                      </wps:wsp>
                      <wps:wsp>
                        <wps:cNvSpPr txBox="1"/>
                        <wps:spPr>
                          <a:xfrm>
                            <a:off x="0" y="1953360"/>
                            <a:ext cx="2051640" cy="7814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宽容是一种个人修养，也是一种良好的品质。与人相处之间，常怀宽容之心，就会减少许多矛盾，生活也会快乐轻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跟玉姐聊天，说到我刚来公司的事情。当时，有一个同事担心我抢了她的位置，非常排挤我。但是，我没有放在心上，以一种视而不见的态度对待她对我的恶意，又以非常谦虚的言行让她明白我无心抢她的工作，最后，那个同事对我转变态度，不再排挤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风轻云淡地诉说着过往时，玉姐很惊讶，因为她以为我和那个同事一直相安无事，是因为我傻，没有看出来她对我的排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我是个宽容大度的人，凡事看透而不计较，善待了别人，也为自己行了方便。可是我扪心自问，还是有那么一点点的在意，我希望自己能做的再好一点，真正的做到不计前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在意是正常的，不管你怎么宽容别人，她对你做的那些事情是存在的，记忆是抹不掉的。如果彻底忘掉了，要么是没有原则的人，要么就不是人，而是神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让我想起曾经看到的一则报导，主人公是一位被非法关押的中年女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一群警察在审问几个法轮功学员。一个年轻的警察咆哮一声，从腰中抽出了宽宽的皮带，狠狠地向一个年轻的小伙抽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这个中年女子冲了过去，用自己的身体护住了年轻小伙，这个举动，让来不及停手的警察十分惊讶。但是，他并没有停手，一边抽打着，一边叫骂着让中年女子闪开，中年女子没有被警察的淫威吓住，依然紧紧护住年轻小伙。</w:t>
                              </w:r>
                            </w:p>
                          </w:txbxContent>
                        </wps:txbx>
                        <wps:bodyPr wrap="square" lIns="0" rIns="0" tIns="0" bIns="0" anchor="t">
                          <a:noAutofit/>
                        </wps:bodyPr>
                      </wps:wsp>
                      <wps:wsp>
                        <wps:cNvSpPr txBox="1"/>
                        <wps:spPr>
                          <a:xfrm>
                            <a:off x="4608720" y="3281760"/>
                            <a:ext cx="2051640" cy="6540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察，维护了他作为父亲的尊严，使其放弃行恶，这显然不是没有原则，而是一种大善大忍的宽容，这种在个人安危处于危险的情况下，还能无私为对方着想的胸怀只有具备神性的人才能拥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詹姆斯．格林曾经说过——宽容是人性的，而忘却是神性的。何为神性？神性就是超越于人性之上更加高尚的品质，就是真理、善良、美好的极至所在。这种神性的展现，总是像春风化雨般滋润着人们向善的心灵，引导着人们从黑暗走向光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果说宽容是一种美德，那么宽容而忘却，则是一种伟大的精神，是一种崇高的境界！</w:t>
                              </w:r>
                            </w:p>
                            <w:p>
                              <w:pPr>
                                <w:overflowPunct w:val="false"/>
                                <w:bidi w:val="0"/>
                                <w:spacing w:lineRule="exact" w:line="28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法轮功背景简介：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一九九九年七月二十日，中共发动了对法轮功的全面迫害，引发全球法轮功学员反迫害、讲真相活动。这场迫害不仅针对法轮功学员的“真善忍”信仰，也在试图泯灭所有人的道德原则和精神价值。◇</w:t>
                              </w:r>
                            </w:p>
                          </w:txbxContent>
                        </wps:txbx>
                        <wps:bodyPr wrap="square" lIns="0" rIns="0" tIns="0" bIns="0" anchor="t">
                          <a:noAutofit/>
                        </wps:bodyPr>
                      </wps:wsp>
                      <wps:wsp>
                        <wps:cNvSpPr txBox="1"/>
                        <wps:spPr>
                          <a:xfrm>
                            <a:off x="720" y="357480"/>
                            <a:ext cx="182880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宽容是人性</w:t>
                              </w:r>
                            </w:p>
                          </w:txbxContent>
                        </wps:txbx>
                        <wps:bodyPr wrap="none" lIns="158760" rIns="158760" tIns="82440" bIns="82440" anchor="t" anchorCtr="1">
                          <a:prstTxWarp prst="textPlain">
                            <a:avLst>
                              <a:gd name="adj" fmla="val 50000"/>
                            </a:avLst>
                          </a:prstTxWarp>
                          <a:noAutofit/>
                        </wps:bodyPr>
                      </wps:wsp>
                      <wps:wsp>
                        <wps:cNvSpPr txBox="1"/>
                        <wps:spPr>
                          <a:xfrm>
                            <a:off x="877680" y="842760"/>
                            <a:ext cx="2986560" cy="371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忘却是神性</w:t>
                              </w:r>
                            </w:p>
                          </w:txbxContent>
                        </wps:txbx>
                        <wps:bodyPr wrap="none" lIns="158760" rIns="158760" tIns="82440" bIns="82440" anchor="t" anchorCtr="1">
                          <a:prstTxWarp prst="textPlain">
                            <a:avLst>
                              <a:gd name="adj" fmla="val 50000"/>
                            </a:avLst>
                          </a:prstTxWarp>
                          <a:noAutofit/>
                        </wps:bodyPr>
                      </wps:wsp>
                      <wps:wsp>
                        <wps:cNvSpPr txBox="1"/>
                        <wps:spPr>
                          <a:xfrm>
                            <a:off x="720" y="1341000"/>
                            <a:ext cx="4356000" cy="500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人世间最大的宽容就是忘却，这种充满神性的品质，散发出仁爱的光芒，就像莎士比亚所说：它赐福于宽容的人，也赐福于被宽容的人。</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9.85pt;width:524.45pt;height:773.4pt" coordorigin="0,397" coordsize="10489,15468">
                <v:shape id="shape_0" stroked="f" o:allowincell="f" style="position:absolute;left:3674;top:397;width:6795;height:4809;mso-wrap-style:none;v-text-anchor:middle" type="_x0000_t75">
                  <v:imagedata r:id="rId17" o:detectmouseclick="t"/>
                  <v:stroke color="#3465a4" joinstyle="round" endcap="flat"/>
                  <w10:wrap type="none"/>
                </v:shape>
                <v:shape id="shape_0" stroked="f" o:allowincell="f" style="position:absolute;left:3629;top:5567;width:3230;height:102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了狂的警察无法节制仇恨的情绪，皮带不停地落在中年女子的身上。这时，通道的尽头，一个小小的人影走了过来，喊了一声“爸爸”。挥舞皮带的警察停了手，看到儿子过来，狰狞的脸上泛起了笑容，告诉儿子自己好好玩，然后又要抡起皮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跟警察说：“你把孩子带走！”警察说：“孩子看惯了这样的场面，吓不着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依然坚定地说：“你把孩子带走！有一天，不久的将来，他知道你今天凶狠地、毫无人性地抡起皮带毒打的是这个世界上最善良的人们时，他会唾弃你的，在他面前你将失去做父亲的尊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看着警察，眼睛里没有怨恨，只有对警察的怜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愣在那里，眼神从凶狠到困惑到泛着泪光。过了片刻，警察慢慢的把皮带系在了腰上。低着头，拎起儿子小小的手，向外走去。走了几步，停了下来，俯下身，轻声的跟儿子说：“跟阿姨再见，说谢谢阿姨。”孩子转过身来，摆动着小手，稚气的喊着：“谢谢阿姨，阿姨再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牵着儿子继续朝外走着，就要走到通道尽头的时候，他转过身来，举起刚刚挥舞过皮带的手，向那位中年女法轮功学员致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无辜的毒打面前，法轮功学员忘却自身的被迫害，善导了</w:t>
                        </w:r>
                      </w:p>
                    </w:txbxContent>
                  </v:textbox>
                  <v:fill o:detectmouseclick="t" on="false"/>
                  <v:stroke color="#3465a4" joinstyle="round" endcap="flat"/>
                  <w10:wrap type="none"/>
                </v:shape>
                <v:shape id="shape_0" stroked="f" o:allowincell="f" style="position:absolute;left:0;top:3473;width:3230;height:123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宽容是一种个人修养，也是一种良好的品质。与人相处之间，常怀宽容之心，就会减少许多矛盾，生活也会快乐轻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跟玉姐聊天，说到我刚来公司的事情。当时，有一个同事担心我抢了她的位置，非常排挤我。但是，我没有放在心上，以一种视而不见的态度对待她对我的恶意，又以非常谦虚的言行让她明白我无心抢她的工作，最后，那个同事对我转变态度，不再排挤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风轻云淡地诉说着过往时，玉姐很惊讶，因为她以为我和那个同事一直相安无事，是因为我傻，没有看出来她对我的排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我是个宽容大度的人，凡事看透而不计较，善待了别人，也为自己行了方便。可是我扪心自问，还是有那么一点点的在意，我希望自己能做的再好一点，真正的做到不计前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在意是正常的，不管你怎么宽容别人，她对你做的那些事情是存在的，记忆是抹不掉的。如果彻底忘掉了，要么是没有原则的人，要么就不是人，而是神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让我想起曾经看到的一则报导，主人公是一位被非法关押的中年女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一群警察在审问几个法轮功学员。一个年轻的警察咆哮一声，从腰中抽出了宽宽的皮带，狠狠地向一个年轻的小伙抽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这个中年女子冲了过去，用自己的身体护住了年轻小伙，这个举动，让来不及停手的警察十分惊讶。但是，他并没有停手，一边抽打着，一边叫骂着让中年女子闪开，中年女子没有被警察的淫威吓住，依然紧紧护住年轻小伙。</w:t>
                        </w:r>
                      </w:p>
                    </w:txbxContent>
                  </v:textbox>
                  <v:fill o:detectmouseclick="t" on="false"/>
                  <v:stroke color="#3465a4" joinstyle="round" endcap="flat"/>
                  <w10:wrap type="none"/>
                </v:shape>
                <v:shape id="shape_0" stroked="f" o:allowincell="f" style="position:absolute;left:7258;top:5565;width:3230;height:1029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察，维护了他作为父亲的尊严，使其放弃行恶，这显然不是没有原则，而是一种大善大忍的宽容，这种在个人安危处于危险的情况下，还能无私为对方着想的胸怀只有具备神性的人才能拥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詹姆斯．格林曾经说过——宽容是人性的，而忘却是神性的。何为神性？神性就是超越于人性之上更加高尚的品质，就是真理、善良、美好的极至所在。这种神性的展现，总是像春风化雨般滋润着人们向善的心灵，引导着人们从黑暗走向光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果说宽容是一种美德，那么宽容而忘却，则是一种伟大的精神，是一种崇高的境界！</w:t>
                        </w:r>
                      </w:p>
                      <w:p>
                        <w:pPr>
                          <w:overflowPunct w:val="false"/>
                          <w:bidi w:val="0"/>
                          <w:spacing w:lineRule="exact" w:line="28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法轮功背景简介：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一九九九年七月二十日，中共发动了对法轮功的全面迫害，引发全球法轮功学员反迫害、讲真相活动。这场迫害不仅针对法轮功学员的“真善忍”信仰，也在试图泯灭所有人的道德原则和精神价值。◇</w:t>
                        </w:r>
                      </w:p>
                    </w:txbxContent>
                  </v:textbox>
                  <v:fill o:detectmouseclick="t" on="false"/>
                  <v:stroke color="#3465a4" joinstyle="round" endcap="flat"/>
                  <w10:wrap type="none"/>
                </v:shape>
                <v:shape id="shape_0" fillcolor="black" stroked="f" o:allowincell="f" style="position:absolute;left:1;top:960;width:2879;height:529;mso-wrap-style:none;v-text-anchor:middle" type="_x0000_t136">
                  <v:path textpathok="t"/>
                  <v:textpath on="t" fitshape="t" string="宽容是人性" style="font-family:&quot;方正大标宋简体&quot;;font-size:18pt"/>
                  <v:fill o:detectmouseclick="t" type="solid" color2="white"/>
                  <v:stroke color="#3465a4" joinstyle="round" endcap="flat"/>
                  <w10:wrap type="none"/>
                </v:shape>
                <v:shape id="shape_0" fillcolor="green" stroked="f" o:allowincell="f" style="position:absolute;left:1382;top:1724;width:4702;height:584;mso-wrap-style:none;v-text-anchor:middle" type="_x0000_t136">
                  <v:path textpathok="t"/>
                  <v:textpath on="t" fitshape="t" string="忘却是神性" style="font-family:&quot;隶书&quot;;font-size:32pt"/>
                  <v:fill o:detectmouseclick="t" type="solid" color2="#ff7fff"/>
                  <v:stroke color="#3465a4" joinstyle="round" endcap="flat"/>
                  <w10:wrap type="none"/>
                </v:shape>
                <v:shape id="shape_0" stroked="f" o:allowincell="f" style="position:absolute;left:1;top:2509;width:6859;height:78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人世间最大的宽容就是忘却，这种充满神性的品质，散发出仁爱的光芒，就像莎士比亚所说：它赐福于宽容的人，也赐福于被宽容的人。</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18"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19"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40640</wp:posOffset>
                </wp:positionH>
                <wp:positionV relativeFrom="paragraph">
                  <wp:posOffset>49530</wp:posOffset>
                </wp:positionV>
                <wp:extent cx="6593840" cy="438785"/>
                <wp:effectExtent l="0" t="0" r="0" b="0"/>
                <wp:wrapNone/>
                <wp:docPr id="20"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before="0" w:after="200"/>
                                <w:ind w:hanging="0"/>
                                <w:jc w:val="right"/>
                                <w:rPr/>
                              </w:pPr>
                              <w:r>
                                <w:rPr>
                                  <w:kern w:val="2"/>
                                  <w:spacing w:val="20"/>
                                  <w:sz w:val="22"/>
                                  <w:szCs w:val="22"/>
                                  <w:rFonts w:ascii="黑体;SimHei" w:hAnsi="黑体;SimHei" w:eastAsia="黑体;SimHei" w:cs="华文细黑"/>
                                  <w:color w:val="auto"/>
                                  <w:lang w:val="de-DE" w:eastAsia="zh-CN" w:bidi="ar-SA"/>
                                </w:rPr>
                                <w:t>衡水</w:t>
                              </w:r>
                              <w:r>
                                <w:rPr>
                                  <w:kern w:val="2"/>
                                  <w:sz w:val="22"/>
                                  <w:szCs w:val="22"/>
                                  <w:rFonts w:ascii="黑体;SimHei" w:hAnsi="黑体;SimHei" w:eastAsia="黑体;SimHei" w:cs="黑体;SimHei"/>
                                  <w:color w:val="auto"/>
                                  <w:lang w:val="de-DE" w:eastAsia="zh-CN" w:bidi="ar-SA"/>
                                </w:rPr>
                                <w:t>版</w:t>
                              </w:r>
                            </w:p>
                            <w:p>
                              <w:pPr>
                                <w:overflowPunct w:val="false"/>
                                <w:bidi w:val="0"/>
                                <w:spacing w:lineRule="exact" w:line="240"/>
                                <w:ind w:hanging="0"/>
                                <w:jc w:val="right"/>
                                <w:rPr/>
                              </w:pPr>
                              <w:r>
                                <w:rPr>
                                  <w:kern w:val="2"/>
                                  <w:sz w:val="22"/>
                                  <w:spacing w:val="20"/>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8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before="0" w:after="200"/>
                          <w:ind w:hanging="0"/>
                          <w:jc w:val="right"/>
                          <w:rPr/>
                        </w:pPr>
                        <w:r>
                          <w:rPr>
                            <w:kern w:val="2"/>
                            <w:spacing w:val="20"/>
                            <w:sz w:val="22"/>
                            <w:szCs w:val="22"/>
                            <w:rFonts w:ascii="黑体;SimHei" w:hAnsi="黑体;SimHei" w:eastAsia="黑体;SimHei" w:cs="华文细黑"/>
                            <w:color w:val="auto"/>
                            <w:lang w:val="de-DE" w:eastAsia="zh-CN" w:bidi="ar-SA"/>
                          </w:rPr>
                          <w:t>衡水</w:t>
                        </w:r>
                        <w:r>
                          <w:rPr>
                            <w:kern w:val="2"/>
                            <w:sz w:val="22"/>
                            <w:szCs w:val="22"/>
                            <w:rFonts w:ascii="黑体;SimHei" w:hAnsi="黑体;SimHei" w:eastAsia="黑体;SimHei" w:cs="黑体;SimHei"/>
                            <w:color w:val="auto"/>
                            <w:lang w:val="de-DE" w:eastAsia="zh-CN" w:bidi="ar-SA"/>
                          </w:rPr>
                          <w:t>版</w:t>
                        </w:r>
                      </w:p>
                      <w:p>
                        <w:pPr>
                          <w:overflowPunct w:val="false"/>
                          <w:bidi w:val="0"/>
                          <w:spacing w:lineRule="exact" w:line="240"/>
                          <w:ind w:hanging="0"/>
                          <w:jc w:val="right"/>
                          <w:rPr/>
                        </w:pPr>
                        <w:r>
                          <w:rPr>
                            <w:kern w:val="2"/>
                            <w:sz w:val="22"/>
                            <w:spacing w:val="20"/>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8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19"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2872740</wp:posOffset>
                </wp:positionH>
                <wp:positionV relativeFrom="paragraph">
                  <wp:posOffset>580390</wp:posOffset>
                </wp:positionV>
                <wp:extent cx="948690" cy="347980"/>
                <wp:effectExtent l="0" t="0" r="0" b="0"/>
                <wp:wrapSquare wrapText="bothSides"/>
                <wp:docPr id="21" name="Frame2"/>
                <a:graphic xmlns:a="http://schemas.openxmlformats.org/drawingml/2006/main">
                  <a:graphicData uri="http://schemas.microsoft.com/office/word/2010/wordprocessingShape">
                    <wps:wsp>
                      <wps:cNvSpPr txBox="1"/>
                      <wps:spPr>
                        <a:xfrm>
                          <a:off x="0" y="0"/>
                          <a:ext cx="948690" cy="347980"/>
                        </a:xfrm>
                        <a:prstGeom prst="rect"/>
                        <a:solidFill>
                          <a:srgbClr val="FFFFFF">
                            <a:alpha val="0"/>
                          </a:srgbClr>
                        </a:solidFill>
                      </wps:spPr>
                      <wps:txbx>
                        <w:txbxContent>
                          <w:p>
                            <w:pPr>
                              <w:pStyle w:val="Normal"/>
                              <w:ind w:hanging="0"/>
                              <w:rPr>
                                <w:rFonts w:ascii="华文楷体" w:hAnsi="华文楷体" w:eastAsia="华文楷体" w:cs="华文楷体"/>
                                <w:lang w:eastAsia="zh-CN"/>
                              </w:rPr>
                            </w:pPr>
                            <w:r>
                              <w:rPr>
                                <w:rFonts w:ascii="华文楷体" w:hAnsi="华文楷体" w:cs="华文楷体" w:eastAsia="华文楷体"/>
                                <w:lang w:eastAsia="zh-CN"/>
                              </w:rPr>
                              <w:t>文</w:t>
                            </w:r>
                            <w:r>
                              <w:rPr>
                                <w:rFonts w:eastAsia="华文楷体" w:cs="华文楷体" w:ascii="华文楷体" w:hAnsi="华文楷体"/>
                                <w:lang w:eastAsia="zh-CN"/>
                              </w:rPr>
                              <w:t>/</w:t>
                            </w:r>
                            <w:r>
                              <w:rPr>
                                <w:rFonts w:ascii="华文楷体" w:hAnsi="华文楷体" w:cs="华文楷体" w:eastAsia="华文楷体"/>
                                <w:lang w:eastAsia="zh-CN"/>
                              </w:rPr>
                              <w:t>清芷</w:t>
                            </w:r>
                          </w:p>
                        </w:txbxContent>
                      </wps:txbx>
                      <wps:bodyPr anchor="t" lIns="635" tIns="635" rIns="635" bIns="635">
                        <a:noAutofit/>
                      </wps:bodyPr>
                    </wps:wsp>
                  </a:graphicData>
                </a:graphic>
              </wp:anchor>
            </w:drawing>
          </mc:Choice>
          <mc:Fallback>
            <w:pict>
              <v:rect fillcolor="#FFFFFF" style="position:absolute;rotation:-0;width:74.7pt;height:27.4pt;mso-wrap-distance-left:9.05pt;mso-wrap-distance-right:9.05pt;mso-wrap-distance-top:3.6pt;mso-wrap-distance-bottom:3.6pt;margin-top:45.7pt;mso-position-vertical-relative:text;margin-left:226.2pt;mso-position-horizontal-relative:text">
                <v:fill opacity="0f"/>
                <v:textbox inset="0.000694444444444445in,0.000694444444444445in,0.000694444444444445in,0.000694444444444445in">
                  <w:txbxContent>
                    <w:p>
                      <w:pPr>
                        <w:pStyle w:val="Normal"/>
                        <w:ind w:hanging="0"/>
                        <w:rPr>
                          <w:rFonts w:ascii="华文楷体" w:hAnsi="华文楷体" w:eastAsia="华文楷体" w:cs="华文楷体"/>
                          <w:lang w:eastAsia="zh-CN"/>
                        </w:rPr>
                      </w:pPr>
                      <w:r>
                        <w:rPr>
                          <w:rFonts w:ascii="华文楷体" w:hAnsi="华文楷体" w:cs="华文楷体" w:eastAsia="华文楷体"/>
                          <w:lang w:eastAsia="zh-CN"/>
                        </w:rPr>
                        <w:t>文</w:t>
                      </w:r>
                      <w:r>
                        <w:rPr>
                          <w:rFonts w:eastAsia="华文楷体" w:cs="华文楷体" w:ascii="华文楷体" w:hAnsi="华文楷体"/>
                          <w:lang w:eastAsia="zh-CN"/>
                        </w:rPr>
                        <w:t>/</w:t>
                      </w:r>
                      <w:r>
                        <w:rPr>
                          <w:rFonts w:ascii="华文楷体" w:hAnsi="华文楷体" w:cs="华文楷体" w:eastAsia="华文楷体"/>
                          <w:lang w:eastAsia="zh-CN"/>
                        </w:rPr>
                        <w:t>清芷</w:t>
                      </w:r>
                    </w:p>
                  </w:txbxContent>
                </v:textbox>
                <w10:wrap type="square"/>
              </v:rect>
            </w:pict>
          </mc:Fallback>
        </mc:AlternateContent>
      </w:r>
    </w:p>
    <w:sectPr>
      <w:headerReference w:type="default" r:id="rId20"/>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大标宋简体">
    <w:charset w:val="01"/>
    <w:family w:val="roman"/>
    <w:pitch w:val="default"/>
  </w:font>
  <w:font w:name="方正兰亭粗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粗宋简体">
    <w:charset w:val="01"/>
    <w:family w:val="roman"/>
    <w:pitch w:val="default"/>
  </w:font>
  <w:font w:name="方正兰亭中黑_GBK">
    <w:charset w:val="01"/>
    <w:family w:val="roman"/>
    <w:pitch w:val="default"/>
  </w:font>
  <w:font w:name="华文仿宋">
    <w:charset w:val="01"/>
    <w:family w:val="roman"/>
    <w:pitch w:val="default"/>
  </w:font>
  <w:font w:name="黑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11:36:00Z</dcterms:created>
  <dc:creator/>
  <dc:description/>
  <cp:keywords/>
  <dc:language>en-US</dc:language>
  <cp:lastModifiedBy>work</cp:lastModifiedBy>
  <cp:lastPrinted>2019-10-27T19:10:00Z</cp:lastPrinted>
  <dcterms:modified xsi:type="dcterms:W3CDTF">2019-10-28T00:10:00Z</dcterms:modified>
  <cp:revision>6</cp:revision>
  <dc:subject/>
  <dc:title/>
</cp:coreProperties>
</file>