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336675</wp:posOffset>
                </wp:positionV>
                <wp:extent cx="6661150" cy="8754110"/>
                <wp:effectExtent l="0" t="0" r="7360920" b="0"/>
                <wp:wrapSquare wrapText="bothSides"/>
                <wp:docPr id="2" name=""/>
                <a:graphic xmlns:a="http://schemas.openxmlformats.org/drawingml/2006/main">
                  <a:graphicData uri="http://schemas.microsoft.com/office/word/2010/wordprocessingGroup">
                    <wpg:wgp>
                      <wpg:cNvGrpSpPr/>
                      <wpg:grpSpPr>
                        <a:xfrm>
                          <a:off x="0" y="0"/>
                          <a:ext cx="6661080" cy="8754120"/>
                          <a:chOff x="0" y="0"/>
                          <a:chExt cx="6661080" cy="8754120"/>
                        </a:xfrm>
                      </wpg:grpSpPr>
                      <pic:pic xmlns:pic="http://schemas.openxmlformats.org/drawingml/2006/picture">
                        <pic:nvPicPr>
                          <pic:cNvPr id="0" name="" descr=""/>
                          <pic:cNvPicPr/>
                        </pic:nvPicPr>
                        <pic:blipFill>
                          <a:blip r:embed="rId2"/>
                          <a:stretch/>
                        </pic:blipFill>
                        <pic:spPr>
                          <a:xfrm>
                            <a:off x="2305080" y="616680"/>
                            <a:ext cx="4356000" cy="2909520"/>
                          </a:xfrm>
                          <a:prstGeom prst="rect">
                            <a:avLst/>
                          </a:prstGeom>
                          <a:ln w="0">
                            <a:noFill/>
                          </a:ln>
                        </pic:spPr>
                      </pic:pic>
                      <wps:wsp>
                        <wps:cNvSpPr txBox="1"/>
                        <wps:spPr>
                          <a:xfrm>
                            <a:off x="0" y="595080"/>
                            <a:ext cx="2051640" cy="815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二月九日大年初五，一年一度的美国纽约华人中国新年大游行在法拉盛隆重举行。上万人的游行队伍，载歌载舞；数万名各族裔观众，扶老携幼，驻足观看，共庆中国新年。同往年一样，法轮功学员与他们建立的全球退党服务中心应邀参加了游行。他们以鲜亮多彩的服装、新颖优美的花车设计以及蓬勃向上的精神面貌受到了社区民众的瞩目和赞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社区华人表示，法轮功学员游行方阵无论从形式上还是从内容上都代表了中华民族的传统文化，体现了真正优秀中国人的道德风貌，对华人社区产生了积极而深远的影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以其新颖别致的“凤凰”花车设计，向民众传递着重大喜讯：选择三退（退出中国共产党、共青团、少先队），生命将获得美好未来。</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 xml:space="preserve"> “凤凰”花车寓意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锣鼓喧天，狮舞龙腾，一片喜气声中，全球退党服务中心的“凤凰”花车缓缓驶来。花车上，旌旗招展，武士擂鼓助阵，身着唐装的仕女浅笑嫣然。全球退党服务中心给大家拜年，祝大家珍惜机缘，赶紧三退，远离邪灵获新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负责人易蓉介绍，每年都制作新的花车。今年的花车以凤凰为主题，一只只金色的百鸟之王展翅在彩旗上，随着微风飘飘欲飞；彩旗下站着古代的仕女和武士。花车四周展列“中华光明”、“恢复传统”、“世人觉醒”、“普天同庆”等竖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每年都同社区民众欢度中国新年，并把全球华人退党</w:t>
                              </w:r>
                            </w:p>
                          </w:txbxContent>
                        </wps:txbx>
                        <wps:bodyPr wrap="square" lIns="0" rIns="0" tIns="0" bIns="0" anchor="t">
                          <a:noAutofit/>
                        </wps:bodyPr>
                      </wps:wsp>
                      <wps:wsp>
                        <wps:cNvSpPr txBox="1"/>
                        <wps:spPr>
                          <a:xfrm>
                            <a:off x="2304360" y="4201200"/>
                            <a:ext cx="2051640" cy="4552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喜讯告诉大家。”易蓉说，“凤凰象征着入过中共邪党的中国人的退党行动，让他们如凤凰涅槃般得到重生。”</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电子展板展示三退信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的游行在法拉盛最中心的图书馆前搭起了“贵宾观礼台”，而“贵宾观礼台”的正对面就是全球退党服务中心的电子展板。在一片静止的各式招牌中，滚动精美图案的三退电子展板特别的生动显眼。电子展板日夜不停地展示着三退信息和法轮大法弘传世界的盛况，画面生动清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纽约最热闹的华人中心地带，在一片花花绿绿的各式招牌中，退党中心的电子展板全天二十四小时向世人传递着真相和希望。</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三退”选择美好未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当天，退党义工一如既往地讲真相劝三退。当法轮功游行</w:t>
                              </w:r>
                            </w:p>
                          </w:txbxContent>
                        </wps:txbx>
                        <wps:bodyPr wrap="square" lIns="0" rIns="0" tIns="0" bIns="0" anchor="t">
                          <a:noAutofit/>
                        </wps:bodyPr>
                      </wps:wsp>
                      <wps:wsp>
                        <wps:cNvSpPr txBox="1"/>
                        <wps:spPr>
                          <a:xfrm>
                            <a:off x="4608720" y="4201200"/>
                            <a:ext cx="2051640" cy="4452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伍要走到图书馆前时，有人高喊“法轮大法好！我们支持法轮功！”三退义工走上前去送莲花表示感谢，并劝他们三退。他们说早就退了，共产党这么坏，不退就会做它的陪葬。还叫旁边没有退的人赶快退，去掉毒誓，保平安，别错失良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主席易蓉说，“真诚地希望那些还不明真相的人，多点独立思考，‘爱国不等于爱党’，在这个自由世界，希望他们了解法轮功所传递的真相，为自己选择美好未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天的游行活动现场，有三百零九位华人声明“三退”。</w:t>
                              </w:r>
                            </w:p>
                            <w:p>
                              <w:pPr>
                                <w:overflowPunct w:val="false"/>
                                <w:bidi w:val="0"/>
                                <w:spacing w:lineRule="exact" w:line="300"/>
                                <w:ind w:firstLine="454"/>
                                <w:jc w:val="both"/>
                                <w:rPr/>
                              </w:pPr>
                              <w:r>
                                <w:rPr>
                                  <w:kern w:val="2"/>
                                  <w:spacing w:val="-4"/>
                                  <w:sz w:val="22"/>
                                  <w:szCs w:val="22"/>
                                  <w:rFonts w:ascii="华文楷体" w:hAnsi="华文楷体" w:eastAsia="华文楷体" w:cs="华文楷体"/>
                                  <w:color w:val="auto"/>
                                  <w:lang w:val="en-US" w:eastAsia="zh-CN" w:bidi="en-US"/>
                                </w:rPr>
                                <w:t>注：二零零五年初，“全球退党服务中心”在纽约法拉盛缅街上正式成立，法轮功学员在缅街建起了“退党点”，介绍法轮功真相，破解中共欺骗宣传。十几年过去了，已有数十万中国人在这里明白了真相，退出了共产党的各种组织。</w:t>
                              </w:r>
                              <w:r>
                                <w:rPr>
                                  <w:kern w:val="2"/>
                                  <w:spacing w:val="-4"/>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50760" y="0"/>
                            <a:ext cx="6574680" cy="3823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拉盛新年大游行　凤凰花车传喜讯</w:t>
                              </w:r>
                            </w:p>
                          </w:txbxContent>
                        </wps:txbx>
                        <wps:bodyPr wrap="none" lIns="158760" rIns="158760" tIns="82440" bIns="82440" anchor="t" anchorCtr="1">
                          <a:prstTxWarp prst="textPlain">
                            <a:avLst>
                              <a:gd name="adj" fmla="val 50000"/>
                            </a:avLst>
                          </a:prstTxWarp>
                          <a:noAutofit/>
                        </wps:bodyPr>
                      </wps:wsp>
                      <wps:wsp>
                        <wps:cNvSpPr txBox="1"/>
                        <wps:spPr>
                          <a:xfrm>
                            <a:off x="2298240" y="3611880"/>
                            <a:ext cx="2918520" cy="5122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全球退党服务中心的“凤凰花车”</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彩旗上一只只凤凰展翅</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5396760" y="2922120"/>
                            <a:ext cx="1177200" cy="1119600"/>
                          </a:xfrm>
                          <a:prstGeom prst="rect">
                            <a:avLst/>
                          </a:prstGeom>
                          <a:ln w="0">
                            <a:noFill/>
                          </a:ln>
                        </pic:spPr>
                      </pic:pic>
                    </wpg:wgp>
                  </a:graphicData>
                </a:graphic>
              </wp:anchor>
            </w:drawing>
          </mc:Choice>
          <mc:Fallback>
            <w:pict>
              <v:group id="shape_0" style="position:absolute;margin-left:0pt;margin-top:105.25pt;width:524.5pt;height:689.3pt" coordorigin="0,2105" coordsize="10490,13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0;top:3076;width:6859;height:4581;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3042;width:3230;height:128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二月九日大年初五，一年一度的美国纽约华人中国新年大游行在法拉盛隆重举行。上万人的游行队伍，载歌载舞；数万名各族裔观众，扶老携幼，驻足观看，共庆中国新年。同往年一样，法轮功学员与他们建立的全球退党服务中心应邀参加了游行。他们以鲜亮多彩的服装、新颖优美的花车设计以及蓬勃向上的精神面貌受到了社区民众的瞩目和赞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社区华人表示，法轮功学员游行方阵无论从形式上还是从内容上都代表了中华民族的传统文化，体现了真正优秀中国人的道德风貌，对华人社区产生了积极而深远的影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以其新颖别致的“凤凰”花车设计，向民众传递着重大喜讯：选择三退（退出中国共产党、共青团、少先队），生命将获得美好未来。</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 xml:space="preserve"> “凤凰”花车寓意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锣鼓喧天，狮舞龙腾，一片喜气声中，全球退党服务中心的“凤凰”花车缓缓驶来。花车上，旌旗招展，武士擂鼓助阵，身着唐装的仕女浅笑嫣然。全球退党服务中心给大家拜年，祝大家珍惜机缘，赶紧三退，远离邪灵获新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负责人易蓉介绍，每年都制作新的花车。今年的花车以凤凰为主题，一只只金色的百鸟之王展翅在彩旗上，随着微风飘飘欲飞；彩旗下站着古代的仕女和武士。花车四周展列“中华光明”、“恢复传统”、“世人觉醒”、“普天同庆”等竖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每年都同社区民众欢度中国新年，并把全球华人退党</w:t>
                        </w:r>
                      </w:p>
                    </w:txbxContent>
                  </v:textbox>
                  <v:fill o:detectmouseclick="t" on="false"/>
                  <v:stroke color="#3465a4" joinstyle="round" endcap="flat"/>
                  <w10:wrap type="square"/>
                </v:shape>
                <v:shape id="shape_0" stroked="f" o:allowincell="f" style="position:absolute;left:3629;top:8721;width:3230;height:716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喜讯告诉大家。”易蓉说，“凤凰象征着入过中共邪党的中国人的退党行动，让他们如凤凰涅槃般得到重生。”</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电子展板展示三退信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的游行在法拉盛最中心的图书馆前搭起了“贵宾观礼台”，而“贵宾观礼台”的正对面就是全球退党服务中心的电子展板。在一片静止的各式招牌中，滚动精美图案的三退电子展板特别的生动显眼。电子展板日夜不停地展示着三退信息和法轮大法弘传世界的盛况，画面生动清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纽约最热闹的华人中心地带，在一片花花绿绿的各式招牌中，退党中心的电子展板全天二十四小时向世人传递着真相和希望。</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三退”选择美好未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当天，退党义工一如既往地讲真相劝三退。当法轮功游行</w:t>
                        </w:r>
                      </w:p>
                    </w:txbxContent>
                  </v:textbox>
                  <v:fill o:detectmouseclick="t" on="false"/>
                  <v:stroke color="#3465a4" joinstyle="round" endcap="flat"/>
                  <w10:wrap type="square"/>
                </v:shape>
                <v:shape id="shape_0" stroked="f" o:allowincell="f" style="position:absolute;left:7258;top:8721;width:3230;height:70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伍要走到图书馆前时，有人高喊“法轮大法好！我们支持法轮功！”三退义工走上前去送莲花表示感谢，并劝他们三退。他们说早就退了，共产党这么坏，不退就会做它的陪葬。还叫旁边没有退的人赶快退，去掉毒誓，保平安，别错失良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主席易蓉说，“真诚地希望那些还不明真相的人，多点独立思考，‘爱国不等于爱党’，在这个自由世界，希望他们了解法轮功所传递的真相，为自己选择美好未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天的游行活动现场，有三百零九位华人声明“三退”。</w:t>
                        </w:r>
                      </w:p>
                      <w:p>
                        <w:pPr>
                          <w:overflowPunct w:val="false"/>
                          <w:bidi w:val="0"/>
                          <w:spacing w:lineRule="exact" w:line="300"/>
                          <w:ind w:firstLine="454"/>
                          <w:jc w:val="both"/>
                          <w:rPr/>
                        </w:pPr>
                        <w:r>
                          <w:rPr>
                            <w:kern w:val="2"/>
                            <w:spacing w:val="-4"/>
                            <w:sz w:val="22"/>
                            <w:szCs w:val="22"/>
                            <w:rFonts w:ascii="华文楷体" w:hAnsi="华文楷体" w:eastAsia="华文楷体" w:cs="华文楷体"/>
                            <w:color w:val="auto"/>
                            <w:lang w:val="en-US" w:eastAsia="zh-CN" w:bidi="en-US"/>
                          </w:rPr>
                          <w:t>注：二零零五年初，“全球退党服务中心”在纽约法拉盛缅街上正式成立，法轮功学员在缅街建起了“退党点”，介绍法轮功真相，破解中共欺骗宣传。十几年过去了，已有数十万中国人在这里明白了真相，退出了共产党的各种组织。</w:t>
                        </w:r>
                        <w:r>
                          <w:rPr>
                            <w:kern w:val="2"/>
                            <w:spacing w:val="-4"/>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0;top:2105;width:10353;height:601;mso-wrap-style:none;v-text-anchor:middle" type="_x0000_t136">
                  <v:path textpathok="t"/>
                  <v:textpath on="t" fitshape="t" string="法拉盛新年大游行　凤凰花车传喜讯" style="font-family:&quot;隶书&quot;;font-size:28pt"/>
                  <v:fill o:detectmouseclick="t" type="solid" color2="white"/>
                  <v:stroke color="#3465a4" joinstyle="round" endcap="flat"/>
                  <w10:wrap type="square"/>
                </v:shape>
                <v:shape id="shape_0" stroked="f" o:allowincell="f" style="position:absolute;left:3619;top:7793;width:4595;height:806;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全球退党服务中心的“凤凰花车”</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彩旗上一只只凤凰展翅</w:t>
                        </w:r>
                      </w:p>
                    </w:txbxContent>
                  </v:textbox>
                  <v:fill o:detectmouseclick="t" on="false"/>
                  <v:stroke color="#3465a4" joinstyle="round" endcap="flat"/>
                  <w10:wrap type="square"/>
                </v:shape>
                <v:shape id="shape_0" stroked="f" o:allowincell="f" style="position:absolute;left:8499;top:6707;width:1853;height:1762;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540</wp:posOffset>
                </wp:positionH>
                <wp:positionV relativeFrom="paragraph">
                  <wp:posOffset>114935</wp:posOffset>
                </wp:positionV>
                <wp:extent cx="6669405" cy="973455"/>
                <wp:effectExtent l="0" t="0" r="0" b="0"/>
                <wp:wrapSquare wrapText="bothSides"/>
                <wp:docPr id="3"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2月22日   第365期  【内蒙古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2月22日   第365期  【内蒙古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2月22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2月22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9"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057775</wp:posOffset>
                </wp:positionV>
                <wp:extent cx="6660515" cy="5047615"/>
                <wp:effectExtent l="0" t="0" r="6732270" b="0"/>
                <wp:wrapSquare wrapText="bothSides"/>
                <wp:docPr id="6" name=""/>
                <a:graphic xmlns:a="http://schemas.openxmlformats.org/drawingml/2006/main">
                  <a:graphicData uri="http://schemas.microsoft.com/office/word/2010/wordprocessingGroup">
                    <wpg:wgp>
                      <wpg:cNvGrpSpPr/>
                      <wpg:grpSpPr>
                        <a:xfrm>
                          <a:off x="0" y="0"/>
                          <a:ext cx="6660360" cy="5047560"/>
                          <a:chOff x="0" y="0"/>
                          <a:chExt cx="6660360" cy="5047560"/>
                        </a:xfrm>
                      </wpg:grpSpPr>
                      <pic:pic xmlns:pic="http://schemas.openxmlformats.org/drawingml/2006/picture">
                        <pic:nvPicPr>
                          <pic:cNvPr id="4" name="" descr=""/>
                          <pic:cNvPicPr/>
                        </pic:nvPicPr>
                        <pic:blipFill>
                          <a:blip r:embed="rId10"/>
                          <a:stretch/>
                        </pic:blipFill>
                        <pic:spPr>
                          <a:xfrm>
                            <a:off x="2217600" y="317520"/>
                            <a:ext cx="1944360" cy="1944360"/>
                          </a:xfrm>
                          <a:prstGeom prst="rect">
                            <a:avLst/>
                          </a:prstGeom>
                          <a:ln w="0">
                            <a:noFill/>
                          </a:ln>
                        </pic:spPr>
                      </pic:pic>
                      <wps:wsp>
                        <wps:cNvSpPr txBox="1"/>
                        <wps:spPr>
                          <a:xfrm>
                            <a:off x="0" y="0"/>
                            <a:ext cx="2051640" cy="5035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逃逃是一个八岁的女孩，可爱懂礼貌，而且学习成绩很好，在上学之前就学习了舞蹈、小提琴、跆拳道，样样成绩优秀，在各项比赛中多次获奖。目前跆拳道考过了四级，曾在全省少儿比赛中三次获金牌，小提琴也考过了四级，舞蹈也在市里参加一些少儿节目的重大演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你可能想，逃逃的父母一定很用心培养教育这个孩子吧，其实不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逃逃刚满月去接种疫苗，医生给孩子听诊时，发现孩子心律异常，就让家人带孩子做一个超声检查，结果发现孩子患有先天性肺动脉狭窄，医生还说，随着年龄的增长，病情会越来越重，而且这种疾病目前在医学上没有什么好的办法解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家人听后如晴天霹雳，盼望已久来临的这个小生命，让全家人愁容满面，全家人到处寻医问药，亲朋好友也帮助想办法，在网上查找治疗此病的方法，期盼着奇迹的出现。为了孩子能逃离疾病的</w:t>
                              </w:r>
                            </w:p>
                          </w:txbxContent>
                        </wps:txbx>
                        <wps:bodyPr wrap="square" lIns="0" rIns="0" tIns="0" bIns="0" anchor="t">
                          <a:noAutofit/>
                        </wps:bodyPr>
                      </wps:wsp>
                      <wps:wsp>
                        <wps:cNvSpPr txBox="1"/>
                        <wps:spPr>
                          <a:xfrm>
                            <a:off x="2304360" y="2286000"/>
                            <a:ext cx="2051640" cy="2702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海，爷爷就给孩子取个小名叫“逃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孩子的父母常因家庭琐事不断发生口角，也因孩子的治病问题意见相悖，最后在逃逃还未满周岁的时候，父母终因不能相让而离婚。逃逃的妈妈跑回娘家没了踪影，逃逃只好由爷爷奶奶喂养照顾，后来爸爸又娶妻生子，也没有精力顾及这个苦命的女儿，抚养逃逃的重担就落在了爷爷奶奶身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孩子吃饭穿衣都好办，就是孩子的病让老俩口忧心忡忡，白天还好，一到晚上孩子时常气短喘憋</w:t>
                              </w:r>
                            </w:p>
                          </w:txbxContent>
                        </wps:txbx>
                        <wps:bodyPr wrap="square" lIns="0" rIns="0" tIns="0" bIns="0" anchor="t">
                          <a:noAutofit/>
                        </wps:bodyPr>
                      </wps:wsp>
                      <wps:wsp>
                        <wps:cNvSpPr txBox="1"/>
                        <wps:spPr>
                          <a:xfrm>
                            <a:off x="2240280" y="36360"/>
                            <a:ext cx="2178720" cy="35748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幸运的小女孩</w:t>
                              </w:r>
                            </w:p>
                          </w:txbxContent>
                        </wps:txbx>
                        <wps:bodyPr wrap="none" lIns="158760" rIns="158760" tIns="82440" bIns="82440" anchor="t" anchorCtr="1">
                          <a:prstTxWarp prst="textPlain">
                            <a:avLst>
                              <a:gd name="adj" fmla="val 50000"/>
                            </a:avLst>
                          </a:prstTxWarp>
                          <a:noAutofit/>
                        </wps:bodyPr>
                      </wps:wsp>
                      <wps:wsp>
                        <wps:cNvSpPr txBox="1"/>
                        <wps:spPr>
                          <a:xfrm>
                            <a:off x="4608720" y="720"/>
                            <a:ext cx="2051640" cy="5046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能平卧，在入睡后憋醒哭闹不止，老俩口只好换班抱着孩子，让孩子直立着睡，看到这幼小孙女的痛苦表情，常常是心急如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两位善良的老人都修炼法轮功，也亲身体验过自己炼功后的受益情况，他们就想，只有法轮功能救小孙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这个幼小的生命还不会说话、不会走路时，爷爷奶奶就一直给孩子听大法师父的讲法录音；等到孩子会说话的时候，就教孩子念“法轮大法好、真善忍好”；孩子三岁的时候，就教她念大法师父的诗词《洪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渐渐地孩子呼吸不再困难了，睡觉也安稳了，一次去医院检查，医生说：你家孩子身体正常了。老俩口感激的心情无以言表，深知是大法师父救了这个孩子，才使孩子脱离疾苦，亲自见证法轮大法治愈了孩子的疑难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福音的降临，让这个家庭又充满了欢声笑语，昔日被病魔折磨的小生命，如今在法轮大法的佛光普照下健康快乐地成长着。◇</w:t>
                              </w:r>
                            </w:p>
                          </w:txbxContent>
                        </wps:txbx>
                        <wps:bodyPr wrap="square" lIns="0" rIns="0" tIns="0" bIns="0" anchor="t">
                          <a:noAutofit/>
                        </wps:bodyPr>
                      </wps:wsp>
                    </wpg:wgp>
                  </a:graphicData>
                </a:graphic>
              </wp:anchor>
            </w:drawing>
          </mc:Choice>
          <mc:Fallback>
            <w:pict>
              <v:group id="shape_0" style="position:absolute;margin-left:0pt;margin-top:398.25pt;width:524.45pt;height:397.45pt" coordorigin="0,7965" coordsize="10489,7949">
                <v:shape id="shape_0" stroked="f" o:allowincell="f" style="position:absolute;left:3492;top:8465;width:3061;height:3061;mso-wrap-style:none;v-text-anchor:middle" type="_x0000_t75">
                  <v:imagedata r:id="rId11" o:detectmouseclick="t"/>
                  <v:stroke color="#3465a4" joinstyle="round" endcap="flat"/>
                  <w10:wrap type="square"/>
                </v:shape>
                <v:shape id="shape_0" stroked="f" o:allowincell="f" style="position:absolute;left:0;top:7965;width:3230;height:792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逃逃是一个八岁的女孩，可爱懂礼貌，而且学习成绩很好，在上学之前就学习了舞蹈、小提琴、跆拳道，样样成绩优秀，在各项比赛中多次获奖。目前跆拳道考过了四级，曾在全省少儿比赛中三次获金牌，小提琴也考过了四级，舞蹈也在市里参加一些少儿节目的重大演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你可能想，逃逃的父母一定很用心培养教育这个孩子吧，其实不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逃逃刚满月去接种疫苗，医生给孩子听诊时，发现孩子心律异常，就让家人带孩子做一个超声检查，结果发现孩子患有先天性肺动脉狭窄，医生还说，随着年龄的增长，病情会越来越重，而且这种疾病目前在医学上没有什么好的办法解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家人听后如晴天霹雳，盼望已久来临的这个小生命，让全家人愁容满面，全家人到处寻医问药，亲朋好友也帮助想办法，在网上查找治疗此病的方法，期盼着奇迹的出现。为了孩子能逃离疾病的</w:t>
                        </w:r>
                      </w:p>
                    </w:txbxContent>
                  </v:textbox>
                  <v:fill o:detectmouseclick="t" on="false"/>
                  <v:stroke color="#3465a4" joinstyle="round" endcap="flat"/>
                  <w10:wrap type="square"/>
                </v:shape>
                <v:shape id="shape_0" stroked="f" o:allowincell="f" style="position:absolute;left:3629;top:11565;width:3230;height:42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海，爷爷就给孩子取个小名叫“逃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孩子的父母常因家庭琐事不断发生口角，也因孩子的治病问题意见相悖，最后在逃逃还未满周岁的时候，父母终因不能相让而离婚。逃逃的妈妈跑回娘家没了踪影，逃逃只好由爷爷奶奶喂养照顾，后来爸爸又娶妻生子，也没有精力顾及这个苦命的女儿，抚养逃逃的重担就落在了爷爷奶奶身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孩子吃饭穿衣都好办，就是孩子的病让老俩口忧心忡忡，白天还好，一到晚上孩子时常气短喘憋</w:t>
                        </w:r>
                      </w:p>
                    </w:txbxContent>
                  </v:textbox>
                  <v:fill o:detectmouseclick="t" on="false"/>
                  <v:stroke color="#3465a4" joinstyle="round" endcap="flat"/>
                  <w10:wrap type="square"/>
                </v:shape>
                <v:shape id="shape_0" fillcolor="black" stroked="f" o:allowincell="f" style="position:absolute;left:3528;top:8022;width:3430;height:562;mso-wrap-style:none;v-text-anchor:middle" type="_x0000_t136">
                  <v:path textpathok="t"/>
                  <v:textpath on="t" fitshape="t" string="幸运的小女孩" style="font-family:&quot;华文新魏&quot;;font-size:20pt"/>
                  <v:fill o:detectmouseclick="t" type="solid" color2="white"/>
                  <v:stroke color="#3465a4" joinstyle="round" endcap="flat"/>
                  <w10:wrap type="square"/>
                </v:shape>
                <v:shape id="shape_0" stroked="f" o:allowincell="f" style="position:absolute;left:7258;top:7966;width:3230;height:794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能平卧，在入睡后憋醒哭闹不止，老俩口只好换班抱着孩子，让孩子直立着睡，看到这幼小孙女的痛苦表情，常常是心急如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两位善良的老人都修炼法轮功，也亲身体验过自己炼功后的受益情况，他们就想，只有法轮功能救小孙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这个幼小的生命还不会说话、不会走路时，爷爷奶奶就一直给孩子听大法师父的讲法录音；等到孩子会说话的时候，就教孩子念“法轮大法好、真善忍好”；孩子三岁的时候，就教她念大法师父的诗词《洪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渐渐地孩子呼吸不再困难了，睡觉也安稳了，一次去医院检查，医生说：你家孩子身体正常了。老俩口感激的心情无以言表，深知是大法师父救了这个孩子，才使孩子脱离疾苦，亲自见证法轮大法治愈了孩子的疑难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福音的降临，让这个家庭又充满了欢声笑语，昔日被病魔折磨的小生命，如今在法轮大法的佛光普照下健康快乐地成长着。◇</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58165</wp:posOffset>
                </wp:positionV>
                <wp:extent cx="6660515" cy="4300855"/>
                <wp:effectExtent l="0" t="0" r="3333115" b="0"/>
                <wp:wrapSquare wrapText="bothSides"/>
                <wp:docPr id="7" name=""/>
                <a:graphic xmlns:a="http://schemas.openxmlformats.org/drawingml/2006/main">
                  <a:graphicData uri="http://schemas.microsoft.com/office/word/2010/wordprocessingGroup">
                    <wpg:wgp>
                      <wpg:cNvGrpSpPr/>
                      <wpg:grpSpPr>
                        <a:xfrm>
                          <a:off x="0" y="0"/>
                          <a:ext cx="6660360" cy="4300920"/>
                          <a:chOff x="0" y="0"/>
                          <a:chExt cx="6660360" cy="4300920"/>
                        </a:xfrm>
                      </wpg:grpSpPr>
                      <pic:pic xmlns:pic="http://schemas.openxmlformats.org/drawingml/2006/picture">
                        <pic:nvPicPr>
                          <pic:cNvPr id="5" name="" descr=""/>
                          <pic:cNvPicPr/>
                        </pic:nvPicPr>
                        <pic:blipFill>
                          <a:blip r:embed="rId12"/>
                          <a:stretch/>
                        </pic:blipFill>
                        <pic:spPr>
                          <a:xfrm>
                            <a:off x="4578840" y="0"/>
                            <a:ext cx="2051640" cy="3002400"/>
                          </a:xfrm>
                          <a:prstGeom prst="rect">
                            <a:avLst/>
                          </a:prstGeom>
                          <a:ln w="0">
                            <a:noFill/>
                          </a:ln>
                        </pic:spPr>
                      </pic:pic>
                      <wps:wsp>
                        <wps:cNvSpPr txBox="1"/>
                        <wps:spPr>
                          <a:xfrm>
                            <a:off x="0" y="524520"/>
                            <a:ext cx="2051640" cy="3693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住迪拜的嘉扎尔</w:t>
                              </w:r>
                              <w:r>
                                <w:rPr>
                                  <w:kern w:val="2"/>
                                  <w:sz w:val="22"/>
                                  <w:szCs w:val="22"/>
                                  <w:rFonts w:ascii="宋体;SimSun" w:hAnsi="宋体;SimSun" w:eastAsia="MS Gothic;ＭＳ ゴシック" w:cs="MS Gothic;ＭＳ ゴシック"/>
                                  <w:color w:val="auto"/>
                                  <w:lang w:val="en-US" w:eastAsia="zh-CN" w:bidi="en-US"/>
                                </w:rPr>
                                <w:t>‧</w:t>
                              </w:r>
                              <w:r>
                                <w:rPr>
                                  <w:kern w:val="2"/>
                                  <w:sz w:val="22"/>
                                  <w:szCs w:val="22"/>
                                  <w:rFonts w:ascii="宋体;SimSun" w:hAnsi="宋体;SimSun" w:eastAsia="宋体;SimSun" w:cs="宋体;SimSun"/>
                                  <w:color w:val="auto"/>
                                  <w:lang w:val="en-US" w:eastAsia="zh-CN" w:bidi="en-US"/>
                                </w:rPr>
                                <w:t>塔瓦纳艾是一位美丽的伊朗姑娘，她不仅有着俊俏的外表，还拥有一个强大的内心。尽管她年纪轻轻，却已经彰显出不一样的人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伊朗姑娘嘉扎尔</w:t>
                              </w:r>
                              <w:r>
                                <w:rPr>
                                  <w:kern w:val="2"/>
                                  <w:sz w:val="22"/>
                                  <w:szCs w:val="22"/>
                                  <w:rFonts w:ascii="宋体;SimSun" w:hAnsi="宋体;SimSun" w:eastAsia="MS Gothic;ＭＳ ゴシック" w:cs="MS Gothic;ＭＳ ゴシック"/>
                                  <w:color w:val="auto"/>
                                  <w:lang w:val="en-US" w:eastAsia="zh-CN" w:bidi="en-US"/>
                                </w:rPr>
                                <w:t>‧</w:t>
                              </w:r>
                              <w:r>
                                <w:rPr>
                                  <w:kern w:val="2"/>
                                  <w:sz w:val="22"/>
                                  <w:szCs w:val="22"/>
                                  <w:rFonts w:ascii="宋体;SimSun" w:hAnsi="宋体;SimSun" w:eastAsia="宋体;SimSun" w:cs="宋体;SimSun"/>
                                  <w:color w:val="auto"/>
                                  <w:lang w:val="en-US" w:eastAsia="zh-CN" w:bidi="en-US"/>
                                </w:rPr>
                                <w:t>塔瓦纳艾在杜拜已经住11年了，两年前大学毕业，目前跟着父亲法瑞柏兹</w:t>
                              </w:r>
                              <w:r>
                                <w:rPr>
                                  <w:kern w:val="2"/>
                                  <w:sz w:val="22"/>
                                  <w:szCs w:val="22"/>
                                  <w:rFonts w:ascii="宋体;SimSun" w:hAnsi="宋体;SimSun" w:eastAsia="MS Gothic;ＭＳ ゴシック" w:cs="MS Gothic;ＭＳ ゴシック"/>
                                  <w:color w:val="auto"/>
                                  <w:lang w:val="en-US" w:eastAsia="zh-CN" w:bidi="en-US"/>
                                </w:rPr>
                                <w:t>‧</w:t>
                              </w:r>
                              <w:r>
                                <w:rPr>
                                  <w:kern w:val="2"/>
                                  <w:sz w:val="22"/>
                                  <w:szCs w:val="22"/>
                                  <w:rFonts w:ascii="宋体;SimSun" w:hAnsi="宋体;SimSun" w:eastAsia="宋体;SimSun" w:cs="宋体;SimSun"/>
                                  <w:color w:val="auto"/>
                                  <w:lang w:val="en-US" w:eastAsia="zh-CN" w:bidi="en-US"/>
                                </w:rPr>
                                <w:t>塔瓦纳艾做企业行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今的世界太纷乱，跟嘉扎尔同年龄的人一般都在玩派对，大家都在这样生活。而且，杜拜生活很奢侈，夜生活很普遍。但嘉扎尔却有着不同的生活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法轮大法修炼人，我有不同的生活方式，很健康、很祥和，非常不一样。所以有时人们就说：‘哇，你真的很不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嘉扎尔修炼法轮功源于父亲</w:t>
                              </w:r>
                            </w:p>
                          </w:txbxContent>
                        </wps:txbx>
                        <wps:bodyPr wrap="square" lIns="0" rIns="0" tIns="0" bIns="0" anchor="t">
                          <a:noAutofit/>
                        </wps:bodyPr>
                      </wps:wsp>
                      <wps:wsp>
                        <wps:cNvSpPr txBox="1"/>
                        <wps:spPr>
                          <a:xfrm>
                            <a:off x="619920" y="45720"/>
                            <a:ext cx="3206880" cy="30672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伊朗姑娘不一样的人生</w:t>
                              </w:r>
                            </w:p>
                          </w:txbxContent>
                        </wps:txbx>
                        <wps:bodyPr wrap="none" lIns="158760" rIns="158760" tIns="82440" bIns="82440" anchor="t" anchorCtr="1">
                          <a:prstTxWarp prst="textPlain">
                            <a:avLst>
                              <a:gd name="adj" fmla="val 50000"/>
                            </a:avLst>
                          </a:prstTxWarp>
                          <a:noAutofit/>
                        </wps:bodyPr>
                      </wps:wsp>
                      <wps:wsp>
                        <wps:cNvSpPr txBox="1"/>
                        <wps:spPr>
                          <a:xfrm>
                            <a:off x="2304360" y="525240"/>
                            <a:ext cx="2051640" cy="3775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瑞柏兹</w:t>
                              </w:r>
                              <w:r>
                                <w:rPr>
                                  <w:kern w:val="2"/>
                                  <w:sz w:val="22"/>
                                  <w:szCs w:val="22"/>
                                  <w:rFonts w:ascii="宋体;SimSun" w:hAnsi="宋体;SimSun" w:eastAsia="MS Gothic;ＭＳ ゴシック" w:cs="MS Gothic;ＭＳ ゴシック"/>
                                  <w:color w:val="auto"/>
                                  <w:lang w:val="en-US" w:eastAsia="zh-CN" w:bidi="en-US"/>
                                </w:rPr>
                                <w:t>‧</w:t>
                              </w:r>
                              <w:r>
                                <w:rPr>
                                  <w:kern w:val="2"/>
                                  <w:sz w:val="22"/>
                                  <w:szCs w:val="22"/>
                                  <w:rFonts w:ascii="宋体;SimSun" w:hAnsi="宋体;SimSun" w:eastAsia="宋体;SimSun" w:cs="宋体;SimSun"/>
                                  <w:color w:val="auto"/>
                                  <w:lang w:val="en-US" w:eastAsia="zh-CN" w:bidi="en-US"/>
                                </w:rPr>
                                <w:t>塔瓦纳艾是一位企业执行官，他一直在寻找生命的真理和意义，之前学了很多瑜伽功法和其它各种法门，当他在伊朗时，有人向他介绍法轮功，他读了相关讯息，觉得很特别，就开始了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嘉扎尔说，“那时我只是个少女，所以不太懂父亲的修炼，但是到2011年夏天我读完高中时，我突然拿起《转法轮》，我开始读，而且越读越有兴趣。然后我就说，哎呀，我为什么不早点读呢？不过我想，每件事都有对的时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夏，嘉扎尔和30位来自15个国家的小伙伴展开“骑向自由”活动，骑车4800公里横跨美国，呼吁人们关注中共政权迫害残杀法轮功修炼者的议题，并拯救那些因迫害失去父母的遗孤。</w:t>
                              </w:r>
                            </w:p>
                          </w:txbxContent>
                        </wps:txbx>
                        <wps:bodyPr wrap="square" lIns="0" rIns="0" tIns="0" bIns="0" anchor="t">
                          <a:noAutofit/>
                        </wps:bodyPr>
                      </wps:wsp>
                      <wps:wsp>
                        <wps:cNvSpPr txBox="1"/>
                        <wps:spPr>
                          <a:xfrm>
                            <a:off x="4608720" y="3577680"/>
                            <a:ext cx="2051640" cy="624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我想要改变世界，让世界变得更美好。法轮大法真的让我能够这样做。”◇</w:t>
                              </w:r>
                            </w:p>
                          </w:txbxContent>
                        </wps:txbx>
                        <wps:bodyPr wrap="square" lIns="0" rIns="0" tIns="0" bIns="0" anchor="t">
                          <a:noAutofit/>
                        </wps:bodyPr>
                      </wps:wsp>
                      <wps:wsp>
                        <wps:cNvSpPr txBox="1"/>
                        <wps:spPr>
                          <a:xfrm>
                            <a:off x="4571280" y="3026520"/>
                            <a:ext cx="2051640" cy="5122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伊朗姑娘嘉扎尔2013年在纽约参加法轮功弘传庆祝活动</w:t>
                              </w:r>
                            </w:p>
                          </w:txbxContent>
                        </wps:txbx>
                        <wps:bodyPr wrap="square" lIns="0" rIns="0" tIns="0" bIns="0" anchor="t">
                          <a:noAutofit/>
                        </wps:bodyPr>
                      </wps:wsp>
                    </wpg:wgp>
                  </a:graphicData>
                </a:graphic>
              </wp:anchor>
            </w:drawing>
          </mc:Choice>
          <mc:Fallback>
            <w:pict>
              <v:group id="shape_0" style="position:absolute;margin-left:0pt;margin-top:43.95pt;width:524.45pt;height:338.65pt" coordorigin="0,879" coordsize="10489,6773">
                <v:shape id="shape_0" stroked="f" o:allowincell="f" style="position:absolute;left:7211;top:879;width:3230;height:4727;mso-wrap-style:none;v-text-anchor:middle" type="_x0000_t75">
                  <v:imagedata r:id="rId13" o:detectmouseclick="t"/>
                  <v:stroke color="#3465a4" joinstyle="round" endcap="flat"/>
                  <w10:wrap type="square"/>
                </v:shape>
                <v:shape id="shape_0" stroked="f" o:allowincell="f" style="position:absolute;left:0;top:1705;width:3230;height:581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住迪拜的嘉扎尔</w:t>
                        </w:r>
                        <w:r>
                          <w:rPr>
                            <w:kern w:val="2"/>
                            <w:sz w:val="22"/>
                            <w:szCs w:val="22"/>
                            <w:rFonts w:ascii="宋体;SimSun" w:hAnsi="宋体;SimSun" w:eastAsia="MS Gothic;ＭＳ ゴシック" w:cs="MS Gothic;ＭＳ ゴシック"/>
                            <w:color w:val="auto"/>
                            <w:lang w:val="en-US" w:eastAsia="zh-CN" w:bidi="en-US"/>
                          </w:rPr>
                          <w:t>‧</w:t>
                        </w:r>
                        <w:r>
                          <w:rPr>
                            <w:kern w:val="2"/>
                            <w:sz w:val="22"/>
                            <w:szCs w:val="22"/>
                            <w:rFonts w:ascii="宋体;SimSun" w:hAnsi="宋体;SimSun" w:eastAsia="宋体;SimSun" w:cs="宋体;SimSun"/>
                            <w:color w:val="auto"/>
                            <w:lang w:val="en-US" w:eastAsia="zh-CN" w:bidi="en-US"/>
                          </w:rPr>
                          <w:t>塔瓦纳艾是一位美丽的伊朗姑娘，她不仅有着俊俏的外表，还拥有一个强大的内心。尽管她年纪轻轻，却已经彰显出不一样的人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伊朗姑娘嘉扎尔</w:t>
                        </w:r>
                        <w:r>
                          <w:rPr>
                            <w:kern w:val="2"/>
                            <w:sz w:val="22"/>
                            <w:szCs w:val="22"/>
                            <w:rFonts w:ascii="宋体;SimSun" w:hAnsi="宋体;SimSun" w:eastAsia="MS Gothic;ＭＳ ゴシック" w:cs="MS Gothic;ＭＳ ゴシック"/>
                            <w:color w:val="auto"/>
                            <w:lang w:val="en-US" w:eastAsia="zh-CN" w:bidi="en-US"/>
                          </w:rPr>
                          <w:t>‧</w:t>
                        </w:r>
                        <w:r>
                          <w:rPr>
                            <w:kern w:val="2"/>
                            <w:sz w:val="22"/>
                            <w:szCs w:val="22"/>
                            <w:rFonts w:ascii="宋体;SimSun" w:hAnsi="宋体;SimSun" w:eastAsia="宋体;SimSun" w:cs="宋体;SimSun"/>
                            <w:color w:val="auto"/>
                            <w:lang w:val="en-US" w:eastAsia="zh-CN" w:bidi="en-US"/>
                          </w:rPr>
                          <w:t>塔瓦纳艾在杜拜已经住11年了，两年前大学毕业，目前跟着父亲法瑞柏兹</w:t>
                        </w:r>
                        <w:r>
                          <w:rPr>
                            <w:kern w:val="2"/>
                            <w:sz w:val="22"/>
                            <w:szCs w:val="22"/>
                            <w:rFonts w:ascii="宋体;SimSun" w:hAnsi="宋体;SimSun" w:eastAsia="MS Gothic;ＭＳ ゴシック" w:cs="MS Gothic;ＭＳ ゴシック"/>
                            <w:color w:val="auto"/>
                            <w:lang w:val="en-US" w:eastAsia="zh-CN" w:bidi="en-US"/>
                          </w:rPr>
                          <w:t>‧</w:t>
                        </w:r>
                        <w:r>
                          <w:rPr>
                            <w:kern w:val="2"/>
                            <w:sz w:val="22"/>
                            <w:szCs w:val="22"/>
                            <w:rFonts w:ascii="宋体;SimSun" w:hAnsi="宋体;SimSun" w:eastAsia="宋体;SimSun" w:cs="宋体;SimSun"/>
                            <w:color w:val="auto"/>
                            <w:lang w:val="en-US" w:eastAsia="zh-CN" w:bidi="en-US"/>
                          </w:rPr>
                          <w:t>塔瓦纳艾做企业行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今的世界太纷乱，跟嘉扎尔同年龄的人一般都在玩派对，大家都在这样生活。而且，杜拜生活很奢侈，夜生活很普遍。但嘉扎尔却有着不同的生活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法轮大法修炼人，我有不同的生活方式，很健康、很祥和，非常不一样。所以有时人们就说：‘哇，你真的很不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嘉扎尔修炼法轮功源于父亲</w:t>
                        </w:r>
                      </w:p>
                    </w:txbxContent>
                  </v:textbox>
                  <v:fill o:detectmouseclick="t" on="false"/>
                  <v:stroke color="#3465a4" joinstyle="round" endcap="flat"/>
                  <w10:wrap type="square"/>
                </v:shape>
                <v:shape id="shape_0" fillcolor="black" stroked="t" o:allowincell="f" style="position:absolute;left:976;top:951;width:5049;height:482;mso-wrap-style:none;v-text-anchor:middle" type="_x0000_t136">
                  <v:path textpathok="t"/>
                  <v:textpath on="t" fitshape="t" string="伊朗姑娘不一样的人生" style="font-family:&quot;幼圆&quot;;font-size:20pt"/>
                  <v:fill o:detectmouseclick="t" type="solid" color2="white"/>
                  <v:stroke color="black" weight="3240" joinstyle="miter" endcap="flat"/>
                  <w10:wrap type="square"/>
                </v:shape>
                <v:shape id="shape_0" stroked="f" o:allowincell="f" style="position:absolute;left:3629;top:1706;width:3230;height:594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瑞柏兹</w:t>
                        </w:r>
                        <w:r>
                          <w:rPr>
                            <w:kern w:val="2"/>
                            <w:sz w:val="22"/>
                            <w:szCs w:val="22"/>
                            <w:rFonts w:ascii="宋体;SimSun" w:hAnsi="宋体;SimSun" w:eastAsia="MS Gothic;ＭＳ ゴシック" w:cs="MS Gothic;ＭＳ ゴシック"/>
                            <w:color w:val="auto"/>
                            <w:lang w:val="en-US" w:eastAsia="zh-CN" w:bidi="en-US"/>
                          </w:rPr>
                          <w:t>‧</w:t>
                        </w:r>
                        <w:r>
                          <w:rPr>
                            <w:kern w:val="2"/>
                            <w:sz w:val="22"/>
                            <w:szCs w:val="22"/>
                            <w:rFonts w:ascii="宋体;SimSun" w:hAnsi="宋体;SimSun" w:eastAsia="宋体;SimSun" w:cs="宋体;SimSun"/>
                            <w:color w:val="auto"/>
                            <w:lang w:val="en-US" w:eastAsia="zh-CN" w:bidi="en-US"/>
                          </w:rPr>
                          <w:t>塔瓦纳艾是一位企业执行官，他一直在寻找生命的真理和意义，之前学了很多瑜伽功法和其它各种法门，当他在伊朗时，有人向他介绍法轮功，他读了相关讯息，觉得很特别，就开始了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嘉扎尔说，“那时我只是个少女，所以不太懂父亲的修炼，但是到2011年夏天我读完高中时，我突然拿起《转法轮》，我开始读，而且越读越有兴趣。然后我就说，哎呀，我为什么不早点读呢？不过我想，每件事都有对的时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夏，嘉扎尔和30位来自15个国家的小伙伴展开“骑向自由”活动，骑车4800公里横跨美国，呼吁人们关注中共政权迫害残杀法轮功修炼者的议题，并拯救那些因迫害失去父母的遗孤。</w:t>
                        </w:r>
                      </w:p>
                    </w:txbxContent>
                  </v:textbox>
                  <v:fill o:detectmouseclick="t" on="false"/>
                  <v:stroke color="#3465a4" joinstyle="round" endcap="flat"/>
                  <w10:wrap type="square"/>
                </v:shape>
                <v:shape id="shape_0" stroked="f" o:allowincell="f" style="position:absolute;left:7258;top:6513;width:3230;height:98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我想要改变世界，让世界变得更美好。法轮大法真的让我能够这样做。”◇</w:t>
                        </w:r>
                      </w:p>
                    </w:txbxContent>
                  </v:textbox>
                  <v:fill o:detectmouseclick="t" on="false"/>
                  <v:stroke color="#3465a4" joinstyle="round" endcap="flat"/>
                  <w10:wrap type="square"/>
                </v:shape>
                <v:shape id="shape_0" stroked="f" o:allowincell="f" style="position:absolute;left:7199;top:5645;width:3230;height:806;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伊朗姑娘嘉扎尔2013年在纽约参加法轮功弘传庆祝活动</w:t>
                        </w:r>
                      </w:p>
                    </w:txbxContent>
                  </v:textbox>
                  <v:fill o:detectmouseclick="t" on="fals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1">
                <wp:simplePos x="0" y="0"/>
                <wp:positionH relativeFrom="column">
                  <wp:posOffset>-105410</wp:posOffset>
                </wp:positionH>
                <wp:positionV relativeFrom="paragraph">
                  <wp:posOffset>4860925</wp:posOffset>
                </wp:positionV>
                <wp:extent cx="6805295" cy="1270"/>
                <wp:effectExtent l="635" t="6350" r="635" b="6350"/>
                <wp:wrapSquare wrapText="bothSides"/>
                <wp:docPr id="8" name=""/>
                <a:graphic xmlns:a="http://schemas.openxmlformats.org/drawingml/2006/main">
                  <a:graphicData uri="http://schemas.microsoft.com/office/word/2010/wordprocessingShape">
                    <wps:wsp>
                      <wps:cNvCnPr/>
                      <wps:spPr>
                        <a:xfrm>
                          <a:off x="0" y="0"/>
                          <a:ext cx="6805800" cy="144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8.3pt;margin-top:382.75pt;width:535.85pt;height:0.05pt" type="_x0000_t32">
                <v:stroke color="#d8d8d8" weight="12600" joinstyle="miter" endcap="flat"/>
                <v:fill o:detectmouseclick="t" on="false"/>
                <w10:wrap type="square"/>
              </v:shape>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9"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0"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06045</wp:posOffset>
                </wp:positionV>
                <wp:extent cx="6741795" cy="485140"/>
                <wp:effectExtent l="0" t="0" r="0" b="198120"/>
                <wp:wrapNone/>
                <wp:docPr id="12"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2月22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35pt;width:530.85pt;height:38.2pt" coordorigin="30,167" coordsize="10617,764">
                <v:shape id="shape_0" stroked="f" o:allowincell="f" style="position:absolute;left:1667;top:22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2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2月22日</w:t>
                        </w:r>
                      </w:p>
                    </w:txbxContent>
                  </v:textbox>
                  <v:fill o:detectmouseclick="t" on="false"/>
                  <v:stroke color="#3465a4" joinstyle="round" endcap="flat"/>
                  <w10:wrap type="none"/>
                </v:shape>
                <v:group id="shape_0" style="position:absolute;left:30;top:167;width:10617;height:764">
                  <v:shape id="shape_0" stroked="f" o:allowincell="f" style="position:absolute;left:10223;top:16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22;width:10099;height:2" type="_x0000_t32">
                    <v:stroke color="#100a88" weight="15840" joinstyle="miter" endcap="flat"/>
                    <v:fill o:detectmouseclick="t" on="false"/>
                    <w10:wrap type="none"/>
                  </v:shape>
                  <v:shape id="shape_0" ID="Picture 0" stroked="f" o:allowincell="f" style="position:absolute;left:30;top:316;width:1277;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8793480</wp:posOffset>
                </wp:positionV>
                <wp:extent cx="2054225" cy="1214755"/>
                <wp:effectExtent l="0" t="0" r="626745" b="0"/>
                <wp:wrapNone/>
                <wp:docPr id="13" name=""/>
                <a:graphic xmlns:a="http://schemas.openxmlformats.org/drawingml/2006/main">
                  <a:graphicData uri="http://schemas.microsoft.com/office/word/2010/wordprocessingGroup">
                    <wpg:wgp>
                      <wpg:cNvGrpSpPr/>
                      <wpg:grpSpPr>
                        <a:xfrm>
                          <a:off x="0" y="0"/>
                          <a:ext cx="2054160" cy="1214640"/>
                          <a:chOff x="0" y="0"/>
                          <a:chExt cx="2054160" cy="121464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1052280" y="123120"/>
                            <a:ext cx="10015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2</w:t>
                              </w:r>
                              <w:r>
                                <w:rPr>
                                  <w:kern w:val="2"/>
                                  <w:sz w:val="22"/>
                                  <w:szCs w:val="22"/>
                                  <w:rFonts w:ascii="黑体;SimHei" w:hAnsi="黑体;SimHei" w:eastAsia="黑体;SimHei" w:cs="华文仿宋"/>
                                  <w:color w:val="000000"/>
                                  <w:lang w:eastAsia="zh-CN" w:bidi="en-US" w:val="zh-CN"/>
                                </w:rPr>
                                <w:t>月中，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6</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1240"/>
                            <a:ext cx="1081080" cy="1440"/>
                          </a:xfrm>
                          <a:prstGeom prst="straightConnector1">
                            <a:avLst/>
                          </a:prstGeom>
                          <a:ln w="3240">
                            <a:solidFill>
                              <a:srgbClr val="943634"/>
                            </a:solidFill>
                            <a:miter/>
                          </a:ln>
                        </wps:spPr>
                        <wps:bodyPr/>
                      </wps:wsp>
                    </wpg:wgp>
                  </a:graphicData>
                </a:graphic>
              </wp:anchor>
            </w:drawing>
          </mc:Choice>
          <mc:Fallback>
            <w:pict>
              <v:group id="shape_0" style="position:absolute;margin-left:-0.2pt;margin-top:692.4pt;width:161.75pt;height:95.6pt" coordorigin="-4,13848" coordsize="3235,1912">
                <v:shape id="shape_0" stroked="f" o:allowincell="f" style="position:absolute;left:-4;top:13848;width:1657;height:1649;mso-wrap-style:none;v-text-anchor:middle" type="_x0000_t75">
                  <v:imagedata r:id="rId17" o:detectmouseclick="t"/>
                  <v:stroke color="#3465a4" joinstyle="round" endcap="flat"/>
                  <w10:wrap type="none"/>
                </v:shape>
                <v:shape id="shape_0" stroked="f" o:allowincell="f" style="position:absolute;left:1653;top:14042;width:1576;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2</w:t>
                        </w:r>
                        <w:r>
                          <w:rPr>
                            <w:kern w:val="2"/>
                            <w:sz w:val="22"/>
                            <w:szCs w:val="22"/>
                            <w:rFonts w:ascii="黑体;SimHei" w:hAnsi="黑体;SimHei" w:eastAsia="黑体;SimHei" w:cs="华文仿宋"/>
                            <w:color w:val="000000"/>
                            <w:lang w:eastAsia="zh-CN" w:bidi="en-US" w:val="zh-CN"/>
                          </w:rPr>
                          <w:t>月中，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6</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29;top:13881;width:1701;height:1" type="_x0000_t32">
                  <v:stroke color="#943634" weight="3240" joinstyle="miter" endcap="flat"/>
                  <v:fill o:detectmouseclick="t" on="false"/>
                  <w10:wrap type="none"/>
                </v:shape>
              </v:group>
            </w:pict>
          </mc:Fallback>
        </mc:AlternateContent>
        <w:pict>
          <v:shape id="shape_0" fillcolor="black" stroked="f" o:allowincell="f" style="position:absolute;margin-left:60.5pt;margin-top:446pt;width:421.45pt;height:26.75pt;mso-wrap-style:none;v-text-anchor:middle" type="_x0000_t136">
            <v:path textpathok="t"/>
            <v:textpath on="t" fitshape="t" string="一桩经济迫害案　多少恶报紧相随" style="font-family:&quot;黑体&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9">
                <wp:simplePos x="0" y="0"/>
                <wp:positionH relativeFrom="column">
                  <wp:posOffset>-17145</wp:posOffset>
                </wp:positionH>
                <wp:positionV relativeFrom="paragraph">
                  <wp:posOffset>572770</wp:posOffset>
                </wp:positionV>
                <wp:extent cx="6715125" cy="5091430"/>
                <wp:effectExtent l="0" t="0" r="11100435" b="0"/>
                <wp:wrapSquare wrapText="bothSides"/>
                <wp:docPr id="15" name=""/>
                <a:graphic xmlns:a="http://schemas.openxmlformats.org/drawingml/2006/main">
                  <a:graphicData uri="http://schemas.microsoft.com/office/word/2010/wordprocessingGroup">
                    <wpg:wgp>
                      <wpg:cNvGrpSpPr/>
                      <wpg:grpSpPr>
                        <a:xfrm>
                          <a:off x="0" y="0"/>
                          <a:ext cx="6715080" cy="5091480"/>
                          <a:chOff x="0" y="0"/>
                          <a:chExt cx="6715080" cy="5091480"/>
                        </a:xfrm>
                      </wpg:grpSpPr>
                      <wps:wsp>
                        <wps:cNvSpPr txBox="1"/>
                        <wps:spPr>
                          <a:xfrm>
                            <a:off x="245160" y="0"/>
                            <a:ext cx="6264360" cy="3481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内蒙古正蓝旗苗春莲女士面临非法开庭</w:t>
                              </w:r>
                            </w:p>
                          </w:txbxContent>
                        </wps:txbx>
                        <wps:bodyPr wrap="none" lIns="158760" rIns="158760" tIns="82440" bIns="82440" anchor="t">
                          <a:prstTxWarp prst="textPlain">
                            <a:avLst>
                              <a:gd name="adj" fmla="val 50000"/>
                            </a:avLst>
                          </a:prstTxWarp>
                          <a:noAutofit/>
                        </wps:bodyPr>
                      </wps:wsp>
                      <wps:wsp>
                        <wps:cNvSpPr txBox="1"/>
                        <wps:spPr>
                          <a:xfrm>
                            <a:off x="0" y="481320"/>
                            <a:ext cx="2068920" cy="4569480"/>
                          </a:xfrm>
                          <a:prstGeom prst="rect">
                            <a:avLst/>
                          </a:prstGeom>
                          <a:noFill/>
                          <a:ln w="0">
                            <a:noFill/>
                          </a:ln>
                        </wps:spPr>
                        <wps:txbx>
                          <w:txbxContent>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明慧网通讯员内蒙报道）锡盟正蓝旗法院通知苗春莲于二零一九年二月二十一日下午开庭。苗春莲目前被取保候审在家，已经聘请律师做无罪辩护。</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二零一七年六月十六日，苗春莲（苗志莲）到河北省沽源县儿子家居住几日，家人打电话说，正蓝旗公安局人员到家中抄家，大法书籍等私人物品被抢走。苗春莲从儿子家赶回正蓝旗，刚进家不到五分钟，就被蹲坑的警察绑架。</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苗春莲被劫持到一个黑暗的地下室，一直铐在铁椅子上。屋内只有电灯光，不知道白天还是黑夜，虽然是夏天，苗春莲衣服单薄，感觉异常寒冷。五、六个警察态度蛮横，强迫她承认抄家所获的书籍资料都是她自己制作的，强迫她说出印制这些都是为了宣传用的。国保队队长和一位女警察威胁她：不说出这些就不让睡觉，不给吃饭，其他人对她也恶狠狠的。苗春莲</w:t>
                              </w:r>
                            </w:p>
                          </w:txbxContent>
                        </wps:txbx>
                        <wps:bodyPr wrap="square" lIns="0" rIns="0" tIns="0" bIns="0" anchor="t">
                          <a:noAutofit/>
                        </wps:bodyPr>
                      </wps:wsp>
                      <wps:wsp>
                        <wps:cNvSpPr txBox="1"/>
                        <wps:spPr>
                          <a:xfrm>
                            <a:off x="2306160" y="481320"/>
                            <a:ext cx="2133720" cy="4533840"/>
                          </a:xfrm>
                          <a:prstGeom prst="rect">
                            <a:avLst/>
                          </a:prstGeom>
                          <a:noFill/>
                          <a:ln w="0">
                            <a:noFill/>
                          </a:ln>
                        </wps:spPr>
                        <wps:txbx>
                          <w:txbxContent>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寒交迫，最后说了句：“这些都是我制作的。”国保队就让她躺在水泥地上的一片草垫子上睡觉。因为没有被褥，等同于持续被剥夺睡眠并被罚冻至少两天两夜。</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苗春莲被送进正蓝旗看守所前，体检不合格，血压高，还是被强行送了进去。在看守所，苗春莲认为自己信仰真善忍没有犯法，是在被迫害，所以拒绝穿囚服，遭到女警安智颖野蛮殴打。安智颖把她带出监室，一直把她推搡到走廊尽头，拖进一间空屋子，把她打的趴在地上，朝向她的脸部和头部连续击打几十次。苗春莲试图爬到门外，因为门外走廊有监控。安智颖又把她拖回来继续打。旁边一个女警一直帮腔。</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这次殴打导致苗春莲出现严重病情，不得不被送往医院。八月初，国保警察见其血压只高不降，怕担责任，勒索家人五千元钱，取保释放。</w:t>
                              </w:r>
                            </w:p>
                          </w:txbxContent>
                        </wps:txbx>
                        <wps:bodyPr wrap="square" lIns="0" rIns="0" tIns="0" bIns="0" anchor="t">
                          <a:noAutofit/>
                        </wps:bodyPr>
                      </wps:wsp>
                      <wps:wsp>
                        <wps:cNvSpPr txBox="1"/>
                        <wps:spPr>
                          <a:xfrm>
                            <a:off x="4681080" y="481320"/>
                            <a:ext cx="2034000" cy="4610160"/>
                          </a:xfrm>
                          <a:prstGeom prst="rect">
                            <a:avLst/>
                          </a:prstGeom>
                          <a:noFill/>
                          <a:ln w="0">
                            <a:noFill/>
                          </a:ln>
                        </wps:spPr>
                        <wps:txbx>
                          <w:txbxContent>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在苗志莲被绑架期间，当地政府部门把她家的低保待遇取消。因为苗志莲的儿子六月份高考考上本科，依照国家政策，低保户子女考入大学，国家无偿资助四万元钱。</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二零一八年八月，苗春莲再次被国保队构陷到检察院。在苗春莲一再向检察院申诉自己无罪是被构陷的情况下，检察院于二零一八年十一月末把苗春莲起诉构陷到法院。法院通知苗春莲和辩护律师二月二十一日开庭。苗春莲一直从法律和良知的角度向公检法人员阐明法轮功教人向善，自己无罪。</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法轮功学员都是按照真、善、忍的原则修心向善的修佛人，同时顶着被迫害的压力向世人劝善，让日益败坏的社会道德得以回升。希望正义人士给予关注，帮助讲清真相，告诉公检法和政法委相关人员，迫害法轮功学员是在害人害己，会断送自己与后代的未来。◇</w:t>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5pt;margin-top:45.1pt;width:528.7pt;height:400.9pt" coordorigin="-27,902" coordsize="10574,8018">
                <v:shape id="shape_0" fillcolor="black" stroked="f" o:allowincell="f" style="position:absolute;left:359;top:902;width:9864;height:547;mso-wrap-style:none;v-text-anchor:middle" type="_x0000_t136">
                  <v:path textpathok="t"/>
                  <v:textpath on="t" fitshape="t" string="内蒙古正蓝旗苗春莲女士面临非法开庭" style="font-family:&quot;方正大标宋简体&quot;;font-size:20pt"/>
                  <v:fill o:detectmouseclick="t" type="solid" color2="white"/>
                  <v:stroke color="#3465a4" joinstyle="round" endcap="flat"/>
                  <w10:wrap type="square"/>
                </v:shape>
                <v:shape id="shape_0" stroked="f" o:allowincell="f" style="position:absolute;left:-27;top:1660;width:3257;height:7195;mso-wrap-style:square;v-text-anchor:top" type="_x0000_t202">
                  <v:textbox>
                    <w:txbxContent>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明慧网通讯员内蒙报道）锡盟正蓝旗法院通知苗春莲于二零一九年二月二十一日下午开庭。苗春莲目前被取保候审在家，已经聘请律师做无罪辩护。</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二零一七年六月十六日，苗春莲（苗志莲）到河北省沽源县儿子家居住几日，家人打电话说，正蓝旗公安局人员到家中抄家，大法书籍等私人物品被抢走。苗春莲从儿子家赶回正蓝旗，刚进家不到五分钟，就被蹲坑的警察绑架。</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苗春莲被劫持到一个黑暗的地下室，一直铐在铁椅子上。屋内只有电灯光，不知道白天还是黑夜，虽然是夏天，苗春莲衣服单薄，感觉异常寒冷。五、六个警察态度蛮横，强迫她承认抄家所获的书籍资料都是她自己制作的，强迫她说出印制这些都是为了宣传用的。国保队队长和一位女警察威胁她：不说出这些就不让睡觉，不给吃饭，其他人对她也恶狠狠的。苗春莲</w:t>
                        </w:r>
                      </w:p>
                    </w:txbxContent>
                  </v:textbox>
                  <v:fill o:detectmouseclick="t" on="false"/>
                  <v:stroke color="#3465a4" joinstyle="round" endcap="flat"/>
                  <w10:wrap type="square"/>
                </v:shape>
                <v:shape id="shape_0" stroked="f" o:allowincell="f" style="position:absolute;left:3605;top:1660;width:3359;height:7139;mso-wrap-style:square;v-text-anchor:top" type="_x0000_t202">
                  <v:textbox>
                    <w:txbxContent>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寒交迫，最后说了句：“这些都是我制作的。”国保队就让她躺在水泥地上的一片草垫子上睡觉。因为没有被褥，等同于持续被剥夺睡眠并被罚冻至少两天两夜。</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苗春莲被送进正蓝旗看守所前，体检不合格，血压高，还是被强行送了进去。在看守所，苗春莲认为自己信仰真善忍没有犯法，是在被迫害，所以拒绝穿囚服，遭到女警安智颖野蛮殴打。安智颖把她带出监室，一直把她推搡到走廊尽头，拖进一间空屋子，把她打的趴在地上，朝向她的脸部和头部连续击打几十次。苗春莲试图爬到门外，因为门外走廊有监控。安智颖又把她拖回来继续打。旁边一个女警一直帮腔。</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这次殴打导致苗春莲出现严重病情，不得不被送往医院。八月初，国保警察见其血压只高不降，怕担责任，勒索家人五千元钱，取保释放。</w:t>
                        </w:r>
                      </w:p>
                    </w:txbxContent>
                  </v:textbox>
                  <v:fill o:detectmouseclick="t" on="false"/>
                  <v:stroke color="#3465a4" joinstyle="round" endcap="flat"/>
                  <w10:wrap type="square"/>
                </v:shape>
                <v:shape id="shape_0" stroked="f" o:allowincell="f" style="position:absolute;left:7345;top:1660;width:3202;height:7259;mso-wrap-style:square;v-text-anchor:top" type="_x0000_t202">
                  <v:textbox>
                    <w:txbxContent>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在苗志莲被绑架期间，当地政府部门把她家的低保待遇取消。因为苗志莲的儿子六月份高考考上本科，依照国家政策，低保户子女考入大学，国家无偿资助四万元钱。</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二零一八年八月，苗春莲再次被国保队构陷到检察院。在苗春莲一再向检察院申诉自己无罪是被构陷的情况下，检察院于二零一八年十一月末把苗春莲起诉构陷到法院。法院通知苗春莲和辩护律师二月二十一日开庭。苗春莲一直从法律和良知的角度向公检法人员阐明法轮功教人向善，自己无罪。</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法轮功学员都是按照真、善、忍的原则修心向善的修佛人，同时顶着被迫害的压力向世人劝善，让日益败坏的社会道德得以回升。希望正义人士给予关注，帮助讲清真相，告诉公检法和政法委相关人员，迫害法轮功学员是在害人害己，会断送自己与后代的未来。◇</w:t>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177280</wp:posOffset>
                </wp:positionV>
                <wp:extent cx="2051685" cy="2600960"/>
                <wp:effectExtent l="0" t="0" r="0" b="0"/>
                <wp:wrapNone/>
                <wp:docPr id="16" name="Frame3"/>
                <a:graphic xmlns:a="http://schemas.openxmlformats.org/drawingml/2006/main">
                  <a:graphicData uri="http://schemas.microsoft.com/office/word/2010/wordprocessingShape">
                    <wps:wsp>
                      <wps:cNvSpPr txBox="1"/>
                      <wps:spPr>
                        <a:xfrm>
                          <a:off x="0" y="0"/>
                          <a:ext cx="2051685" cy="260096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二零一五年，内蒙古锡林郭勒盟多伦县有八位退休老人依法向最高检察院、最高法院控告江泽民迫害法轮功，结果被盟、县两级官员强令属下社保局取消八位老人的退休金，切断他们的经济来源。</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此迫害决定一出台，当地法轮功学员就把一封封劝善信亲手递交到县委所有常委手中，包括社保局正副局长、“六一零”办主任、政法委书记、国保队队长、公安局长、县长和县委书记。劝善信中曝光了江泽民的滔天罪恶，讲述了法轮功学员为什么要控告江泽民，指出扣发退休金、迫害法轮功学员将要面临的可悲下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下来的几年，与这桩经济迫害案有关的人员中，接二连三发生恶报事件。</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纪检委书记郭玉柱，曾直接出文给社保局命令取消八位老人的退休金。该纪检委还</w:t>
                            </w:r>
                            <w:r>
                              <w:rPr>
                                <w:rFonts w:ascii="宋体;SimSun" w:hAnsi="宋体;SimSun" w:cs="宋体;SimSun"/>
                                <w:lang w:val="zh-CN" w:eastAsia="zh-CN"/>
                              </w:rPr>
                              <w:t>多次</w:t>
                            </w:r>
                            <w:r>
                              <w:rPr>
                                <w:rFonts w:ascii="宋体;SimSun" w:hAnsi="宋体;SimSun" w:cs="宋体;SimSun"/>
                                <w:lang w:eastAsia="zh-CN"/>
                              </w:rPr>
                              <w:t>指示原单位领导上门骚扰。二零一七年九月，郭玉柱患癌身亡。</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二零一八年五月，原锡盟行政公署党组书记、盟长付万惠被中纪委审查，锒铛入狱。</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二零一八年十二月十七日，一起社保机构腐败大案发生在锡盟地区，除镶黄旗外，所有市旗县的社保局局长，甚至副局长都被抓。据悉，主管社保工作的副盟长也被抓捕归案。他们贪污的手段就是对退休人员下手，做假账，套取钱款。</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多伦县社保局局长王建国，仅在二零一八年就涉案两百多万。多位法轮功学员曾到他的办公室递交劝善信，质问为何扣发法轮功学员的工资，剥夺他人的吃饭权利。王建国推脱说是上级指示。法轮功学员告诫他：“多少官员以贪腐的名义被绳之以法，都是因为参与迫害法轮功导致的恶果。扣发法轮功学员的工资不仅违反法律，更会受到天理惩罚。”王建国低头说：“我也没办法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于中共对传统文化的破坏，很多人不再相信善恶报应。可是善恶有报是天理，法轮功学员救人心切，衷心希望这些人为了自己和家人的平安幸福，不要再与邪恶为伍，不要让自己的罪恶再持续。◇</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1.55pt;height:204.8pt;mso-wrap-distance-left:9.05pt;mso-wrap-distance-right:9.05pt;mso-wrap-distance-top:0pt;mso-wrap-distance-bottom:0pt;margin-top:486.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二零一五年，内蒙古锡林郭勒盟多伦县有八位退休老人依法向最高检察院、最高法院控告江泽民迫害法轮功，结果被盟、县两级官员强令属下社保局取消八位老人的退休金，切断他们的经济来源。</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此迫害决定一出台，当地法轮功学员就把一封封劝善信亲手递交到县委所有常委手中，包括社保局正副局长、“六一零”办主任、政法委书记、国保队队长、公安局长、县长和县委书记。劝善信中曝光了江泽民的滔天罪恶，讲述了法轮功学员为什么要控告江泽民，指出扣发退休金、迫害法轮功学员将要面临的可悲下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下来的几年，与这桩经济迫害案有关的人员中，接二连三发生恶报事件。</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纪检委书记郭玉柱，曾直接出文给社保局命令取消八位老人的退休金。该纪检委还</w:t>
                      </w:r>
                      <w:r>
                        <w:rPr>
                          <w:rFonts w:ascii="宋体;SimSun" w:hAnsi="宋体;SimSun" w:cs="宋体;SimSun"/>
                          <w:lang w:val="zh-CN" w:eastAsia="zh-CN"/>
                        </w:rPr>
                        <w:t>多次</w:t>
                      </w:r>
                      <w:r>
                        <w:rPr>
                          <w:rFonts w:ascii="宋体;SimSun" w:hAnsi="宋体;SimSun" w:cs="宋体;SimSun"/>
                          <w:lang w:eastAsia="zh-CN"/>
                        </w:rPr>
                        <w:t>指示原单位领导上门骚扰。二零一七年九月，郭玉柱患癌身亡。</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二零一八年五月，原锡盟行政公署党组书记、盟长付万惠被中纪委审查，锒铛入狱。</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二零一八年十二月十七日，一起社保机构腐败大案发生在锡盟地区，除镶黄旗外，所有市旗县的社保局局长，甚至副局长都被抓。据悉，主管社保工作的副盟长也被抓捕归案。他们贪污的手段就是对退休人员下手，做假账，套取钱款。</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多伦县社保局局长王建国，仅在二零一八年就涉案两百多万。多位法轮功学员曾到他的办公室递交劝善信，质问为何扣发法轮功学员的工资，剥夺他人的吃饭权利。王建国推脱说是上级指示。法轮功学员告诫他：“多少官员以贪腐的名义被绳之以法，都是因为参与迫害法轮功导致的恶果。扣发法轮功学员的工资不仅违反法律，更会受到天理惩罚。”王建国低头说：“我也没办法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于中共对传统文化的破坏，很多人不再相信善恶报应。可是善恶有报是天理，法轮功学员救人心切，衷心希望这些人为了自己和家人的平安幸福，不要再与邪恶为伍，不要让自己的罪恶再持续。◇</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94890</wp:posOffset>
                </wp:positionH>
                <wp:positionV relativeFrom="paragraph">
                  <wp:posOffset>6163310</wp:posOffset>
                </wp:positionV>
                <wp:extent cx="2096770" cy="3902710"/>
                <wp:effectExtent l="0" t="0" r="0" b="0"/>
                <wp:wrapNone/>
                <wp:docPr id="17" name="Frame2"/>
                <a:graphic xmlns:a="http://schemas.openxmlformats.org/drawingml/2006/main">
                  <a:graphicData uri="http://schemas.microsoft.com/office/word/2010/wordprocessingShape">
                    <wps:wsp>
                      <wps:cNvSpPr txBox="1"/>
                      <wps:spPr>
                        <a:xfrm>
                          <a:off x="0" y="0"/>
                          <a:ext cx="2096770" cy="39027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1pt;height:307.3pt;mso-wrap-distance-left:9.05pt;mso-wrap-distance-right:9.05pt;mso-wrap-distance-top:0pt;mso-wrap-distance-bottom:0pt;margin-top:485.3pt;mso-position-vertical-relative:text;margin-left:18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18355</wp:posOffset>
                </wp:positionH>
                <wp:positionV relativeFrom="paragraph">
                  <wp:posOffset>6162675</wp:posOffset>
                </wp:positionV>
                <wp:extent cx="2051685" cy="3973830"/>
                <wp:effectExtent l="0" t="0" r="0" b="0"/>
                <wp:wrapNone/>
                <wp:docPr id="18" name="Frame1"/>
                <a:graphic xmlns:a="http://schemas.openxmlformats.org/drawingml/2006/main">
                  <a:graphicData uri="http://schemas.microsoft.com/office/word/2010/wordprocessingShape">
                    <wps:wsp>
                      <wps:cNvSpPr txBox="1"/>
                      <wps:spPr>
                        <a:xfrm>
                          <a:off x="0" y="0"/>
                          <a:ext cx="2051685" cy="39738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312.9pt;mso-wrap-distance-left:9.05pt;mso-wrap-distance-right:9.05pt;mso-wrap-distance-top:0pt;mso-wrap-distance-bottom:0pt;margin-top:485.25pt;mso-position-vertical-relative:text;margin-left:363.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2"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87630</wp:posOffset>
                </wp:positionV>
                <wp:extent cx="6593840" cy="438785"/>
                <wp:effectExtent l="0" t="0" r="0" b="0"/>
                <wp:wrapNone/>
                <wp:docPr id="23"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2月22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6.9pt;width:519.2pt;height:34.55pt" coordorigin="64,138" coordsize="10384,691">
                <v:shape id="shape_0" stroked="f" o:allowincell="f" style="position:absolute;left:6615;top:27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6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2月22日</w:t>
                        </w:r>
                      </w:p>
                    </w:txbxContent>
                  </v:textbox>
                  <v:fill o:detectmouseclick="t" on="false"/>
                  <v:stroke color="#3465a4" joinstyle="round" endcap="flat"/>
                  <w10:wrap type="none"/>
                </v:shape>
                <v:group id="shape_0" style="position:absolute;left:64;top:138;width:10384;height:691">
                  <v:shape id="shape_0" stroked="f" o:allowincell="f" style="position:absolute;left:64;top:13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81;width:1270;height:250;mso-wrap-style:none;v-text-anchor:middle" type="_x0000_t75">
                    <v:imagedata r:id="rId19" o:detectmouseclick="t"/>
                    <v:stroke color="#3465a4" joinstyle="round" endcap="flat"/>
                    <w10:wrap type="none"/>
                  </v:shape>
                  <v:shape id="shape_0" stroked="f" o:allowincell="f" style="position:absolute;left:4166;top:18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91;width:10046;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7270750</wp:posOffset>
                </wp:positionV>
                <wp:extent cx="6685915" cy="2861945"/>
                <wp:effectExtent l="0" t="0" r="10448290" b="0"/>
                <wp:wrapSquare wrapText="bothSides"/>
                <wp:docPr id="24" name=""/>
                <a:graphic xmlns:a="http://schemas.openxmlformats.org/drawingml/2006/main">
                  <a:graphicData uri="http://schemas.microsoft.com/office/word/2010/wordprocessingGroup">
                    <wpg:wgp>
                      <wpg:cNvGrpSpPr/>
                      <wpg:grpSpPr>
                        <a:xfrm>
                          <a:off x="0" y="0"/>
                          <a:ext cx="6685920" cy="2862000"/>
                          <a:chOff x="0" y="0"/>
                          <a:chExt cx="6685920" cy="2862000"/>
                        </a:xfrm>
                      </wpg:grpSpPr>
                      <pic:pic xmlns:pic="http://schemas.openxmlformats.org/drawingml/2006/picture">
                        <pic:nvPicPr>
                          <pic:cNvPr id="9" name="" descr=""/>
                          <pic:cNvPicPr/>
                        </pic:nvPicPr>
                        <pic:blipFill>
                          <a:blip r:embed="rId20"/>
                          <a:stretch/>
                        </pic:blipFill>
                        <pic:spPr>
                          <a:xfrm>
                            <a:off x="0" y="28440"/>
                            <a:ext cx="1547640" cy="2688120"/>
                          </a:xfrm>
                          <a:prstGeom prst="rect">
                            <a:avLst/>
                          </a:prstGeom>
                          <a:ln w="0">
                            <a:noFill/>
                          </a:ln>
                        </pic:spPr>
                      </pic:pic>
                      <wps:wsp>
                        <wps:cNvSpPr txBox="1"/>
                        <wps:spPr>
                          <a:xfrm>
                            <a:off x="1776600" y="0"/>
                            <a:ext cx="2303640" cy="277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一九九九年七月二十日中共开始全面迫害法轮功，我去北京依法上访以后，各种迫害相继而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单位的一把手也流露出疑惑：各种信仰很多，都不管，为什么就不让炼法轮功？县公安局办洗脑班，到单位找我，我听说后马上离开家。他们非要把我找回来去洗脑班，就把我老伴找去了。我老伴亲耳听单位一把手替我说情：“她有××病，你要让她去参加那个班，她就得死那里。”公安局的人听说后，打电话请示领导，最后不了了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约五年后，单位一把手退休了</w:t>
                              </w:r>
                            </w:p>
                          </w:txbxContent>
                        </wps:txbx>
                        <wps:bodyPr wrap="square" lIns="0" rIns="0" tIns="0" bIns="0" anchor="t">
                          <a:noAutofit/>
                        </wps:bodyPr>
                      </wps:wsp>
                      <wps:wsp>
                        <wps:cNvSpPr txBox="1"/>
                        <wps:spPr>
                          <a:xfrm>
                            <a:off x="4382280" y="720"/>
                            <a:ext cx="2303640" cy="2861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做起了生意，红红火火非常的顺，别人不知道为什么，可我心里明白，是他心里想保护法轮功学员的一念，让他得到了善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单位的二把手就不一样，他不分什么场合、地点，遇见我就敲打我几句。有一天，我到他办公室告诉他，我以前说的不练是假的，我没说真话，现在还在炼。他当时就发疯似地大喊道：“你给我出去！”全走廊的人都被他喊出来了，紧接着他就研究怎么开除我。那以后不久，二把手在一次车祸中差点没命，后来又得了脑血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可谓：善有善报 恶有恶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572.5pt;width:526.45pt;height:225.4pt" coordorigin="0,11450" coordsize="10529,4508">
                <v:shape id="shape_0" stroked="f" o:allowincell="f" style="position:absolute;left:0;top:11495;width:2436;height:4232;mso-wrap-style:none;v-text-anchor:middle" type="_x0000_t75">
                  <v:imagedata r:id="rId21" o:detectmouseclick="t"/>
                  <v:stroke color="#3465a4" joinstyle="round" endcap="flat"/>
                  <w10:wrap type="square"/>
                </v:shape>
                <v:shape id="shape_0" stroked="f" o:allowincell="f" style="position:absolute;left:2798;top:11450;width:3627;height:436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一九九九年七月二十日中共开始全面迫害法轮功，我去北京依法上访以后，各种迫害相继而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单位的一把手也流露出疑惑：各种信仰很多，都不管，为什么就不让炼法轮功？县公安局办洗脑班，到单位找我，我听说后马上离开家。他们非要把我找回来去洗脑班，就把我老伴找去了。我老伴亲耳听单位一把手替我说情：“她有××病，你要让她去参加那个班，她就得死那里。”公安局的人听说后，打电话请示领导，最后不了了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约五年后，单位一把手退休了</w:t>
                        </w:r>
                      </w:p>
                    </w:txbxContent>
                  </v:textbox>
                  <v:fill o:detectmouseclick="t" on="false"/>
                  <v:stroke color="#3465a4" joinstyle="round" endcap="flat"/>
                  <w10:wrap type="square"/>
                </v:shape>
                <v:shape id="shape_0" stroked="f" o:allowincell="f" style="position:absolute;left:6901;top:11451;width:3627;height:45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做起了生意，红红火火非常的顺，别人不知道为什么，可我心里明白，是他心里想保护法轮功学员的一念，让他得到了善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单位的二把手就不一样，他不分什么场合、地点，遇见我就敲打我几句。有一天，我到他办公室告诉他，我以前说的不练是假的，我没说真话，现在还在炼。他当时就发疯似地大喊道：“你给我出去！”全走廊的人都被他喊出来了，紧接着他就研究怎么开除我。那以后不久，二把手在一次车祸中差点没命，后来又得了脑血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可谓：善有善报 恶有恶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pict>
          <v:shape id="shape_0" fillcolor="black" stroked="f" o:allowincell="f" style="position:absolute;margin-left:9pt;margin-top:665.85pt;width:104.45pt;height:26.5pt;mso-wrap-style:none;v-text-anchor:middle;rotation:90" type="_x0000_t136">
            <v:path textpathok="t"/>
            <v:textpath on="t" fitshape="t" string="命运迥异" style="font-family:&quot;华文新魏&quot;;font-size:12pt"/>
            <v:fill o:detectmouseclick="t" type="solid" color2="white"/>
            <v:stroke color="#3465a4" joinstyle="round" endcap="flat"/>
            <w10:wrap type="square"/>
          </v:shape>
        </w:pict>
        <w:pict>
          <v:shape id="shape_0" fillcolor="black" stroked="f" o:allowincell="f" style="position:absolute;margin-left:-22.95pt;margin-top:642.65pt;width:99.15pt;height:24.7pt;mso-wrap-style:none;v-text-anchor:middle;rotation:90" type="_x0000_t136">
            <v:path textpathok="t"/>
            <v:textpath on="t" fitshape="t" string="一念不同" style="font-family:&quot;华文新魏&quot;;font-size:24pt"/>
            <v:fill o:detectmouseclick="t" type="solid" color2="white"/>
            <v:stroke color="#3465a4" joinstyle="round" endcap="flat"/>
            <w10:wrap type="square"/>
          </v:shape>
        </w:pict>
        <mc:AlternateContent>
          <mc:Choice Requires="wps">
            <w:drawing>
              <wp:anchor behindDoc="0" distT="45720" distB="45720" distL="114935" distR="114935" simplePos="0" locked="0" layoutInCell="0" allowOverlap="1" relativeHeight="18">
                <wp:simplePos x="0" y="0"/>
                <wp:positionH relativeFrom="column">
                  <wp:posOffset>11430</wp:posOffset>
                </wp:positionH>
                <wp:positionV relativeFrom="paragraph">
                  <wp:posOffset>7115175</wp:posOffset>
                </wp:positionV>
                <wp:extent cx="6624320" cy="1270"/>
                <wp:effectExtent l="635" t="9525" r="635" b="9525"/>
                <wp:wrapNone/>
                <wp:docPr id="27" name=""/>
                <a:graphic xmlns:a="http://schemas.openxmlformats.org/drawingml/2006/main">
                  <a:graphicData uri="http://schemas.microsoft.com/office/word/2010/wordprocessingShape">
                    <wps:wsp>
                      <wps:cNvCnPr/>
                      <wps:spPr>
                        <a:xfrm>
                          <a:off x="0" y="0"/>
                          <a:ext cx="6624720" cy="1800"/>
                        </a:xfrm>
                        <a:prstGeom prst="straightConnector1">
                          <a:avLst/>
                        </a:prstGeom>
                        <a:ln w="19080">
                          <a:solidFill>
                            <a:srgbClr val="bfbfbf"/>
                          </a:solidFill>
                          <a:miter/>
                        </a:ln>
                      </wps:spPr>
                      <wps:bodyPr/>
                    </wps:wsp>
                  </a:graphicData>
                </a:graphic>
              </wp:anchor>
            </w:drawing>
          </mc:Choice>
          <mc:Fallback>
            <w:pict>
              <v:shape id="shape_0" stroked="t" o:allowincell="f" style="position:absolute;margin-left:0.9pt;margin-top:560.25pt;width:521.6pt;height:0.1pt" type="_x0000_t32">
                <v:stroke color="#bfbfbf" weight="190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82930</wp:posOffset>
                </wp:positionV>
                <wp:extent cx="6660515" cy="6387465"/>
                <wp:effectExtent l="0" t="0" r="9414510" b="0"/>
                <wp:wrapSquare wrapText="bothSides"/>
                <wp:docPr id="28" name=""/>
                <a:graphic xmlns:a="http://schemas.openxmlformats.org/drawingml/2006/main">
                  <a:graphicData uri="http://schemas.microsoft.com/office/word/2010/wordprocessingGroup">
                    <wpg:wgp>
                      <wpg:cNvGrpSpPr/>
                      <wpg:grpSpPr>
                        <a:xfrm>
                          <a:off x="0" y="0"/>
                          <a:ext cx="6660360" cy="6387480"/>
                          <a:chOff x="0" y="0"/>
                          <a:chExt cx="6660360" cy="6387480"/>
                        </a:xfrm>
                      </wpg:grpSpPr>
                      <wps:wsp>
                        <wps:cNvSpPr txBox="1"/>
                        <wps:spPr>
                          <a:xfrm>
                            <a:off x="2304360" y="2701440"/>
                            <a:ext cx="2051640" cy="3686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坐，对自己的要求真的是非常的严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人认为，女子在怀孕的时候，在行为上要格外谨慎。感知善的事物，生出的孩子就会善良；而感知恶的事情，之后的孩子性情也不会好。孩子的性情，还有容貌和万物相像的地方，大多都是母亲感知的结果。文王的母亲太任，可以说就是懂得了用万物来教化孩子的道理。文王姬昌能够成为圣德先君，奠定周朝八百年的基业，应该说太任对他的端良母教功不可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相传文王姬昌出生时，有许多祥瑞之兆。另外，《尚书》里还记载，在姬昌出生不久，有一只“赤雀”，飞到文王的房间里，嘴里还衔着一封丹书。丹书上写着：“敬胜怠者吉，怠胜敬者灭，...以</w:t>
                              </w:r>
                            </w:p>
                          </w:txbxContent>
                        </wps:txbx>
                        <wps:bodyPr wrap="square" lIns="0" rIns="0" tIns="0" bIns="0" anchor="t">
                          <a:noAutofit/>
                        </wps:bodyPr>
                      </wps:wsp>
                      <wps:wsp>
                        <wps:cNvSpPr txBox="1"/>
                        <wps:spPr>
                          <a:xfrm>
                            <a:off x="0" y="600840"/>
                            <a:ext cx="2051640" cy="5760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周朝以仁德立国，那时候，不仅国君有圣德，而国君的母亲、后妃的德行，在当时乃至现在都起了非常重要的作用。这里要讲述的是周文王姬昌的母亲——太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诗经·大明》中，就有描写太任的诗歌，里面写道：“乃及王季，维德之行。大（太）任有身，生此文王。”就是说商朝时期，季历的正妃太任，生性端庄严谨，做事心思细腻，遇到事情呢，都是合乎仁义道德才会去做，后来生育了姬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作为母亲来说，养育出这么杰出的孩子，可以说太任是一位非常了不起的母亲。那么，她有什么特别好的教育方法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有很多准妈妈经常给胎儿听音乐，现代人把这称为“胎教”。其实“胎教”最早出现在周朝，见于有关太任的记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列女传·周室三母》中说，太任在怀孕时，眼睛不看歪曲不正的场景，耳朵不听淫逸无礼的声音，并且不讲傲慢自大的言语。睡觉，从不歪着身子睡；坐姿，也不偏斜着坐；站立也不跛着脚站；并且呢，连气味不正的食物也不吃，切割不完整、不规整的食物也不吃，甚至连摆放不正的席子都不</w:t>
                              </w:r>
                            </w:p>
                          </w:txbxContent>
                        </wps:txbx>
                        <wps:bodyPr wrap="square" lIns="0" rIns="0" tIns="0" bIns="0" anchor="t">
                          <a:noAutofit/>
                        </wps:bodyPr>
                      </wps:wsp>
                      <wps:wsp>
                        <wps:cNvSpPr txBox="1"/>
                        <wps:spPr>
                          <a:xfrm>
                            <a:off x="1250280" y="0"/>
                            <a:ext cx="4563000" cy="38880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文王之母与最早的“胎教”</w:t>
                              </w:r>
                            </w:p>
                          </w:txbxContent>
                        </wps:txbx>
                        <wps:bodyPr wrap="none" lIns="158760" rIns="158760" tIns="82440" bIns="82440" anchor="t" anchorCtr="1">
                          <a:prstTxWarp prst="textPlain">
                            <a:avLst>
                              <a:gd name="adj" fmla="val 50000"/>
                            </a:avLst>
                          </a:prstTxWarp>
                          <a:noAutofit/>
                        </wps:bodyPr>
                      </wps:wsp>
                      <wps:wsp>
                        <wps:cNvSpPr txBox="1"/>
                        <wps:spPr>
                          <a:xfrm>
                            <a:off x="4608720" y="600840"/>
                            <a:ext cx="2051640" cy="574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得之，以仁守之，其量百世。以不仁得之，以仁守之，其量十世。以不仁得之，以不仁守之，不及其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意思是：如果是以仁义取天下，用仁义守之，国家就可传以百世；如果用武力取得天下，用仁义守之，国祚就可享十代；而若是以武力取得了天下，又靠暴力来统治，那么一世就要灭亡了。这件事就是后人所说的“丹书受戒”，也就是上天赋予了文王“天命”，里面带有上天的忠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在三千多年以后的今天，我们再回头看“丹书”的内容，依然受用。这也是世间万国普遍通行的法则，蕴藏了王朝兴衰、政权更迭的内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说文王小时候就很聪明，历史描述他“圣德卓著”。姬昌不但品行端正，还有相当好的学习能力。太任教会他一，他就知道了十，也有记载说是“知一识百”。后来人们都赞叹说，这与太任的胎教密不可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从另一个角度来看，文王的诞生，其实也与母亲的大德是分不开的。正是因为太任具有圣德，有很好的言传身教，才能孕育天下的圣王。◇</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2305080" y="637560"/>
                            <a:ext cx="2051640" cy="1788840"/>
                          </a:xfrm>
                          <a:prstGeom prst="rect">
                            <a:avLst/>
                          </a:prstGeom>
                          <a:ln w="0">
                            <a:noFill/>
                          </a:ln>
                        </pic:spPr>
                      </pic:pic>
                    </wpg:wgp>
                  </a:graphicData>
                </a:graphic>
              </wp:anchor>
            </w:drawing>
          </mc:Choice>
          <mc:Fallback>
            <w:pict>
              <v:group id="shape_0" style="position:absolute;margin-left:0pt;margin-top:45.9pt;width:524.45pt;height:502.95pt" coordorigin="0,918" coordsize="10489,10059">
                <v:shape id="shape_0" stroked="f" o:allowincell="f" style="position:absolute;left:3629;top:5172;width:3230;height:58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坐，对自己的要求真的是非常的严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人认为，女子在怀孕的时候，在行为上要格外谨慎。感知善的事物，生出的孩子就会善良；而感知恶的事情，之后的孩子性情也不会好。孩子的性情，还有容貌和万物相像的地方，大多都是母亲感知的结果。文王的母亲太任，可以说就是懂得了用万物来教化孩子的道理。文王姬昌能够成为圣德先君，奠定周朝八百年的基业，应该说太任对他的端良母教功不可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相传文王姬昌出生时，有许多祥瑞之兆。另外，《尚书》里还记载，在姬昌出生不久，有一只“赤雀”，飞到文王的房间里，嘴里还衔着一封丹书。丹书上写着：“敬胜怠者吉，怠胜敬者灭，...以</w:t>
                        </w:r>
                      </w:p>
                    </w:txbxContent>
                  </v:textbox>
                  <v:fill o:detectmouseclick="t" on="false"/>
                  <v:stroke color="#3465a4" joinstyle="round" endcap="flat"/>
                  <w10:wrap type="square"/>
                </v:shape>
                <v:shape id="shape_0" stroked="f" o:allowincell="f" style="position:absolute;left:0;top:1864;width:3230;height:907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周朝以仁德立国，那时候，不仅国君有圣德，而国君的母亲、后妃的德行，在当时乃至现在都起了非常重要的作用。这里要讲述的是周文王姬昌的母亲——太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诗经·大明》中，就有描写太任的诗歌，里面写道：“乃及王季，维德之行。大（太）任有身，生此文王。”就是说商朝时期，季历的正妃太任，生性端庄严谨，做事心思细腻，遇到事情呢，都是合乎仁义道德才会去做，后来生育了姬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作为母亲来说，养育出这么杰出的孩子，可以说太任是一位非常了不起的母亲。那么，她有什么特别好的教育方法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有很多准妈妈经常给胎儿听音乐，现代人把这称为“胎教”。其实“胎教”最早出现在周朝，见于有关太任的记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列女传·周室三母》中说，太任在怀孕时，眼睛不看歪曲不正的场景，耳朵不听淫逸无礼的声音，并且不讲傲慢自大的言语。睡觉，从不歪着身子睡；坐姿，也不偏斜着坐；站立也不跛着脚站；并且呢，连气味不正的食物也不吃，切割不完整、不规整的食物也不吃，甚至连摆放不正的席子都不</w:t>
                        </w:r>
                      </w:p>
                    </w:txbxContent>
                  </v:textbox>
                  <v:fill o:detectmouseclick="t" on="false"/>
                  <v:stroke color="#3465a4" joinstyle="round" endcap="flat"/>
                  <w10:wrap type="square"/>
                </v:shape>
                <v:shape id="shape_0" fillcolor="black" stroked="f" o:allowincell="f" style="position:absolute;left:1969;top:918;width:7185;height:611;mso-wrap-style:none;v-text-anchor:middle" type="_x0000_t136">
                  <v:path textpathok="t"/>
                  <v:textpath on="t" fitshape="t" string="文王之母与最早的“胎教”" style="font-family:&quot;隶书&quot;;font-size:32pt"/>
                  <v:fill o:detectmouseclick="t" type="solid" color2="white"/>
                  <v:stroke color="#3465a4" joinstyle="round" endcap="flat"/>
                  <w10:wrap type="square"/>
                </v:shape>
                <v:shape id="shape_0" stroked="f" o:allowincell="f" style="position:absolute;left:7258;top:1864;width:3230;height:90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得之，以仁守之，其量百世。以不仁得之，以仁守之，其量十世。以不仁得之，以不仁守之，不及其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意思是：如果是以仁义取天下，用仁义守之，国家就可传以百世；如果用武力取得天下，用仁义守之，国祚就可享十代；而若是以武力取得了天下，又靠暴力来统治，那么一世就要灭亡了。这件事就是后人所说的“丹书受戒”，也就是上天赋予了文王“天命”，里面带有上天的忠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在三千多年以后的今天，我们再回头看“丹书”的内容，依然受用。这也是世间万国普遍通行的法则，蕴藏了王朝兴衰、政权更迭的内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说文王小时候就很聪明，历史描述他“圣德卓著”。姬昌不但品行端正，还有相当好的学习能力。太任教会他一，他就知道了十，也有记载说是“知一识百”。后来人们都赞叹说，这与太任的胎教密不可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从另一个角度来看，文王的诞生，其实也与母亲的大德是分不开的。正是因为太任具有圣德，有很好的言传身教，才能孕育天下的圣王。◇</w:t>
                        </w:r>
                      </w:p>
                    </w:txbxContent>
                  </v:textbox>
                  <v:fill o:detectmouseclick="t" on="false"/>
                  <v:stroke color="#3465a4" joinstyle="round" endcap="flat"/>
                  <w10:wrap type="square"/>
                </v:shape>
                <v:shape id="shape_0" stroked="f" o:allowincell="f" style="position:absolute;left:3630;top:1922;width:3230;height:2816;mso-wrap-style:none;v-text-anchor:middle" type="_x0000_t75">
                  <v:imagedata r:id="rId23" o:detectmouseclick="t"/>
                  <v:stroke color="#3465a4" joinstyle="round" endcap="flat"/>
                  <w10:wrap type="square"/>
                </v:shape>
              </v:group>
            </w:pict>
          </mc:Fallback>
        </mc:AlternateContent>
      </w:r>
      <w:r>
        <w:rPr>
          <w:rFonts w:cs="Times New Roman" w:ascii="Times New Roman" w:hAnsi="Times New Roman"/>
          <w:lang w:eastAsia="zh-CN"/>
        </w:rPr>
        <w:tab/>
      </w:r>
    </w:p>
    <w:sectPr>
      <w:headerReference w:type="default" r:id="rId24"/>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隶书">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幼圆">
    <w:charset w:val="01"/>
    <w:family w:val="roman"/>
    <w:pitch w:val="default"/>
  </w:font>
  <w:font w:name="方正大标宋简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1:19:00Z</dcterms:created>
  <dc:creator/>
  <dc:description/>
  <cp:keywords/>
  <dc:language>en-US</dc:language>
  <cp:lastModifiedBy>work</cp:lastModifiedBy>
  <cp:lastPrinted>2019-02-21T18:36:00Z</cp:lastPrinted>
  <dcterms:modified xsi:type="dcterms:W3CDTF">2019-02-22T00:37:00Z</dcterms:modified>
  <cp:revision>4</cp:revision>
  <dc:subject/>
  <dc:title> </dc:title>
</cp:coreProperties>
</file>