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6205</wp:posOffset>
                </wp:positionV>
                <wp:extent cx="677608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09.15pt;width:533.5pt;height:0.05pt" type="_x0000_t32">
                <v:stroke color="#000099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43270</wp:posOffset>
                </wp:positionV>
                <wp:extent cx="6775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0.1pt;width:0pt;height:0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0520</wp:posOffset>
                </wp:positionV>
                <wp:extent cx="6776085" cy="4138295"/>
                <wp:effectExtent l="0" t="0" r="888492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138200"/>
                          <a:chOff x="0" y="0"/>
                          <a:chExt cx="6775920" cy="413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774840" cy="17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720" y="1938600"/>
                            <a:ext cx="2095560" cy="219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员，他说：“我们谴责中共政府的强摘和贩卖人体器官的罪行，包括强摘法轮功学员器官，还有维吾尔人、西藏人和基督徒等。在习近平访法之际，我们今天参加这里的抗议活动，是想让人们知道，发生在中国的强摘器官、旅游移植等犯罪行为，正在摧毁从业者和医学生命。这是在诋毁国际法，破坏医学伦理。”“我们要求中共政府尽快停止对法轮功学员的迫害和器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937880"/>
                            <a:ext cx="2095560" cy="21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植旅游。我们呼吁各国政府阻止病人去中国进行器官移植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多家法国主流媒体报导当日活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三月二十五日，法国“欧洲一号电台”、《十字架报》、《20分钟报》等多家法国主流媒体报导了习近平访法期间人权团体的抗议活动，并以“停止强摘器官”为主题报导了法轮功学员在中使馆前的集会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2640"/>
                            <a:ext cx="2095560" cy="35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一九年三月二十五日下午，在习近平访问巴黎期间，法国部分法轮功学员来到中国驻法使馆前集会，抗议中共对法轮功的持续迫害及强行摘取人体器官罪行。呼吁习近平立即停止相关犯罪行为，严惩迫害法轮功及犯有“反人类罪”的江泽民等元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反强摘组织负责人现场声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国法轮大法学会主席唐汉龙先生在集会上发言说：“中共对法轮功学员采取的大规模监禁、酷刑、洗脑、强行摘取人体器官等残酷手段，在世界上已是无人企及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医生反强摘组织法国负责人哈罗德·金在集会现场声援法轮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7.6pt;width:533.55pt;height:325.85pt" coordorigin="0,2552" coordsize="10671,65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552;width:10668;height:271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6;top:5605;width:3299;height:3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员，他说：“我们谴责中共政府的强摘和贩卖人体器官的罪行，包括强摘法轮功学员器官，还有维吾尔人、西藏人和基督徒等。在习近平访法之际，我们今天参加这里的抗议活动，是想让人们知道，发生在中国的强摘器官、旅游移植等犯罪行为，正在摧毁从业者和医学生命。这是在诋毁国际法，破坏医学伦理。”“我们要求中共政府尽快停止对法轮功学员的迫害和器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1;top:5604;width:3299;height:3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植旅游。我们呼吁各国政府阻止病人去中国进行器官移植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多家法国主流媒体报导当日活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三月二十五日，法国“欧洲一号电台”、《十字架报》、《20分钟报》等多家法国主流媒体报导了习近平访法期间人权团体的抗议活动，并以“停止强摘器官”为主题报导了法轮功学员在中使馆前的集会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3501;width:3299;height:5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一九年三月二十五日下午，在习近平访问巴黎期间，法国部分法轮功学员来到中国驻法使馆前集会，抗议中共对法轮功的持续迫害及强行摘取人体器官罪行。呼吁习近平立即停止相关犯罪行为，严惩迫害法轮功及犯有“反人类罪”的江泽民等元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反强摘组织负责人现场声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国法轮大法学会主席唐汉龙先生在集会上发言说：“中共对法轮功学员采取的大规模监禁、酷刑、洗脑、强行摘取人体器官等残酷手段，在世界上已是无人企及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医生反强摘组织法国负责人哈罗德·金在集会现场声援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043930</wp:posOffset>
                </wp:positionV>
                <wp:extent cx="6776085" cy="4352290"/>
                <wp:effectExtent l="0" t="0" r="802068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352400"/>
                          <a:chOff x="0" y="0"/>
                          <a:chExt cx="6775920" cy="4352400"/>
                        </a:xfrm>
                      </wpg:grpSpPr>
                      <wps:wsp>
                        <wps:cNvSpPr txBox="1"/>
                        <wps:spPr>
                          <a:xfrm>
                            <a:off x="4680720" y="0"/>
                            <a:ext cx="209556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《福布斯》报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中共强摘器官杀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661680"/>
                            <a:ext cx="2095560" cy="36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美国商业杂志《福布斯》二零一九年三月二十一日刊登法学研究人员欧恰布的文章指出，“中共正在强摘包括法轮功学员在内的良心犯器官，更准确地说，中共在通过强摘器官杀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八年，针对中共活摘器官罪行进行听证的民间法庭——“独立人民法庭”已在英国成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名被关押和酷刑折磨多年的法轮功学员告诉‘独立人民法庭’，“每一名法轮功学员都被做了体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非法轮功学员的囚犯不必体检。那时我已知道体检不是为了我们的健康着想。体检结束后，一些法轮功学员失踪了，不知道他们去了哪里，再也没有他们的消息。听说中共从法轮功学员身上活摘器官后，我明白了体检的原因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360"/>
                            <a:ext cx="4434840" cy="432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9280" y="1577880"/>
                              <a:ext cx="209556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95"/>
                                    <w:spacing w:val="-30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捷克法轮大法学会发言人婉洛尼卡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95"/>
                                    <w:spacing w:val="-30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苏诺娃（中站立者）在参议院发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9280" y="2159640"/>
                              <a:ext cx="2095560" cy="21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自由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捷克参议员瓦茨拉夫·哈姆博说：“我非常感谢将这一请愿议题提交给参议院。中共政权比前捷克斯洛伐克共产党政权统治远远更令人反感。即使在捷克斯洛伐克时期，尽管我绝不承认它这个政权，但它也没有滥用活人进行器官移植。所以即使对这个令人作呕的政权（捷克斯洛伐克共产党统治）来说，也是超出了极限。”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433400" cy="151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47120"/>
                              <a:ext cx="2095560" cy="387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二零一九年三月二十日，捷克参议院通过了第131号决议，表达对法轮功、基督徒、维族人和藏人的支持，对中共政权针对以上人群的迫害进行谴责，呼吁捷克政府和总统要求中共停止迫害，释放政治良心犯，遵守国际人权公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该决议是在“中共政权对法轮功犯下群体灭绝罪”的请愿议题基础上作出的。有三万七千多名捷克公民签署了要求停止迫害法轮功的请愿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捷克参议员马克·黑尔茨表示：“我们若对此沉默，这将意味着对此罪行的接受。”黑尔茨参议员说，“我们是一个经历了共产极权的国家，我们经历了独裁、政治处决、监禁、舆论审查。……我们非常清楚什么是侵犯人权、不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75.9pt;width:533.55pt;height:342.7pt" coordorigin="0,9518" coordsize="10671,6854">
                <v:shape id="shape_0" stroked="f" o:allowincell="f" style="position:absolute;left:7371;top:9518;width:3299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《福布斯》报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中共强摘器官杀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9;top:10560;width:3299;height:5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美国商业杂志《福布斯》二零一九年三月二十一日刊登法学研究人员欧恰布的文章指出，“中共正在强摘包括法轮功学员在内的良心犯器官，更准确地说，中共在通过强摘器官杀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八年，针对中共活摘器官罪行进行听证的民间法庭——“独立人民法庭”已在英国成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名被关押和酷刑折磨多年的法轮功学员告诉‘独立人民法庭’，“每一名法轮功学员都被做了体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非法轮功学员的囚犯不必体检。那时我已知道体检不是为了我们的健康着想。体检结束后，一些法轮功学员失踪了，不知道他们去了哪里，再也没有他们的消息。听说中共从法轮功学员身上活摘器官后，我明白了体检的原因。”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9561;width:6984;height:6812">
                  <v:shape id="shape_0" stroked="f" o:allowincell="f" style="position:absolute;left:3684;top:12046;width:3299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95"/>
                              <w:spacing w:val="-30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捷克法轮大法学会发言人婉洛尼卡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95"/>
                              <w:spacing w:val="-30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苏诺娃（中站立者）在参议院发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84;top:12962;width:3299;height:3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自由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捷克参议员瓦茨拉夫·哈姆博说：“我非常感谢将这一请愿议题提交给参议院。中共政权比前捷克斯洛伐克共产党政权统治远远更令人反感。即使在捷克斯洛伐克时期，尽管我绝不承认它这个政权，但它也没有滥用活人进行器官移植。所以即使对这个令人作呕的政权（捷克斯洛伐克共产党统治）来说，也是超出了极限。”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9561;width:6981;height:2377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10265;width:3299;height:6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二零一九年三月二十日，捷克参议院通过了第131号决议，表达对法轮功、基督徒、维族人和藏人的支持，对中共政权针对以上人群的迫害进行谴责，呼吁捷克政府和总统要求中共停止迫害，释放政治良心犯，遵守国际人权公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该决议是在“中共政权对法轮功犯下群体灭绝罪”的请愿议题基础上作出的。有三万七千多名捷克公民签署了要求停止迫害法轮功的请愿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捷克参议员马克·黑尔茨表示：“我们若对此沉默，这将意味着对此罪行的接受。”黑尔茨参议员说，“我们是一个经历了共产极权的国家，我们经历了独裁、政治处决、监禁、舆论审查。……我们非常清楚什么是侵犯人权、不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</wp:posOffset>
                </wp:positionH>
                <wp:positionV relativeFrom="paragraph">
                  <wp:posOffset>413385</wp:posOffset>
                </wp:positionV>
                <wp:extent cx="6669405" cy="9829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9360" cy="983160"/>
                          <a:chOff x="0" y="0"/>
                          <a:chExt cx="6669360" cy="983160"/>
                        </a:xfrm>
                      </wpg:grpSpPr>
                      <wps:wsp>
                        <wps:cNvSpPr txBox="1"/>
                        <wps:spPr>
                          <a:xfrm>
                            <a:off x="271080" y="720000"/>
                            <a:ext cx="2914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2019年3月31日   第211期  【河南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ind w:firstLine="43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9080"/>
                            <a:ext cx="263952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CC9900"/>
                                  <w:lang w:val="de-DE" w:eastAsia="zh-CN" w:bidi="ar-SA"/>
                                </w:rPr>
                                <w:t>良言破迷雾   真相指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2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 xml:space="preserve">欢迎突破网络封锁访问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翻墙软件电脑版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https://git.io/fg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安卓版翻墙APP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https://git.io/fg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0" descr="image00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32.55pt;width:525.2pt;height:77.4pt" coordorigin="95,651" coordsize="10504,1548">
                <v:shape id="shape_0" stroked="f" o:allowincell="f" style="position:absolute;left:522;top:1785;width:458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2019年3月31日   第211期  【河南版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ind w:firstLine="435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1;top:681;width:415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Times New Roman"/>
                            <w:color w:val="CC9900"/>
                            <w:lang w:val="de-DE" w:eastAsia="zh-CN" w:bidi="ar-SA"/>
                          </w:rPr>
                          <w:t>良言破迷雾   真相指光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12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 xml:space="preserve">欢迎突破网络封锁访问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翻墙软件电脑版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https://git.io/fg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安卓版翻墙APP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https://git.io/fg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0" stroked="f" o:allowincell="f" style="position:absolute;left:95;top:651;width:5609;height:105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776085" cy="304165"/>
                <wp:effectExtent l="0" t="0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4200"/>
                          <a:chOff x="0" y="0"/>
                          <a:chExt cx="6775920" cy="304200"/>
                        </a:xfrm>
                      </wpg:grpSpPr>
                      <wps:wsp>
                        <wps:cNvSpPr txBox="1"/>
                        <wps:spPr>
                          <a:xfrm>
                            <a:off x="278280" y="57960"/>
                            <a:ext cx="1389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19年3月31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904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法轮功的故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0" descr="image001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60160" y="6912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4360" y="266760"/>
                            <a:ext cx="654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0440" y="57960"/>
                            <a:ext cx="848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533.55pt;height:23.95pt" coordorigin="0,567" coordsize="10671,479">
                <v:shape id="shape_0" stroked="f" o:allowincell="f" style="position:absolute;left:438;top:658;width:21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19年3月31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67;width:3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4;top:660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法轮功的故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0" stroked="f" o:allowincell="f" style="position:absolute;left:9386;top:676;width:1277;height:25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t" o:allowincell="f" style="position:absolute;left:369;top:987;width:10301;height:1" type="_x0000_t32">
                  <v:stroke color="#100a88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7670;top:658;width:13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8795385</wp:posOffset>
            </wp:positionV>
            <wp:extent cx="6775450" cy="8318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37" r="-5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01125</wp:posOffset>
                </wp:positionV>
                <wp:extent cx="6823075" cy="1375410"/>
                <wp:effectExtent l="0" t="0" r="1376108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080" cy="1375560"/>
                          <a:chOff x="0" y="0"/>
                          <a:chExt cx="6823080" cy="1375560"/>
                        </a:xfrm>
                      </wpg:grpSpPr>
                      <wps:wsp>
                        <wps:cNvSpPr txBox="1"/>
                        <wps:spPr>
                          <a:xfrm>
                            <a:off x="2340000" y="0"/>
                            <a:ext cx="3978360" cy="13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18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也称法轮大法，或大法，是由李洪志先生于一九九二年五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一九九九年七月二十日，中共发动了对法轮功的全面迫害，引发全球法轮功学员反迫害、讲真相活动。这场迫害不仅针对法轮功学员的“真善忍”信仰，也在试图泯灭所有人的道德原则和精神价值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1400"/>
                            <a:ext cx="209232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31480" y="21600"/>
                            <a:ext cx="291600" cy="13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pacing w:val="22"/>
                                  <w:sz w:val="46"/>
                                  <w:szCs w:val="46"/>
                                  <w:rFonts w:ascii="华文行楷" w:hAnsi="华文行楷" w:eastAsia="华文行楷" w:cs="楷体"/>
                                  <w:color w:val="auto"/>
                                  <w:lang w:val="de-DE" w:eastAsia="zh-CN" w:bidi="ar-SA"/>
                                </w:rPr>
                                <w:t>背景简介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08.75pt;width:537.25pt;height:108.3pt" coordorigin="0,14175" coordsize="10745,2166">
                <v:shape id="shape_0" stroked="f" o:allowincell="f" style="position:absolute;left:3685;top:14175;width:6264;height:2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18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也称法轮大法，或大法，是由李洪志先生于一九九二年五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一九九九年七月二十日，中共发动了对法轮功的全面迫害，引发全球法轮功学员反迫害、讲真相活动。这场迫害不仅针对法轮功学员的“真善忍”信仰，也在试图泯灭所有人的道德原则和精神价值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4240;width:3294;height:201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0286;top:14209;width:458;height:213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pacing w:val="22"/>
                            <w:sz w:val="46"/>
                            <w:szCs w:val="46"/>
                            <w:rFonts w:ascii="华文行楷" w:hAnsi="华文行楷" w:eastAsia="华文行楷" w:cs="楷体"/>
                            <w:color w:val="auto"/>
                            <w:lang w:val="de-DE" w:eastAsia="zh-CN" w:bidi="ar-SA"/>
                          </w:rPr>
                          <w:t>背景简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701040</wp:posOffset>
                </wp:positionV>
                <wp:extent cx="6807835" cy="8027035"/>
                <wp:effectExtent l="0" t="0" r="1003490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960" cy="8026920"/>
                          <a:chOff x="0" y="0"/>
                          <a:chExt cx="6807960" cy="8026920"/>
                        </a:xfrm>
                      </wpg:grpSpPr>
                      <wps:wsp>
                        <wps:cNvSpPr txBox="1"/>
                        <wps:spPr>
                          <a:xfrm>
                            <a:off x="31680" y="730800"/>
                            <a:ext cx="2095560" cy="729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 xml:space="preserve">出了名的“神童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我出生在华北农村，初中起就成了当地有名的“神童”。每天课下玩耍，课上捣乱，可是数理化所有科目“过目不忘”。期末考试总分在全校遥遥领先，第二名如何努力，总和我保持几十分的差距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初中毕业，轻松考入全省闻名的高中，我学会了逃课，可考试成绩依然在全校名列前茅。所有任课老师都对我另眼看待。数学老师宣布全班只有我可以不交作业。英语课迟到，老师让我回座位，罚其他几人：“他不上课都能考九十多分，你们有什么资格迟到？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高中没毕业，我就被国内一所重点大学特招。毕业后保送本校研究生。又以优秀硕士论文毕业，留校任教。求学之路如此一帆风顺,对别人而言是可望不可及的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 xml:space="preserve">《转法轮》惊醒了我千年的迷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超常的智力和幸运，或许应该大展宏图、成就一番事业。然而这从来都不是我的人生选项，学习和工作只是我不得不完成的额外任务。从我懂事起，内心就萦绕着另一种深深的追问：人到底为什么活着？难道只是为了那最终的寂灭？我做了种种探索：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通读历史，历史告诉我的是朝代的兴衰，世事无常，无论怎样辉煌，最终都归于一片荒冢和万古悲凉。我研究科学，看到的却是科学兴起带给世界的殖民扩张、生态灾难、对人类的毁灭性威胁，以及现代科学无法解释的生命之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730800"/>
                            <a:ext cx="2095560" cy="729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“科学就如同一群蚂蚁在堤坝中盲目的挖掘，总有一天会达到它最终的目标——整个堤坝的崩溃。”我在日记中失望地写道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我研读佛道经典，用自己的理解给《道德经》做了详细评注。可它们藏头露尾、含糊其辞，使我无法领会其内涵。我练过气功，有过神奇的感受，猜想气功背后有解开生命之谜的钥匙。可社会上流传的气功只是皮毛，那把钥匙仍是遥不可及。十年的探索，十年的失望。找不到人生的航向，色情享乐、玩世不恭，各种污浊逐渐进入我的头脑，悲观主宰着我随波逐流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直到有一天，我偶然在同学的床上发现了一本书，包着白色的书皮，上面是三个工整的钢笔字：《转法轮》。冥冥中有个强烈的愿望：这本书我一定要看。我把书拿下来，翻开了第一页，就再也没有放下。整整三天，我带着莫名的激动，如饥似渴地通读了一遍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十余载的追求终于找到了答案，原来此生的目的是返本归真！人家问我为什么要修炼，我说：“我这一生就是为他来的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修炼短短几年，我头脑中的污浊就被驱散，性格中的悲观一扫而空，待人接物有了更多善意和宽容，心境变得开朗、纯真。同学和朋友都喜欢和我接近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研究生毕业前，我发现学校给我们多发了一个月的补助，就和几位炼法轮功的同学找到财务科退钱。那个女财务员连声道谢，因为一旦我们毕业离校，她个人失误造成的损失就得自己赔偿了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3012480"/>
                            <a:ext cx="2095560" cy="49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 xml:space="preserve">警察说：我真的很佩服你们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迫害法轮功以来，为坚持信仰我失去了优越的工作，被数次非法劳教、关押。然而我始终有着坚定的一念：修炼真善忍是我本性的选择，这是任何人和政府都无权干涉和剥夺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我被非法关押，就在那里炼功，没人敢来阻拦。有个年轻警察偷偷对我说：“其实我真的很佩服你们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在劳教所里，我绝食抗议迫害，写申诉说明法轮功的清白。有个犯人问我：“你吃这个苦干什么？胳膊能扭过大腿吗？”我告诉他：“你可以把我的身体撕成碎片，但永远无法动摇我的信仰。”囚室里一片寂静，那人若有所思点点头。从此，他对我很尊敬和爱护，我在监室里炼功，他就站在门口为我“保驾”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和另一位法轮功学员被狱警用几根高压电棍电击全身，却没能让我们放弃信仰。从那以后，所有犯人对我们都肃然起敬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320"/>
                            <a:ext cx="408420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6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从神童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spacing w:val="-180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到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spacing w:val="-40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真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spacing w:val="-240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善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spacing w:val="-240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忍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spacing w:val="-180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信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712400" y="0"/>
                            <a:ext cx="2095560" cy="29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08480" y="327600"/>
                            <a:ext cx="5220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文/子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55.2pt;width:536.05pt;height:632pt" coordorigin="-50,1104" coordsize="10721,12640">
                <v:shape id="shape_0" stroked="f" o:allowincell="f" style="position:absolute;left:0;top:2255;width:3299;height:1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 xml:space="preserve">出了名的“神童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我出生在华北农村，初中起就成了当地有名的“神童”。每天课下玩耍，课上捣乱，可是数理化所有科目“过目不忘”。期末考试总分在全校遥遥领先，第二名如何努力，总和我保持几十分的差距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初中毕业，轻松考入全省闻名的高中，我学会了逃课，可考试成绩依然在全校名列前茅。所有任课老师都对我另眼看待。数学老师宣布全班只有我可以不交作业。英语课迟到，老师让我回座位，罚其他几人：“他不上课都能考九十多分，你们有什么资格迟到？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高中没毕业，我就被国内一所重点大学特招。毕业后保送本校研究生。又以优秀硕士论文毕业，留校任教。求学之路如此一帆风顺,对别人而言是可望不可及的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 xml:space="preserve">《转法轮》惊醒了我千年的迷梦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超常的智力和幸运，或许应该大展宏图、成就一番事业。然而这从来都不是我的人生选项，学习和工作只是我不得不完成的额外任务。从我懂事起，内心就萦绕着另一种深深的追问：人到底为什么活着？难道只是为了那最终的寂灭？我做了种种探索：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通读历史，历史告诉我的是朝代的兴衰，世事无常，无论怎样辉煌，最终都归于一片荒冢和万古悲凉。我研究科学，看到的却是科学兴起带给世界的殖民扩张、生态灾难、对人类的毁灭性威胁，以及现代科学无法解释的生命之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6;top:2255;width:3299;height:1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“科学就如同一群蚂蚁在堤坝中盲目的挖掘，总有一天会达到它最终的目标——整个堤坝的崩溃。”我在日记中失望地写道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我研读佛道经典，用自己的理解给《道德经》做了详细评注。可它们藏头露尾、含糊其辞，使我无法领会其内涵。我练过气功，有过神奇的感受，猜想气功背后有解开生命之谜的钥匙。可社会上流传的气功只是皮毛，那把钥匙仍是遥不可及。十年的探索，十年的失望。找不到人生的航向，色情享乐、玩世不恭，各种污浊逐渐进入我的头脑，悲观主宰着我随波逐流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直到有一天，我偶然在同学的床上发现了一本书，包着白色的书皮，上面是三个工整的钢笔字：《转法轮》。冥冥中有个强烈的愿望：这本书我一定要看。我把书拿下来，翻开了第一页，就再也没有放下。整整三天，我带着莫名的激动，如饥似渴地通读了一遍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十余载的追求终于找到了答案，原来此生的目的是返本归真！人家问我为什么要修炼，我说：“我这一生就是为他来的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修炼短短几年，我头脑中的污浊就被驱散，性格中的悲观一扫而空，待人接物有了更多善意和宽容，心境变得开朗、纯真。同学和朋友都喜欢和我接近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研究生毕业前，我发现学校给我们多发了一个月的补助，就和几位炼法轮功的同学找到财务科退钱。那个女财务员连声道谢，因为一旦我们毕业离校，她个人失误造成的损失就得自己赔偿了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1;top:5848;width:3299;height:7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 xml:space="preserve">警察说：我真的很佩服你们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迫害法轮功以来，为坚持信仰我失去了优越的工作，被数次非法劳教、关押。然而我始终有着坚定的一念：修炼真善忍是我本性的选择，这是任何人和政府都无权干涉和剥夺的权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我被非法关押，就在那里炼功，没人敢来阻拦。有个年轻警察偷偷对我说：“其实我真的很佩服你们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在劳教所里，我绝食抗议迫害，写申诉说明法轮功的清白。有个犯人问我：“你吃这个苦干什么？胳膊能扭过大腿吗？”我告诉他：“你可以把我的身体撕成碎片，但永远无法动摇我的信仰。”囚室里一片寂静，那人若有所思点点头。从此，他对我很尊敬和爱护，我在监室里炼功，他就站在门口为我“保驾”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和另一位法轮功学员被狱警用几根高压电棍电击全身，却没能让我们放弃信仰。从那以后，所有犯人对我们都肃然起敬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0;top:1352;width:6431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6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从神童</w:t>
                        </w:r>
                        <w:r>
                          <w:rPr>
                            <w:kern w:val="2"/>
                            <w:sz w:val="56"/>
                            <w:szCs w:val="56"/>
                            <w:spacing w:val="-180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到</w:t>
                        </w:r>
                        <w:r>
                          <w:rPr>
                            <w:kern w:val="2"/>
                            <w:sz w:val="56"/>
                            <w:szCs w:val="56"/>
                            <w:spacing w:val="-40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“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真</w:t>
                        </w:r>
                        <w:r>
                          <w:rPr>
                            <w:kern w:val="2"/>
                            <w:sz w:val="56"/>
                            <w:szCs w:val="56"/>
                            <w:spacing w:val="-240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善</w:t>
                        </w:r>
                        <w:r>
                          <w:rPr>
                            <w:kern w:val="2"/>
                            <w:sz w:val="56"/>
                            <w:szCs w:val="56"/>
                            <w:spacing w:val="-240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忍</w:t>
                        </w:r>
                        <w:r>
                          <w:rPr>
                            <w:kern w:val="2"/>
                            <w:sz w:val="56"/>
                            <w:szCs w:val="56"/>
                            <w:spacing w:val="-180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信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1;top:1104;width:3299;height:456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735;top:1620;width:82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文/子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0</wp:posOffset>
                </wp:positionH>
                <wp:positionV relativeFrom="paragraph">
                  <wp:posOffset>5486400</wp:posOffset>
                </wp:positionV>
                <wp:extent cx="6776085" cy="127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5pt;margin-top:432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619125</wp:posOffset>
                </wp:positionV>
                <wp:extent cx="6776085" cy="4852670"/>
                <wp:effectExtent l="0" t="0" r="322389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852800"/>
                          <a:chOff x="0" y="0"/>
                          <a:chExt cx="6775920" cy="4852800"/>
                        </a:xfrm>
                      </wpg:grpSpPr>
                      <wps:wsp>
                        <wps:cNvSpPr txBox="1"/>
                        <wps:spPr>
                          <a:xfrm>
                            <a:off x="2340720" y="2693520"/>
                            <a:ext cx="2095560" cy="21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经常遭到包夹的殴打，穿“紧束衣”，两次被开批斗会侮辱，何莲春进行了二十多次绝食抗议，遭到上百次野蛮灌食、灌药，饭食里投放不明药物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由于长期插胃管灌食，导致何莲春口腔、鼻腔粘膜溃烂、胃痛吐血，被折磨得两次出现病危，全口牙齿松动，一颗门牙和一颗大牙脱落，胃肠功能紊乱，不能吃刺激食物，精神和健康受到极大的摧残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2640"/>
                            <a:ext cx="2095560" cy="42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云南省蒙自市文澜镇高家村四十九岁的法轮功学员何莲春，遭受了十五年半冤狱、上百次野蛮灌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十月一日，何莲春与其他四名法轮功学员在蒙自城区贴真相资料时，被国保警察绑架抄家，被非法判刑七年。二零零九年一月二十三日，何莲春在蒙自城区发放真相小册子时，再次被绑架、非法判刑十年。不久前才出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九年何莲春被关押在蒙自县看守所期间，由于抵制迫害，喊“法轮大法好！真善忍好！”被看守所警察打嘴巴，加戴10公斤重镣达一个月。何莲春在二零零九年十月十五日被送入云南省第二女子监狱，严管达五年多，期间被罚坐“小凳子”（只有长约20多公分，宽约8公分多），不准洗澡、洗衣，一天只给一瓶水（500毫升），近一年不得上卫生间，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szCs w:val="54"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云南农妇遭十多年冤狱虐待</w:t>
                              </w:r>
                              <w:r>
                                <w:rPr>
                                  <w:kern w:val="2"/>
                                  <w:sz w:val="54"/>
                                  <w:szCs w:val="54"/>
                                  <w:spacing w:val="-180"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54"/>
                                  <w:szCs w:val="54"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上百次野蛮灌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603360"/>
                            <a:ext cx="2095560" cy="42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十年中何莲春只买过20多元的咸菜食品，有很长时间连卫生纸都不让买，不得通信、不得会见家人，蒙自市“610”（中共专门迫害法轮功的非法组织）主任还多次到监狱进行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何莲春出生于一九七零年七月，体弱多病，为了给她治病，母亲带她到地区大医院、部队医院、省城医院。西医、中医、草药各种方法都尝试过，用尽了家中能用的钱，最后几乎倾家荡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九九六年六月，何莲春有幸修炼法轮功后，疾病不治而愈，恢复健康后还成了家，有了自己的孩子，一家人过着幸福美满的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可是一九九九年中共江泽民集团开始打压法轮功，何莲春只是向世人讲法轮功真相，两次被610、国保警察绑架判重刑，并且强迫何莲春与丈夫离婚。一个幸福美满的家庭，就这样被破坏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2379240"/>
                            <a:ext cx="2051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酷刑示意图：摧残性灌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94000" y="606600"/>
                            <a:ext cx="198108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48.75pt;width:533.55pt;height:382.1pt" coordorigin="-30,975" coordsize="10671,7642">
                <v:shape id="shape_0" stroked="f" o:allowincell="f" style="position:absolute;left:3656;top:5217;width:3299;height:3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经常遭到包夹的殴打，穿“紧束衣”，两次被开批斗会侮辱，何莲春进行了二十多次绝食抗议，遭到上百次野蛮灌食、灌药，饭食里投放不明药物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由于长期插胃管灌食，导致何莲春口腔、鼻腔粘膜溃烂、胃痛吐血，被折磨得两次出现病危，全口牙齿松动，一颗门牙和一颗大牙脱落，胃肠功能紊乱，不能吃刺激食物，精神和健康受到极大的摧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0;top:1924;width:3299;height:6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云南省蒙自市文澜镇高家村四十九岁的法轮功学员何莲春，遭受了十五年半冤狱、上百次野蛮灌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十月一日，何莲春与其他四名法轮功学员在蒙自城区贴真相资料时，被国保警察绑架抄家，被非法判刑七年。二零零九年一月二十三日，何莲春在蒙自城区发放真相小册子时，再次被绑架、非法判刑十年。不久前才出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九年何莲春被关押在蒙自县看守所期间，由于抵制迫害，喊“法轮大法好！真善忍好！”被看守所警察打嘴巴，加戴10公斤重镣达一个月。何莲春在二零零九年十月十五日被送入云南省第二女子监狱，严管达五年多，期间被罚坐“小凳子”（只有长约20多公分，宽约8公分多），不准洗澡、洗衣，一天只给一瓶水（500毫升），近一年不得上卫生间，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0;top:975;width:10669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auto" w:line="276"/>
                          <w:jc w:val="distribute"/>
                          <w:rPr/>
                        </w:pPr>
                        <w:r>
                          <w:rPr>
                            <w:kern w:val="2"/>
                            <w:sz w:val="54"/>
                            <w:szCs w:val="54"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云南农妇遭十多年冤狱虐待</w:t>
                        </w:r>
                        <w:r>
                          <w:rPr>
                            <w:kern w:val="2"/>
                            <w:sz w:val="54"/>
                            <w:szCs w:val="54"/>
                            <w:spacing w:val="-180"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54"/>
                            <w:szCs w:val="54"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上百次野蛮灌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1;top:1925;width:3299;height:6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十年中何莲春只买过20多元的咸菜食品，有很长时间连卫生纸都不让买，不得通信、不得会见家人，蒙自市“610”（中共专门迫害法轮功的非法组织）主任还多次到监狱进行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何莲春出生于一九七零年七月，体弱多病，为了给她治病，母亲带她到地区大医院、部队医院、省城医院。西医、中医、草药各种方法都尝试过，用尽了家中能用的钱，最后几乎倾家荡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九九六年六月，何莲春有幸修炼法轮功后，疾病不治而愈，恢复健康后还成了家，有了自己的孩子，一家人过着幸福美满的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可是一九九九年中共江泽民集团开始打压法轮功，何莲春只是向世人讲法轮功真相，两次被610、国保警察绑架判重刑，并且强迫何莲春与丈夫离婚。一个幸福美满的家庭，就这样被破坏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5;top:4722;width:323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酷刑示意图：摧残性灌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0;top:1930;width:3119;height:278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87515" cy="304165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304200"/>
                          <a:chOff x="0" y="0"/>
                          <a:chExt cx="6787440" cy="304200"/>
                        </a:xfrm>
                      </wpg:grpSpPr>
                      <wps:wsp>
                        <wps:cNvSpPr txBox="1"/>
                        <wps:spPr>
                          <a:xfrm>
                            <a:off x="5067360" y="72360"/>
                            <a:ext cx="14695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19年3月31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4640" y="0"/>
                            <a:ext cx="172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7380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迫害与反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0" descr="image001.pn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20" y="7668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280440"/>
                            <a:ext cx="6542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72360"/>
                            <a:ext cx="817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4.45pt;height:23.95pt" coordorigin="0,492" coordsize="10689,479">
                <v:shape id="shape_0" stroked="f" o:allowincell="f" style="position:absolute;left:7980;top:606;width:231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19年3月31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17;top:492;width:27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4;top:608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迫害与反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0" stroked="f" o:allowincell="f" style="position:absolute;left:1;top:613;width:1277;height:25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t" o:allowincell="f" style="position:absolute;left:0;top:934;width:10302;height:2" type="_x0000_t32">
                  <v:stroke color="#100a88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1573;top:606;width:128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9291320</wp:posOffset>
                </wp:positionV>
                <wp:extent cx="2200910" cy="1047750"/>
                <wp:effectExtent l="0" t="0" r="5676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1047600"/>
                          <a:chOff x="0" y="0"/>
                          <a:chExt cx="2201040" cy="1047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0530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137160"/>
                            <a:ext cx="121032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eastAsia="zh-CN" w:bidi="ar-SA" w:val="de-DE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eastAsia="zh-CN" w:bidi="ar-SA"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eastAsia="zh-CN" w:bidi="ar-SA" w:val="zh-CN"/>
                                </w:rPr>
                                <w:t>月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在海外退党网站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80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“三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spacing w:val="-180"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（退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spacing w:val="-60"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退团、退队）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val="zh-CN" w:eastAsia="zh-CN" w:bidi="ar-SA"/>
                                </w:rPr>
                                <w:t>数已超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eastAsia="zh-CN" w:bidi="ar-SA" w:val="de-DE"/>
                                </w:rPr>
                                <w:t>3.2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仿宋"/>
                                  <w:color w:val="943634"/>
                                  <w:lang w:eastAsia="zh-CN" w:bidi="ar-SA" w:val="zh-CN"/>
                                </w:rPr>
                                <w:t>亿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spacing w:val="-20"/>
                                  <w:rFonts w:ascii="华文楷体" w:hAnsi="华文楷体" w:eastAsia="华文楷体" w:cs="华文仿宋"/>
                                  <w:color w:val="943634"/>
                                  <w:lang w:eastAsia="zh-CN" w:bidi="ar-SA" w:val="zh-C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4280" y="20880"/>
                            <a:ext cx="10706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731.6pt;width:173.3pt;height:82.5pt" coordorigin="7185,14632" coordsize="3466,1650">
                <v:shape id="shape_0" stroked="f" o:allowincell="f" style="position:absolute;left:7185;top:14632;width:1657;height:16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745;top:14848;width:1905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截至20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eastAsia="zh-CN" w:bidi="ar-SA" w:val="de-DE"/>
                          </w:rPr>
                          <w:t>19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eastAsia="zh-CN" w:bidi="ar-SA" w:val="de-DE"/>
                          </w:rPr>
                          <w:t>3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eastAsia="zh-CN" w:bidi="ar-SA" w:val="zh-CN"/>
                          </w:rPr>
                          <w:t>月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在海外退党网站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80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明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“三退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spacing w:val="-180"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（退党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spacing w:val="-60"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退团、退队）的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val="zh-CN" w:eastAsia="zh-CN" w:bidi="ar-SA"/>
                          </w:rPr>
                          <w:t>数已超过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eastAsia="zh-CN" w:bidi="ar-SA" w:val="de-DE"/>
                          </w:rPr>
                          <w:t>3.29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仿宋"/>
                            <w:color w:val="943634"/>
                            <w:lang w:eastAsia="zh-CN" w:bidi="ar-SA" w:val="zh-CN"/>
                          </w:rPr>
                          <w:t>亿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spacing w:val="-20"/>
                            <w:rFonts w:ascii="华文楷体" w:hAnsi="华文楷体" w:eastAsia="华文楷体" w:cs="华文仿宋"/>
                            <w:color w:val="943634"/>
                            <w:lang w:eastAsia="zh-CN" w:bidi="ar-SA" w:val="zh-C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56;top:14665;width:1685;height:2" type="_x0000_t32">
                  <v:stroke color="#943634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3950</wp:posOffset>
                </wp:positionH>
                <wp:positionV relativeFrom="paragraph">
                  <wp:posOffset>6057900</wp:posOffset>
                </wp:positionV>
                <wp:extent cx="2095500" cy="4258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5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5.3pt;mso-wrap-distance-left:9.05pt;mso-wrap-distance-right:9.05pt;mso-wrap-distance-top:0pt;mso-wrap-distance-bottom:0pt;margin-top:477pt;mso-position-vertical-relative:text;margin-left:1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6057900</wp:posOffset>
                </wp:positionV>
                <wp:extent cx="2095500" cy="42583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5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【明慧网】河南省淮阳市东南角小镇鲁台的郑现金、王好梅夫妇，因坚持法轮大法“真善忍”信仰，多次遭绑架、关押，王好梅遭非法劳教，郑现金被非法判刑八年。二零一六年七月，郑现金、王好梅夫妇第五次被绑架，并都被诬判五年冤刑。在河南新密监狱，郑现金被迫害的喉管切开，插入管子，维持生命，保外就医回家，将孩子的积蓄都花空了。现在郑现金生活非常困难，只能从胃管里往胃里注射流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郑现金是河南省淮阳市东南角的小镇鲁台人，曾经是个事业有成的商人，修炼法轮功后，他身心受益很大，摒弃了很多恶习，按照真、善、忍为人处世，获得</w:t>
                            </w:r>
                            <w:r>
                              <w:rPr>
                                <w:lang w:val="zh-CN"/>
                              </w:rPr>
                              <w:t>众人</w:t>
                            </w:r>
                            <w:r>
                              <w:rPr>
                                <w:lang w:val="zh-CN"/>
                              </w:rPr>
                              <w:t>的好评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郑现金在监狱被迫害得不能吃饭，只能用胃管往胃里送流食，气管切开后成为喉癌，病保出狱</w:t>
                            </w:r>
                            <w:r>
                              <w:rPr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1"/>
                              <w:ind w:firstLine="442"/>
                              <w:rPr>
                                <w:rFonts w:ascii="黑体;SimHei" w:hAnsi="黑体;SimHei" w:eastAsia="黑体;SimHei"/>
                                <w:b/>
                                <w:b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lang w:val="zh-CN"/>
                              </w:rPr>
                              <w:t>夫妻多次遭绑架关押 被非法劳教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二零零一年四月、</w:t>
                            </w:r>
                            <w:r>
                              <w:rPr>
                                <w:lang w:val="zh-CN"/>
                              </w:rPr>
                              <w:t>二零零二年春</w:t>
                            </w:r>
                            <w:r>
                              <w:rPr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lang w:val="zh-CN"/>
                              </w:rPr>
                              <w:t>二零零三年</w:t>
                            </w:r>
                            <w:r>
                              <w:rPr>
                                <w:lang w:val="zh-CN"/>
                              </w:rPr>
                              <w:t>农</w:t>
                            </w:r>
                            <w:r>
                              <w:rPr>
                                <w:lang w:val="zh-CN"/>
                              </w:rPr>
                              <w:t>历二月</w:t>
                            </w:r>
                            <w:r>
                              <w:rPr>
                                <w:lang w:val="zh-CN"/>
                              </w:rPr>
                              <w:t>，二零零四年二月，</w:t>
                            </w:r>
                            <w:r>
                              <w:rPr>
                                <w:lang w:val="zh-CN"/>
                              </w:rPr>
                              <w:t>二零零五年六月，</w:t>
                            </w:r>
                            <w:r>
                              <w:rPr>
                                <w:lang w:val="zh-CN"/>
                              </w:rPr>
                              <w:t>多次被非法抄家。在没有搜到任何所谓证据的情况下抓人。王好梅绝食十多天反迫害，警察看人生命危险，怕担责任，敲诈一千元，才让家人接走。</w:t>
                            </w:r>
                            <w:r>
                              <w:rPr>
                                <w:lang w:val="zh-CN"/>
                              </w:rPr>
                              <w:t>二零零六年</w:t>
                            </w:r>
                            <w:r>
                              <w:rPr>
                                <w:lang w:val="zh-CN"/>
                              </w:rPr>
                              <w:t>农</w:t>
                            </w:r>
                            <w:r>
                              <w:rPr>
                                <w:lang w:val="zh-CN"/>
                              </w:rPr>
                              <w:t>历三月初七，鲁台乡派出所王世民</w:t>
                            </w:r>
                            <w:r>
                              <w:rPr>
                                <w:lang w:val="zh-CN"/>
                              </w:rPr>
                              <w:t>等再次</w:t>
                            </w:r>
                            <w:r>
                              <w:rPr>
                                <w:lang w:val="zh-CN"/>
                              </w:rPr>
                              <w:t>闯入王好梅家，把王好梅绑架到淮阳看守所。后将王好梅非法劳教一年零三个月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/>
                                <w:b/>
                                <w:b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lang w:val="zh-CN"/>
                              </w:rPr>
                              <w:t>郑现金被非法判刑八年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二零零八年五月五日，郑现金去河南周口市买东西，被闸北分局警察以查身份证为名，在不出示任何手续的情况下，对郑现金在项城暂住处（夫妇二人在项城谋生，临时租赁的房子）疯狂查抄，拿走郑现金一千七百六十元。警察窦明科还谩骂殴打三个孩子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郑现金后来由淮阳县六一零和国保大队人员接回，非法关押在县看守所近半年时间，最后被非法判刑八年，劫持到河南新密监狱。</w:t>
                            </w:r>
                          </w:p>
                          <w:p>
                            <w:pPr>
                              <w:pStyle w:val="1"/>
                              <w:ind w:firstLine="331"/>
                              <w:rPr>
                                <w:rFonts w:ascii="黑体;SimHei" w:hAnsi="黑体;SimHei" w:eastAsia="黑体;SimHei"/>
                                <w:b/>
                                <w:b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lang w:val="zh-CN"/>
                              </w:rPr>
                              <w:t>夫妻俩再次被绑架、非法判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二零一六年七月三日，郑现金、</w:t>
                            </w:r>
                            <w:r>
                              <w:rPr>
                                <w:lang w:val="zh-CN"/>
                              </w:rPr>
                              <w:t>王好梅夫妇先</w:t>
                            </w:r>
                            <w:r>
                              <w:rPr>
                                <w:lang w:val="zh-CN"/>
                              </w:rPr>
                              <w:t>后</w:t>
                            </w:r>
                            <w:r>
                              <w:rPr>
                                <w:lang w:val="zh-CN"/>
                              </w:rPr>
                              <w:t>被绑架，被抢走私人物品和现金</w:t>
                            </w:r>
                            <w:r>
                              <w:rPr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lang w:val="zh-CN"/>
                              </w:rPr>
                              <w:t>二零一六年十二月二十二日，淮阳县城西关法院非法庭审，均被非法判刑：郑现金被非法判刑</w:t>
                            </w:r>
                            <w:r>
                              <w:rPr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lang w:val="zh-CN"/>
                              </w:rPr>
                              <w:t>个月、王好梅非法判四年六个月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郑现金被保外回家后，因为妻子还在被非法关押中，他的处境也更为艰难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儿女遭警察殴打　母亲悲戚离世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二零零一年在郑现金夫妇俩被非法关押期间，家中断绝了经济来源，三个幼小的孩子生活极为困难，因没钱交学费，二女儿被迫含泪辍学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王好梅的母亲得知女儿、女婿双双入狱，悲伤害怕，嘴里不停的念叨，茶饭无味，忧虑成疾，吃药打针无效，病情一天天加重，眼看不久于人世。为让老人得到一些安慰，使病情能有好转，其家人到县国保大队含泪恳求放人，警察不予理睬。结果老人于二零零一年皇历十月初六悲戚离世。家人去公安局要求放王好梅回家一天为母亲送终，却被公安局副政委任伟一口拒绝。（任伟后遭恶报，被判刑二十年）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二零零八年五月五日，郑现金再次被周口市闸北分局警察绑架。次日晚间十点五十分，警察越墙而过，在不出示任何手续的情况下，对郑现金在项城暂住的房屋（夫妇二人在项城谋生，临时租赁的房子）疯狂查抄。郑现金的大女儿说：“你们黑更半夜闯入民宅，你们是什么人？凭什么抄俺家？”几个警察亮出工作证，其中两人是周口市公安局的。警察受到质疑，气急败坏，窦明科用拳头打了郑现金的两个女儿和一个儿子的脸，姐弟三人一个个脸被打的青肿。恶人又窜到二楼和三楼其他住家，疯狂破门而入，二楼的门被跺坏两合，三楼的门被跺坏一合。郑现金家里的所</w:t>
                            </w:r>
                            <w:r>
                              <w:rPr>
                                <w:lang w:val="zh-CN"/>
                              </w:rPr>
                              <w:t>有生活用品，除锅碗瓢盆和睡的床之外，其它全部洗劫一空。警察还扬言：“如果有办法，得叫挖地三尺。”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关于郑现金、王好梅遭受的迫害情况，请参看明慧网报道：《屡遭迫害：绑架、劳教、判刑，再遭判刑……》、《郑现金被新密监狱迫害　喉管被切开　目前生活艰难》等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人间不是中共为所欲为的乐园，善恶有报是万古不变的人间真理。今天中共高官出现的落马潮，是迫害法轮功，做恶的报应。了解真相，善待法轮功学员，将功补过，才有美好的未来。呼吁国内外善良人士用正义制止邪恶之徒停止迫害法轮功学员。</w:t>
                            </w:r>
                            <w:r>
                              <w:rPr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5.3pt;mso-wrap-distance-left:9.05pt;mso-wrap-distance-right:9.05pt;mso-wrap-distance-top:0pt;mso-wrap-distance-bottom:0pt;margin-top:477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【明慧网】河南省淮阳市东南角小镇鲁台的郑现金、王好梅夫妇，因坚持法轮大法“真善忍”信仰，多次遭绑架、关押，王好梅遭非法劳教，郑现金被非法判刑八年。二零一六年七月，郑现金、王好梅夫妇第五次被绑架，并都被诬判五年冤刑。在河南新密监狱，郑现金被迫害的喉管切开，插入管子，维持生命，保外就医回家，将孩子的积蓄都花空了。现在郑现金生活非常困难，只能从胃管里往胃里注射流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zh-CN"/>
                        </w:rPr>
                        <w:t>郑现金是河南省淮阳市东南角的小镇鲁台人，曾经是个事业有成的商人，修炼法轮功后，他身心受益很大，摒弃了很多恶习，按照真、善、忍为人处世，获得</w:t>
                      </w:r>
                      <w:r>
                        <w:rPr>
                          <w:lang w:val="zh-CN"/>
                        </w:rPr>
                        <w:t>众人</w:t>
                      </w:r>
                      <w:r>
                        <w:rPr>
                          <w:lang w:val="zh-CN"/>
                        </w:rPr>
                        <w:t>的好评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郑现金在监狱被迫害得不能吃饭，只能用胃管往胃里送流食，气管切开后成为喉癌，病保出狱</w:t>
                      </w:r>
                      <w:r>
                        <w:rPr>
                          <w:lang w:val="zh-CN"/>
                        </w:rPr>
                        <w:t>。</w:t>
                      </w:r>
                    </w:p>
                    <w:p>
                      <w:pPr>
                        <w:pStyle w:val="1"/>
                        <w:ind w:firstLine="442"/>
                        <w:rPr>
                          <w:rFonts w:ascii="黑体;SimHei" w:hAnsi="黑体;SimHei" w:eastAsia="黑体;SimHei"/>
                          <w:b/>
                          <w:b/>
                          <w:lang w:val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lang w:val="zh-CN"/>
                        </w:rPr>
                        <w:t>夫妻多次遭绑架关押 被非法劳教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zh-CN"/>
                        </w:rPr>
                        <w:t>二零零一年四月、</w:t>
                      </w:r>
                      <w:r>
                        <w:rPr>
                          <w:lang w:val="zh-CN"/>
                        </w:rPr>
                        <w:t>二零零二年春</w:t>
                      </w:r>
                      <w:r>
                        <w:rPr>
                          <w:lang w:val="zh-CN"/>
                        </w:rPr>
                        <w:t>、</w:t>
                      </w:r>
                      <w:r>
                        <w:rPr>
                          <w:lang w:val="zh-CN"/>
                        </w:rPr>
                        <w:t>二零零三年</w:t>
                      </w:r>
                      <w:r>
                        <w:rPr>
                          <w:lang w:val="zh-CN"/>
                        </w:rPr>
                        <w:t>农</w:t>
                      </w:r>
                      <w:r>
                        <w:rPr>
                          <w:lang w:val="zh-CN"/>
                        </w:rPr>
                        <w:t>历二月</w:t>
                      </w:r>
                      <w:r>
                        <w:rPr>
                          <w:lang w:val="zh-CN"/>
                        </w:rPr>
                        <w:t>，二零零四年二月，</w:t>
                      </w:r>
                      <w:r>
                        <w:rPr>
                          <w:lang w:val="zh-CN"/>
                        </w:rPr>
                        <w:t>二零零五年六月，</w:t>
                      </w:r>
                      <w:r>
                        <w:rPr>
                          <w:lang w:val="zh-CN"/>
                        </w:rPr>
                        <w:t>多次被非法抄家。在没有搜到任何所谓证据的情况下抓人。王好梅绝食十多天反迫害，警察看人生命危险，怕担责任，敲诈一千元，才让家人接走。</w:t>
                      </w:r>
                      <w:r>
                        <w:rPr>
                          <w:lang w:val="zh-CN"/>
                        </w:rPr>
                        <w:t>二零零六年</w:t>
                      </w:r>
                      <w:r>
                        <w:rPr>
                          <w:lang w:val="zh-CN"/>
                        </w:rPr>
                        <w:t>农</w:t>
                      </w:r>
                      <w:r>
                        <w:rPr>
                          <w:lang w:val="zh-CN"/>
                        </w:rPr>
                        <w:t>历三月初七，鲁台乡派出所王世民</w:t>
                      </w:r>
                      <w:r>
                        <w:rPr>
                          <w:lang w:val="zh-CN"/>
                        </w:rPr>
                        <w:t>等再次</w:t>
                      </w:r>
                      <w:r>
                        <w:rPr>
                          <w:lang w:val="zh-CN"/>
                        </w:rPr>
                        <w:t>闯入王好梅家，把王好梅绑架到淮阳看守所。后将王好梅非法劳教一年零三个月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/>
                          <w:b/>
                          <w:b/>
                          <w:lang w:val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lang w:val="zh-CN"/>
                        </w:rPr>
                        <w:t>郑现金被非法判刑八年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二零零八年五月五日，郑现金去河南周口市买东西，被闸北分局警察以查身份证为名，在不出示任何手续的情况下，对郑现金在项城暂住处（夫妇二人在项城谋生，临时租赁的房子）疯狂查抄，拿走郑现金一千七百六十元。警察窦明科还谩骂殴打三个孩子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郑现金后来由淮阳县六一零和国保大队人员接回，非法关押在县看守所近半年时间，最后被非法判刑八年，劫持到河南新密监狱。</w:t>
                      </w:r>
                    </w:p>
                    <w:p>
                      <w:pPr>
                        <w:pStyle w:val="1"/>
                        <w:ind w:firstLine="331"/>
                        <w:rPr>
                          <w:rFonts w:ascii="黑体;SimHei" w:hAnsi="黑体;SimHei" w:eastAsia="黑体;SimHei"/>
                          <w:b/>
                          <w:b/>
                          <w:lang w:val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lang w:val="zh-CN"/>
                        </w:rPr>
                        <w:t>夫妻俩再次被绑架、非法判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zh-CN"/>
                        </w:rPr>
                        <w:t>二零一六年七月三日，郑现金、</w:t>
                      </w:r>
                      <w:r>
                        <w:rPr>
                          <w:lang w:val="zh-CN"/>
                        </w:rPr>
                        <w:t>王好梅夫妇先</w:t>
                      </w:r>
                      <w:r>
                        <w:rPr>
                          <w:lang w:val="zh-CN"/>
                        </w:rPr>
                        <w:t>后</w:t>
                      </w:r>
                      <w:r>
                        <w:rPr>
                          <w:lang w:val="zh-CN"/>
                        </w:rPr>
                        <w:t>被绑架，被抢走私人物品和现金</w:t>
                      </w:r>
                      <w:r>
                        <w:rPr>
                          <w:lang w:val="zh-CN"/>
                        </w:rPr>
                        <w:t>。</w:t>
                      </w:r>
                      <w:r>
                        <w:rPr>
                          <w:lang w:val="zh-CN"/>
                        </w:rPr>
                        <w:t>二零一六年十二月二十二日，淮阳县城西关法院非法庭审，均被非法判刑：郑现金被非法判刑</w:t>
                      </w:r>
                      <w:r>
                        <w:rPr>
                          <w:lang w:val="zh-CN"/>
                        </w:rPr>
                        <w:t>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6</w:t>
                      </w:r>
                      <w:r>
                        <w:rPr>
                          <w:lang w:val="zh-CN"/>
                        </w:rPr>
                        <w:t>个月、王好梅非法判四年六个月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郑现金被保外回家后，因为妻子还在被非法关押中，他的处境也更为艰难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儿女遭警察殴打　母亲悲戚离世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 xml:space="preserve">    </w:t>
                      </w:r>
                      <w:r>
                        <w:rPr>
                          <w:lang w:val="zh-CN"/>
                        </w:rPr>
                        <w:t>二零零一年在郑现金夫妇俩被非法关押期间，家中断绝了经济来源，三个幼小的孩子生活极为困难，因没钱交学费，二女儿被迫含泪辍学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 xml:space="preserve">    </w:t>
                      </w:r>
                      <w:r>
                        <w:rPr>
                          <w:lang w:val="zh-CN"/>
                        </w:rPr>
                        <w:t>王好梅的母亲得知女儿、女婿双双入狱，悲伤害怕，嘴里不停的念叨，茶饭无味，忧虑成疾，吃药打针无效，病情一天天加重，眼看不久于人世。为让老人得到一些安慰，使病情能有好转，其家人到县国保大队含泪恳求放人，警察不予理睬。结果老人于二零零一年皇历十月初六悲戚离世。家人去公安局要求放王好梅回家一天为母亲送终，却被公安局副政委任伟一口拒绝。（任伟后遭恶报，被判刑二十年）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 xml:space="preserve">    </w:t>
                      </w:r>
                      <w:r>
                        <w:rPr>
                          <w:lang w:val="zh-CN"/>
                        </w:rPr>
                        <w:t>二零零八年五月五日，郑现金再次被周口市闸北分局警察绑架。次日晚间十点五十分，警察越墙而过，在不出示任何手续的情况下，对郑现金在项城暂住的房屋（夫妇二人在项城谋生，临时租赁的房子）疯狂查抄。郑现金的大女儿说：“你们黑更半夜闯入民宅，你们是什么人？凭什么抄俺家？”几个警察亮出工作证，其中两人是周口市公安局的。警察受到质疑，气急败坏，窦明科用拳头打了郑现金的两个女儿和一个儿子的脸，姐弟三人一个个脸被打的青肿。恶人又窜到二楼和三楼其他住家，疯狂破门而入，二楼的门被跺坏两合，三楼的门被跺坏一合。郑现金家里的所</w:t>
                      </w:r>
                      <w:r>
                        <w:rPr>
                          <w:lang w:val="zh-CN"/>
                        </w:rPr>
                        <w:t>有生活用品，除锅碗瓢盆和睡的床之外，其它全部洗劫一空。警察还扬言：“如果有办法，得叫挖地三尺。”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 xml:space="preserve">    </w:t>
                      </w:r>
                      <w:r>
                        <w:rPr>
                          <w:lang w:val="zh-CN"/>
                        </w:rPr>
                        <w:t>关于郑现金、王好梅遭受的迫害情况，请参看明慧网报道：《屡遭迫害：绑架、劳教、判刑，再遭判刑……》、《郑现金被新密监狱迫害　喉管被切开　目前生活艰难》等。</w:t>
                      </w:r>
                    </w:p>
                    <w:p>
                      <w:pPr>
                        <w:pStyle w:val="1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lang w:val="zh-CN"/>
                        </w:rPr>
                        <w:t xml:space="preserve">    </w:t>
                      </w:r>
                      <w:r>
                        <w:rPr>
                          <w:lang w:val="zh-CN"/>
                        </w:rPr>
                        <w:t>人间不是中共为所欲为的乐园，善恶有报是万古不变的人间真理。今天中共高官出现的落马潮，是迫害法轮功，做恶的报应。了解真相，善待法轮功学员，将功补过，才有美好的未来。呼吁国内外善良人士用正义制止邪恶之徒停止迫害法轮功学员。</w:t>
                      </w:r>
                      <w:r>
                        <w:rPr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1550</wp:posOffset>
                </wp:positionH>
                <wp:positionV relativeFrom="paragraph">
                  <wp:posOffset>5653405</wp:posOffset>
                </wp:positionV>
                <wp:extent cx="1964690" cy="3467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pt;height:273pt;mso-wrap-distance-left:9.05pt;mso-wrap-distance-right:9.05pt;mso-wrap-distance-top:0pt;mso-wrap-distance-bottom:0pt;margin-top:445.15pt;mso-position-vertical-relative:text;margin-left:3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</wp:posOffset>
                </wp:positionH>
                <wp:positionV relativeFrom="paragraph">
                  <wp:posOffset>5653405</wp:posOffset>
                </wp:positionV>
                <wp:extent cx="4518660" cy="2794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6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440"/>
                              <w:ind w:right="323"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w w:val="90"/>
                                <w:sz w:val="36"/>
                                <w:szCs w:val="42"/>
                                <w:lang w:val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w w:val="90"/>
                                <w:sz w:val="36"/>
                                <w:szCs w:val="42"/>
                                <w:lang w:val="zh-CN"/>
                              </w:rPr>
                              <w:t>河南淮阳夫妻遭枉判入狱　郑现金被迫害致喉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pt;height:22pt;mso-wrap-distance-left:9.05pt;mso-wrap-distance-right:9.05pt;mso-wrap-distance-top:0pt;mso-wrap-distance-bottom:0pt;margin-top:445.15pt;mso-position-vertical-relative:text;margin-left: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440"/>
                        <w:ind w:right="323" w:hanging="0"/>
                        <w:jc w:val="center"/>
                        <w:rPr>
                          <w:rFonts w:ascii="方正大标宋简体" w:hAnsi="方正大标宋简体" w:eastAsia="方正大标宋简体"/>
                          <w:w w:val="90"/>
                          <w:sz w:val="36"/>
                          <w:szCs w:val="42"/>
                          <w:lang w:val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w w:val="90"/>
                          <w:sz w:val="36"/>
                          <w:szCs w:val="42"/>
                          <w:lang w:val="zh-CN"/>
                        </w:rPr>
                        <w:t>河南淮阳夫妻遭枉判入狱　郑现金被迫害致喉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776085" cy="304165"/>
                <wp:effectExtent l="0" t="0" r="63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4200"/>
                          <a:chOff x="0" y="0"/>
                          <a:chExt cx="6775920" cy="304200"/>
                        </a:xfrm>
                      </wpg:grpSpPr>
                      <wps:wsp>
                        <wps:cNvSpPr txBox="1"/>
                        <wps:spPr>
                          <a:xfrm>
                            <a:off x="278280" y="57960"/>
                            <a:ext cx="1389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19年3月31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904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珍文寄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0" descr="image001.pn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960160" y="6912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4360" y="266760"/>
                            <a:ext cx="654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0440" y="57960"/>
                            <a:ext cx="848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533.55pt;height:23.95pt" coordorigin="0,567" coordsize="10671,479">
                <v:shape id="shape_0" stroked="f" o:allowincell="f" style="position:absolute;left:438;top:658;width:21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19年3月31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67;width:3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4;top:660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珍文寄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0" stroked="f" o:allowincell="f" style="position:absolute;left:9386;top:676;width:1277;height:25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t" o:allowincell="f" style="position:absolute;left:369;top:987;width:10301;height:1" type="_x0000_t32">
                  <v:stroke color="#100a88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7670;top:658;width:13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452745</wp:posOffset>
                </wp:positionV>
                <wp:extent cx="6776720" cy="4942840"/>
                <wp:effectExtent l="0" t="0" r="440753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6640" cy="4942800"/>
                          <a:chOff x="0" y="0"/>
                          <a:chExt cx="6776640" cy="4942800"/>
                        </a:xfrm>
                      </wpg:grpSpPr>
                      <wps:wsp>
                        <wps:cNvSpPr txBox="1"/>
                        <wps:spPr>
                          <a:xfrm>
                            <a:off x="0" y="497880"/>
                            <a:ext cx="2095560" cy="444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我是一名初中数学教师。由于在党文化的浸泡中长大，从小就不敬神明、不信因果。在职场上明争暗斗，四十多岁就把身体搞得一团糟，心肝肺都有问题，又黑又瘦还脱发，就象六十岁的人。我不敢做全面检查，怕查出要命的病症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我母亲和几个亲戚都修炼法轮功，我知道“天安门自焚”是假的，知道法轮功是被栽赃陷害的，对中共的做法见怪不怪，因为每一次运动都是这么干的。只是我怕丢饭碗，不敢更多了解法轮大法。但有过这样的念头：等退休了再练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011年母亲在我家小住，看到我的身体状况就劝我：跟我一块炼功吧，这功法真好，我十几年没进过医院，可不是装出来的。我抱着试一试的想法开始跟母亲学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炼功仅一个星期，神奇就接踵而至：躺下不到五分钟就能熟睡，满头的头皮屑消失得无影无踪，身体所有的不适都不复存在了。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497880"/>
                            <a:ext cx="2095560" cy="444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始通读李老师的书《转法轮》，炼法轮功的五套功法，并尽量用真、善、忍的标准归正自己，感觉自己有一些变化，但又说不上来，直到2014年4月6日，我妻子身上发生的一个奇迹彻底改变了我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那段时间妻子突然开始失眠，二十多天几乎没睡觉，中西医都没有效果，精神处于崩溃状态。那天中午她躺在沙发上似乎有点睡意。我轻手轻脚退出房间。突然妻子躺在沙发上唤我，抓住我的手，急切地喊：“跟我一块念那九个字”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以前母亲常说：诚心敬念“法轮大法好，真善忍好”，大难来时命能保。我俩没怎么当回事。现在妻子叫我念，虽不知道为什么，我还是毫不犹豫地配合她一遍又一遍地念起来。整整念了一个多小时，妻子忽然翻身而起，跪在大法师父的照片前哭喊：李老师，我错了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稍稍平复，妻子心有余悸告诉我，她正闭目养神，突然感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450440"/>
                            <a:ext cx="209556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脚底开始逐渐僵硬，并且一步一步往上逼来，快接近心脏的时候，求生的本能让她记起“法轮大法好，真善忍好”。这时奇迹发生了，每念一遍僵硬就退下去一分，直到全部退去。她知道是李老师从病魔爪里把她救了出来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以前受中共“无神论”毒害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虽认可真、善、忍，但不信神明，怀疑李老师和大法，真是大错特错啊！如今亲历才如梦方醒，以前固守的“无神论”观念彻底崩溃了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那一刻起，我好象一下子领悟了很多很多：“举头三尺有神明”、“人在做，天在看”、“人外有人、天外有天”，几千年流传下来的传统文化，其实一直在启示着人们的正念啊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681080" y="40680"/>
                            <a:ext cx="2095560" cy="11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840" y="0"/>
                            <a:ext cx="3276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0"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一对无神论夫妇的转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137160"/>
                            <a:ext cx="790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大陆来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9.35pt;width:533.6pt;height:389.25pt" coordorigin="0,8587" coordsize="10672,7785">
                <v:shape id="shape_0" stroked="f" o:allowincell="f" style="position:absolute;left:0;top:9371;width:3299;height:6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我是一名初中数学教师。由于在党文化的浸泡中长大，从小就不敬神明、不信因果。在职场上明争暗斗，四十多岁就把身体搞得一团糟，心肝肺都有问题，又黑又瘦还脱发，就象六十岁的人。我不敢做全面检查，怕查出要命的病症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我母亲和几个亲戚都修炼法轮功，我知道“天安门自焚”是假的，知道法轮功是被栽赃陷害的，对中共的做法见怪不怪，因为每一次运动都是这么干的。只是我怕丢饭碗，不敢更多了解法轮大法。但有过这样的念头：等退休了再练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011年母亲在我家小住，看到我的身体状况就劝我：跟我一块炼功吧，这功法真好，我十几年没进过医院，可不是装出来的。我抱着试一试的想法开始跟母亲学炼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炼功仅一个星期，神奇就接踵而至：躺下不到五分钟就能熟睡，满头的头皮屑消失得无影无踪，身体所有的不适都不复存在了。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6;top:9371;width:3299;height:6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始通读李老师的书《转法轮》，炼法轮功的五套功法，并尽量用真、善、忍的标准归正自己，感觉自己有一些变化，但又说不上来，直到2014年4月6日，我妻子身上发生的一个奇迹彻底改变了我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那段时间妻子突然开始失眠，二十多天几乎没睡觉，中西医都没有效果，精神处于崩溃状态。那天中午她躺在沙发上似乎有点睡意。我轻手轻脚退出房间。突然妻子躺在沙发上唤我，抓住我的手，急切地喊：“跟我一块念那九个字”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以前母亲常说：诚心敬念“法轮大法好，真善忍好”，大难来时命能保。我俩没怎么当回事。现在妻子叫我念，虽不知道为什么，我还是毫不犹豫地配合她一遍又一遍地念起来。整整念了一个多小时，妻子忽然翻身而起，跪在大法师父的照片前哭喊：李老师，我错了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等稍稍平复，妻子心有余悸告诉我，她正闭目养神，突然感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1;top:10871;width:329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脚底开始逐渐僵硬，并且一步一步往上逼来，快接近心脏的时候，求生的本能让她记起“法轮大法好，真善忍好”。这时奇迹发生了，每念一遍僵硬就退下去一分，直到全部退去。她知道是李老师从病魔爪里把她救了出来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以前受中共“无神论”毒害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虽认可真、善、忍，但不信神明，怀疑李老师和大法，真是大错特错啊！如今亲历才如梦方醒，以前固守的“无神论”观念彻底崩溃了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那一刻起，我好象一下子领悟了很多很多：“举头三尺有神明”、“人在做，天在看”、“人外有人、天外有天”，几千年流传下来的传统文化，其实一直在启示着人们的正念啊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2;top:8651;width:3299;height:188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436;top:8587;width:51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0"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一对无神论夫妇的转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0;top:8803;width:12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大陆来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36295</wp:posOffset>
                </wp:positionV>
                <wp:extent cx="6776720" cy="4423410"/>
                <wp:effectExtent l="0" t="0" r="655764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6640" cy="4423320"/>
                          <a:chOff x="0" y="0"/>
                          <a:chExt cx="6776640" cy="4423320"/>
                        </a:xfrm>
                      </wpg:grpSpPr>
                      <wps:wsp>
                        <wps:cNvSpPr txBox="1"/>
                        <wps:spPr>
                          <a:xfrm>
                            <a:off x="2340720" y="0"/>
                            <a:ext cx="372888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60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五子登科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spacing w:val="-180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de-DE" w:eastAsia="zh-CN" w:bidi="ar-SA"/>
                                </w:rPr>
                                <w:t>的故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87880"/>
                            <a:ext cx="2095560" cy="38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子登科的故事在中国流传上千年，成为满门富贵显达的象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后晋窦家 行善不怠 五子登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故事发生在五代后晋时期，幽州人窦禹钧（窦燕山）到三十岁时还没有子嗣。一天梦里，已故的祖父和亡父对窦燕山说，因为前世他的罪业太重，所以今生不仅没有子嗣，而且寿命短暂。祖父殷切地叮嘱他，惟有早些修善，或许还可改变命运。窦禹钧记住了祖父、父亲的话，从此从善如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窦家仆人偷了窦禹钧二万银钱，仆人因怕被主人发现，就写了一张债券“永卖此女，偿所负钱”，绑在女儿的手臂上，就此远逃他乡。窦禹钧烧掉了仆人的债券，并将仆人的女儿收为养女，等她长大后，又亲自为她操办婚事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080" y="587880"/>
                            <a:ext cx="2095560" cy="38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窦禹钧到延庆寺拜佛时，捡到一个包裹，里面有很多钱。为了归还失物，他在寺中耐心守候。后来遇到失主，得知那人的父亲被绑匪掳走了，如果不及时送钱过去，绑匪就要撕票了。窦禹钧捡到的包裹里的钱，是他好不容易才借到的。窦禹钧将失物悉数归还，又额外赠送他路费，让他赶紧去救父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窦禹钧做的善事数不胜数。多年以后，祖父再次出现在他的梦中，并告诉窦禹钧，因为他行善济人，积下了很大的阴德，上天决定给他延寿三纪（36年），并且赐给他五个贵子，日后窦家满门富贵，功名显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来，窦禹钧的妻子生了五个儿子，在窦禹钧的教育下，五个儿子先后考中进士，官居显赫。时人称赞窦家五子为“窦氏五龙”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5360" y="210960"/>
                            <a:ext cx="790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文/宋宝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8160"/>
                            <a:ext cx="209556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窦禹钧行善不怠，五个儿子先后考中进士，官居显赫。图为清代画家任薰绘《窦燕山教子图》局部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54000"/>
                            <a:ext cx="208980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.85pt;width:533.6pt;height:348.3pt" coordorigin="0,1317" coordsize="10672,6966">
                <v:shape id="shape_0" stroked="f" o:allowincell="f" style="position:absolute;left:3686;top:1317;width:5871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pacing w:val="-60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“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五子登科</w:t>
                        </w:r>
                        <w:r>
                          <w:rPr>
                            <w:kern w:val="2"/>
                            <w:sz w:val="56"/>
                            <w:szCs w:val="56"/>
                            <w:spacing w:val="-180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de-DE" w:eastAsia="zh-CN" w:bidi="ar-SA"/>
                          </w:rPr>
                          <w:t>的故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6;top:2243;width:3299;height:6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五子登科的故事在中国流传上千年，成为满门富贵显达的象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后晋窦家 行善不怠 五子登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故事发生在五代后晋时期，幽州人窦禹钧（窦燕山）到三十岁时还没有子嗣。一天梦里，已故的祖父和亡父对窦燕山说，因为前世他的罪业太重，所以今生不仅没有子嗣，而且寿命短暂。祖父殷切地叮嘱他，惟有早些修善，或许还可改变命运。窦禹钧记住了祖父、父亲的话，从此从善如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窦家仆人偷了窦禹钧二万银钱，仆人因怕被主人发现，就写了一张债券“永卖此女，偿所负钱”，绑在女儿的手臂上，就此远逃他乡。窦禹钧烧掉了仆人的债券，并将仆人的女儿收为养女，等她长大后，又亲自为她操办婚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2;top:2243;width:3299;height:6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窦禹钧到延庆寺拜佛时，捡到一个包裹，里面有很多钱。为了归还失物，他在寺中耐心守候。后来遇到失主，得知那人的父亲被绑匪掳走了，如果不及时送钱过去，绑匪就要撕票了。窦禹钧捡到的包裹里的钱，是他好不容易才借到的。窦禹钧将失物悉数归还，又额外赠送他路费，让他赶紧去救父亲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窦禹钧做的善事数不胜数。多年以后，祖父再次出现在他的梦中，并告诉窦禹钧，因为他行善济人，积下了很大的阴德，上天决定给他延寿三纪（36年），并且赐给他五个贵子，日后窦家满门富贵，功名显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后来，窦禹钧的妻子生了五个儿子，在窦禹钧的教育下，五个儿子先后考中进士，官居显赫。时人称赞窦家五子为“窦氏五龙”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6;top:1649;width:12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文/宋宝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330;width:3299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窦禹钧行善不怠，五个儿子先后考中进士，官居显赫。图为清代画家任薰绘《窦燕山教子图》局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402;width:3290;height:575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footerReference w:type="default" r:id="rId27"/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dobe 宋体 Std L">
    <w:charset w:val="86"/>
    <w:family w:val="roman"/>
    <w:pitch w:val="variable"/>
  </w:font>
  <w:font w:name="KaiTi_GB2312">
    <w:charset w:val="86"/>
    <w:family w:val="modern"/>
    <w:pitch w:val="default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6"/>
      <w:szCs w:val="24"/>
    </w:rPr>
  </w:style>
  <w:style w:type="character" w:styleId="CharChar">
    <w:name w:val=" Char Char"/>
    <w:basedOn w:val="DefaultParagraphFont"/>
    <w:qFormat/>
    <w:rPr>
      <w:sz w:val="26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2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" w:hAnsi="Adobe 宋体 Std L" w:eastAsia="Adobe 宋体 Std L" w:cs="Adobe 宋体 Std L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KaiTi_GB2312" w:hAnsi="KaiTi_GB2312" w:eastAsia="KaiTi_GB2312" w:cs="KaiTi_GB2312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KaiTi_GB2312" w:hAnsi="KaiTi_GB2312" w:eastAsia="KaiTi_GB2312" w:cs="KaiTi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3:32:00Z</dcterms:created>
  <dc:creator/>
  <dc:description/>
  <cp:keywords/>
  <dc:language>en-US</dc:language>
  <cp:lastModifiedBy>work</cp:lastModifiedBy>
  <cp:lastPrinted>2019-03-30T19:12:00Z</cp:lastPrinted>
  <dcterms:modified xsi:type="dcterms:W3CDTF">2019-03-31T00:13:00Z</dcterms:modified>
  <cp:revision>4</cp:revision>
  <dc:subject/>
  <dc:title> </dc:title>
</cp:coreProperties>
</file>