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15745</wp:posOffset>
                </wp:positionV>
                <wp:extent cx="6779260" cy="8799830"/>
                <wp:effectExtent l="0" t="0" r="6876415" b="0"/>
                <wp:wrapSquare wrapText="bothSides"/>
                <wp:docPr id="3" name=""/>
                <a:graphic xmlns:a="http://schemas.openxmlformats.org/drawingml/2006/main">
                  <a:graphicData uri="http://schemas.microsoft.com/office/word/2010/wordprocessingGroup">
                    <wpg:wgp>
                      <wpg:cNvGrpSpPr/>
                      <wpg:grpSpPr>
                        <a:xfrm>
                          <a:off x="0" y="0"/>
                          <a:ext cx="6779160" cy="8799840"/>
                          <a:chOff x="0" y="0"/>
                          <a:chExt cx="6779160" cy="8799840"/>
                        </a:xfrm>
                      </wpg:grpSpPr>
                      <wps:wsp>
                        <wps:cNvSpPr txBox="1"/>
                        <wps:spPr>
                          <a:xfrm>
                            <a:off x="2340000" y="3464640"/>
                            <a:ext cx="3492000" cy="239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纪念“4.25”和平上访20周年集会现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5000"/>
                            <a:ext cx="2095560" cy="82148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 xml:space="preserve">      【明慧网】2019年4月14日下午，美国首都华盛顿地区的部分法轮功学员在中共大使馆前集体炼功，并举行集会，纪念法轮功学员“4.25”和平上访20周年。</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起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4.25”上访起因于1999年4月20日天津法轮功学员被当地公安非法抓捕，多人被打伤。1999年4月25日，万名法轮功学员本着为国为民的良好愿望，自发前往北京国务院信访办和平请愿，请求当局给予自由合法的炼功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但三个月后，江泽民出于小人的妒嫉，发动中共国家机器，开始了对法轮功的迫害，至今已持续近20年。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4.25”展现道德丰碑      为人们带来光明与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又称法轮大法。自1992年传出后，人们按照“真善忍”的原则，在法轮大法修炼中身心受益。法轮功学员发自内心地希望更多的人受益，因为世界需要“真善忍”；同时，“为他人着想”也是修炼有素的法轮功学员日常实践的一个理念，所以，为了有一个自由合法的炼功环境，为了中国百姓有自己的信仰自由，为了世人能有更美好的未来，法轮功学员冒着风险，和平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如法轮大法学会发言人葛敏女士在集会上说：法轮功学员“4.25”和平上访是在中共集权统治下展现真、善、忍普世价值的一座永恒的道德丰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参加了“4.25”上访的章先生通过电话连线在集会上发言。他说：“从‘4.25’这个事件中，我们看到了一种精神，就是一种不计个人得失、敢于坚持原则的精神</w:t>
                              </w:r>
                            </w:p>
                          </w:txbxContent>
                        </wps:txbx>
                        <wps:bodyPr wrap="square" lIns="0" rIns="0" tIns="0" bIns="0" anchor="t">
                          <a:noAutofit/>
                        </wps:bodyPr>
                      </wps:wsp>
                      <wps:wsp>
                        <wps:cNvSpPr txBox="1"/>
                        <wps:spPr>
                          <a:xfrm>
                            <a:off x="2340720" y="3816360"/>
                            <a:ext cx="2095560" cy="4976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这个过程中，法轮功学员失去了很多。有的失去了工作、家庭、自由乃至健康和生命，但是如今20年过去了，这种坚持还在进行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另一位“4.25”和平上访的亲历者曾女士说：“法轮功学员们在20年前的‘4.25’那天，向世界展示出的不需要言语的勇气和内心的平和，在伴随着他们超越了最残酷的暴力迫害之后，依然在一如既往地，在这十恶毒世之中，为人们带来光明和希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邪不压正 法轮大法广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年复一年，日复一日，20年过去了，法轮功学员的艰苦付出和持续讲真相，唤醒了世人的良知，也有不同族裔民众相继走入法轮大法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人拉默（Linda Ramer）女士是一位园艺师，两年前认识一位法轮功学员后开始修炼大法，她被法轮大法博大精深的法理深深吸引。拉默说：“修炼大法给我的生活带来巨大的改善。”</w:t>
                              </w:r>
                            </w:p>
                          </w:txbxContent>
                        </wps:txbx>
                        <wps:bodyPr wrap="square" lIns="0" rIns="0" tIns="0" bIns="0" anchor="t">
                          <a:noAutofit/>
                        </wps:bodyPr>
                      </wps:wsp>
                      <wps:wsp>
                        <wps:cNvSpPr txBox="1"/>
                        <wps:spPr>
                          <a:xfrm>
                            <a:off x="4680720" y="3816360"/>
                            <a:ext cx="2095560" cy="268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韩国裔的裴女士2001年开始修炼大法。她从一位药剂师那里得到《转法轮》，后来从书店买到教功录像带，开始学炼法轮功。修炼不久后，严重的疾病痊愈。裴女士说，她在日常生活中，遵循“真、善、忍”原则，获得家庭的和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华盛顿DC法轮大法学会发言人葛敏女士在集会上引用兰托斯人权基金会前执行长阿尼特•蒂尔曼-迪克女士的话说：“法轮功承受了最邪恶的迫害，却把最美好的带给人间。”</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en-US"/>
                                </w:rPr>
                                <w:t>◇</w:t>
                              </w:r>
                            </w:p>
                          </w:txbxContent>
                        </wps:txbx>
                        <wps:bodyPr wrap="square" lIns="0" rIns="0" tIns="0" bIns="0" anchor="t">
                          <a:noAutofit/>
                        </wps:bodyPr>
                      </wps:wsp>
                      <wps:wsp>
                        <wps:cNvSpPr txBox="1"/>
                        <wps:spPr>
                          <a:xfrm>
                            <a:off x="0" y="0"/>
                            <a:ext cx="6775560" cy="541800"/>
                          </a:xfrm>
                          <a:prstGeom prst="rect">
                            <a:avLst/>
                          </a:prstGeom>
                          <a:noFill/>
                          <a:ln w="0">
                            <a:noFill/>
                          </a:ln>
                        </wps:spPr>
                        <wps:txbx>
                          <w:txbxContent>
                            <w:p>
                              <w:pPr>
                                <w:overflowPunct w:val="false"/>
                                <w:bidi w:val="0"/>
                                <w:spacing w:before="0" w:after="0" w:lineRule="auto" w:line="240"/>
                                <w:ind w:hanging="0"/>
                                <w:jc w:val="distribute"/>
                                <w:rPr/>
                              </w:pPr>
                              <w:r>
                                <w:rPr>
                                  <w:kern w:val="2"/>
                                  <w:w w:val="87"/>
                                  <w:spacing w:val="6"/>
                                  <w:sz w:val="60"/>
                                  <w:szCs w:val="60"/>
                                  <w:rFonts w:ascii="方正兰亭特黑_GBK;微软雅黑" w:hAnsi="方正兰亭特黑_GBK;微软雅黑" w:eastAsia="方正兰亭特黑_GBK;微软雅黑" w:cs="Times New Roman"/>
                                  <w:color w:val="auto"/>
                                  <w:lang w:val="de-DE" w:eastAsia="zh-CN" w:bidi="ar-SA"/>
                                </w:rPr>
                                <w:t>纪念4.25和平上访</w:t>
                              </w:r>
                              <w:r>
                                <w:rPr>
                                  <w:kern w:val="2"/>
                                  <w:w w:val="87"/>
                                  <w:spacing w:val="6"/>
                                  <w:sz w:val="60"/>
                                  <w:szCs w:val="60"/>
                                  <w:rFonts w:eastAsia="方正兰亭特黑_GBK;微软雅黑" w:ascii="Calibri" w:hAnsi="Calibri" w:cs="Calibri"/>
                                  <w:color w:val="auto"/>
                                  <w:lang w:val="de-DE" w:eastAsia="zh-CN" w:bidi="ar-SA"/>
                                </w:rPr>
                                <w:t xml:space="preserve">  </w:t>
                              </w:r>
                              <w:r>
                                <w:rPr>
                                  <w:kern w:val="2"/>
                                  <w:w w:val="87"/>
                                  <w:spacing w:val="6"/>
                                  <w:sz w:val="40"/>
                                  <w:szCs w:val="40"/>
                                  <w:rFonts w:ascii="方正兰亭中黑_GBK;宋体" w:hAnsi="方正兰亭中黑_GBK;宋体" w:eastAsia="方正兰亭中黑_GBK;宋体" w:cs="Times New Roman"/>
                                  <w:color w:val="auto"/>
                                  <w:lang w:val="de-DE" w:eastAsia="zh-CN" w:bidi="ar-SA"/>
                                </w:rPr>
                                <w:t>美首都法轮功学员中使馆前集会炼功</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0720" y="684000"/>
                            <a:ext cx="4438800" cy="2725560"/>
                          </a:xfrm>
                          <a:prstGeom prst="rect">
                            <a:avLst/>
                          </a:prstGeom>
                          <a:ln w="0">
                            <a:noFill/>
                          </a:ln>
                        </pic:spPr>
                      </pic:pic>
                      <wps:wsp>
                        <wps:cNvSpPr txBox="1"/>
                        <wps:spPr>
                          <a:xfrm>
                            <a:off x="4680720" y="8532000"/>
                            <a:ext cx="2095560" cy="2350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韩国裔的裴女士参加集体炼功</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680720" y="6527160"/>
                            <a:ext cx="2092320" cy="1863720"/>
                          </a:xfrm>
                          <a:prstGeom prst="rect">
                            <a:avLst/>
                          </a:prstGeom>
                          <a:ln w="0">
                            <a:noFill/>
                          </a:ln>
                        </pic:spPr>
                      </pic:pic>
                    </wpg:wgp>
                  </a:graphicData>
                </a:graphic>
              </wp:anchor>
            </w:drawing>
          </mc:Choice>
          <mc:Fallback>
            <w:pict>
              <v:group id="shape_0" style="position:absolute;margin-left:0pt;margin-top:119.35pt;width:533.8pt;height:692.9pt" coordorigin="0,2387" coordsize="10676,13858">
                <v:shapetype id="_x0000_t202" coordsize="21600,21600" o:spt="202" path="m,l,21600l21600,21600l21600,xe">
                  <v:stroke joinstyle="miter"/>
                  <v:path gradientshapeok="t" o:connecttype="rect"/>
                </v:shapetype>
                <v:shape id="shape_0" stroked="f" o:allowincell="f" style="position:absolute;left:3685;top:7843;width:5498;height:37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纪念“4.25”和平上访20周年集会现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308;width:3299;height:1293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 xml:space="preserve">      【明慧网】2019年4月14日下午，美国首都华盛顿地区的部分法轮功学员在中共大使馆前集体炼功，并举行集会，纪念法轮功学员“4.25”和平上访20周年。</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起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4.25”上访起因于1999年4月20日天津法轮功学员被当地公安非法抓捕，多人被打伤。1999年4月25日，万名法轮功学员本着为国为民的良好愿望，自发前往北京国务院信访办和平请愿，请求当局给予自由合法的炼功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但三个月后，江泽民出于小人的妒嫉，发动中共国家机器，开始了对法轮功的迫害，至今已持续近20年。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4.25”展现道德丰碑      为人们带来光明与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又称法轮大法。自1992年传出后，人们按照“真善忍”的原则，在法轮大法修炼中身心受益。法轮功学员发自内心地希望更多的人受益，因为世界需要“真善忍”；同时，“为他人着想”也是修炼有素的法轮功学员日常实践的一个理念，所以，为了有一个自由合法的炼功环境，为了中国百姓有自己的信仰自由，为了世人能有更美好的未来，法轮功学员冒着风险，和平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如法轮大法学会发言人葛敏女士在集会上说：法轮功学员“4.25”和平上访是在中共集权统治下展现真、善、忍普世价值的一座永恒的道德丰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参加了“4.25”上访的章先生通过电话连线在集会上发言。他说：“从‘4.25’这个事件中，我们看到了一种精神，就是一种不计个人得失、敢于坚持原则的精神</w:t>
                        </w:r>
                      </w:p>
                    </w:txbxContent>
                  </v:textbox>
                  <v:fill o:detectmouseclick="t" on="false"/>
                  <v:stroke color="#3465a4" joinstyle="round" endcap="flat"/>
                  <w10:wrap type="square"/>
                </v:shape>
                <v:shape id="shape_0" stroked="f" o:allowincell="f" style="position:absolute;left:3686;top:8397;width:3299;height:78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这个过程中，法轮功学员失去了很多。有的失去了工作、家庭、自由乃至健康和生命，但是如今20年过去了，这种坚持还在进行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另一位“4.25”和平上访的亲历者曾女士说：“法轮功学员们在20年前的‘4.25’那天，向世界展示出的不需要言语的勇气和内心的平和，在伴随着他们超越了最残酷的暴力迫害之后，依然在一如既往地，在这十恶毒世之中，为人们带来光明和希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邪不压正 法轮大法广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年复一年，日复一日，20年过去了，法轮功学员的艰苦付出和持续讲真相，唤醒了世人的良知，也有不同族裔民众相继走入法轮大法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人拉默（Linda Ramer）女士是一位园艺师，两年前认识一位法轮功学员后开始修炼大法，她被法轮大法博大精深的法理深深吸引。拉默说：“修炼大法给我的生活带来巨大的改善。”</w:t>
                        </w:r>
                      </w:p>
                    </w:txbxContent>
                  </v:textbox>
                  <v:fill o:detectmouseclick="t" on="false"/>
                  <v:stroke color="#3465a4" joinstyle="round" endcap="flat"/>
                  <w10:wrap type="square"/>
                </v:shape>
                <v:shape id="shape_0" stroked="f" o:allowincell="f" style="position:absolute;left:7371;top:8397;width:3299;height:42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韩国裔的裴女士2001年开始修炼大法。她从一位药剂师那里得到《转法轮》，后来从书店买到教功录像带，开始学炼法轮功。修炼不久后，严重的疾病痊愈。裴女士说，她在日常生活中，遵循“真、善、忍”原则，获得家庭的和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华盛顿DC法轮大法学会发言人葛敏女士在集会上引用兰托斯人权基金会前执行长阿尼特•蒂尔曼-迪克女士的话说：“法轮功承受了最邪恶的迫害，却把最美好的带给人间。”</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en-US"/>
                          </w:rPr>
                          <w:t>◇</w:t>
                        </w:r>
                      </w:p>
                    </w:txbxContent>
                  </v:textbox>
                  <v:fill o:detectmouseclick="t" on="false"/>
                  <v:stroke color="#3465a4" joinstyle="round" endcap="flat"/>
                  <w10:wrap type="square"/>
                </v:shape>
                <v:shape id="shape_0" stroked="f" o:allowincell="f" style="position:absolute;left:0;top:2387;width:10669;height:852;mso-wrap-style:square;v-text-anchor:top" type="_x0000_t202">
                  <v:textbox>
                    <w:txbxContent>
                      <w:p>
                        <w:pPr>
                          <w:overflowPunct w:val="false"/>
                          <w:bidi w:val="0"/>
                          <w:spacing w:before="0" w:after="0" w:lineRule="auto" w:line="240"/>
                          <w:ind w:hanging="0"/>
                          <w:jc w:val="distribute"/>
                          <w:rPr/>
                        </w:pPr>
                        <w:r>
                          <w:rPr>
                            <w:kern w:val="2"/>
                            <w:w w:val="87"/>
                            <w:spacing w:val="6"/>
                            <w:sz w:val="60"/>
                            <w:szCs w:val="60"/>
                            <w:rFonts w:ascii="方正兰亭特黑_GBK;微软雅黑" w:hAnsi="方正兰亭特黑_GBK;微软雅黑" w:eastAsia="方正兰亭特黑_GBK;微软雅黑" w:cs="Times New Roman"/>
                            <w:color w:val="auto"/>
                            <w:lang w:val="de-DE" w:eastAsia="zh-CN" w:bidi="ar-SA"/>
                          </w:rPr>
                          <w:t>纪念4.25和平上访</w:t>
                        </w:r>
                        <w:r>
                          <w:rPr>
                            <w:kern w:val="2"/>
                            <w:w w:val="87"/>
                            <w:spacing w:val="6"/>
                            <w:sz w:val="60"/>
                            <w:szCs w:val="60"/>
                            <w:rFonts w:eastAsia="方正兰亭特黑_GBK;微软雅黑" w:ascii="Calibri" w:hAnsi="Calibri" w:cs="Calibri"/>
                            <w:color w:val="auto"/>
                            <w:lang w:val="de-DE" w:eastAsia="zh-CN" w:bidi="ar-SA"/>
                          </w:rPr>
                          <w:t xml:space="preserve">  </w:t>
                        </w:r>
                        <w:r>
                          <w:rPr>
                            <w:kern w:val="2"/>
                            <w:w w:val="87"/>
                            <w:spacing w:val="6"/>
                            <w:sz w:val="40"/>
                            <w:szCs w:val="40"/>
                            <w:rFonts w:ascii="方正兰亭中黑_GBK;宋体" w:hAnsi="方正兰亭中黑_GBK;宋体" w:eastAsia="方正兰亭中黑_GBK;宋体" w:cs="Times New Roman"/>
                            <w:color w:val="auto"/>
                            <w:lang w:val="de-DE" w:eastAsia="zh-CN" w:bidi="ar-SA"/>
                          </w:rPr>
                          <w:t>美首都法轮功学员中使馆前集会炼功</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464;width:6989;height:4291;mso-wrap-style:none;v-text-anchor:middle" type="_x0000_t75">
                  <v:imagedata r:id="rId4" o:detectmouseclick="t"/>
                  <v:stroke color="#3465a4" joinstyle="round" endcap="flat"/>
                  <w10:wrap type="square"/>
                </v:shape>
                <v:shape id="shape_0" stroked="f" o:allowincell="f" style="position:absolute;left:7371;top:15823;width:3299;height:36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韩国裔的裴女士参加集体炼功</w:t>
                        </w:r>
                      </w:p>
                    </w:txbxContent>
                  </v:textbox>
                  <v:fill o:detectmouseclick="t" on="false"/>
                  <v:stroke color="#3465a4" joinstyle="round" endcap="flat"/>
                  <w10:wrap type="square"/>
                </v:shape>
                <v:shape id="shape_0" stroked="f" o:allowincell="f" style="position:absolute;left:7371;top:12666;width:3294;height:293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2</w:t>
                              </w:r>
                              <w:r>
                                <w:rPr>
                                  <w:kern w:val="2"/>
                                  <w:sz w:val="22"/>
                                  <w:szCs w:val="22"/>
                                  <w:rFonts w:ascii="黑体;SimHei" w:hAnsi="黑体;SimHei" w:cs="黑体;SimHei" w:eastAsia="PMingLiU;·s2OcuAe"/>
                                  <w:color w:val="auto"/>
                                  <w:lang w:val="de-DE" w:bidi="ar-SA" w:eastAsia="zh-TW"/>
                                </w:rPr>
                                <w:t>4</w:t>
                              </w:r>
                              <w:r>
                                <w:rPr>
                                  <w:kern w:val="2"/>
                                  <w:sz w:val="22"/>
                                  <w:szCs w:val="22"/>
                                  <w:rFonts w:ascii="黑体;SimHei" w:hAnsi="黑体;SimHei" w:cs="黑体;SimHei" w:eastAsia="黑体;SimHei"/>
                                  <w:color w:val="auto"/>
                                  <w:lang w:val="de-DE" w:bidi="ar-SA" w:eastAsia="zh-CN"/>
                                </w:rPr>
                                <w:t>日   第352期  【</w:t>
                              </w:r>
                              <w:r>
                                <w:rPr>
                                  <w:kern w:val="2"/>
                                  <w:sz w:val="22"/>
                                  <w:szCs w:val="22"/>
                                  <w:spacing w:val="20"/>
                                  <w:rFonts w:ascii="黑体;SimHei" w:hAnsi="黑体;SimHei" w:eastAsia="黑体;SimHei" w:cs="华文细黑"/>
                                  <w:color w:val="auto"/>
                                  <w:lang w:val="de-DE" w:bidi="ar-SA" w:eastAsia="zh-CN"/>
                                </w:rPr>
                                <w:t>抚顺</w:t>
                              </w:r>
                              <w:r>
                                <w:rPr>
                                  <w:kern w:val="2"/>
                                  <w:sz w:val="22"/>
                                  <w:szCs w:val="22"/>
                                  <w:rFonts w:ascii="黑体;SimHei" w:hAnsi="黑体;SimHei" w:eastAsia="黑体;SimHei" w:cs="黑体;SimHei"/>
                                  <w:color w:val="auto"/>
                                  <w:lang w:val="de-DE" w:bidi="ar-SA" w:eastAsia="zh-CN"/>
                                </w:rPr>
                                <w:t>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2</w:t>
                        </w:r>
                        <w:r>
                          <w:rPr>
                            <w:kern w:val="2"/>
                            <w:sz w:val="22"/>
                            <w:szCs w:val="22"/>
                            <w:rFonts w:ascii="黑体;SimHei" w:hAnsi="黑体;SimHei" w:cs="黑体;SimHei" w:eastAsia="PMingLiU;·s2OcuAe"/>
                            <w:color w:val="auto"/>
                            <w:lang w:val="de-DE" w:bidi="ar-SA" w:eastAsia="zh-TW"/>
                          </w:rPr>
                          <w:t>4</w:t>
                        </w:r>
                        <w:r>
                          <w:rPr>
                            <w:kern w:val="2"/>
                            <w:sz w:val="22"/>
                            <w:szCs w:val="22"/>
                            <w:rFonts w:ascii="黑体;SimHei" w:hAnsi="黑体;SimHei" w:cs="黑体;SimHei" w:eastAsia="黑体;SimHei"/>
                            <w:color w:val="auto"/>
                            <w:lang w:val="de-DE" w:bidi="ar-SA" w:eastAsia="zh-CN"/>
                          </w:rPr>
                          <w:t>日   第352期  【</w:t>
                        </w:r>
                        <w:r>
                          <w:rPr>
                            <w:kern w:val="2"/>
                            <w:sz w:val="22"/>
                            <w:szCs w:val="22"/>
                            <w:spacing w:val="20"/>
                            <w:rFonts w:ascii="黑体;SimHei" w:hAnsi="黑体;SimHei" w:eastAsia="黑体;SimHei" w:cs="华文细黑"/>
                            <w:color w:val="auto"/>
                            <w:lang w:val="de-DE" w:bidi="ar-SA" w:eastAsia="zh-CN"/>
                          </w:rPr>
                          <w:t>抚顺</w:t>
                        </w:r>
                        <w:r>
                          <w:rPr>
                            <w:kern w:val="2"/>
                            <w:sz w:val="22"/>
                            <w:szCs w:val="22"/>
                            <w:rFonts w:ascii="黑体;SimHei" w:hAnsi="黑体;SimHei" w:eastAsia="黑体;SimHei" w:cs="黑体;SimHei"/>
                            <w:color w:val="auto"/>
                            <w:lang w:val="de-DE" w:bidi="ar-SA" w:eastAsia="zh-CN"/>
                          </w:rPr>
                          <w:t>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w:t>
                              </w:r>
                              <w:r>
                                <w:rPr>
                                  <w:kern w:val="2"/>
                                  <w:sz w:val="22"/>
                                  <w:szCs w:val="22"/>
                                  <w:rFonts w:ascii="华文细黑" w:hAnsi="华文细黑" w:cs="华文细黑" w:eastAsia="PMingLiU;·s2OcuAe"/>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w:t>
                        </w:r>
                        <w:r>
                          <w:rPr>
                            <w:kern w:val="2"/>
                            <w:sz w:val="22"/>
                            <w:szCs w:val="22"/>
                            <w:rFonts w:ascii="华文细黑" w:hAnsi="华文细黑" w:cs="华文细黑" w:eastAsia="PMingLiU;·s2OcuAe"/>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29310</wp:posOffset>
                </wp:positionV>
                <wp:extent cx="6932930" cy="9514840"/>
                <wp:effectExtent l="5080" t="0" r="12939395" b="0"/>
                <wp:wrapSquare wrapText="bothSides"/>
                <wp:docPr id="6" name=""/>
                <a:graphic xmlns:a="http://schemas.openxmlformats.org/drawingml/2006/main">
                  <a:graphicData uri="http://schemas.microsoft.com/office/word/2010/wordprocessingGroup">
                    <wpg:wgp>
                      <wpg:cNvGrpSpPr/>
                      <wpg:grpSpPr>
                        <a:xfrm>
                          <a:off x="0" y="0"/>
                          <a:ext cx="6932880" cy="9514800"/>
                          <a:chOff x="0" y="0"/>
                          <a:chExt cx="6932880" cy="9514800"/>
                        </a:xfrm>
                      </wpg:grpSpPr>
                      <pic:pic xmlns:pic="http://schemas.openxmlformats.org/drawingml/2006/picture">
                        <pic:nvPicPr>
                          <pic:cNvPr id="4" name="" descr=""/>
                          <pic:cNvPicPr/>
                        </pic:nvPicPr>
                        <pic:blipFill>
                          <a:blip r:embed="rId10"/>
                          <a:stretch/>
                        </pic:blipFill>
                        <pic:spPr>
                          <a:xfrm>
                            <a:off x="2394000" y="0"/>
                            <a:ext cx="3761640" cy="2314080"/>
                          </a:xfrm>
                          <a:prstGeom prst="rect">
                            <a:avLst/>
                          </a:prstGeom>
                          <a:ln w="0">
                            <a:noFill/>
                          </a:ln>
                        </pic:spPr>
                      </pic:pic>
                      <wps:wsp>
                        <wps:cNvSpPr txBox="1"/>
                        <wps:spPr>
                          <a:xfrm>
                            <a:off x="0" y="634320"/>
                            <a:ext cx="2095560" cy="8863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明慧网】我原是某大学的一名汽车专业的老教授、处级干部，今年已经77岁了，1996年我和老伴有幸修炼法轮大法。1999年中共开始迫害法轮功，近20年法轮功真修弟子历经坎坷，互相扶持，走过风风雨雨……，那个经历要说起来，真是几天几夜也说不完。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姨和姨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我和老伴听说有个外地的法轮功学员被某监狱迫害得很严重，脚后跟都烂掉、瘫痪了，却长年没人管没人看。我们想去看他，就是不能让中共这么肆无忌惮地迫害法轮功学员，但又不能暴露出我们炼法轮功的身份，一是有被迫害关押的危险，也因为监狱不让法轮功学员探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结果怎样，我们还是去了。神奇的是，到了监狱，还没等我们开口，警察就认定我们是这个学员的姨和姨夫，警察说：没想到还有人来看他。接见时，他是被用担架抬出来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给他买了好多吃的、用的。以后我们才知道，他妻子因不明真相跟他离婚了。迫害最严重时的一个冬天，为躲避抓捕三九天他跑到大山里，冻得实在受不了，天黑时才下山，跑到山脚下一个放羊老头的小窝棚里，连冻带饿地就昏死过去了。醒来后老头给他弄了点吃的，不敢留他，就给他找了一辆车拉到了市里。因最冷天在大山里冻了一天一夜，两只脚冻坏了，脚后跟一点一点地就烂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最后还是被抓了，被非法判重刑11年。长年在监狱里没人管他没人问他，他家的亲朋好友这些年没有他的音信，都以为他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残酷迫害他，禁止他炼功打坐以恢复身体。恶警、犯人都欺负他，致使他大小便失禁，穿不了裤子，只能用被子围着。拉尿都在被褥里，犯人用自来水冲一冲，</w:t>
                              </w:r>
                            </w:p>
                          </w:txbxContent>
                        </wps:txbx>
                        <wps:bodyPr wrap="square" lIns="0" rIns="0" tIns="0" bIns="0" anchor="t">
                          <a:noAutofit/>
                        </wps:bodyPr>
                      </wps:wsp>
                      <wps:wsp>
                        <wps:cNvSpPr txBox="1"/>
                        <wps:spPr>
                          <a:xfrm>
                            <a:off x="2340720" y="2542680"/>
                            <a:ext cx="2095560" cy="697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都不拧再用湿被子给围上。没有换洗的衣物被褥，连卫生纸都没有，还长年拉肚子，长年成天围着骚臭的湿被褥，使他下肢瘫痪不能行走。因在监狱长年的迫害加上没人看他，本来是个40多岁的英俊男子，可是现在已经被中共迫害成了残疾人——骨瘦如柴的小老头，牙都掉光了。我们去看他时，给他存了钱，买了生活日用品，还买了里外穿的衣服、被褥和鞋子，以及方便面和水果等。犯人和警察一看我们对他这么好，也不敢过多迫害了。就这样每月我们去看他一次，一直到他出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家属终于明白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期间，市里大法弟子为他请了律师，想给他办保外就医。他的家属出于对中共的恐惧和被其谎言欺骗，不理解法轮功学员。我们就找他妻子、哥哥、父亲讲真相，并告诉他们，法轮功受到全世界的认可，只有中共迫害；我们是在争取做好人的权利，却被中共污蔑诽谤；和历史上发生的一样，是中共在迫害好人，正是中共制造了人间悲剧。他父亲明白了真相，知道儿子是被冤枉被迫害后，嚎啕大哭，想去看儿子但已经卧床不起了，没等到他儿子出狱就撒手人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也不明白真相，让他去监狱看哥哥，他很不情愿地说，他的误工费一天300元谁给出，我想别耽误了律师办保外就医，当时就拿出了300元给了他弟弟。又</w:t>
                              </w:r>
                            </w:p>
                          </w:txbxContent>
                        </wps:txbx>
                        <wps:bodyPr wrap="square" lIns="0" rIns="0" tIns="0" bIns="0" anchor="t">
                          <a:noAutofit/>
                        </wps:bodyPr>
                      </wps:wsp>
                      <wps:wsp>
                        <wps:cNvSpPr txBox="1"/>
                        <wps:spPr>
                          <a:xfrm>
                            <a:off x="4680720" y="2541960"/>
                            <a:ext cx="2095560" cy="69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他弟弟又要误工费，我又给了他3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他弟弟明白了真相，知道大法弟子都是好人，都是为了他哥哥好。我们在一起吃饭时，他弟弟含着眼泪说：你们都是一群好人，我还跟你们要钱，我真不是人。</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成功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监狱迫害法轮功学员有个惯例，对拒不“转化”（强迫法轮功学员放弃“真善忍”信仰）的法轮功学员，从监狱到期不让回家，要接着被拉到当地的黑监狱继续迫害。所以，他出狱那天，我们市里去了一百多大法弟子，好几辆车，还有律师也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他被从监狱推出来时，我们这一百多名大法弟子一下子就把他围在了中间。监狱六一零（专门迫害法轮功的非法组织）和当地六一零勾结在一起还想劫持迫害他，在大法弟子层层的保护下没有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跪在地上，一边哭一边磕头，嘴里不断地喊着：谢谢、谢谢、谢谢！“法轮大法好，真善忍好”、“法轮大法好，真善忍好”。哥哥也哭、弟弟也哭，那个场面、那个震撼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整个监狱大楼都轰动了，就听到刷、刷、刷拉窗帘的声音，一扇扇窗户被打开，整个监狱大楼的警察都在打开窗户往外看，有的还下到楼下看。真的是太震撼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一天，我们把他从监狱成功顺利地接了回来。◇</w:t>
                              </w:r>
                            </w:p>
                          </w:txbxContent>
                        </wps:txbx>
                        <wps:bodyPr wrap="square" lIns="0" rIns="0" tIns="0" bIns="0" anchor="t">
                          <a:noAutofit/>
                        </wps:bodyPr>
                      </wps:wsp>
                      <wpg:grpSp>
                        <wpg:cNvGrpSpPr/>
                        <wpg:grpSpPr>
                          <a:xfrm>
                            <a:off x="1440" y="50760"/>
                            <a:ext cx="3010680" cy="414720"/>
                          </a:xfrm>
                        </wpg:grpSpPr>
                        <pic:pic xmlns:pic="http://schemas.openxmlformats.org/drawingml/2006/picture">
                          <pic:nvPicPr>
                            <pic:cNvPr id="5" name="" descr=""/>
                            <pic:cNvPicPr/>
                          </pic:nvPicPr>
                          <pic:blipFill>
                            <a:blip r:embed="rId11"/>
                            <a:srcRect l="41831" t="0" r="0" b="0"/>
                            <a:stretch/>
                          </pic:blipFill>
                          <pic:spPr>
                            <a:xfrm>
                              <a:off x="1258920" y="0"/>
                              <a:ext cx="1751400" cy="414720"/>
                            </a:xfrm>
                            <a:prstGeom prst="rect">
                              <a:avLst/>
                            </a:prstGeom>
                            <a:ln w="0">
                              <a:noFill/>
                            </a:ln>
                          </pic:spPr>
                        </pic:pic>
                        <wps:wsp>
                          <wps:cNvSpPr txBox="1"/>
                          <wps:spPr>
                            <a:xfrm>
                              <a:off x="0" y="146160"/>
                              <a:ext cx="120384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大法弟子的</w:t>
                                </w:r>
                              </w:p>
                            </w:txbxContent>
                          </wps:txbx>
                          <wps:bodyPr wrap="none" lIns="158760" rIns="158760" tIns="82440" bIns="82440" anchor="t" anchorCtr="1">
                            <a:prstTxWarp prst="textPlain">
                              <a:avLst>
                                <a:gd name="adj" fmla="val 50000"/>
                              </a:avLst>
                            </a:prstTxWarp>
                            <a:noAutofit/>
                          </wps:bodyPr>
                        </wps:wsp>
                      </wpg:grpSp>
                      <wps:wsp>
                        <wps:cNvSpPr txBox="1"/>
                        <wps:spPr>
                          <a:xfrm>
                            <a:off x="6355800" y="1113120"/>
                            <a:ext cx="577080" cy="1142280"/>
                          </a:xfrm>
                          <a:prstGeom prst="rect">
                            <a:avLst/>
                          </a:prstGeom>
                          <a:noFill/>
                          <a:ln w="0">
                            <a:noFill/>
                          </a:ln>
                        </wps:spPr>
                        <wps:txbx>
                          <w:txbxContent>
                            <w:p>
                              <w:pPr>
                                <w:overflowPunct w:val="false"/>
                                <w:bidi w:val="0"/>
                                <w:spacing w:before="0" w:after="0" w:lineRule="exact" w:line="300"/>
                                <w:jc w:val="left"/>
                                <w:rPr/>
                              </w:pPr>
                              <w:r>
                                <w:rPr>
                                  <w:kern w:val="2"/>
                                  <w:sz w:val="22"/>
                                  <w:spacing w:val="-20"/>
                                  <w:szCs w:val="22"/>
                                  <w:rFonts w:ascii="华文楷体" w:hAnsi="华文楷体" w:eastAsia="华文楷体" w:cs="华文楷体"/>
                                  <w:color w:val="auto"/>
                                  <w:lang w:val="de-DE" w:eastAsia="zh-CN" w:bidi="ar-SA"/>
                                </w:rPr>
                                <w:t>◄绘画：</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明白真</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相的人</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们高呼“法轮</w:t>
                              </w:r>
                            </w:p>
                            <w:p>
                              <w:pPr>
                                <w:overflowPunct w:val="false"/>
                                <w:bidi w:val="0"/>
                                <w:spacing w:before="0" w:after="0" w:lineRule="exact" w:line="300"/>
                                <w:jc w:val="left"/>
                                <w:rPr/>
                              </w:pPr>
                              <w:r>
                                <w:rPr>
                                  <w:kern w:val="2"/>
                                  <w:spacing w:val="-20"/>
                                  <w:sz w:val="22"/>
                                  <w:szCs w:val="22"/>
                                  <w:rFonts w:ascii="华文楷体" w:hAnsi="华文楷体" w:eastAsia="华文楷体" w:cs="华文楷体"/>
                                  <w:color w:val="auto"/>
                                  <w:lang w:val="de-DE" w:eastAsia="zh-CN" w:bidi="ar-SA"/>
                                </w:rPr>
                                <w:t>大法好”</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5.3pt;width:545.9pt;height:749.25pt" coordorigin="0,1306" coordsize="10918,14985">
                <v:shape id="shape_0" stroked="f" o:allowincell="f" style="position:absolute;left:3770;top:1306;width:5923;height:3643;mso-wrap-style:none;v-text-anchor:middle" type="_x0000_t75">
                  <v:imagedata r:id="rId12" o:detectmouseclick="t"/>
                  <v:stroke color="#3465a4" joinstyle="round" endcap="flat"/>
                  <w10:wrap type="square"/>
                </v:shape>
                <v:shape id="shape_0" stroked="f" o:allowincell="f" style="position:absolute;left:0;top:2305;width:3299;height:1395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明慧网】我原是某大学的一名汽车专业的老教授、处级干部，今年已经77岁了，1996年我和老伴有幸修炼法轮大法。1999年中共开始迫害法轮功，近20年法轮功真修弟子历经坎坷，互相扶持，走过风风雨雨……，那个经历要说起来，真是几天几夜也说不完。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姨和姨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我和老伴听说有个外地的法轮功学员被某监狱迫害得很严重，脚后跟都烂掉、瘫痪了，却长年没人管没人看。我们想去看他，就是不能让中共这么肆无忌惮地迫害法轮功学员，但又不能暴露出我们炼法轮功的身份，一是有被迫害关押的危险，也因为监狱不让法轮功学员探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结果怎样，我们还是去了。神奇的是，到了监狱，还没等我们开口，警察就认定我们是这个学员的姨和姨夫，警察说：没想到还有人来看他。接见时，他是被用担架抬出来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给他买了好多吃的、用的。以后我们才知道，他妻子因不明真相跟他离婚了。迫害最严重时的一个冬天，为躲避抓捕三九天他跑到大山里，冻得实在受不了，天黑时才下山，跑到山脚下一个放羊老头的小窝棚里，连冻带饿地就昏死过去了。醒来后老头给他弄了点吃的，不敢留他，就给他找了一辆车拉到了市里。因最冷天在大山里冻了一天一夜，两只脚冻坏了，脚后跟一点一点地就烂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最后还是被抓了，被非法判重刑11年。长年在监狱里没人管他没人问他，他家的亲朋好友这些年没有他的音信，都以为他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残酷迫害他，禁止他炼功打坐以恢复身体。恶警、犯人都欺负他，致使他大小便失禁，穿不了裤子，只能用被子围着。拉尿都在被褥里，犯人用自来水冲一冲，</w:t>
                        </w:r>
                      </w:p>
                    </w:txbxContent>
                  </v:textbox>
                  <v:fill o:detectmouseclick="t" on="false"/>
                  <v:stroke color="#3465a4" joinstyle="round" endcap="flat"/>
                  <w10:wrap type="square"/>
                </v:shape>
                <v:shape id="shape_0" stroked="f" o:allowincell="f" style="position:absolute;left:3686;top:5310;width:3299;height:109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都不拧再用湿被子给围上。没有换洗的衣物被褥，连卫生纸都没有，还长年拉肚子，长年成天围着骚臭的湿被褥，使他下肢瘫痪不能行走。因在监狱长年的迫害加上没人看他，本来是个40多岁的英俊男子，可是现在已经被中共迫害成了残疾人——骨瘦如柴的小老头，牙都掉光了。我们去看他时，给他存了钱，买了生活日用品，还买了里外穿的衣服、被褥和鞋子，以及方便面和水果等。犯人和警察一看我们对他这么好，也不敢过多迫害了。就这样每月我们去看他一次，一直到他出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家属终于明白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期间，市里大法弟子为他请了律师，想给他办保外就医。他的家属出于对中共的恐惧和被其谎言欺骗，不理解法轮功学员。我们就找他妻子、哥哥、父亲讲真相，并告诉他们，法轮功受到全世界的认可，只有中共迫害；我们是在争取做好人的权利，却被中共污蔑诽谤；和历史上发生的一样，是中共在迫害好人，正是中共制造了人间悲剧。他父亲明白了真相，知道儿子是被冤枉被迫害后，嚎啕大哭，想去看儿子但已经卧床不起了，没等到他儿子出狱就撒手人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也不明白真相，让他去监狱看哥哥，他很不情愿地说，他的误工费一天300元谁给出，我想别耽误了律师办保外就医，当时就拿出了300元给了他弟弟。又</w:t>
                        </w:r>
                      </w:p>
                    </w:txbxContent>
                  </v:textbox>
                  <v:fill o:detectmouseclick="t" on="false"/>
                  <v:stroke color="#3465a4" joinstyle="round" endcap="flat"/>
                  <w10:wrap type="square"/>
                </v:shape>
                <v:shape id="shape_0" stroked="f" o:allowincell="f" style="position:absolute;left:7371;top:5309;width:3299;height:109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他弟弟又要误工费，我又给了他3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他弟弟明白了真相，知道大法弟子都是好人，都是为了他哥哥好。我们在一起吃饭时，他弟弟含着眼泪说：你们都是一群好人，我还跟你们要钱，我真不是人。</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成功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监狱迫害法轮功学员有个惯例，对拒不“转化”（强迫法轮功学员放弃“真善忍”信仰）的法轮功学员，从监狱到期不让回家，要接着被拉到当地的黑监狱继续迫害。所以，他出狱那天，我们市里去了一百多大法弟子，好几辆车，还有律师也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他被从监狱推出来时，我们这一百多名大法弟子一下子就把他围在了中间。监狱六一零（专门迫害法轮功的非法组织）和当地六一零勾结在一起还想劫持迫害他，在大法弟子层层的保护下没有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跪在地上，一边哭一边磕头，嘴里不断地喊着：谢谢、谢谢、谢谢！“法轮大法好，真善忍好”、“法轮大法好，真善忍好”。哥哥也哭、弟弟也哭，那个场面、那个震撼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整个监狱大楼都轰动了，就听到刷、刷、刷拉窗帘的声音，一扇扇窗户被打开，整个监狱大楼的警察都在打开窗户往外看，有的还下到楼下看。真的是太震撼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一天，我们把他从监狱成功顺利地接了回来。◇</w:t>
                        </w:r>
                      </w:p>
                    </w:txbxContent>
                  </v:textbox>
                  <v:fill o:detectmouseclick="t" on="false"/>
                  <v:stroke color="#3465a4" joinstyle="round" endcap="flat"/>
                  <w10:wrap type="square"/>
                </v:shape>
                <v:group id="shape_0" style="position:absolute;left:2;top:1386;width:4741;height:653">
                  <v:shape id="shape_0" stroked="f" o:allowincell="f" style="position:absolute;left:1985;top:1386;width:2757;height:652;mso-wrap-style:none;v-text-anchor:middle" type="_x0000_t75">
                    <v:imagedata r:id="rId1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top:1616;width:1895;height:379;mso-wrap-style:none;v-text-anchor:middle" type="_x0000_t136">
                    <v:path textpathok="t"/>
                    <v:textpath on="t" fitshape="t" string="大法弟子的" style="font-family:&quot;华文楷体&quot;;font-size:20pt"/>
                    <v:fill o:detectmouseclick="t" type="solid" color2="white"/>
                    <v:stroke color="black" weight="12600" joinstyle="miter" endcap="flat"/>
                    <w10:wrap type="square"/>
                  </v:shape>
                </v:group>
                <v:shape id="shape_0" stroked="f" o:allowincell="f" style="position:absolute;left:10009;top:3059;width:908;height:1798;mso-wrap-style:square;v-text-anchor:top" type="_x0000_t202">
                  <v:textbox>
                    <w:txbxContent>
                      <w:p>
                        <w:pPr>
                          <w:overflowPunct w:val="false"/>
                          <w:bidi w:val="0"/>
                          <w:spacing w:before="0" w:after="0" w:lineRule="exact" w:line="300"/>
                          <w:jc w:val="left"/>
                          <w:rPr/>
                        </w:pPr>
                        <w:r>
                          <w:rPr>
                            <w:kern w:val="2"/>
                            <w:sz w:val="22"/>
                            <w:spacing w:val="-20"/>
                            <w:szCs w:val="22"/>
                            <w:rFonts w:ascii="华文楷体" w:hAnsi="华文楷体" w:eastAsia="华文楷体" w:cs="华文楷体"/>
                            <w:color w:val="auto"/>
                            <w:lang w:val="de-DE" w:eastAsia="zh-CN" w:bidi="ar-SA"/>
                          </w:rPr>
                          <w:t>◄绘画：</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明白真</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相的人</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们高呼“法轮</w:t>
                        </w:r>
                      </w:p>
                      <w:p>
                        <w:pPr>
                          <w:overflowPunct w:val="false"/>
                          <w:bidi w:val="0"/>
                          <w:spacing w:before="0" w:after="0" w:lineRule="exact" w:line="300"/>
                          <w:jc w:val="left"/>
                          <w:rPr/>
                        </w:pPr>
                        <w:r>
                          <w:rPr>
                            <w:kern w:val="2"/>
                            <w:spacing w:val="-20"/>
                            <w:sz w:val="22"/>
                            <w:szCs w:val="22"/>
                            <w:rFonts w:ascii="华文楷体" w:hAnsi="华文楷体" w:eastAsia="华文楷体" w:cs="华文楷体"/>
                            <w:color w:val="auto"/>
                            <w:lang w:val="de-DE" w:eastAsia="zh-CN" w:bidi="ar-SA"/>
                          </w:rPr>
                          <w:t>大法好”</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2</w:t>
                              </w:r>
                              <w:r>
                                <w:rPr>
                                  <w:kern w:val="2"/>
                                  <w:sz w:val="22"/>
                                  <w:szCs w:val="22"/>
                                  <w:rFonts w:ascii="华文细黑" w:hAnsi="华文细黑" w:cs="华文细黑" w:eastAsia="PMingLiU;·s2OcuAe"/>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2</w:t>
                        </w:r>
                        <w:r>
                          <w:rPr>
                            <w:kern w:val="2"/>
                            <w:sz w:val="22"/>
                            <w:szCs w:val="22"/>
                            <w:rFonts w:ascii="华文细黑" w:hAnsi="华文细黑" w:cs="华文细黑" w:eastAsia="PMingLiU;·s2OcuAe"/>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085705</wp:posOffset>
                </wp:positionV>
                <wp:extent cx="6776085" cy="275590"/>
                <wp:effectExtent l="635" t="635" r="635" b="0"/>
                <wp:wrapNone/>
                <wp:docPr id="8" name=""/>
                <a:graphic xmlns:a="http://schemas.openxmlformats.org/drawingml/2006/main">
                  <a:graphicData uri="http://schemas.microsoft.com/office/word/2010/wordprocessingGroup">
                    <wpg:wgp>
                      <wpg:cNvGrpSpPr/>
                      <wpg:grpSpPr>
                        <a:xfrm>
                          <a:off x="0" y="0"/>
                          <a:ext cx="6775920" cy="275760"/>
                          <a:chOff x="0" y="0"/>
                          <a:chExt cx="6775920" cy="275760"/>
                        </a:xfrm>
                      </wpg:grpSpPr>
                      <wps:wsp>
                        <wps:cNvSpPr txBox="1"/>
                        <wps:spPr>
                          <a:xfrm>
                            <a:off x="0" y="8568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4</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440"/>
                          </a:xfrm>
                          <a:prstGeom prst="straightConnector1">
                            <a:avLst/>
                          </a:prstGeom>
                          <a:ln w="0">
                            <a:solidFill>
                              <a:srgbClr val="000000"/>
                            </a:solidFill>
                          </a:ln>
                        </wps:spPr>
                        <wps:bodyPr/>
                      </wps:wsp>
                    </wpg:wgp>
                  </a:graphicData>
                </a:graphic>
              </wp:anchor>
            </w:drawing>
          </mc:Choice>
          <mc:Fallback>
            <w:pict>
              <v:group id="shape_0" style="position:absolute;margin-left:0pt;margin-top:794.15pt;width:533.55pt;height:21.7pt" coordorigin="0,15883" coordsize="10671,434">
                <v:shape id="shape_0" stroked="f" o:allowincell="f" style="position:absolute;left:0;top:16018;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4</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5883;width:10670;height:1"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14">
            <wp:simplePos x="0" y="0"/>
            <wp:positionH relativeFrom="margin">
              <wp:posOffset>3964305</wp:posOffset>
            </wp:positionH>
            <wp:positionV relativeFrom="margin">
              <wp:posOffset>880110</wp:posOffset>
            </wp:positionV>
            <wp:extent cx="2811145" cy="13290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3" t="-27" r="-13" b="-27"/>
                    <a:stretch>
                      <a:fillRect/>
                    </a:stretch>
                  </pic:blipFill>
                  <pic:spPr bwMode="auto">
                    <a:xfrm>
                      <a:off x="0" y="0"/>
                      <a:ext cx="2811145" cy="132905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50800</wp:posOffset>
                </wp:positionH>
                <wp:positionV relativeFrom="paragraph">
                  <wp:posOffset>6286500</wp:posOffset>
                </wp:positionV>
                <wp:extent cx="6917690" cy="3822700"/>
                <wp:effectExtent l="0" t="0" r="6112510" b="0"/>
                <wp:wrapSquare wrapText="bothSides"/>
                <wp:docPr id="10" name=""/>
                <a:graphic xmlns:a="http://schemas.openxmlformats.org/drawingml/2006/main">
                  <a:graphicData uri="http://schemas.microsoft.com/office/word/2010/wordprocessingGroup">
                    <wpg:wgp>
                      <wpg:cNvGrpSpPr/>
                      <wpg:grpSpPr>
                        <a:xfrm>
                          <a:off x="0" y="0"/>
                          <a:ext cx="6917760" cy="3822840"/>
                          <a:chOff x="0" y="0"/>
                          <a:chExt cx="6917760" cy="3822840"/>
                        </a:xfrm>
                      </wpg:grpSpPr>
                      <wps:wsp>
                        <wps:cNvSpPr txBox="1"/>
                        <wps:spPr>
                          <a:xfrm>
                            <a:off x="1162080" y="0"/>
                            <a:ext cx="4705200" cy="457200"/>
                          </a:xfrm>
                          <a:prstGeom prst="rect">
                            <a:avLst/>
                          </a:prstGeom>
                          <a:solidFill>
                            <a:srgbClr val="ffffff"/>
                          </a:solidFill>
                          <a:ln w="0">
                            <a:noFill/>
                          </a:ln>
                        </wps:spPr>
                        <wps:txbx>
                          <w:txbxContent>
                            <w:p>
                              <w:pPr>
                                <w:overflowPunct w:val="false"/>
                                <w:bidi w:val="0"/>
                                <w:spacing w:before="0" w:after="0" w:lineRule="exact" w:line="700"/>
                                <w:ind w:firstLine="460"/>
                                <w:jc w:val="both"/>
                                <w:rPr/>
                              </w:pPr>
                              <w:r>
                                <w:rPr>
                                  <w:kern w:val="2"/>
                                  <w:spacing w:val="20"/>
                                  <w:sz w:val="44"/>
                                  <w:szCs w:val="44"/>
                                  <w:rFonts w:ascii="方正大标宋简体" w:hAnsi="方正大标宋简体" w:eastAsia="方正大标宋简体" w:cs="Times New Roman"/>
                                  <w:color w:val="auto"/>
                                  <w:lang w:val="de-DE" w:eastAsia="zh-CN" w:bidi="ar-SA"/>
                                </w:rPr>
                                <w:t>抚顺4.15案——迫害纪实二则</w:t>
                              </w:r>
                            </w:p>
                          </w:txbxContent>
                        </wps:txbx>
                        <wps:bodyPr wrap="square" lIns="0" rIns="0" tIns="0" bIns="0" anchor="t">
                          <a:noAutofit/>
                        </wps:bodyPr>
                      </wps:wsp>
                      <wps:wsp>
                        <wps:cNvSpPr txBox="1"/>
                        <wps:spPr>
                          <a:xfrm>
                            <a:off x="2383200" y="983160"/>
                            <a:ext cx="2095560" cy="274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判三年六个月，送辽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汪桂华被分到思想矫治监区，白天被迫干折纸盒，晚上又被罚坐小凳子到半夜，遭到犯人辱骂。二十来天后，被分到新成立的马三家子监区（原马三家男子劳教所）被迫奴役缝纫活。因为不写“思想汇报”被队长王琳叫到外面责骂，用拳头推搡，禁止购物、接见家人。</w:t>
                              </w:r>
                            </w:p>
                            <w:p>
                              <w:pPr>
                                <w:overflowPunct w:val="false"/>
                                <w:bidi w:val="0"/>
                                <w:spacing w:before="192" w:after="192" w:lineRule="exact" w:line="300"/>
                                <w:ind w:firstLine="440"/>
                                <w:jc w:val="both"/>
                                <w:rPr/>
                              </w:pPr>
                              <w:r>
                                <w:rPr>
                                  <w:kern w:val="2"/>
                                  <w:sz w:val="22"/>
                                  <w:szCs w:val="22"/>
                                  <w:rFonts w:ascii="黑体;SimHei" w:hAnsi="黑体;SimHei" w:eastAsia="黑体;SimHei" w:cs="Times New Roman"/>
                                  <w:color w:val="auto"/>
                                  <w:lang w:val="de-DE" w:eastAsia="zh-CN" w:bidi="ar-SA"/>
                                </w:rPr>
                                <w:t>2、王玉梅遭抽血、判刑迫害</w:t>
                              </w:r>
                            </w:p>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de-DE" w:eastAsia="zh-CN" w:bidi="ar-SA"/>
                                </w:rPr>
                                <w:t>早上</w:t>
                              </w:r>
                              <w:r>
                                <w:rPr>
                                  <w:kern w:val="2"/>
                                  <w:sz w:val="22"/>
                                  <w:szCs w:val="22"/>
                                  <w:rFonts w:ascii="宋体;SimSun" w:hAnsi="宋体;SimSun" w:eastAsia="宋体;SimSun" w:cs="宋体;SimSun"/>
                                  <w:color w:val="000000"/>
                                  <w:lang w:eastAsia="zh-CN" w:bidi="ar-SA" w:val="en-US"/>
                                </w:rPr>
                                <w:t>八点多钟，五、六个警察逼迫王玉梅到服装门市房，将私人物品搜走，并劫持到抚顺市新抚</w:t>
                              </w:r>
                            </w:p>
                          </w:txbxContent>
                        </wps:txbx>
                        <wps:bodyPr wrap="square" lIns="0" rIns="0" tIns="0" bIns="0" anchor="t">
                          <a:noAutofit/>
                        </wps:bodyPr>
                      </wps:wsp>
                      <wps:wsp>
                        <wps:cNvSpPr txBox="1"/>
                        <wps:spPr>
                          <a:xfrm>
                            <a:off x="50760" y="974880"/>
                            <a:ext cx="2095560" cy="2847960"/>
                          </a:xfrm>
                          <a:prstGeom prst="rect">
                            <a:avLst/>
                          </a:prstGeom>
                          <a:noFill/>
                          <a:ln w="0">
                            <a:noFill/>
                          </a:ln>
                        </wps:spPr>
                        <wps:txbx>
                          <w:txbxContent>
                            <w:p>
                              <w:pPr>
                                <w:overflowPunct w:val="false"/>
                                <w:bidi w:val="0"/>
                                <w:spacing w:before="0" w:after="144" w:lineRule="exact" w:line="300"/>
                                <w:ind w:firstLine="440"/>
                                <w:jc w:val="both"/>
                                <w:rPr/>
                              </w:pPr>
                              <w:r>
                                <w:rPr>
                                  <w:kern w:val="2"/>
                                  <w:sz w:val="22"/>
                                  <w:szCs w:val="22"/>
                                  <w:rFonts w:ascii="黑体;SimHei" w:hAnsi="黑体;SimHei" w:eastAsia="黑体;SimHei" w:cs="Times New Roman"/>
                                  <w:color w:val="auto"/>
                                  <w:lang w:val="de-DE" w:eastAsia="zh-CN" w:bidi="ar-SA"/>
                                </w:rPr>
                                <w:t>1、汪桂华家被非法入室抢劫一千元现金等私人财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早上六点来钟，十几名警察来到汪桂华所住的平房。其中一个警察拉开铝合金窗户跳进屋，打开房门，所有警察全拥进屋，二话不说开始翻箱倒柜，甚至连鞋盒都要打开看一看，抄走大法书、师父法像，及一千元现金等私人物品。之后将汪桂华劫持到抚顺东洲区公安分局，将她的手脚铐在老虎凳上非法提审后送入抚顺南沟看守所，被奴役迫害：织帽子，每天织四个，完不成定额就被罚值夜班。后被</w:t>
                              </w:r>
                            </w:p>
                          </w:txbxContent>
                        </wps:txbx>
                        <wps:bodyPr wrap="square" lIns="0" rIns="0" tIns="0" bIns="0" anchor="t">
                          <a:noAutofit/>
                        </wps:bodyPr>
                      </wps:wsp>
                      <wps:wsp>
                        <wps:cNvSpPr txBox="1"/>
                        <wps:spPr>
                          <a:xfrm>
                            <a:off x="4731480" y="1005120"/>
                            <a:ext cx="2095560" cy="274320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en-US" w:eastAsia="zh-CN" w:bidi="ar-SA"/>
                                </w:rPr>
                                <w:t>公安分局非法提审，随之送往指定医院抽血、化验等检查后，将其劫持到抚顺市南沟看守所奴役迫害。</w:t>
                              </w:r>
                            </w:p>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en-US" w:eastAsia="zh-CN" w:bidi="ar-SA"/>
                                </w:rPr>
                                <w:t xml:space="preserve">王玉梅绝食反迫害，狱警指使在押人员给她强行灌食，导致吐血，仍被枉判三年六个月。因身体被迫害得出了问题，送辽宁女子监狱二次都被拒收。 </w:t>
                              </w:r>
                            </w:p>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en-US" w:eastAsia="zh-CN" w:bidi="ar-SA"/>
                                </w:rPr>
                                <w:t>二零一五年王玉梅被送往辽宁省女子监狱七监区八小队。此时的王玉梅已经被迫害三年零一个月，身体极度虚弱。张国霞队长当晚逼迫王玉梅罚站到下半夜。仍被强迫干缝纫奴工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8880"/>
                            <a:ext cx="6917760" cy="469440"/>
                          </a:xfrm>
                          <a:prstGeom prst="rect">
                            <a:avLst/>
                          </a:prstGeom>
                          <a:noFill/>
                          <a:ln w="0">
                            <a:noFill/>
                          </a:ln>
                        </wps:spPr>
                        <wps:txbx>
                          <w:txbxContent>
                            <w:p>
                              <w:pPr>
                                <w:overflowPunct w:val="false"/>
                                <w:bidi w:val="0"/>
                                <w:spacing w:before="0" w:after="200" w:lineRule="auto" w:line="276"/>
                                <w:ind w:firstLine="440"/>
                                <w:rPr/>
                              </w:pPr>
                              <w:r>
                                <w:rPr>
                                  <w:kern w:val="2"/>
                                  <w:sz w:val="22"/>
                                  <w:szCs w:val="22"/>
                                  <w:rFonts w:ascii="华文楷体" w:hAnsi="华文楷体" w:eastAsia="华文楷体" w:cs="华文楷体"/>
                                  <w:color w:val="auto"/>
                                  <w:lang w:val="de-DE" w:eastAsia="zh-CN" w:bidi="ar-SA"/>
                                </w:rPr>
                                <w:t>【</w:t>
                              </w:r>
                              <w:r>
                                <w:rPr>
                                  <w:kern w:val="2"/>
                                  <w:sz w:val="22"/>
                                  <w:szCs w:val="22"/>
                                  <w:spacing w:val="-4"/>
                                  <w:rFonts w:ascii="华文楷体" w:hAnsi="华文楷体" w:eastAsia="华文楷体" w:cs="华文楷体"/>
                                  <w:color w:val="auto"/>
                                  <w:lang w:val="de-DE" w:eastAsia="zh-CN" w:bidi="ar-SA"/>
                                </w:rPr>
                                <w:t>明慧网】事件发生在二零一二年四月十五日，简称：4.15。当时，由抚顺市公安局国保支队的队长彭越，调动各级国保、刑警及各派出所五十名身着便</w:t>
                              </w:r>
                              <w:r>
                                <w:rPr>
                                  <w:kern w:val="2"/>
                                  <w:sz w:val="22"/>
                                  <w:szCs w:val="22"/>
                                  <w:rFonts w:ascii="华文楷体" w:hAnsi="华文楷体" w:eastAsia="华文楷体" w:cs="华文楷体"/>
                                  <w:color w:val="auto"/>
                                  <w:lang w:val="de-DE" w:eastAsia="zh-CN" w:bidi="ar-SA"/>
                                </w:rPr>
                                <w:t>衣警察。</w:t>
                              </w:r>
                              <w:r>
                                <w:rPr>
                                  <w:kern w:val="2"/>
                                  <w:sz w:val="22"/>
                                  <w:szCs w:val="22"/>
                                  <w:spacing w:val="-4"/>
                                  <w:rFonts w:ascii="华文楷体" w:hAnsi="华文楷体" w:eastAsia="华文楷体" w:cs="华文楷体"/>
                                  <w:color w:val="auto"/>
                                  <w:lang w:val="de-DE" w:eastAsia="zh-CN" w:bidi="ar-SA"/>
                                </w:rPr>
                                <w:t>仅绑架新宾县法轮功学员18人，非法判刑9人。</w:t>
                              </w:r>
                            </w:p>
                          </w:txbxContent>
                        </wps:txbx>
                        <wps:bodyPr wrap="square" lIns="0" rIns="0" tIns="0" bIns="0" anchor="t">
                          <a:noAutofit/>
                        </wps:bodyPr>
                      </wps:wsp>
                    </wpg:wgp>
                  </a:graphicData>
                </a:graphic>
              </wp:anchor>
            </w:drawing>
          </mc:Choice>
          <mc:Fallback>
            <w:pict>
              <v:group id="shape_0" style="position:absolute;margin-left:-4pt;margin-top:495pt;width:544.7pt;height:301pt" coordorigin="-80,9900" coordsize="10894,6020">
                <v:shape id="shape_0" fillcolor="white" stroked="f" o:allowincell="f" style="position:absolute;left:1750;top:9900;width:7409;height:719;mso-wrap-style:square;v-text-anchor:top" type="_x0000_t202">
                  <v:textbox>
                    <w:txbxContent>
                      <w:p>
                        <w:pPr>
                          <w:overflowPunct w:val="false"/>
                          <w:bidi w:val="0"/>
                          <w:spacing w:before="0" w:after="0" w:lineRule="exact" w:line="700"/>
                          <w:ind w:firstLine="460"/>
                          <w:jc w:val="both"/>
                          <w:rPr/>
                        </w:pPr>
                        <w:r>
                          <w:rPr>
                            <w:kern w:val="2"/>
                            <w:spacing w:val="20"/>
                            <w:sz w:val="44"/>
                            <w:szCs w:val="44"/>
                            <w:rFonts w:ascii="方正大标宋简体" w:hAnsi="方正大标宋简体" w:eastAsia="方正大标宋简体" w:cs="Times New Roman"/>
                            <w:color w:val="auto"/>
                            <w:lang w:val="de-DE" w:eastAsia="zh-CN" w:bidi="ar-SA"/>
                          </w:rPr>
                          <w:t>抚顺4.15案——迫害纪实二则</w:t>
                        </w:r>
                      </w:p>
                    </w:txbxContent>
                  </v:textbox>
                  <v:fill o:detectmouseclick="t" type="solid" color2="black"/>
                  <v:stroke color="#3465a4" joinstyle="round" endcap="flat"/>
                  <w10:wrap type="square"/>
                </v:shape>
                <v:shape id="shape_0" stroked="f" o:allowincell="f" style="position:absolute;left:3673;top:11449;width:3299;height:43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判三年六个月，送辽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汪桂华被分到思想矫治监区，白天被迫干折纸盒，晚上又被罚坐小凳子到半夜，遭到犯人辱骂。二十来天后，被分到新成立的马三家子监区（原马三家男子劳教所）被迫奴役缝纫活。因为不写“思想汇报”被队长王琳叫到外面责骂，用拳头推搡，禁止购物、接见家人。</w:t>
                        </w:r>
                      </w:p>
                      <w:p>
                        <w:pPr>
                          <w:overflowPunct w:val="false"/>
                          <w:bidi w:val="0"/>
                          <w:spacing w:before="192" w:after="192" w:lineRule="exact" w:line="300"/>
                          <w:ind w:firstLine="440"/>
                          <w:jc w:val="both"/>
                          <w:rPr/>
                        </w:pPr>
                        <w:r>
                          <w:rPr>
                            <w:kern w:val="2"/>
                            <w:sz w:val="22"/>
                            <w:szCs w:val="22"/>
                            <w:rFonts w:ascii="黑体;SimHei" w:hAnsi="黑体;SimHei" w:eastAsia="黑体;SimHei" w:cs="Times New Roman"/>
                            <w:color w:val="auto"/>
                            <w:lang w:val="de-DE" w:eastAsia="zh-CN" w:bidi="ar-SA"/>
                          </w:rPr>
                          <w:t>2、王玉梅遭抽血、判刑迫害</w:t>
                        </w:r>
                      </w:p>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de-DE" w:eastAsia="zh-CN" w:bidi="ar-SA"/>
                          </w:rPr>
                          <w:t>早上</w:t>
                        </w:r>
                        <w:r>
                          <w:rPr>
                            <w:kern w:val="2"/>
                            <w:sz w:val="22"/>
                            <w:szCs w:val="22"/>
                            <w:rFonts w:ascii="宋体;SimSun" w:hAnsi="宋体;SimSun" w:eastAsia="宋体;SimSun" w:cs="宋体;SimSun"/>
                            <w:color w:val="000000"/>
                            <w:lang w:eastAsia="zh-CN" w:bidi="ar-SA" w:val="en-US"/>
                          </w:rPr>
                          <w:t>八点多钟，五、六个警察逼迫王玉梅到服装门市房，将私人物品搜走，并劫持到抚顺市新抚</w:t>
                        </w:r>
                      </w:p>
                    </w:txbxContent>
                  </v:textbox>
                  <v:fill o:detectmouseclick="t" on="false"/>
                  <v:stroke color="#3465a4" joinstyle="round" endcap="flat"/>
                  <w10:wrap type="square"/>
                </v:shape>
                <v:shape id="shape_0" stroked="f" o:allowincell="f" style="position:absolute;left:0;top:11436;width:3299;height:4484;mso-wrap-style:square;v-text-anchor:top" type="_x0000_t202">
                  <v:textbox>
                    <w:txbxContent>
                      <w:p>
                        <w:pPr>
                          <w:overflowPunct w:val="false"/>
                          <w:bidi w:val="0"/>
                          <w:spacing w:before="0" w:after="144" w:lineRule="exact" w:line="300"/>
                          <w:ind w:firstLine="440"/>
                          <w:jc w:val="both"/>
                          <w:rPr/>
                        </w:pPr>
                        <w:r>
                          <w:rPr>
                            <w:kern w:val="2"/>
                            <w:sz w:val="22"/>
                            <w:szCs w:val="22"/>
                            <w:rFonts w:ascii="黑体;SimHei" w:hAnsi="黑体;SimHei" w:eastAsia="黑体;SimHei" w:cs="Times New Roman"/>
                            <w:color w:val="auto"/>
                            <w:lang w:val="de-DE" w:eastAsia="zh-CN" w:bidi="ar-SA"/>
                          </w:rPr>
                          <w:t>1、汪桂华家被非法入室抢劫一千元现金等私人财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早上六点来钟，十几名警察来到汪桂华所住的平房。其中一个警察拉开铝合金窗户跳进屋，打开房门，所有警察全拥进屋，二话不说开始翻箱倒柜，甚至连鞋盒都要打开看一看，抄走大法书、师父法像，及一千元现金等私人物品。之后将汪桂华劫持到抚顺东洲区公安分局，将她的手脚铐在老虎凳上非法提审后送入抚顺南沟看守所，被奴役迫害：织帽子，每天织四个，完不成定额就被罚值夜班。后被</w:t>
                        </w:r>
                      </w:p>
                    </w:txbxContent>
                  </v:textbox>
                  <v:fill o:detectmouseclick="t" on="false"/>
                  <v:stroke color="#3465a4" joinstyle="round" endcap="flat"/>
                  <w10:wrap type="square"/>
                </v:shape>
                <v:shape id="shape_0" stroked="f" o:allowincell="f" style="position:absolute;left:7371;top:11483;width:3299;height:4319;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en-US" w:eastAsia="zh-CN" w:bidi="ar-SA"/>
                          </w:rPr>
                          <w:t>公安分局非法提审，随之送往指定医院抽血、化验等检查后，将其劫持到抚顺市南沟看守所奴役迫害。</w:t>
                        </w:r>
                      </w:p>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en-US" w:eastAsia="zh-CN" w:bidi="ar-SA"/>
                          </w:rPr>
                          <w:t xml:space="preserve">王玉梅绝食反迫害，狱警指使在押人员给她强行灌食，导致吐血，仍被枉判三年六个月。因身体被迫害得出了问题，送辽宁女子监狱二次都被拒收。 </w:t>
                        </w:r>
                      </w:p>
                      <w:p>
                        <w:pPr>
                          <w:overflowPunct w:val="false"/>
                          <w:bidi w:val="0"/>
                          <w:spacing w:before="0" w:after="0" w:lineRule="exact" w:line="304"/>
                          <w:ind w:firstLine="440"/>
                          <w:jc w:val="both"/>
                          <w:rPr/>
                        </w:pPr>
                        <w:r>
                          <w:rPr>
                            <w:kern w:val="2"/>
                            <w:sz w:val="22"/>
                            <w:szCs w:val="22"/>
                            <w:rFonts w:ascii="宋体;SimSun" w:hAnsi="宋体;SimSun" w:eastAsia="宋体;SimSun" w:cs="宋体;SimSun"/>
                            <w:color w:val="000000"/>
                            <w:lang w:val="en-US" w:eastAsia="zh-CN" w:bidi="ar-SA"/>
                          </w:rPr>
                          <w:t>二零一五年王玉梅被送往辽宁省女子监狱七监区八小队。此时的王玉梅已经被迫害三年零一个月，身体极度虚弱。张国霞队长当晚逼迫王玉梅罚站到下半夜。仍被强迫干缝纫奴工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top:10670;width:10893;height:738;mso-wrap-style:square;v-text-anchor:top" type="_x0000_t202">
                  <v:textbox>
                    <w:txbxContent>
                      <w:p>
                        <w:pPr>
                          <w:overflowPunct w:val="false"/>
                          <w:bidi w:val="0"/>
                          <w:spacing w:before="0" w:after="200" w:lineRule="auto" w:line="276"/>
                          <w:ind w:firstLine="440"/>
                          <w:rPr/>
                        </w:pPr>
                        <w:r>
                          <w:rPr>
                            <w:kern w:val="2"/>
                            <w:sz w:val="22"/>
                            <w:szCs w:val="22"/>
                            <w:rFonts w:ascii="华文楷体" w:hAnsi="华文楷体" w:eastAsia="华文楷体" w:cs="华文楷体"/>
                            <w:color w:val="auto"/>
                            <w:lang w:val="de-DE" w:eastAsia="zh-CN" w:bidi="ar-SA"/>
                          </w:rPr>
                          <w:t>【</w:t>
                        </w:r>
                        <w:r>
                          <w:rPr>
                            <w:kern w:val="2"/>
                            <w:sz w:val="22"/>
                            <w:szCs w:val="22"/>
                            <w:spacing w:val="-4"/>
                            <w:rFonts w:ascii="华文楷体" w:hAnsi="华文楷体" w:eastAsia="华文楷体" w:cs="华文楷体"/>
                            <w:color w:val="auto"/>
                            <w:lang w:val="de-DE" w:eastAsia="zh-CN" w:bidi="ar-SA"/>
                          </w:rPr>
                          <w:t>明慧网】事件发生在二零一二年四月十五日，简称：4.15。当时，由抚顺市公安局国保支队的队长彭越，调动各级国保、刑警及各派出所五十名身着便</w:t>
                        </w:r>
                        <w:r>
                          <w:rPr>
                            <w:kern w:val="2"/>
                            <w:sz w:val="22"/>
                            <w:szCs w:val="22"/>
                            <w:rFonts w:ascii="华文楷体" w:hAnsi="华文楷体" w:eastAsia="华文楷体" w:cs="华文楷体"/>
                            <w:color w:val="auto"/>
                            <w:lang w:val="de-DE" w:eastAsia="zh-CN" w:bidi="ar-SA"/>
                          </w:rPr>
                          <w:t>衣警察。</w:t>
                        </w:r>
                        <w:r>
                          <w:rPr>
                            <w:kern w:val="2"/>
                            <w:sz w:val="22"/>
                            <w:szCs w:val="22"/>
                            <w:spacing w:val="-4"/>
                            <w:rFonts w:ascii="华文楷体" w:hAnsi="华文楷体" w:eastAsia="华文楷体" w:cs="华文楷体"/>
                            <w:color w:val="auto"/>
                            <w:lang w:val="de-DE" w:eastAsia="zh-CN" w:bidi="ar-SA"/>
                          </w:rPr>
                          <w:t>仅绑架新宾县法轮功学员18人，非法判刑9人。</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2451100</wp:posOffset>
                </wp:positionV>
                <wp:extent cx="2095500" cy="3870960"/>
                <wp:effectExtent l="0" t="0" r="0" b="0"/>
                <wp:wrapNone/>
                <wp:docPr id="11" name="Frame5"/>
                <a:graphic xmlns:a="http://schemas.openxmlformats.org/drawingml/2006/main">
                  <a:graphicData uri="http://schemas.microsoft.com/office/word/2010/wordprocessingShape">
                    <wps:wsp>
                      <wps:cNvSpPr txBox="1"/>
                      <wps:spPr>
                        <a:xfrm>
                          <a:off x="0" y="0"/>
                          <a:ext cx="2095500" cy="3870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4.8pt;mso-wrap-distance-left:9.05pt;mso-wrap-distance-right:9.05pt;mso-wrap-distance-top:0pt;mso-wrap-distance-bottom:0pt;margin-top:19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51100</wp:posOffset>
                </wp:positionV>
                <wp:extent cx="2095500" cy="3870960"/>
                <wp:effectExtent l="0" t="0" r="0" b="0"/>
                <wp:wrapNone/>
                <wp:docPr id="12" name="Frame4"/>
                <a:graphic xmlns:a="http://schemas.openxmlformats.org/drawingml/2006/main">
                  <a:graphicData uri="http://schemas.microsoft.com/office/word/2010/wordprocessingShape">
                    <wps:wsp>
                      <wps:cNvSpPr txBox="1"/>
                      <wps:spPr>
                        <a:xfrm>
                          <a:off x="0" y="0"/>
                          <a:ext cx="2095500" cy="3870960"/>
                        </a:xfrm>
                        <a:prstGeom prst="rect"/>
                        <a:solidFill>
                          <a:srgbClr val="FFFFFF">
                            <a:alpha val="0"/>
                          </a:srgbClr>
                        </a:solidFill>
                      </wps:spPr>
                      <wps:txbx id="1">
                        <w:txbxContent>
                          <w:p>
                            <w:pPr>
                              <w:pStyle w:val="1"/>
                              <w:rPr/>
                            </w:pPr>
                            <w:r>
                              <w:rPr/>
                              <w:t>蔡伟华，大学本科毕业，从事财务统计工作多年，人品出众，业务能力强，是公司裁员中第一被留下的员工；在家庭、社会都是最为难得的、高素质的善良人。</w:t>
                            </w:r>
                          </w:p>
                          <w:p>
                            <w:pPr>
                              <w:pStyle w:val="Style15"/>
                              <w:rPr/>
                            </w:pPr>
                            <w:r>
                              <w:rPr/>
                              <w:t>新年前夕</w:t>
                            </w:r>
                            <w:r>
                              <w:rPr/>
                              <w:t xml:space="preserve">    </w:t>
                            </w:r>
                            <w:r>
                              <w:rPr/>
                              <w:t xml:space="preserve">              因法轮功身份被非法扣押</w:t>
                            </w:r>
                          </w:p>
                          <w:p>
                            <w:pPr>
                              <w:pStyle w:val="1"/>
                              <w:rPr/>
                            </w:pPr>
                            <w:r>
                              <w:rPr/>
                              <w:t>2018</w:t>
                            </w:r>
                            <w:r>
                              <w:rPr/>
                              <w:t>年传统大年前夕，蔡伟华女士和丈夫高高兴兴乘火车到老家过年，当时，在哈尔滨香坊火车站行李安检后，夫妻俩等待检票上车。没想到，蔡伟华身份证信息被中共做了手脚，显示出是法轮功学员，蔡伟华被铁路警察非法扣押。</w:t>
                            </w:r>
                          </w:p>
                          <w:p>
                            <w:pPr>
                              <w:pStyle w:val="1"/>
                              <w:rPr/>
                            </w:pPr>
                            <w:r>
                              <w:rPr/>
                              <w:t>当日</w:t>
                            </w:r>
                            <w:r>
                              <w:rPr/>
                              <w:t>4</w:t>
                            </w:r>
                            <w:r>
                              <w:rPr/>
                              <w:t>时许，警察逼迫蔡伟华的丈夫带路，非法抄家，抢劫走蔡伟华的书籍及笔记本电脑等私人物品。</w:t>
                            </w:r>
                            <w:r>
                              <w:rPr/>
                              <w:t>2018</w:t>
                            </w:r>
                            <w:r>
                              <w:rPr/>
                              <w:t>年</w:t>
                            </w:r>
                            <w:r>
                              <w:rPr/>
                              <w:t>2</w:t>
                            </w:r>
                            <w:r>
                              <w:rPr/>
                              <w:t>月</w:t>
                            </w:r>
                            <w:r>
                              <w:rPr/>
                              <w:t>7</w:t>
                            </w:r>
                            <w:r>
                              <w:rPr/>
                              <w:t>日，国保警察把抢劫的东西悉数拿回她家，摆拍、录像（捏造所谓“证据”）。蔡伟华被非法关押在第二看守所。</w:t>
                            </w:r>
                          </w:p>
                          <w:p>
                            <w:pPr>
                              <w:pStyle w:val="1"/>
                              <w:rPr/>
                            </w:pPr>
                            <w:r>
                              <w:rPr/>
                              <w:t>2018</w:t>
                            </w:r>
                            <w:r>
                              <w:rPr/>
                              <w:t>年</w:t>
                            </w:r>
                            <w:r>
                              <w:rPr/>
                              <w:t>3</w:t>
                            </w:r>
                            <w:r>
                              <w:rPr/>
                              <w:t>月上旬，蔡伟华被非法批捕。因事实不清，证据不足，案子曾被道外区检察院退卷。</w:t>
                            </w:r>
                          </w:p>
                          <w:p>
                            <w:pPr>
                              <w:pStyle w:val="Style15"/>
                              <w:rPr/>
                            </w:pPr>
                            <w:r>
                              <w:rPr/>
                              <w:t>非法庭审 突显警方违法</w:t>
                            </w:r>
                          </w:p>
                          <w:p>
                            <w:pPr>
                              <w:pStyle w:val="1"/>
                              <w:rPr/>
                            </w:pPr>
                            <w:r>
                              <w:rPr/>
                              <w:t>2018</w:t>
                            </w:r>
                            <w:r>
                              <w:rPr/>
                              <w:t>年</w:t>
                            </w:r>
                            <w:r>
                              <w:rPr/>
                              <w:t>9</w:t>
                            </w:r>
                            <w:r>
                              <w:rPr/>
                              <w:t>月</w:t>
                            </w:r>
                            <w:r>
                              <w:rPr/>
                              <w:t>12</w:t>
                            </w:r>
                            <w:r>
                              <w:rPr/>
                              <w:t>日上午，蔡伟华被道外区法院非法庭审。在法庭上，律师指出蔡伟华凭票坐火车，公安为什么要对她进行搜查？被绑架、拘押没有法律依据，这种行为是违法的。警察非法抄家取得的所谓蔡伟华拥有法轮功书籍及物品不能作为有罪判刑的证据。公安对此立案完全是属于滥用职权。律师还质疑，蔡伟华的笔录是公安威胁下签字的，属于非法证据。</w:t>
                            </w:r>
                          </w:p>
                          <w:p>
                            <w:pPr>
                              <w:pStyle w:val="1"/>
                              <w:rPr/>
                            </w:pPr>
                            <w:r>
                              <w:rPr/>
                              <w:t>2018</w:t>
                            </w:r>
                            <w:r>
                              <w:rPr/>
                              <w:t>年</w:t>
                            </w:r>
                            <w:r>
                              <w:rPr/>
                              <w:t>10</w:t>
                            </w:r>
                            <w:r>
                              <w:rPr/>
                              <w:t>月</w:t>
                            </w:r>
                            <w:r>
                              <w:rPr/>
                              <w:t>29</w:t>
                            </w:r>
                            <w:r>
                              <w:rPr/>
                              <w:t>日上午，哈尔滨道外区法院再次对蔡伟华开庭。针对前次审理中“警察办案中存在恐吓、诱骗等违法行为”的质疑，法庭让办案警察出庭作证，声称办案中没有恐吓，被蔡伟华当庭揭穿――你曾说“你要不配合，就把你老公、儿子弄来。”律师主张调看看守所警察审讯录像，公诉人搪塞无法提供。</w:t>
                            </w:r>
                          </w:p>
                          <w:p>
                            <w:pPr>
                              <w:pStyle w:val="1"/>
                              <w:rPr/>
                            </w:pPr>
                            <w:r>
                              <w:rPr/>
                              <w:t>法庭上，公诉人在公安笔录和物证均无法立足的情况下，又抛出蔡伟华丈夫的所谓“证词”，于是蔡伟华和律师都要求证人出庭作证。蹊跷的是，法官没有接过公诉人的话题，说这个问题等等再说。</w:t>
                            </w:r>
                          </w:p>
                          <w:p>
                            <w:pPr>
                              <w:pStyle w:val="1"/>
                              <w:rPr/>
                            </w:pPr>
                            <w:r>
                              <w:rPr/>
                              <w:t>事实上，自蔡伟华无辜入狱以来，蔡伟华的丈夫坚持为善良的妻子奔走鸣冤，利用各种法律方式申诉，希望妻子能够无罪释放。公检法各部门相关人员相继收到他的申诉信。◇</w:t>
                            </w:r>
                          </w:p>
                        </w:txbxContent>
                      </wps:txbx>
                      <wps:bodyPr anchor="t" lIns="635" tIns="635" rIns="635" bIns="635">
                        <a:noAutofit/>
                      </wps:bodyPr>
                    </wps:wsp>
                  </a:graphicData>
                </a:graphic>
              </wp:anchor>
            </w:drawing>
          </mc:Choice>
          <mc:Fallback>
            <w:pict>
              <v:rect fillcolor="#FFFFFF" style="position:absolute;rotation:-0;width:165pt;height:304.8pt;mso-wrap-distance-left:9.05pt;mso-wrap-distance-right:9.05pt;mso-wrap-distance-top:0pt;mso-wrap-distance-bottom:0pt;margin-top:193pt;mso-position-vertical-relative:text;margin-left:0pt;mso-position-horizontal-relative:text">
                <v:fill opacity="0f"/>
                <v:textbox inset="0.000694444444444445in,0.000694444444444445in,0.000694444444444445in,0.000694444444444445in">
                  <w:txbxContent>
                    <w:p>
                      <w:pPr>
                        <w:pStyle w:val="1"/>
                        <w:rPr/>
                      </w:pPr>
                      <w:r>
                        <w:rPr/>
                        <w:t>蔡伟华，大学本科毕业，从事财务统计工作多年，人品出众，业务能力强，是公司裁员中第一被留下的员工；在家庭、社会都是最为难得的、高素质的善良人。</w:t>
                      </w:r>
                    </w:p>
                    <w:p>
                      <w:pPr>
                        <w:pStyle w:val="Style15"/>
                        <w:rPr/>
                      </w:pPr>
                      <w:r>
                        <w:rPr/>
                        <w:t>新年前夕</w:t>
                      </w:r>
                      <w:r>
                        <w:rPr/>
                        <w:t xml:space="preserve">    </w:t>
                      </w:r>
                      <w:r>
                        <w:rPr/>
                        <w:t xml:space="preserve">              因法轮功身份被非法扣押</w:t>
                      </w:r>
                    </w:p>
                    <w:p>
                      <w:pPr>
                        <w:pStyle w:val="1"/>
                        <w:rPr/>
                      </w:pPr>
                      <w:r>
                        <w:rPr/>
                        <w:t>2018</w:t>
                      </w:r>
                      <w:r>
                        <w:rPr/>
                        <w:t>年传统大年前夕，蔡伟华女士和丈夫高高兴兴乘火车到老家过年，当时，在哈尔滨香坊火车站行李安检后，夫妻俩等待检票上车。没想到，蔡伟华身份证信息被中共做了手脚，显示出是法轮功学员，蔡伟华被铁路警察非法扣押。</w:t>
                      </w:r>
                    </w:p>
                    <w:p>
                      <w:pPr>
                        <w:pStyle w:val="1"/>
                        <w:rPr/>
                      </w:pPr>
                      <w:r>
                        <w:rPr/>
                        <w:t>当日</w:t>
                      </w:r>
                      <w:r>
                        <w:rPr/>
                        <w:t>4</w:t>
                      </w:r>
                      <w:r>
                        <w:rPr/>
                        <w:t>时许，警察逼迫蔡伟华的丈夫带路，非法抄家，抢劫走蔡伟华的书籍及笔记本电脑等私人物品。</w:t>
                      </w:r>
                      <w:r>
                        <w:rPr/>
                        <w:t>2018</w:t>
                      </w:r>
                      <w:r>
                        <w:rPr/>
                        <w:t>年</w:t>
                      </w:r>
                      <w:r>
                        <w:rPr/>
                        <w:t>2</w:t>
                      </w:r>
                      <w:r>
                        <w:rPr/>
                        <w:t>月</w:t>
                      </w:r>
                      <w:r>
                        <w:rPr/>
                        <w:t>7</w:t>
                      </w:r>
                      <w:r>
                        <w:rPr/>
                        <w:t>日，国保警察把抢劫的东西悉数拿回她家，摆拍、录像（捏造所谓“证据”）。蔡伟华被非法关押在第二看守所。</w:t>
                      </w:r>
                    </w:p>
                    <w:p>
                      <w:pPr>
                        <w:pStyle w:val="1"/>
                        <w:rPr/>
                      </w:pPr>
                      <w:r>
                        <w:rPr/>
                        <w:t>2018</w:t>
                      </w:r>
                      <w:r>
                        <w:rPr/>
                        <w:t>年</w:t>
                      </w:r>
                      <w:r>
                        <w:rPr/>
                        <w:t>3</w:t>
                      </w:r>
                      <w:r>
                        <w:rPr/>
                        <w:t>月上旬，蔡伟华被非法批捕。因事实不清，证据不足，案子曾被道外区检察院退卷。</w:t>
                      </w:r>
                    </w:p>
                    <w:p>
                      <w:pPr>
                        <w:pStyle w:val="Style15"/>
                        <w:rPr/>
                      </w:pPr>
                      <w:r>
                        <w:rPr/>
                        <w:t>非法庭审 突显警方违法</w:t>
                      </w:r>
                    </w:p>
                    <w:p>
                      <w:pPr>
                        <w:pStyle w:val="1"/>
                        <w:rPr/>
                      </w:pPr>
                      <w:r>
                        <w:rPr/>
                        <w:t>2018</w:t>
                      </w:r>
                      <w:r>
                        <w:rPr/>
                        <w:t>年</w:t>
                      </w:r>
                      <w:r>
                        <w:rPr/>
                        <w:t>9</w:t>
                      </w:r>
                      <w:r>
                        <w:rPr/>
                        <w:t>月</w:t>
                      </w:r>
                      <w:r>
                        <w:rPr/>
                        <w:t>12</w:t>
                      </w:r>
                      <w:r>
                        <w:rPr/>
                        <w:t>日上午，蔡伟华被道外区法院非法庭审。在法庭上，律师指出蔡伟华凭票坐火车，公安为什么要对她进行搜查？被绑架、拘押没有法律依据，这种行为是违法的。警察非法抄家取得的所谓蔡伟华拥有法轮功书籍及物品不能作为有罪判刑的证据。公安对此立案完全是属于滥用职权。律师还质疑，蔡伟华的笔录是公安威胁下签字的，属于非法证据。</w:t>
                      </w:r>
                    </w:p>
                    <w:p>
                      <w:pPr>
                        <w:pStyle w:val="1"/>
                        <w:rPr/>
                      </w:pPr>
                      <w:r>
                        <w:rPr/>
                        <w:t>2018</w:t>
                      </w:r>
                      <w:r>
                        <w:rPr/>
                        <w:t>年</w:t>
                      </w:r>
                      <w:r>
                        <w:rPr/>
                        <w:t>10</w:t>
                      </w:r>
                      <w:r>
                        <w:rPr/>
                        <w:t>月</w:t>
                      </w:r>
                      <w:r>
                        <w:rPr/>
                        <w:t>29</w:t>
                      </w:r>
                      <w:r>
                        <w:rPr/>
                        <w:t>日上午，哈尔滨道外区法院再次对蔡伟华开庭。针对前次审理中“警察办案中存在恐吓、诱骗等违法行为”的质疑，法庭让办案警察出庭作证，声称办案中没有恐吓，被蔡伟华当庭揭穿――你曾说“你要不配合，就把你老公、儿子弄来。”律师主张调看看守所警察审讯录像，公诉人搪塞无法提供。</w:t>
                      </w:r>
                    </w:p>
                    <w:p>
                      <w:pPr>
                        <w:pStyle w:val="1"/>
                        <w:rPr/>
                      </w:pPr>
                      <w:r>
                        <w:rPr/>
                        <w:t>法庭上，公诉人在公安笔录和物证均无法立足的情况下，又抛出蔡伟华丈夫的所谓“证词”，于是蔡伟华和律师都要求证人出庭作证。蹊跷的是，法官没有接过公诉人的话题，说这个问题等等再说。</w:t>
                      </w:r>
                    </w:p>
                    <w:p>
                      <w:pPr>
                        <w:pStyle w:val="1"/>
                        <w:rPr/>
                      </w:pPr>
                      <w:r>
                        <w:rPr/>
                        <w:t>事实上，自蔡伟华无辜入狱以来，蔡伟华的丈夫坚持为善良的妻子奔走鸣冤，利用各种法律方式申诉，希望妻子能够无罪释放。公检法各部门相关人员相继收到他的申诉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2451100</wp:posOffset>
                </wp:positionV>
                <wp:extent cx="2095500" cy="3820160"/>
                <wp:effectExtent l="0" t="0" r="0" b="0"/>
                <wp:wrapNone/>
                <wp:docPr id="13" name="Frame3"/>
                <a:graphic xmlns:a="http://schemas.openxmlformats.org/drawingml/2006/main">
                  <a:graphicData uri="http://schemas.microsoft.com/office/word/2010/wordprocessingShape">
                    <wps:wsp>
                      <wps:cNvSpPr txBox="1"/>
                      <wps:spPr>
                        <a:xfrm>
                          <a:off x="0" y="0"/>
                          <a:ext cx="2095500" cy="38201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0.8pt;mso-wrap-distance-left:9.05pt;mso-wrap-distance-right:9.05pt;mso-wrap-distance-top:0pt;mso-wrap-distance-bottom:0pt;margin-top:19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59230</wp:posOffset>
                </wp:positionV>
                <wp:extent cx="3780155" cy="794385"/>
                <wp:effectExtent l="0" t="0" r="0" b="0"/>
                <wp:wrapNone/>
                <wp:docPr id="14" name="Frame2"/>
                <a:graphic xmlns:a="http://schemas.openxmlformats.org/drawingml/2006/main">
                  <a:graphicData uri="http://schemas.microsoft.com/office/word/2010/wordprocessingShape">
                    <wps:wsp>
                      <wps:cNvSpPr txBox="1"/>
                      <wps:spPr>
                        <a:xfrm>
                          <a:off x="0" y="0"/>
                          <a:ext cx="3780155" cy="794385"/>
                        </a:xfrm>
                        <a:prstGeom prst="rect"/>
                        <a:solidFill>
                          <a:srgbClr val="FFFFFF">
                            <a:alpha val="0"/>
                          </a:srgbClr>
                        </a:solidFill>
                      </wps:spPr>
                      <wps:txbx>
                        <w:txbxContent>
                          <w:p>
                            <w:pPr>
                              <w:pStyle w:val="Style14"/>
                              <w:rPr/>
                            </w:pPr>
                            <w:r>
                              <w:rPr/>
                              <w:t xml:space="preserve">        </w:t>
                            </w:r>
                            <w:r>
                              <w:rPr/>
                              <w:t>【明慧网】哈尔滨市蔡伟华女士和丈夫</w:t>
                            </w:r>
                            <w:r>
                              <w:rPr/>
                              <w:t>2018</w:t>
                            </w:r>
                            <w:r>
                              <w:rPr/>
                              <w:t>年</w:t>
                            </w:r>
                            <w:r>
                              <w:rPr/>
                              <w:t>2</w:t>
                            </w:r>
                            <w:r>
                              <w:rPr/>
                              <w:t>月</w:t>
                            </w:r>
                            <w:r>
                              <w:rPr/>
                              <w:t>6</w:t>
                            </w:r>
                            <w:r>
                              <w:rPr/>
                              <w:t>日过年前，前往老家看望父母，因其修炼法轮功而被上了黑名单，遭拦截，被枉法判刑</w:t>
                            </w:r>
                            <w:r>
                              <w:rPr/>
                              <w:t>7</w:t>
                            </w:r>
                            <w:r>
                              <w:rPr/>
                              <w:t>年，</w:t>
                            </w:r>
                            <w:r>
                              <w:rPr/>
                              <w:t>2019</w:t>
                            </w:r>
                            <w:r>
                              <w:rPr/>
                              <w:t>年</w:t>
                            </w:r>
                            <w:r>
                              <w:rPr/>
                              <w:t>3</w:t>
                            </w:r>
                            <w:r>
                              <w:rPr/>
                              <w:t>月末或</w:t>
                            </w:r>
                            <w:r>
                              <w:rPr/>
                              <w:t>4</w:t>
                            </w:r>
                            <w:r>
                              <w:rPr/>
                              <w:t>月初，蔡伟华被劫入黑龙江省女子监狱迫害。家人亲友陷入悲痛之中。</w:t>
                            </w:r>
                          </w:p>
                        </w:txbxContent>
                      </wps:txbx>
                      <wps:bodyPr anchor="t" lIns="635" tIns="635" rIns="635" bIns="635">
                        <a:noAutofit/>
                      </wps:bodyPr>
                    </wps:wsp>
                  </a:graphicData>
                </a:graphic>
              </wp:anchor>
            </w:drawing>
          </mc:Choice>
          <mc:Fallback>
            <w:pict>
              <v:rect fillcolor="#FFFFFF" style="position:absolute;rotation:-0;width:297.65pt;height:62.55pt;mso-wrap-distance-left:9.05pt;mso-wrap-distance-right:9.05pt;mso-wrap-distance-top:0pt;mso-wrap-distance-bottom:0pt;margin-top:114.9pt;mso-position-vertical-relative:text;margin-left:0pt;mso-position-horizontal-relative:text">
                <v:fill opacity="0f"/>
                <v:textbox inset="0.000694444444444445in,0.000694444444444445in,0.000694444444444445in,0.000694444444444445in">
                  <w:txbxContent>
                    <w:p>
                      <w:pPr>
                        <w:pStyle w:val="Style14"/>
                        <w:rPr/>
                      </w:pPr>
                      <w:r>
                        <w:rPr/>
                        <w:t xml:space="preserve">        </w:t>
                      </w:r>
                      <w:r>
                        <w:rPr/>
                        <w:t>【明慧网】哈尔滨市蔡伟华女士和丈夫</w:t>
                      </w:r>
                      <w:r>
                        <w:rPr/>
                        <w:t>2018</w:t>
                      </w:r>
                      <w:r>
                        <w:rPr/>
                        <w:t>年</w:t>
                      </w:r>
                      <w:r>
                        <w:rPr/>
                        <w:t>2</w:t>
                      </w:r>
                      <w:r>
                        <w:rPr/>
                        <w:t>月</w:t>
                      </w:r>
                      <w:r>
                        <w:rPr/>
                        <w:t>6</w:t>
                      </w:r>
                      <w:r>
                        <w:rPr/>
                        <w:t>日过年前，前往老家看望父母，因其修炼法轮功而被上了黑名单，遭拦截，被枉法判刑</w:t>
                      </w:r>
                      <w:r>
                        <w:rPr/>
                        <w:t>7</w:t>
                      </w:r>
                      <w:r>
                        <w:rPr/>
                        <w:t>年，</w:t>
                      </w:r>
                      <w:r>
                        <w:rPr/>
                        <w:t>2019</w:t>
                      </w:r>
                      <w:r>
                        <w:rPr/>
                        <w:t>年</w:t>
                      </w:r>
                      <w:r>
                        <w:rPr/>
                        <w:t>3</w:t>
                      </w:r>
                      <w:r>
                        <w:rPr/>
                        <w:t>月末或</w:t>
                      </w:r>
                      <w:r>
                        <w:rPr/>
                        <w:t>4</w:t>
                      </w:r>
                      <w:r>
                        <w:rPr/>
                        <w:t>月初，蔡伟华被劫入黑龙江省女子监狱迫害。家人亲友陷入悲痛之中。</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07720</wp:posOffset>
                </wp:positionV>
                <wp:extent cx="6272530" cy="513080"/>
                <wp:effectExtent l="0" t="0" r="0" b="0"/>
                <wp:wrapNone/>
                <wp:docPr id="15" name="Frame1"/>
                <a:graphic xmlns:a="http://schemas.openxmlformats.org/drawingml/2006/main">
                  <a:graphicData uri="http://schemas.microsoft.com/office/word/2010/wordprocessingShape">
                    <wps:wsp>
                      <wps:cNvSpPr txBox="1"/>
                      <wps:spPr>
                        <a:xfrm>
                          <a:off x="0" y="0"/>
                          <a:ext cx="6272530" cy="513080"/>
                        </a:xfrm>
                        <a:prstGeom prst="rect"/>
                        <a:solidFill>
                          <a:srgbClr val="FFFFFF">
                            <a:alpha val="0"/>
                          </a:srgbClr>
                        </a:solidFill>
                      </wps:spPr>
                      <wps:txbx>
                        <w:txbxContent>
                          <w:p>
                            <w:pPr>
                              <w:pStyle w:val="Style14"/>
                              <w:spacing w:lineRule="auto" w:line="240"/>
                              <w:rPr/>
                            </w:pPr>
                            <w:r>
                              <w:rPr>
                                <w:rFonts w:ascii="方正兰亭中黑_GBK;宋体" w:hAnsi="方正兰亭中黑_GBK;宋体" w:eastAsia="方正兰亭中黑_GBK;宋体"/>
                                <w:spacing w:val="6"/>
                                <w:w w:val="95"/>
                                <w:sz w:val="40"/>
                                <w:szCs w:val="40"/>
                              </w:rPr>
                              <w:t>哈尔滨</w:t>
                            </w:r>
                            <w:r>
                              <w:rPr>
                                <w:rFonts w:ascii="方正兰亭中黑_GBK;宋体" w:hAnsi="方正兰亭中黑_GBK;宋体" w:eastAsia="方正兰亭中黑_GBK;宋体"/>
                                <w:spacing w:val="6"/>
                                <w:w w:val="95"/>
                                <w:sz w:val="18"/>
                                <w:szCs w:val="18"/>
                              </w:rPr>
                              <w:t xml:space="preserve"> </w:t>
                            </w:r>
                            <w:r>
                              <w:rPr>
                                <w:rFonts w:ascii="方正兰亭粗黑_GBK;微软雅黑" w:hAnsi="方正兰亭粗黑_GBK;微软雅黑" w:eastAsia="方正兰亭粗黑_GBK;微软雅黑"/>
                                <w:spacing w:val="6"/>
                                <w:w w:val="95"/>
                                <w:sz w:val="60"/>
                                <w:szCs w:val="60"/>
                              </w:rPr>
                              <w:t>优秀财务人员</w:t>
                            </w:r>
                            <w:r>
                              <w:rPr>
                                <w:rFonts w:ascii="方正兰亭粗黑_GBK;微软雅黑" w:hAnsi="方正兰亭粗黑_GBK;微软雅黑" w:eastAsia="方正兰亭粗黑_GBK;微软雅黑"/>
                                <w:spacing w:val="6"/>
                                <w:w w:val="95"/>
                                <w:sz w:val="20"/>
                                <w:szCs w:val="20"/>
                              </w:rPr>
                              <w:t xml:space="preserve"> </w:t>
                            </w:r>
                            <w:r>
                              <w:rPr>
                                <w:rFonts w:ascii="方正兰亭中黑_GBK;宋体" w:hAnsi="方正兰亭中黑_GBK;宋体" w:eastAsia="方正兰亭中黑_GBK;宋体"/>
                                <w:spacing w:val="6"/>
                                <w:w w:val="95"/>
                                <w:sz w:val="40"/>
                                <w:szCs w:val="40"/>
                              </w:rPr>
                              <w:t>蔡伟华被枉判</w:t>
                            </w:r>
                            <w:r>
                              <w:rPr>
                                <w:rFonts w:eastAsia="方正兰亭中黑_GBK;宋体" w:ascii="方正兰亭中黑_GBK;宋体" w:hAnsi="方正兰亭中黑_GBK;宋体"/>
                                <w:spacing w:val="6"/>
                                <w:w w:val="95"/>
                                <w:sz w:val="40"/>
                                <w:szCs w:val="40"/>
                              </w:rPr>
                              <w:t>7</w:t>
                            </w:r>
                            <w:r>
                              <w:rPr>
                                <w:rFonts w:ascii="方正兰亭中黑_GBK;宋体" w:hAnsi="方正兰亭中黑_GBK;宋体" w:eastAsia="方正兰亭中黑_GBK;宋体"/>
                                <w:spacing w:val="6"/>
                                <w:w w:val="95"/>
                                <w:sz w:val="40"/>
                                <w:szCs w:val="40"/>
                              </w:rPr>
                              <w:t>年</w:t>
                            </w:r>
                          </w:p>
                        </w:txbxContent>
                      </wps:txbx>
                      <wps:bodyPr anchor="t" lIns="635" tIns="635" rIns="635" bIns="635">
                        <a:noAutofit/>
                      </wps:bodyPr>
                    </wps:wsp>
                  </a:graphicData>
                </a:graphic>
              </wp:anchor>
            </w:drawing>
          </mc:Choice>
          <mc:Fallback>
            <w:pict>
              <v:rect fillcolor="#FFFFFF" style="position:absolute;rotation:-0;width:493.9pt;height:40.4pt;mso-wrap-distance-left:9.05pt;mso-wrap-distance-right:9.05pt;mso-wrap-distance-top:0pt;mso-wrap-distance-bottom:0pt;margin-top:63.6pt;mso-position-vertical-relative:text;margin-left:0pt;mso-position-horizontal-relative:text">
                <v:fill opacity="0f"/>
                <v:textbox inset="0.000694444444444445in,0.000694444444444445in,0.000694444444444445in,0.000694444444444445in">
                  <w:txbxContent>
                    <w:p>
                      <w:pPr>
                        <w:pStyle w:val="Style14"/>
                        <w:spacing w:lineRule="auto" w:line="240"/>
                        <w:rPr/>
                      </w:pPr>
                      <w:r>
                        <w:rPr>
                          <w:rFonts w:ascii="方正兰亭中黑_GBK;宋体" w:hAnsi="方正兰亭中黑_GBK;宋体" w:eastAsia="方正兰亭中黑_GBK;宋体"/>
                          <w:spacing w:val="6"/>
                          <w:w w:val="95"/>
                          <w:sz w:val="40"/>
                          <w:szCs w:val="40"/>
                        </w:rPr>
                        <w:t>哈尔滨</w:t>
                      </w:r>
                      <w:r>
                        <w:rPr>
                          <w:rFonts w:ascii="方正兰亭中黑_GBK;宋体" w:hAnsi="方正兰亭中黑_GBK;宋体" w:eastAsia="方正兰亭中黑_GBK;宋体"/>
                          <w:spacing w:val="6"/>
                          <w:w w:val="95"/>
                          <w:sz w:val="18"/>
                          <w:szCs w:val="18"/>
                        </w:rPr>
                        <w:t xml:space="preserve"> </w:t>
                      </w:r>
                      <w:r>
                        <w:rPr>
                          <w:rFonts w:ascii="方正兰亭粗黑_GBK;微软雅黑" w:hAnsi="方正兰亭粗黑_GBK;微软雅黑" w:eastAsia="方正兰亭粗黑_GBK;微软雅黑"/>
                          <w:spacing w:val="6"/>
                          <w:w w:val="95"/>
                          <w:sz w:val="60"/>
                          <w:szCs w:val="60"/>
                        </w:rPr>
                        <w:t>优秀财务人员</w:t>
                      </w:r>
                      <w:r>
                        <w:rPr>
                          <w:rFonts w:ascii="方正兰亭粗黑_GBK;微软雅黑" w:hAnsi="方正兰亭粗黑_GBK;微软雅黑" w:eastAsia="方正兰亭粗黑_GBK;微软雅黑"/>
                          <w:spacing w:val="6"/>
                          <w:w w:val="95"/>
                          <w:sz w:val="20"/>
                          <w:szCs w:val="20"/>
                        </w:rPr>
                        <w:t xml:space="preserve"> </w:t>
                      </w:r>
                      <w:r>
                        <w:rPr>
                          <w:rFonts w:ascii="方正兰亭中黑_GBK;宋体" w:hAnsi="方正兰亭中黑_GBK;宋体" w:eastAsia="方正兰亭中黑_GBK;宋体"/>
                          <w:spacing w:val="6"/>
                          <w:w w:val="95"/>
                          <w:sz w:val="40"/>
                          <w:szCs w:val="40"/>
                        </w:rPr>
                        <w:t>蔡伟华被枉判</w:t>
                      </w:r>
                      <w:r>
                        <w:rPr>
                          <w:rFonts w:eastAsia="方正兰亭中黑_GBK;宋体" w:ascii="方正兰亭中黑_GBK;宋体" w:hAnsi="方正兰亭中黑_GBK;宋体"/>
                          <w:spacing w:val="6"/>
                          <w:w w:val="95"/>
                          <w:sz w:val="40"/>
                          <w:szCs w:val="40"/>
                        </w:rPr>
                        <w:t>7</w:t>
                      </w:r>
                      <w:r>
                        <w:rPr>
                          <w:rFonts w:ascii="方正兰亭中黑_GBK;宋体" w:hAnsi="方正兰亭中黑_GBK;宋体" w:eastAsia="方正兰亭中黑_GBK;宋体"/>
                          <w:spacing w:val="6"/>
                          <w:w w:val="95"/>
                          <w:sz w:val="40"/>
                          <w:szCs w:val="40"/>
                        </w:rPr>
                        <w:t>年</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w:t>
                              </w:r>
                              <w:r>
                                <w:rPr>
                                  <w:kern w:val="2"/>
                                  <w:sz w:val="22"/>
                                  <w:szCs w:val="22"/>
                                  <w:rFonts w:ascii="华文细黑" w:hAnsi="华文细黑" w:cs="华文细黑" w:eastAsia="PMingLiU;·s2OcuAe"/>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w:t>
                        </w:r>
                        <w:r>
                          <w:rPr>
                            <w:kern w:val="2"/>
                            <w:sz w:val="22"/>
                            <w:szCs w:val="22"/>
                            <w:rFonts w:ascii="华文细黑" w:hAnsi="华文细黑" w:cs="华文细黑" w:eastAsia="PMingLiU;·s2OcuAe"/>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8"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11315</wp:posOffset>
                </wp:positionV>
                <wp:extent cx="6776085" cy="1270"/>
                <wp:effectExtent l="635" t="635" r="635" b="635"/>
                <wp:wrapNone/>
                <wp:docPr id="17"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28.4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81050</wp:posOffset>
                </wp:positionV>
                <wp:extent cx="6814185" cy="5866130"/>
                <wp:effectExtent l="0" t="0" r="10133965" b="0"/>
                <wp:wrapSquare wrapText="bothSides"/>
                <wp:docPr id="18" name=""/>
                <a:graphic xmlns:a="http://schemas.openxmlformats.org/drawingml/2006/main">
                  <a:graphicData uri="http://schemas.microsoft.com/office/word/2010/wordprocessingGroup">
                    <wpg:wgp>
                      <wpg:cNvGrpSpPr/>
                      <wpg:grpSpPr>
                        <a:xfrm>
                          <a:off x="0" y="0"/>
                          <a:ext cx="6814080" cy="5866200"/>
                          <a:chOff x="0" y="0"/>
                          <a:chExt cx="6814080" cy="5866200"/>
                        </a:xfrm>
                      </wpg:grpSpPr>
                      <wps:wsp>
                        <wps:cNvSpPr txBox="1"/>
                        <wps:spPr>
                          <a:xfrm>
                            <a:off x="0" y="3092400"/>
                            <a:ext cx="2095560" cy="277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北宋文学家、政治家、思想家和军事家，拥有“一世之师”、“天下第一流人物”之美誉。他笔下的千古名句蕴含了中华传统美德精神，启迪后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传诵千古的散文《岳阳楼记》，共368字，文笔简洁、优美，融记事、写景、抒情与议论于一体，其中两个排比段落多用四言短句，对偶工丽，生动地描绘了岳阳楼在阴雨和晴日可触发的不同心情，引出主题：古仁人之心“不以物喜，不以己悲”，表达了“先天下之忧而忧，后天下之乐而乐”</w:t>
                              </w:r>
                            </w:p>
                          </w:txbxContent>
                        </wps:txbx>
                        <wps:bodyPr wrap="square" lIns="0" rIns="0" tIns="0" bIns="0" anchor="t">
                          <a:noAutofit/>
                        </wps:bodyPr>
                      </wps:wsp>
                      <wps:wsp>
                        <wps:cNvSpPr txBox="1"/>
                        <wps:spPr>
                          <a:xfrm>
                            <a:off x="2340720" y="615240"/>
                            <a:ext cx="2095560" cy="516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生理念与治国思想，展现了无私、高远的境界。文末“微斯人，吾谁与归”的嗟叹，动人心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岳阳楼记》问世前十年，即1036年，范仲淹向宋仁宗呈上一幅《百官图》，抨击宰相吕夷简用人不当，他因而与吕发生争执，后被贬为饶州知州。友人梅尧臣作《灵乌赋》劝他拴紧舌头，锁住嘴唇（“结尔舌兮钤尔喙”）。范仲淹便写了同题《灵乌赋》回赠，以“宁鸣而死，不默而生”言其志。胡适曾撰文赞颂其勇气，视这句话为古代文人争取言论自由的名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出身贫寒，耿直不阿，两袖清风。他在官场上虽然数遭贬黜，却始终保持澄清吏治、关爱百姓的赤诚。他用节省下来的俸禄，为家乡苏州的族人购买了“义田”千亩，并设立“义庄”，救济贫穷的族人，还为科举考生提供资助。而他自己甘愿清贫，以至于去世时“身无以为殓，子无以为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的品行和操守，堪为后世楷模。为人，他正直勤奋，忠孝刚勇；为官，他清廉守纪，造福一方。无论进退荣辱，他都把国家</w:t>
                              </w:r>
                            </w:p>
                          </w:txbxContent>
                        </wps:txbx>
                        <wps:bodyPr wrap="square" lIns="0" rIns="0" tIns="0" bIns="0" anchor="t">
                          <a:noAutofit/>
                        </wps:bodyPr>
                      </wps:wsp>
                      <wps:wsp>
                        <wps:cNvSpPr txBox="1"/>
                        <wps:spPr>
                          <a:xfrm>
                            <a:off x="4680720" y="615960"/>
                            <a:ext cx="2095560" cy="520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姓放在心中，因而获赞“忠义满朝廷，事业满边隅，功名满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代中国，多么需要范仲淹所身体力行的美德与精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今天，“宁鸣而死，不默而生”的气节在中国日渐衰亡，大批知识分子的良知已被暴政高压、党文化的侵蚀以及私利私欲所蚕食。一批敢于挺身而出、为民请命的正义之士，无不受到当局的严酷打压。在中共的谎言、恐怖与腐败大网中，以权谋私已成官场的默契，人人为己、不择手段的处世哲学正在把整个社会搅得天昏地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个破坏传统文化、颠倒善恶、扑灭凛然正气的政权，如何取信于民，又能营造出怎样的社会环境？如此，“政通人和，百废具兴”，将永远可望不可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不以物喜，不以己悲”的淡泊和宁静，“先天下之忧而忧，后天下之乐而乐”的崇高与无私，能够归正内心，强国强民。古代先贤的潇洒磊落，辉映着传统的道德精神，在向所有中国人发出提示：什么样的修为与人生，才能俯仰天地、无愧于心。◇文/唐笛</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3960" y="113040"/>
                            <a:ext cx="2098800" cy="2761560"/>
                          </a:xfrm>
                          <a:prstGeom prst="rect">
                            <a:avLst/>
                          </a:prstGeom>
                          <a:ln w="0">
                            <a:noFill/>
                          </a:ln>
                        </pic:spPr>
                      </pic:pic>
                      <wps:wsp>
                        <wps:cNvSpPr txBox="1"/>
                        <wps:spPr>
                          <a:xfrm>
                            <a:off x="1278360" y="0"/>
                            <a:ext cx="5536080" cy="511200"/>
                          </a:xfrm>
                          <a:prstGeom prst="rect">
                            <a:avLst/>
                          </a:prstGeom>
                          <a:noFill/>
                          <a:ln w="0">
                            <a:noFill/>
                          </a:ln>
                        </wps:spPr>
                        <wps:txbx>
                          <w:txbxContent>
                            <w:p>
                              <w:pPr>
                                <w:overflowPunct w:val="false"/>
                                <w:bidi w:val="0"/>
                                <w:spacing w:before="0" w:after="200" w:lineRule="auto" w:line="276"/>
                                <w:jc w:val="right"/>
                                <w:rPr/>
                              </w:pPr>
                              <w:r>
                                <w:rPr>
                                  <w:kern w:val="2"/>
                                  <w:sz w:val="44"/>
                                  <w:szCs w:val="44"/>
                                  <w:rFonts w:ascii="方正大标宋简体" w:hAnsi="方正大标宋简体" w:eastAsia="方正大标宋简体" w:cs="华文行楷"/>
                                  <w:color w:val="auto"/>
                                  <w:lang w:val="zh-CN" w:eastAsia="zh-CN" w:bidi="ar-SA"/>
                                </w:rPr>
                                <w:t>名句美德皆流芳</w:t>
                              </w:r>
                              <w:r>
                                <w:rPr>
                                  <w:kern w:val="2"/>
                                  <w:sz w:val="44"/>
                                  <w:szCs w:val="44"/>
                                  <w:spacing w:val="-20"/>
                                  <w:rFonts w:ascii="方正大标宋简体" w:hAnsi="方正大标宋简体" w:eastAsia="方正大标宋简体" w:cs="华文行楷"/>
                                  <w:color w:val="auto"/>
                                  <w:lang w:val="zh-CN" w:eastAsia="zh-CN" w:bidi="ar-SA"/>
                                </w:rPr>
                                <w:t>——</w:t>
                              </w:r>
                              <w:r>
                                <w:rPr>
                                  <w:kern w:val="2"/>
                                  <w:sz w:val="58"/>
                                  <w:szCs w:val="58"/>
                                  <w:b/>
                                  <w:rFonts w:ascii="方正大标宋简体" w:hAnsi="方正大标宋简体" w:eastAsia="方正大标宋简体" w:cs="华文行楷"/>
                                  <w:color w:val="006600"/>
                                  <w:lang w:val="zh-CN" w:eastAsia="zh-CN" w:bidi="ar-SA"/>
                                </w:rPr>
                                <w:t>范仲淹的天下心</w:t>
                              </w:r>
                            </w:p>
                          </w:txbxContent>
                        </wps:txbx>
                        <wps:bodyPr wrap="square" lIns="0" rIns="0" tIns="0" bIns="0" anchor="t">
                          <a:noAutofit/>
                        </wps:bodyPr>
                      </wps:wsp>
                    </wpg:wgp>
                  </a:graphicData>
                </a:graphic>
              </wp:anchor>
            </w:drawing>
          </mc:Choice>
          <mc:Fallback>
            <w:pict>
              <v:group id="shape_0" style="position:absolute;margin-left:0pt;margin-top:61.5pt;width:536.55pt;height:461.9pt" coordorigin="0,1230" coordsize="10731,9238">
                <v:shape id="shape_0" stroked="f" o:allowincell="f" style="position:absolute;left:0;top:6100;width:3299;height:43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北宋文学家、政治家、思想家和军事家，拥有“一世之师”、“天下第一流人物”之美誉。他笔下的千古名句蕴含了中华传统美德精神，启迪后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传诵千古的散文《岳阳楼记》，共368字，文笔简洁、优美，融记事、写景、抒情与议论于一体，其中两个排比段落多用四言短句，对偶工丽，生动地描绘了岳阳楼在阴雨和晴日可触发的不同心情，引出主题：古仁人之心“不以物喜，不以己悲”，表达了“先天下之忧而忧，后天下之乐而乐”</w:t>
                        </w:r>
                      </w:p>
                    </w:txbxContent>
                  </v:textbox>
                  <v:fill o:detectmouseclick="t" on="false"/>
                  <v:stroke color="#3465a4" joinstyle="round" endcap="flat"/>
                  <w10:wrap type="square"/>
                </v:shape>
                <v:shape id="shape_0" stroked="f" o:allowincell="f" style="position:absolute;left:3686;top:2199;width:3299;height:81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生理念与治国思想，展现了无私、高远的境界。文末“微斯人，吾谁与归”的嗟叹，动人心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岳阳楼记》问世前十年，即1036年，范仲淹向宋仁宗呈上一幅《百官图》，抨击宰相吕夷简用人不当，他因而与吕发生争执，后被贬为饶州知州。友人梅尧臣作《灵乌赋》劝他拴紧舌头，锁住嘴唇（“结尔舌兮钤尔喙”）。范仲淹便写了同题《灵乌赋》回赠，以“宁鸣而死，不默而生”言其志。胡适曾撰文赞颂其勇气，视这句话为古代文人争取言论自由的名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出身贫寒，耿直不阿，两袖清风。他在官场上虽然数遭贬黜，却始终保持澄清吏治、关爱百姓的赤诚。他用节省下来的俸禄，为家乡苏州的族人购买了“义田”千亩，并设立“义庄”，救济贫穷的族人，还为科举考生提供资助。而他自己甘愿清贫，以至于去世时“身无以为殓，子无以为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的品行和操守，堪为后世楷模。为人，他正直勤奋，忠孝刚勇；为官，他清廉守纪，造福一方。无论进退荣辱，他都把国家</w:t>
                        </w:r>
                      </w:p>
                    </w:txbxContent>
                  </v:textbox>
                  <v:fill o:detectmouseclick="t" on="false"/>
                  <v:stroke color="#3465a4" joinstyle="round" endcap="flat"/>
                  <w10:wrap type="square"/>
                </v:shape>
                <v:shape id="shape_0" stroked="f" o:allowincell="f" style="position:absolute;left:7371;top:2200;width:3299;height:81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姓放在心中，因而获赞“忠义满朝廷，事业满边隅，功名满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代中国，多么需要范仲淹所身体力行的美德与精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今天，“宁鸣而死，不默而生”的气节在中国日渐衰亡，大批知识分子的良知已被暴政高压、党文化的侵蚀以及私利私欲所蚕食。一批敢于挺身而出、为民请命的正义之士，无不受到当局的严酷打压。在中共的谎言、恐怖与腐败大网中，以权谋私已成官场的默契，人人为己、不择手段的处世哲学正在把整个社会搅得天昏地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个破坏传统文化、颠倒善恶、扑灭凛然正气的政权，如何取信于民，又能营造出怎样的社会环境？如此，“政通人和，百废具兴”，将永远可望不可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不以物喜，不以己悲”的淡泊和宁静，“先天下之忧而忧，后天下之乐而乐”的崇高与无私，能够归正内心，强国强民。古代先贤的潇洒磊落，辉映着传统的道德精神，在向所有中国人发出提示：什么样的修为与人生，才能俯仰天地、无愧于心。◇文/唐笛</w:t>
                        </w:r>
                      </w:p>
                    </w:txbxContent>
                  </v:textbox>
                  <v:fill o:detectmouseclick="t" on="false"/>
                  <v:stroke color="#3465a4" joinstyle="round" endcap="flat"/>
                  <w10:wrap type="square"/>
                </v:shape>
                <v:shape id="shape_0" stroked="f" o:allowincell="f" style="position:absolute;left:6;top:1408;width:3304;height:4348;mso-wrap-style:none;v-text-anchor:middle" type="_x0000_t75">
                  <v:imagedata r:id="rId20" o:detectmouseclick="t"/>
                  <v:stroke color="#3465a4" joinstyle="round" endcap="flat"/>
                  <w10:wrap type="square"/>
                </v:shape>
                <v:shape id="shape_0" stroked="f" o:allowincell="f" style="position:absolute;left:2013;top:1230;width:8717;height:804;mso-wrap-style:square;v-text-anchor:top" type="_x0000_t202">
                  <v:textbox>
                    <w:txbxContent>
                      <w:p>
                        <w:pPr>
                          <w:overflowPunct w:val="false"/>
                          <w:bidi w:val="0"/>
                          <w:spacing w:before="0" w:after="200" w:lineRule="auto" w:line="276"/>
                          <w:jc w:val="right"/>
                          <w:rPr/>
                        </w:pPr>
                        <w:r>
                          <w:rPr>
                            <w:kern w:val="2"/>
                            <w:sz w:val="44"/>
                            <w:szCs w:val="44"/>
                            <w:rFonts w:ascii="方正大标宋简体" w:hAnsi="方正大标宋简体" w:eastAsia="方正大标宋简体" w:cs="华文行楷"/>
                            <w:color w:val="auto"/>
                            <w:lang w:val="zh-CN" w:eastAsia="zh-CN" w:bidi="ar-SA"/>
                          </w:rPr>
                          <w:t>名句美德皆流芳</w:t>
                        </w:r>
                        <w:r>
                          <w:rPr>
                            <w:kern w:val="2"/>
                            <w:sz w:val="44"/>
                            <w:szCs w:val="44"/>
                            <w:spacing w:val="-20"/>
                            <w:rFonts w:ascii="方正大标宋简体" w:hAnsi="方正大标宋简体" w:eastAsia="方正大标宋简体" w:cs="华文行楷"/>
                            <w:color w:val="auto"/>
                            <w:lang w:val="zh-CN" w:eastAsia="zh-CN" w:bidi="ar-SA"/>
                          </w:rPr>
                          <w:t>——</w:t>
                        </w:r>
                        <w:r>
                          <w:rPr>
                            <w:kern w:val="2"/>
                            <w:sz w:val="58"/>
                            <w:szCs w:val="58"/>
                            <w:b/>
                            <w:rFonts w:ascii="方正大标宋简体" w:hAnsi="方正大标宋简体" w:eastAsia="方正大标宋简体" w:cs="华文行楷"/>
                            <w:color w:val="006600"/>
                            <w:lang w:val="zh-CN" w:eastAsia="zh-CN" w:bidi="ar-SA"/>
                          </w:rPr>
                          <w:t>范仲淹的天下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6855460</wp:posOffset>
                </wp:positionV>
                <wp:extent cx="6769100" cy="3515360"/>
                <wp:effectExtent l="0" t="0" r="7585075" b="0"/>
                <wp:wrapSquare wrapText="bothSides"/>
                <wp:docPr id="19" name=""/>
                <a:graphic xmlns:a="http://schemas.openxmlformats.org/drawingml/2006/main">
                  <a:graphicData uri="http://schemas.microsoft.com/office/word/2010/wordprocessingGroup">
                    <wpg:wgp>
                      <wpg:cNvGrpSpPr/>
                      <wpg:grpSpPr>
                        <a:xfrm>
                          <a:off x="0" y="0"/>
                          <a:ext cx="6769080" cy="3515400"/>
                          <a:chOff x="0" y="0"/>
                          <a:chExt cx="6769080" cy="3515400"/>
                        </a:xfrm>
                      </wpg:grpSpPr>
                      <wps:wsp>
                        <wps:cNvSpPr txBox="1"/>
                        <wps:spPr>
                          <a:xfrm>
                            <a:off x="0" y="0"/>
                            <a:ext cx="2095560" cy="3460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天气晴朗，风和日丽，我背着真相资料，在公园里向人们讲法轮功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位40来岁的工头，他正领着一帮人在修树枝，我向他走过去，双手递上一份真相传单，他一看：“哦，法轮功啊，我丈母娘也学，我还跟着学了半年呢。……你说这法轮功真好呀，教人变好啊。那一年，我丈母娘捡了两千多块钱，也没人知道，那时候两千块钱值钱呀，可她硬是费了九牛二虎之力找到失主还给了人家，人家要谢她，她一分钱不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接着他问我：“那天安门自焚是啥意思？”我说：“那都是江泽民为了栽赃法轮功造的假，你曾经学过法轮功，这就好解释了。师</w:t>
                              </w:r>
                            </w:p>
                          </w:txbxContent>
                        </wps:txbx>
                        <wps:bodyPr wrap="square" lIns="0" rIns="0" tIns="0" bIns="0" anchor="t">
                          <a:noAutofit/>
                        </wps:bodyPr>
                      </wps:wsp>
                      <wps:wsp>
                        <wps:cNvSpPr txBox="1"/>
                        <wps:spPr>
                          <a:xfrm>
                            <a:off x="2340720" y="1906920"/>
                            <a:ext cx="2095560" cy="1574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书里讲了修炼人不能杀生、自杀是有罪的，真正的法轮功学员绝对不会去做那种事的，这你能理解了吧？”接着我把央视自焚录像上的漏洞给他讲了一遍，他一边听一边频频点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又给他讲了中共对法轮功的残酷迫害以及参与迫害的人遭恶</w:t>
                              </w:r>
                            </w:p>
                          </w:txbxContent>
                        </wps:txbx>
                        <wps:bodyPr wrap="square" lIns="0" rIns="0" tIns="0" bIns="0" anchor="t">
                          <a:noAutofit/>
                        </wps:bodyPr>
                      </wps:wsp>
                      <wps:wsp>
                        <wps:cNvSpPr txBox="1"/>
                        <wps:spPr>
                          <a:xfrm>
                            <a:off x="4673520" y="0"/>
                            <a:ext cx="2095560" cy="3515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实例。我说：“从内心来说，法轮功学员不想那些恶报发生，但是善恶有报是天理，中共权力再大，江泽民邪气再盛，也拗不过天意，所以我们要全力向民众讲述法轮功被迫害的真相，希望所有的人都能够明白法轮功真相，远离邪恶，得到神佛的护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也许作为法轮功学员家属的他对这场迫害深有感触，他一个堂堂男儿使劲仰着头没让泪水流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和他道别，大约在我走开四、五步远的时候，突然听到那个壮年汉子在我身后高声喊：“我支持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听到喊声，我的泪“唰”地涌出来了。我要带着这份支持，向更多的人讲法轮功真相。◇</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2333520" y="45720"/>
                            <a:ext cx="2095560" cy="1615320"/>
                          </a:xfrm>
                          <a:prstGeom prst="rect">
                            <a:avLst/>
                          </a:prstGeom>
                          <a:ln w="0">
                            <a:noFill/>
                          </a:ln>
                        </pic:spPr>
                      </pic:pic>
                    </wpg:wgp>
                  </a:graphicData>
                </a:graphic>
              </wp:anchor>
            </w:drawing>
          </mc:Choice>
          <mc:Fallback>
            <w:pict>
              <v:group id="shape_0" style="position:absolute;margin-left:0.55pt;margin-top:539.8pt;width:533pt;height:276.8pt" coordorigin="11,10796" coordsize="10660,5536">
                <v:shape id="shape_0" stroked="f" o:allowincell="f" style="position:absolute;left:11;top:10796;width:3299;height:54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天气晴朗，风和日丽，我背着真相资料，在公园里向人们讲法轮功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位40来岁的工头，他正领着一帮人在修树枝，我向他走过去，双手递上一份真相传单，他一看：“哦，法轮功啊，我丈母娘也学，我还跟着学了半年呢。……你说这法轮功真好呀，教人变好啊。那一年，我丈母娘捡了两千多块钱，也没人知道，那时候两千块钱值钱呀，可她硬是费了九牛二虎之力找到失主还给了人家，人家要谢她，她一分钱不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接着他问我：“那天安门自焚是啥意思？”我说：“那都是江泽民为了栽赃法轮功造的假，你曾经学过法轮功，这就好解释了。师</w:t>
                        </w:r>
                      </w:p>
                    </w:txbxContent>
                  </v:textbox>
                  <v:fill o:detectmouseclick="t" on="false"/>
                  <v:stroke color="#3465a4" joinstyle="round" endcap="flat"/>
                  <w10:wrap type="square"/>
                </v:shape>
                <v:shape id="shape_0" stroked="f" o:allowincell="f" style="position:absolute;left:3697;top:13799;width:3299;height:24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书里讲了修炼人不能杀生、自杀是有罪的，真正的法轮功学员绝对不会去做那种事的，这你能理解了吧？”接着我把央视自焚录像上的漏洞给他讲了一遍，他一边听一边频频点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又给他讲了中共对法轮功的残酷迫害以及参与迫害的人遭恶</w:t>
                        </w:r>
                      </w:p>
                    </w:txbxContent>
                  </v:textbox>
                  <v:fill o:detectmouseclick="t" on="false"/>
                  <v:stroke color="#3465a4" joinstyle="round" endcap="flat"/>
                  <w10:wrap type="square"/>
                </v:shape>
                <v:shape id="shape_0" stroked="f" o:allowincell="f" style="position:absolute;left:7371;top:10796;width:3299;height:55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实例。我说：“从内心来说，法轮功学员不想那些恶报发生，但是善恶有报是天理，中共权力再大，江泽民邪气再盛，也拗不过天意，所以我们要全力向民众讲述法轮功被迫害的真相，希望所有的人都能够明白法轮功真相，远离邪恶，得到神佛的护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也许作为法轮功学员家属的他对这场迫害深有感触，他一个堂堂男儿使劲仰着头没让泪水流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和他道别，大约在我走开四、五步远的时候，突然听到那个壮年汉子在我身后高声喊：“我支持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听到喊声，我的泪“唰”地涌出来了。我要带着这份支持，向更多的人讲法轮功真相。◇</w:t>
                        </w:r>
                      </w:p>
                    </w:txbxContent>
                  </v:textbox>
                  <v:fill o:detectmouseclick="t" on="false"/>
                  <v:stroke color="#3465a4" joinstyle="round" endcap="flat"/>
                  <w10:wrap type="square"/>
                </v:shape>
                <v:shape id="shape_0" stroked="f" o:allowincell="f" style="position:absolute;left:3686;top:10868;width:3299;height:2543;mso-wrap-style:none;v-text-anchor:middle" type="_x0000_t75">
                  <v:imagedata r:id="rId22"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中黑_GBK">
    <w:altName w:val="宋体"/>
    <w:charset w:val="86"/>
    <w:family w:val="auto"/>
    <w:pitch w:val="variable"/>
  </w:font>
  <w:font w:name="方正兰亭特黑_GBK">
    <w:altName w:val="微软雅黑"/>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方正兰亭粗黑_GBK">
    <w:altName w:val="微软雅黑"/>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宋体" w:hAnsi="方正兰亭中黑_GBK;宋体" w:eastAsia="方正兰亭中黑_GBK;宋体" w:cs="方正兰亭中黑_GBK;宋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2:11:00Z</dcterms:created>
  <dc:creator/>
  <dc:description/>
  <cp:keywords/>
  <dc:language>en-US</dc:language>
  <cp:lastModifiedBy/>
  <cp:lastPrinted>2019-04-23T20:33:00Z</cp:lastPrinted>
  <dcterms:modified xsi:type="dcterms:W3CDTF">2019-04-24T01:33:00Z</dcterms:modified>
  <cp:revision>28</cp:revision>
  <dc:subject/>
  <dc:title/>
</cp:coreProperties>
</file>