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15745</wp:posOffset>
                </wp:positionV>
                <wp:extent cx="6779260" cy="8799830"/>
                <wp:effectExtent l="0" t="0" r="6876415" b="0"/>
                <wp:wrapSquare wrapText="bothSides"/>
                <wp:docPr id="3" name=""/>
                <a:graphic xmlns:a="http://schemas.openxmlformats.org/drawingml/2006/main">
                  <a:graphicData uri="http://schemas.microsoft.com/office/word/2010/wordprocessingGroup">
                    <wpg:wgp>
                      <wpg:cNvGrpSpPr/>
                      <wpg:grpSpPr>
                        <a:xfrm>
                          <a:off x="0" y="0"/>
                          <a:ext cx="6779160" cy="8799840"/>
                          <a:chOff x="0" y="0"/>
                          <a:chExt cx="6779160" cy="8799840"/>
                        </a:xfrm>
                      </wpg:grpSpPr>
                      <wps:wsp>
                        <wps:cNvSpPr txBox="1"/>
                        <wps:spPr>
                          <a:xfrm>
                            <a:off x="2340000" y="3464640"/>
                            <a:ext cx="3492000" cy="239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纪念“4.25”和平上访20周年集会现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5000"/>
                            <a:ext cx="2095560" cy="82148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 xml:space="preserve">      【明慧网】2019年4月14日下午，美国首都华盛顿地区的部分法轮功学员在中共大使馆前集体炼功，并举行集会，纪念法轮功学员“4.25”和平上访20周年。</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起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4.25”上访起因于1999年4月20日天津法轮功学员被当地公安非法抓捕，多人被打伤。1999年4月25日，万名法轮功学员本着为国为民的良好愿望，自发前往北京国务院信访办和平请愿，请求当局给予自由合法的炼功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但三个月后，江泽民出于小人的妒嫉，发动中共国家机器，开始了对法轮功的迫害，至今已持续近20年。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4.25”展现道德丰碑      为人们带来光明与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又称法轮大法。自1992年传出后，人们按照“真善忍”的原则，在法轮大法修炼中身心受益。法轮功学员发自内心地希望更多的人受益，因为世界需要“真善忍”；同时，“为他人着想”也是修炼有素的法轮功学员日常实践的一个理念，所以，为了有一个自由合法的炼功环境，为了中国百姓有自己的信仰自由，为了世人能有更美好的未来，法轮功学员冒着风险，和平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如法轮大法学会发言人葛敏女士在集会上说：法轮功学员“4.25”和平上访是在中共集权统治下展现真、善、忍普世价值的一座永恒的道德丰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参加了“4.25”上访的章先生通过电话连线在集会上发言。他说：“从‘4.25’这个事件中，我们看到了一种精神，就是一种不计个人得失、敢于坚持原则的精神</w:t>
                              </w:r>
                            </w:p>
                          </w:txbxContent>
                        </wps:txbx>
                        <wps:bodyPr wrap="square" lIns="0" rIns="0" tIns="0" bIns="0" anchor="t">
                          <a:noAutofit/>
                        </wps:bodyPr>
                      </wps:wsp>
                      <wps:wsp>
                        <wps:cNvSpPr txBox="1"/>
                        <wps:spPr>
                          <a:xfrm>
                            <a:off x="2340720" y="3816360"/>
                            <a:ext cx="2095560" cy="4976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这个过程中，法轮功学员失去了很多。有的失去了工作、家庭、自由乃至健康和生命，但是如今20年过去了，这种坚持还在进行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另一位“4.25”和平上访的亲历者曾女士说：“法轮功学员们在20年前的‘4.25’那天，向世界展示出的不需要言语的勇气和内心的平和，在伴随着他们超越了最残酷的暴力迫害之后，依然在一如既往地，在这十恶毒世之中，为人们带来光明和希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邪不压正 法轮大法广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年复一年，日复一日，20年过去了，法轮功学员的艰苦付出和持续讲真相，唤醒了世人的良知，也有不同族裔民众相继走入法轮大法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人拉默（Linda Ramer）女士是一位园艺师，两年前认识一位法轮功学员后开始修炼大法，她被法轮大法博大精深的法理深深吸引。拉默说：“修炼大法给我的生活带来巨大的改善。”</w:t>
                              </w:r>
                            </w:p>
                          </w:txbxContent>
                        </wps:txbx>
                        <wps:bodyPr wrap="square" lIns="0" rIns="0" tIns="0" bIns="0" anchor="t">
                          <a:noAutofit/>
                        </wps:bodyPr>
                      </wps:wsp>
                      <wps:wsp>
                        <wps:cNvSpPr txBox="1"/>
                        <wps:spPr>
                          <a:xfrm>
                            <a:off x="4680720" y="3816360"/>
                            <a:ext cx="2095560" cy="268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韩国裔的裴女士2001年开始修炼大法。她从一位药剂师那里得到《转法轮》，后来从书店买到教功录像带，开始学炼法轮功。修炼不久后，严重的疾病痊愈。裴女士说，她在日常生活中，遵循“真、善、忍”原则，获得家庭的和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华盛顿DC法轮大法学会发言人葛敏女士在集会上引用兰托斯人权基金会前执行长阿尼特•蒂尔曼-迪克女士的话说：“法轮功承受了最邪恶的迫害，却把最美好的带给人间。”</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en-US"/>
                                </w:rPr>
                                <w:t>◇</w:t>
                              </w:r>
                            </w:p>
                          </w:txbxContent>
                        </wps:txbx>
                        <wps:bodyPr wrap="square" lIns="0" rIns="0" tIns="0" bIns="0" anchor="t">
                          <a:noAutofit/>
                        </wps:bodyPr>
                      </wps:wsp>
                      <wps:wsp>
                        <wps:cNvSpPr txBox="1"/>
                        <wps:spPr>
                          <a:xfrm>
                            <a:off x="0" y="0"/>
                            <a:ext cx="6775560" cy="541800"/>
                          </a:xfrm>
                          <a:prstGeom prst="rect">
                            <a:avLst/>
                          </a:prstGeom>
                          <a:noFill/>
                          <a:ln w="0">
                            <a:noFill/>
                          </a:ln>
                        </wps:spPr>
                        <wps:txbx>
                          <w:txbxContent>
                            <w:p>
                              <w:pPr>
                                <w:overflowPunct w:val="false"/>
                                <w:bidi w:val="0"/>
                                <w:spacing w:before="0" w:after="0" w:lineRule="auto" w:line="240"/>
                                <w:ind w:hanging="0"/>
                                <w:jc w:val="distribute"/>
                                <w:rPr/>
                              </w:pPr>
                              <w:r>
                                <w:rPr>
                                  <w:kern w:val="2"/>
                                  <w:w w:val="87"/>
                                  <w:spacing w:val="6"/>
                                  <w:sz w:val="60"/>
                                  <w:szCs w:val="60"/>
                                  <w:rFonts w:ascii="方正兰亭特黑_GBK;微软雅黑" w:hAnsi="方正兰亭特黑_GBK;微软雅黑" w:eastAsia="方正兰亭特黑_GBK;微软雅黑" w:cs="Times New Roman"/>
                                  <w:color w:val="auto"/>
                                  <w:lang w:val="de-DE" w:eastAsia="zh-CN" w:bidi="ar-SA"/>
                                </w:rPr>
                                <w:t>纪念4.25和平上访</w:t>
                              </w:r>
                              <w:r>
                                <w:rPr>
                                  <w:kern w:val="2"/>
                                  <w:w w:val="87"/>
                                  <w:spacing w:val="6"/>
                                  <w:sz w:val="60"/>
                                  <w:szCs w:val="60"/>
                                  <w:rFonts w:eastAsia="方正兰亭特黑_GBK;微软雅黑" w:ascii="Calibri" w:hAnsi="Calibri" w:cs="Calibri"/>
                                  <w:color w:val="auto"/>
                                  <w:lang w:val="de-DE" w:eastAsia="zh-CN" w:bidi="ar-SA"/>
                                </w:rPr>
                                <w:t xml:space="preserve">  </w:t>
                              </w:r>
                              <w:r>
                                <w:rPr>
                                  <w:kern w:val="2"/>
                                  <w:w w:val="87"/>
                                  <w:spacing w:val="6"/>
                                  <w:sz w:val="40"/>
                                  <w:szCs w:val="40"/>
                                  <w:rFonts w:ascii="方正兰亭中黑_GBK;宋体" w:hAnsi="方正兰亭中黑_GBK;宋体" w:eastAsia="方正兰亭中黑_GBK;宋体" w:cs="Times New Roman"/>
                                  <w:color w:val="auto"/>
                                  <w:lang w:val="de-DE" w:eastAsia="zh-CN" w:bidi="ar-SA"/>
                                </w:rPr>
                                <w:t>美首都法轮功学员中使馆前集会炼功</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0720" y="684000"/>
                            <a:ext cx="4438800" cy="2725560"/>
                          </a:xfrm>
                          <a:prstGeom prst="rect">
                            <a:avLst/>
                          </a:prstGeom>
                          <a:ln w="0">
                            <a:noFill/>
                          </a:ln>
                        </pic:spPr>
                      </pic:pic>
                      <wps:wsp>
                        <wps:cNvSpPr txBox="1"/>
                        <wps:spPr>
                          <a:xfrm>
                            <a:off x="4680720" y="8532000"/>
                            <a:ext cx="2095560" cy="2350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韩国裔的裴女士参加集体炼功</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680720" y="6527160"/>
                            <a:ext cx="2092320" cy="1863720"/>
                          </a:xfrm>
                          <a:prstGeom prst="rect">
                            <a:avLst/>
                          </a:prstGeom>
                          <a:ln w="0">
                            <a:noFill/>
                          </a:ln>
                        </pic:spPr>
                      </pic:pic>
                    </wpg:wgp>
                  </a:graphicData>
                </a:graphic>
              </wp:anchor>
            </w:drawing>
          </mc:Choice>
          <mc:Fallback>
            <w:pict>
              <v:group id="shape_0" style="position:absolute;margin-left:0pt;margin-top:119.35pt;width:533.8pt;height:692.9pt" coordorigin="0,2387" coordsize="10676,13858">
                <v:shapetype id="_x0000_t202" coordsize="21600,21600" o:spt="202" path="m,l,21600l21600,21600l21600,xe">
                  <v:stroke joinstyle="miter"/>
                  <v:path gradientshapeok="t" o:connecttype="rect"/>
                </v:shapetype>
                <v:shape id="shape_0" stroked="f" o:allowincell="f" style="position:absolute;left:3685;top:7843;width:5498;height:37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纪念“4.25”和平上访20周年集会现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308;width:3299;height:1293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 xml:space="preserve">      【明慧网】2019年4月14日下午，美国首都华盛顿地区的部分法轮功学员在中共大使馆前集体炼功，并举行集会，纪念法轮功学员“4.25”和平上访20周年。</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起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4.25”上访起因于1999年4月20日天津法轮功学员被当地公安非法抓捕，多人被打伤。1999年4月25日，万名法轮功学员本着为国为民的良好愿望，自发前往北京国务院信访办和平请愿，请求当局给予自由合法的炼功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但三个月后，江泽民出于小人的妒嫉，发动中共国家机器，开始了对法轮功的迫害，至今已持续近20年。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4.25”展现道德丰碑      为人们带来光明与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又称法轮大法。自1992年传出后，人们按照“真善忍”的原则，在法轮大法修炼中身心受益。法轮功学员发自内心地希望更多的人受益，因为世界需要“真善忍”；同时，“为他人着想”也是修炼有素的法轮功学员日常实践的一个理念，所以，为了有一个自由合法的炼功环境，为了中国百姓有自己的信仰自由，为了世人能有更美好的未来，法轮功学员冒着风险，和平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如法轮大法学会发言人葛敏女士在集会上说：法轮功学员“4.25”和平上访是在中共集权统治下展现真、善、忍普世价值的一座永恒的道德丰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参加了“4.25”上访的章先生通过电话连线在集会上发言。他说：“从‘4.25’这个事件中，我们看到了一种精神，就是一种不计个人得失、敢于坚持原则的精神</w:t>
                        </w:r>
                      </w:p>
                    </w:txbxContent>
                  </v:textbox>
                  <v:fill o:detectmouseclick="t" on="false"/>
                  <v:stroke color="#3465a4" joinstyle="round" endcap="flat"/>
                  <w10:wrap type="square"/>
                </v:shape>
                <v:shape id="shape_0" stroked="f" o:allowincell="f" style="position:absolute;left:3686;top:8397;width:3299;height:78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这个过程中，法轮功学员失去了很多。有的失去了工作、家庭、自由乃至健康和生命，但是如今20年过去了，这种坚持还在进行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另一位“4.25”和平上访的亲历者曾女士说：“法轮功学员们在20年前的‘4.25’那天，向世界展示出的不需要言语的勇气和内心的平和，在伴随着他们超越了最残酷的暴力迫害之后，依然在一如既往地，在这十恶毒世之中，为人们带来光明和希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邪不压正 法轮大法广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年复一年，日复一日，20年过去了，法轮功学员的艰苦付出和持续讲真相，唤醒了世人的良知，也有不同族裔民众相继走入法轮大法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人拉默（Linda Ramer）女士是一位园艺师，两年前认识一位法轮功学员后开始修炼大法，她被法轮大法博大精深的法理深深吸引。拉默说：“修炼大法给我的生活带来巨大的改善。”</w:t>
                        </w:r>
                      </w:p>
                    </w:txbxContent>
                  </v:textbox>
                  <v:fill o:detectmouseclick="t" on="false"/>
                  <v:stroke color="#3465a4" joinstyle="round" endcap="flat"/>
                  <w10:wrap type="square"/>
                </v:shape>
                <v:shape id="shape_0" stroked="f" o:allowincell="f" style="position:absolute;left:7371;top:8397;width:3299;height:42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韩国裔的裴女士2001年开始修炼大法。她从一位药剂师那里得到《转法轮》，后来从书店买到教功录像带，开始学炼法轮功。修炼不久后，严重的疾病痊愈。裴女士说，她在日常生活中，遵循“真、善、忍”原则，获得家庭的和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华盛顿DC法轮大法学会发言人葛敏女士在集会上引用兰托斯人权基金会前执行长阿尼特•蒂尔曼-迪克女士的话说：“法轮功承受了最邪恶的迫害，却把最美好的带给人间。”</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en-US"/>
                          </w:rPr>
                          <w:t>◇</w:t>
                        </w:r>
                      </w:p>
                    </w:txbxContent>
                  </v:textbox>
                  <v:fill o:detectmouseclick="t" on="false"/>
                  <v:stroke color="#3465a4" joinstyle="round" endcap="flat"/>
                  <w10:wrap type="square"/>
                </v:shape>
                <v:shape id="shape_0" stroked="f" o:allowincell="f" style="position:absolute;left:0;top:2387;width:10669;height:852;mso-wrap-style:square;v-text-anchor:top" type="_x0000_t202">
                  <v:textbox>
                    <w:txbxContent>
                      <w:p>
                        <w:pPr>
                          <w:overflowPunct w:val="false"/>
                          <w:bidi w:val="0"/>
                          <w:spacing w:before="0" w:after="0" w:lineRule="auto" w:line="240"/>
                          <w:ind w:hanging="0"/>
                          <w:jc w:val="distribute"/>
                          <w:rPr/>
                        </w:pPr>
                        <w:r>
                          <w:rPr>
                            <w:kern w:val="2"/>
                            <w:w w:val="87"/>
                            <w:spacing w:val="6"/>
                            <w:sz w:val="60"/>
                            <w:szCs w:val="60"/>
                            <w:rFonts w:ascii="方正兰亭特黑_GBK;微软雅黑" w:hAnsi="方正兰亭特黑_GBK;微软雅黑" w:eastAsia="方正兰亭特黑_GBK;微软雅黑" w:cs="Times New Roman"/>
                            <w:color w:val="auto"/>
                            <w:lang w:val="de-DE" w:eastAsia="zh-CN" w:bidi="ar-SA"/>
                          </w:rPr>
                          <w:t>纪念4.25和平上访</w:t>
                        </w:r>
                        <w:r>
                          <w:rPr>
                            <w:kern w:val="2"/>
                            <w:w w:val="87"/>
                            <w:spacing w:val="6"/>
                            <w:sz w:val="60"/>
                            <w:szCs w:val="60"/>
                            <w:rFonts w:eastAsia="方正兰亭特黑_GBK;微软雅黑" w:ascii="Calibri" w:hAnsi="Calibri" w:cs="Calibri"/>
                            <w:color w:val="auto"/>
                            <w:lang w:val="de-DE" w:eastAsia="zh-CN" w:bidi="ar-SA"/>
                          </w:rPr>
                          <w:t xml:space="preserve">  </w:t>
                        </w:r>
                        <w:r>
                          <w:rPr>
                            <w:kern w:val="2"/>
                            <w:w w:val="87"/>
                            <w:spacing w:val="6"/>
                            <w:sz w:val="40"/>
                            <w:szCs w:val="40"/>
                            <w:rFonts w:ascii="方正兰亭中黑_GBK;宋体" w:hAnsi="方正兰亭中黑_GBK;宋体" w:eastAsia="方正兰亭中黑_GBK;宋体" w:cs="Times New Roman"/>
                            <w:color w:val="auto"/>
                            <w:lang w:val="de-DE" w:eastAsia="zh-CN" w:bidi="ar-SA"/>
                          </w:rPr>
                          <w:t>美首都法轮功学员中使馆前集会炼功</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464;width:6989;height:4291;mso-wrap-style:none;v-text-anchor:middle" type="_x0000_t75">
                  <v:imagedata r:id="rId4" o:detectmouseclick="t"/>
                  <v:stroke color="#3465a4" joinstyle="round" endcap="flat"/>
                  <w10:wrap type="square"/>
                </v:shape>
                <v:shape id="shape_0" stroked="f" o:allowincell="f" style="position:absolute;left:7371;top:15823;width:3299;height:36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韩国裔的裴女士参加集体炼功</w:t>
                        </w:r>
                      </w:p>
                    </w:txbxContent>
                  </v:textbox>
                  <v:fill o:detectmouseclick="t" on="false"/>
                  <v:stroke color="#3465a4" joinstyle="round" endcap="flat"/>
                  <w10:wrap type="square"/>
                </v:shape>
                <v:shape id="shape_0" stroked="f" o:allowincell="f" style="position:absolute;left:7371;top:12666;width:3294;height:293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26日   第419期  【云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26日   第419期  【云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6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29310</wp:posOffset>
                </wp:positionV>
                <wp:extent cx="6932930" cy="9514840"/>
                <wp:effectExtent l="5080" t="0" r="12939395" b="0"/>
                <wp:wrapSquare wrapText="bothSides"/>
                <wp:docPr id="6" name=""/>
                <a:graphic xmlns:a="http://schemas.openxmlformats.org/drawingml/2006/main">
                  <a:graphicData uri="http://schemas.microsoft.com/office/word/2010/wordprocessingGroup">
                    <wpg:wgp>
                      <wpg:cNvGrpSpPr/>
                      <wpg:grpSpPr>
                        <a:xfrm>
                          <a:off x="0" y="0"/>
                          <a:ext cx="6932880" cy="9514800"/>
                          <a:chOff x="0" y="0"/>
                          <a:chExt cx="6932880" cy="9514800"/>
                        </a:xfrm>
                      </wpg:grpSpPr>
                      <pic:pic xmlns:pic="http://schemas.openxmlformats.org/drawingml/2006/picture">
                        <pic:nvPicPr>
                          <pic:cNvPr id="4" name="" descr=""/>
                          <pic:cNvPicPr/>
                        </pic:nvPicPr>
                        <pic:blipFill>
                          <a:blip r:embed="rId10"/>
                          <a:stretch/>
                        </pic:blipFill>
                        <pic:spPr>
                          <a:xfrm>
                            <a:off x="2394000" y="0"/>
                            <a:ext cx="3761640" cy="2314080"/>
                          </a:xfrm>
                          <a:prstGeom prst="rect">
                            <a:avLst/>
                          </a:prstGeom>
                          <a:ln w="0">
                            <a:noFill/>
                          </a:ln>
                        </pic:spPr>
                      </pic:pic>
                      <wps:wsp>
                        <wps:cNvSpPr txBox="1"/>
                        <wps:spPr>
                          <a:xfrm>
                            <a:off x="0" y="634320"/>
                            <a:ext cx="2095560" cy="8863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明慧网】我原是某大学的一名汽车专业的老教授、处级干部，今年已经77岁了，1996年我和老伴有幸修炼法轮大法。1999年中共开始迫害法轮功，近20年法轮功真修弟子历经坎坷，互相扶持，走过风风雨雨……，那个经历要说起来，真是几天几夜也说不完。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姨和姨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我和老伴听说有个外地的法轮功学员被某监狱迫害得很严重，脚后跟都烂掉、瘫痪了，却长年没人管没人看。我们想去看他，就是不能让中共这么肆无忌惮地迫害法轮功学员，但又不能暴露出我们炼法轮功的身份，一是有被迫害关押的危险，也因为监狱不让法轮功学员探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结果怎样，我们还是去了。神奇的是，到了监狱，还没等我们开口，警察就认定我们是这个学员的姨和姨夫，警察说：没想到还有人来看他。接见时，他是被用担架抬出来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给他买了好多吃的、用的。以后我们才知道，他妻子因不明真相跟他离婚了。迫害最严重时的一个冬天，为躲避抓捕三九天他跑到大山里，冻得实在受不了，天黑时才下山，跑到山脚下一个放羊老头的小窝棚里，连冻带饿地就昏死过去了。醒来后老头给他弄了点吃的，不敢留他，就给他找了一辆车拉到了市里。因最冷天在大山里冻了一天一夜，两只脚冻坏了，脚后跟一点一点地就烂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最后还是被抓了，被非法判重刑11年。长年在监狱里没人管他没人问他，他家的亲朋好友这些年没有他的音信，都以为他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残酷迫害他，禁止他炼功打坐以恢复身体。恶警、犯人都欺负他，致使他大小便失禁，穿不了裤子，只能用被子围着。拉尿都在被褥里，犯人用自来水冲一冲，</w:t>
                              </w:r>
                            </w:p>
                          </w:txbxContent>
                        </wps:txbx>
                        <wps:bodyPr wrap="square" lIns="0" rIns="0" tIns="0" bIns="0" anchor="t">
                          <a:noAutofit/>
                        </wps:bodyPr>
                      </wps:wsp>
                      <wps:wsp>
                        <wps:cNvSpPr txBox="1"/>
                        <wps:spPr>
                          <a:xfrm>
                            <a:off x="2340720" y="2542680"/>
                            <a:ext cx="2095560" cy="697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都不拧再用湿被子给围上。没有换洗的衣物被褥，连卫生纸都没有，还长年拉肚子，长年成天围着骚臭的湿被褥，使他下肢瘫痪不能行走。因在监狱长年的迫害加上没人看他，本来是个40多岁的英俊男子，可是现在已经被中共迫害成了残疾人——骨瘦如柴的小老头，牙都掉光了。我们去看他时，给他存了钱，买了生活日用品，还买了里外穿的衣服、被褥和鞋子，以及方便面和水果等。犯人和警察一看我们对他这么好，也不敢过多迫害了。就这样每月我们去看他一次，一直到他出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家属终于明白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期间，市里大法弟子为他请了律师，想给他办保外就医。他的家属出于对中共的恐惧和被其谎言欺骗，不理解法轮功学员。我们就找他妻子、哥哥、父亲讲真相，并告诉他们，法轮功受到全世界的认可，只有中共迫害；我们是在争取做好人的权利，却被中共污蔑诽谤；和历史上发生的一样，是中共在迫害好人，正是中共制造了人间悲剧。他父亲明白了真相，知道儿子是被冤枉被迫害后，嚎啕大哭，想去看儿子但已经卧床不起了，没等到他儿子出狱就撒手人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也不明白真相，让他去监狱看哥哥，他很不情愿地说，他的误工费一天300元谁给出，我想别耽误了律师办保外就医，当时就拿出了300元给了他弟弟。又</w:t>
                              </w:r>
                            </w:p>
                          </w:txbxContent>
                        </wps:txbx>
                        <wps:bodyPr wrap="square" lIns="0" rIns="0" tIns="0" bIns="0" anchor="t">
                          <a:noAutofit/>
                        </wps:bodyPr>
                      </wps:wsp>
                      <wps:wsp>
                        <wps:cNvSpPr txBox="1"/>
                        <wps:spPr>
                          <a:xfrm>
                            <a:off x="4680720" y="2541960"/>
                            <a:ext cx="2095560" cy="69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他弟弟又要误工费，我又给了他3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他弟弟明白了真相，知道大法弟子都是好人，都是为了他哥哥好。我们在一起吃饭时，他弟弟含着眼泪说：你们都是一群好人，我还跟你们要钱，我真不是人。</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成功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监狱迫害法轮功学员有个惯例，对拒不“转化”（强迫法轮功学员放弃“真善忍”信仰）的法轮功学员，从监狱到期不让回家，要接着被拉到当地的黑监狱继续迫害。所以，他出狱那天，我们市里去了一百多大法弟子，好几辆车，还有律师也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他被从监狱推出来时，我们这一百多名大法弟子一下子就把他围在了中间。监狱六一零（专门迫害法轮功的非法组织）和当地六一零勾结在一起还想劫持迫害他，在大法弟子层层的保护下没有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跪在地上，一边哭一边磕头，嘴里不断地喊着：谢谢、谢谢、谢谢！“法轮大法好，真善忍好”、“法轮大法好，真善忍好”。哥哥也哭、弟弟也哭，那个场面、那个震撼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整个监狱大楼都轰动了，就听到刷、刷、刷拉窗帘的声音，一扇扇窗户被打开，整个监狱大楼的警察都在打开窗户往外看，有的还下到楼下看。真的是太震撼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一天，我们把他从监狱成功顺利地接了回来。◇</w:t>
                              </w:r>
                            </w:p>
                          </w:txbxContent>
                        </wps:txbx>
                        <wps:bodyPr wrap="square" lIns="0" rIns="0" tIns="0" bIns="0" anchor="t">
                          <a:noAutofit/>
                        </wps:bodyPr>
                      </wps:wsp>
                      <wpg:grpSp>
                        <wpg:cNvGrpSpPr/>
                        <wpg:grpSpPr>
                          <a:xfrm>
                            <a:off x="1440" y="50760"/>
                            <a:ext cx="3010680" cy="414720"/>
                          </a:xfrm>
                        </wpg:grpSpPr>
                        <pic:pic xmlns:pic="http://schemas.openxmlformats.org/drawingml/2006/picture">
                          <pic:nvPicPr>
                            <pic:cNvPr id="5" name="" descr=""/>
                            <pic:cNvPicPr/>
                          </pic:nvPicPr>
                          <pic:blipFill>
                            <a:blip r:embed="rId11"/>
                            <a:srcRect l="41831" t="0" r="0" b="0"/>
                            <a:stretch/>
                          </pic:blipFill>
                          <pic:spPr>
                            <a:xfrm>
                              <a:off x="1258920" y="0"/>
                              <a:ext cx="1751400" cy="414720"/>
                            </a:xfrm>
                            <a:prstGeom prst="rect">
                              <a:avLst/>
                            </a:prstGeom>
                            <a:ln w="0">
                              <a:noFill/>
                            </a:ln>
                          </pic:spPr>
                        </pic:pic>
                        <wps:wsp>
                          <wps:cNvSpPr txBox="1"/>
                          <wps:spPr>
                            <a:xfrm>
                              <a:off x="0" y="146160"/>
                              <a:ext cx="120384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大法弟子的</w:t>
                                </w:r>
                              </w:p>
                            </w:txbxContent>
                          </wps:txbx>
                          <wps:bodyPr wrap="none" lIns="158760" rIns="158760" tIns="82440" bIns="82440" anchor="t" anchorCtr="1">
                            <a:prstTxWarp prst="textPlain">
                              <a:avLst>
                                <a:gd name="adj" fmla="val 50000"/>
                              </a:avLst>
                            </a:prstTxWarp>
                            <a:noAutofit/>
                          </wps:bodyPr>
                        </wps:wsp>
                      </wpg:grpSp>
                      <wps:wsp>
                        <wps:cNvSpPr txBox="1"/>
                        <wps:spPr>
                          <a:xfrm>
                            <a:off x="6355800" y="1113120"/>
                            <a:ext cx="577080" cy="1142280"/>
                          </a:xfrm>
                          <a:prstGeom prst="rect">
                            <a:avLst/>
                          </a:prstGeom>
                          <a:noFill/>
                          <a:ln w="0">
                            <a:noFill/>
                          </a:ln>
                        </wps:spPr>
                        <wps:txbx>
                          <w:txbxContent>
                            <w:p>
                              <w:pPr>
                                <w:overflowPunct w:val="false"/>
                                <w:bidi w:val="0"/>
                                <w:spacing w:before="0" w:after="0" w:lineRule="exact" w:line="300"/>
                                <w:jc w:val="left"/>
                                <w:rPr/>
                              </w:pPr>
                              <w:r>
                                <w:rPr>
                                  <w:kern w:val="2"/>
                                  <w:sz w:val="22"/>
                                  <w:spacing w:val="-20"/>
                                  <w:szCs w:val="22"/>
                                  <w:rFonts w:ascii="华文楷体" w:hAnsi="华文楷体" w:eastAsia="华文楷体" w:cs="华文楷体"/>
                                  <w:color w:val="auto"/>
                                  <w:lang w:val="de-DE" w:eastAsia="zh-CN" w:bidi="ar-SA"/>
                                </w:rPr>
                                <w:t>◄绘画：</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明白真</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相的人</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们高呼“法轮</w:t>
                              </w:r>
                            </w:p>
                            <w:p>
                              <w:pPr>
                                <w:overflowPunct w:val="false"/>
                                <w:bidi w:val="0"/>
                                <w:spacing w:before="0" w:after="0" w:lineRule="exact" w:line="300"/>
                                <w:jc w:val="left"/>
                                <w:rPr/>
                              </w:pPr>
                              <w:r>
                                <w:rPr>
                                  <w:kern w:val="2"/>
                                  <w:spacing w:val="-20"/>
                                  <w:sz w:val="22"/>
                                  <w:szCs w:val="22"/>
                                  <w:rFonts w:ascii="华文楷体" w:hAnsi="华文楷体" w:eastAsia="华文楷体" w:cs="华文楷体"/>
                                  <w:color w:val="auto"/>
                                  <w:lang w:val="de-DE" w:eastAsia="zh-CN" w:bidi="ar-SA"/>
                                </w:rPr>
                                <w:t>大法好”</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5.3pt;width:545.9pt;height:749.25pt" coordorigin="0,1306" coordsize="10918,14985">
                <v:shape id="shape_0" stroked="f" o:allowincell="f" style="position:absolute;left:3770;top:1306;width:5923;height:3643;mso-wrap-style:none;v-text-anchor:middle" type="_x0000_t75">
                  <v:imagedata r:id="rId12" o:detectmouseclick="t"/>
                  <v:stroke color="#3465a4" joinstyle="round" endcap="flat"/>
                  <w10:wrap type="square"/>
                </v:shape>
                <v:shape id="shape_0" stroked="f" o:allowincell="f" style="position:absolute;left:0;top:2305;width:3299;height:1395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明慧网】我原是某大学的一名汽车专业的老教授、处级干部，今年已经77岁了，1996年我和老伴有幸修炼法轮大法。1999年中共开始迫害法轮功，近20年法轮功真修弟子历经坎坷，互相扶持，走过风风雨雨……，那个经历要说起来，真是几天几夜也说不完。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姨和姨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我和老伴听说有个外地的法轮功学员被某监狱迫害得很严重，脚后跟都烂掉、瘫痪了，却长年没人管没人看。我们想去看他，就是不能让中共这么肆无忌惮地迫害法轮功学员，但又不能暴露出我们炼法轮功的身份，一是有被迫害关押的危险，也因为监狱不让法轮功学员探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论结果怎样，我们还是去了。神奇的是，到了监狱，还没等我们开口，警察就认定我们是这个学员的姨和姨夫，警察说：没想到还有人来看他。接见时，他是被用担架抬出来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给他买了好多吃的、用的。以后我们才知道，他妻子因不明真相跟他离婚了。迫害最严重时的一个冬天，为躲避抓捕三九天他跑到大山里，冻得实在受不了，天黑时才下山，跑到山脚下一个放羊老头的小窝棚里，连冻带饿地就昏死过去了。醒来后老头给他弄了点吃的，不敢留他，就给他找了一辆车拉到了市里。因最冷天在大山里冻了一天一夜，两只脚冻坏了，脚后跟一点一点地就烂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最后还是被抓了，被非法判重刑11年。长年在监狱里没人管他没人问他，他家的亲朋好友这些年没有他的音信，都以为他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监狱残酷迫害他，禁止他炼功打坐以恢复身体。恶警、犯人都欺负他，致使他大小便失禁，穿不了裤子，只能用被子围着。拉尿都在被褥里，犯人用自来水冲一冲，</w:t>
                        </w:r>
                      </w:p>
                    </w:txbxContent>
                  </v:textbox>
                  <v:fill o:detectmouseclick="t" on="false"/>
                  <v:stroke color="#3465a4" joinstyle="round" endcap="flat"/>
                  <w10:wrap type="square"/>
                </v:shape>
                <v:shape id="shape_0" stroked="f" o:allowincell="f" style="position:absolute;left:3686;top:5310;width:3299;height:109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都不拧再用湿被子给围上。没有换洗的衣物被褥，连卫生纸都没有，还长年拉肚子，长年成天围着骚臭的湿被褥，使他下肢瘫痪不能行走。因在监狱长年的迫害加上没人看他，本来是个40多岁的英俊男子，可是现在已经被中共迫害成了残疾人——骨瘦如柴的小老头，牙都掉光了。我们去看他时，给他存了钱，买了生活日用品，还买了里外穿的衣服、被褥和鞋子，以及方便面和水果等。犯人和警察一看我们对他这么好，也不敢过多迫害了。就这样每月我们去看他一次，一直到他出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家属终于明白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期间，市里大法弟子为他请了律师，想给他办保外就医。他的家属出于对中共的恐惧和被其谎言欺骗，不理解法轮功学员。我们就找他妻子、哥哥、父亲讲真相，并告诉他们，法轮功受到全世界的认可，只有中共迫害；我们是在争取做好人的权利，却被中共污蔑诽谤；和历史上发生的一样，是中共在迫害好人，正是中共制造了人间悲剧。他父亲明白了真相，知道儿子是被冤枉被迫害后，嚎啕大哭，想去看儿子但已经卧床不起了，没等到他儿子出狱就撒手人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也不明白真相，让他去监狱看哥哥，他很不情愿地说，他的误工费一天300元谁给出，我想别耽误了律师办保外就医，当时就拿出了300元给了他弟弟。又</w:t>
                        </w:r>
                      </w:p>
                    </w:txbxContent>
                  </v:textbox>
                  <v:fill o:detectmouseclick="t" on="false"/>
                  <v:stroke color="#3465a4" joinstyle="round" endcap="flat"/>
                  <w10:wrap type="square"/>
                </v:shape>
                <v:shape id="shape_0" stroked="f" o:allowincell="f" style="position:absolute;left:7371;top:5309;width:3299;height:109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他弟弟又要误工费，我又给了他3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他弟弟明白了真相，知道大法弟子都是好人，都是为了他哥哥好。我们在一起吃饭时，他弟弟含着眼泪说：你们都是一群好人，我还跟你们要钱，我真不是人。</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成功接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监狱迫害法轮功学员有个惯例，对拒不“转化”（强迫法轮功学员放弃“真善忍”信仰）的法轮功学员，从监狱到期不让回家，要接着被拉到当地的黑监狱继续迫害。所以，他出狱那天，我们市里去了一百多大法弟子，好几辆车，还有律师也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他被从监狱推出来时，我们这一百多名大法弟子一下子就把他围在了中间。监狱六一零（专门迫害法轮功的非法组织）和当地六一零勾结在一起还想劫持迫害他，在大法弟子层层的保护下没有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的弟弟跪在地上，一边哭一边磕头，嘴里不断地喊着：谢谢、谢谢、谢谢！“法轮大法好，真善忍好”、“法轮大法好，真善忍好”。哥哥也哭、弟弟也哭，那个场面、那个震撼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整个监狱大楼都轰动了，就听到刷、刷、刷拉窗帘的声音，一扇扇窗户被打开，整个监狱大楼的警察都在打开窗户往外看，有的还下到楼下看。真的是太震撼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一天，我们把他从监狱成功顺利地接了回来。◇</w:t>
                        </w:r>
                      </w:p>
                    </w:txbxContent>
                  </v:textbox>
                  <v:fill o:detectmouseclick="t" on="false"/>
                  <v:stroke color="#3465a4" joinstyle="round" endcap="flat"/>
                  <w10:wrap type="square"/>
                </v:shape>
                <v:group id="shape_0" style="position:absolute;left:2;top:1386;width:4741;height:653">
                  <v:shape id="shape_0" stroked="f" o:allowincell="f" style="position:absolute;left:1985;top:1386;width:2757;height:652;mso-wrap-style:none;v-text-anchor:middle" type="_x0000_t75">
                    <v:imagedata r:id="rId1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top:1616;width:1895;height:379;mso-wrap-style:none;v-text-anchor:middle" type="_x0000_t136">
                    <v:path textpathok="t"/>
                    <v:textpath on="t" fitshape="t" string="大法弟子的" style="font-family:&quot;华文楷体&quot;;font-size:20pt"/>
                    <v:fill o:detectmouseclick="t" type="solid" color2="white"/>
                    <v:stroke color="black" weight="12600" joinstyle="miter" endcap="flat"/>
                    <w10:wrap type="square"/>
                  </v:shape>
                </v:group>
                <v:shape id="shape_0" stroked="f" o:allowincell="f" style="position:absolute;left:10009;top:3059;width:908;height:1798;mso-wrap-style:square;v-text-anchor:top" type="_x0000_t202">
                  <v:textbox>
                    <w:txbxContent>
                      <w:p>
                        <w:pPr>
                          <w:overflowPunct w:val="false"/>
                          <w:bidi w:val="0"/>
                          <w:spacing w:before="0" w:after="0" w:lineRule="exact" w:line="300"/>
                          <w:jc w:val="left"/>
                          <w:rPr/>
                        </w:pPr>
                        <w:r>
                          <w:rPr>
                            <w:kern w:val="2"/>
                            <w:sz w:val="22"/>
                            <w:spacing w:val="-20"/>
                            <w:szCs w:val="22"/>
                            <w:rFonts w:ascii="华文楷体" w:hAnsi="华文楷体" w:eastAsia="华文楷体" w:cs="华文楷体"/>
                            <w:color w:val="auto"/>
                            <w:lang w:val="de-DE" w:eastAsia="zh-CN" w:bidi="ar-SA"/>
                          </w:rPr>
                          <w:t>◄绘画：</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明白真</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相的人</w:t>
                        </w:r>
                      </w:p>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们高呼“法轮</w:t>
                        </w:r>
                      </w:p>
                      <w:p>
                        <w:pPr>
                          <w:overflowPunct w:val="false"/>
                          <w:bidi w:val="0"/>
                          <w:spacing w:before="0" w:after="0" w:lineRule="exact" w:line="300"/>
                          <w:jc w:val="left"/>
                          <w:rPr/>
                        </w:pPr>
                        <w:r>
                          <w:rPr>
                            <w:kern w:val="2"/>
                            <w:spacing w:val="-20"/>
                            <w:sz w:val="22"/>
                            <w:szCs w:val="22"/>
                            <w:rFonts w:ascii="华文楷体" w:hAnsi="华文楷体" w:eastAsia="华文楷体" w:cs="华文楷体"/>
                            <w:color w:val="auto"/>
                            <w:lang w:val="de-DE" w:eastAsia="zh-CN" w:bidi="ar-SA"/>
                          </w:rPr>
                          <w:t>大法好”</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26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26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121900</wp:posOffset>
                </wp:positionV>
                <wp:extent cx="6776085" cy="275590"/>
                <wp:effectExtent l="635" t="635" r="635" b="0"/>
                <wp:wrapNone/>
                <wp:docPr id="8" name=""/>
                <a:graphic xmlns:a="http://schemas.openxmlformats.org/drawingml/2006/main">
                  <a:graphicData uri="http://schemas.microsoft.com/office/word/2010/wordprocessingGroup">
                    <wpg:wgp>
                      <wpg:cNvGrpSpPr/>
                      <wpg:grpSpPr>
                        <a:xfrm>
                          <a:off x="0" y="0"/>
                          <a:ext cx="6775920" cy="275760"/>
                          <a:chOff x="0" y="0"/>
                          <a:chExt cx="6775920" cy="275760"/>
                        </a:xfrm>
                      </wpg:grpSpPr>
                      <wps:wsp>
                        <wps:cNvSpPr txBox="1"/>
                        <wps:spPr>
                          <a:xfrm>
                            <a:off x="0" y="8568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4</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797pt;width:533.55pt;height:21.65pt" coordorigin="0,15940" coordsize="10671,433">
                <v:shape id="shape_0" stroked="f" o:allowincell="f" style="position:absolute;left:0;top:16075;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4</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5940;width:10670;height:2" type="_x0000_t32">
                  <v:stroke color="black"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2809875</wp:posOffset>
                </wp:positionV>
                <wp:extent cx="2095500" cy="7226300"/>
                <wp:effectExtent l="0" t="0" r="0" b="0"/>
                <wp:wrapNone/>
                <wp:docPr id="9" name="Frame3"/>
                <a:graphic xmlns:a="http://schemas.openxmlformats.org/drawingml/2006/main">
                  <a:graphicData uri="http://schemas.microsoft.com/office/word/2010/wordprocessingShape">
                    <wps:wsp>
                      <wps:cNvSpPr txBox="1"/>
                      <wps:spPr>
                        <a:xfrm>
                          <a:off x="0" y="0"/>
                          <a:ext cx="2095500" cy="7226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69pt;mso-wrap-distance-left:9.05pt;mso-wrap-distance-right:9.05pt;mso-wrap-distance-top:0pt;mso-wrap-distance-bottom:0pt;margin-top:221.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05100</wp:posOffset>
                </wp:positionV>
                <wp:extent cx="2095500" cy="7331075"/>
                <wp:effectExtent l="0" t="0" r="0" b="0"/>
                <wp:wrapNone/>
                <wp:docPr id="10" name="Frame2"/>
                <a:graphic xmlns:a="http://schemas.openxmlformats.org/drawingml/2006/main">
                  <a:graphicData uri="http://schemas.microsoft.com/office/word/2010/wordprocessingShape">
                    <wps:wsp>
                      <wps:cNvSpPr txBox="1"/>
                      <wps:spPr>
                        <a:xfrm>
                          <a:off x="0" y="0"/>
                          <a:ext cx="2095500" cy="7331075"/>
                        </a:xfrm>
                        <a:prstGeom prst="rect"/>
                        <a:solidFill>
                          <a:srgbClr val="FFFFFF">
                            <a:alpha val="0"/>
                          </a:srgbClr>
                        </a:solidFill>
                      </wps:spPr>
                      <wps:txbx id="1">
                        <w:txbxContent>
                          <w:p>
                            <w:pPr>
                              <w:pStyle w:val="Normal"/>
                              <w:spacing w:lineRule="exact" w:line="300" w:before="160" w:after="140"/>
                              <w:ind w:firstLine="437"/>
                              <w:jc w:val="both"/>
                              <w:rPr>
                                <w:rFonts w:ascii="黑体;SimHei" w:hAnsi="黑体;SimHei" w:eastAsia="黑体;SimHei" w:cs="黑体;SimHei"/>
                                <w:sz w:val="24"/>
                              </w:rPr>
                            </w:pPr>
                            <w:r>
                              <w:rPr>
                                <w:rFonts w:ascii="黑体;SimHei" w:hAnsi="黑体;SimHei" w:cs="黑体;SimHei" w:eastAsia="黑体;SimHei"/>
                                <w:sz w:val="24"/>
                              </w:rPr>
                              <w:t>劳教所的“管理”模式</w:t>
                            </w:r>
                          </w:p>
                          <w:p>
                            <w:pPr>
                              <w:pStyle w:val="Normal"/>
                              <w:spacing w:lineRule="exact" w:line="300" w:before="0" w:after="0"/>
                              <w:ind w:firstLine="437"/>
                              <w:jc w:val="both"/>
                              <w:rPr/>
                            </w:pPr>
                            <w:r>
                              <w:rPr>
                                <w:sz w:val="22"/>
                                <w:szCs w:val="22"/>
                              </w:rPr>
                              <w:t>劳教所的管理只有劳教人员必须遵守的《</w:t>
                            </w:r>
                            <w:r>
                              <w:rPr>
                                <w:sz w:val="22"/>
                                <w:szCs w:val="22"/>
                              </w:rPr>
                              <w:t>38</w:t>
                            </w:r>
                            <w:r>
                              <w:rPr>
                                <w:sz w:val="22"/>
                                <w:szCs w:val="22"/>
                              </w:rPr>
                              <w:t>号司法部令》，由于没有法律的约束，所以劳教所的管理随心所欲。云南劳教所九十年代后关押的劳教人员</w:t>
                            </w:r>
                            <w:r>
                              <w:rPr>
                                <w:sz w:val="22"/>
                                <w:szCs w:val="22"/>
                              </w:rPr>
                              <w:t>85%</w:t>
                            </w:r>
                            <w:r>
                              <w:rPr>
                                <w:sz w:val="22"/>
                                <w:szCs w:val="22"/>
                              </w:rPr>
                              <w:t>以上都是吸毒人员，这些人很少被家庭关怀，所以他们在劳教所的遭遇情况就很少被人知晓，因此也造成劳教所的执法更是“以人代法”胡作非为。</w:t>
                            </w:r>
                          </w:p>
                          <w:p>
                            <w:pPr>
                              <w:pStyle w:val="Normal"/>
                              <w:spacing w:lineRule="exact" w:line="300" w:before="0" w:after="0"/>
                              <w:ind w:firstLine="437"/>
                              <w:jc w:val="both"/>
                              <w:rPr>
                                <w:sz w:val="22"/>
                                <w:szCs w:val="22"/>
                              </w:rPr>
                            </w:pPr>
                            <w:r>
                              <w:rPr>
                                <w:sz w:val="22"/>
                                <w:szCs w:val="22"/>
                              </w:rPr>
                              <w:t>劳教所的所谓“管理”是利用劳教人员管理劳教人员，每个大队有所谓的“民管会”，主任是警察担任，副主任由劳教人员（牢头）担任，设生产、生活、纪律、文艺等组织（其实都是虚设）；中队上有统计、下面是组长，设监督岗（警察的打手）。</w:t>
                            </w:r>
                          </w:p>
                          <w:p>
                            <w:pPr>
                              <w:pStyle w:val="Normal"/>
                              <w:spacing w:lineRule="exact" w:line="300" w:before="0" w:after="0"/>
                              <w:ind w:firstLine="437"/>
                              <w:jc w:val="both"/>
                              <w:rPr/>
                            </w:pPr>
                            <w:r>
                              <w:rPr>
                                <w:sz w:val="22"/>
                                <w:szCs w:val="22"/>
                              </w:rPr>
                              <w:t>劳教人员一进劳教所就先进劳教所“集训队”，背《规范》学“规矩”，搞所谓“军训”，说白了就是体罚与洗脑。由监督岗监视着，军训中稍有差错就被殴打、罚站。法轮功学员还要被“洗脑”，强迫听、看一些诽谤法轮功的录音、录像。每个法轮功学员都被一些五大三粗的劳教人员“包夹”，一般二人，多则四</w:t>
                            </w:r>
                            <w:r>
                              <w:rPr>
                                <w:sz w:val="22"/>
                                <w:szCs w:val="22"/>
                              </w:rPr>
                              <w:t>-</w:t>
                            </w:r>
                            <w:r>
                              <w:rPr>
                                <w:sz w:val="22"/>
                                <w:szCs w:val="22"/>
                              </w:rPr>
                              <w:t>五人，不准跟别人讲话。包夹每天都要记录法轮功学员的一举一动，向警察汇报。</w:t>
                            </w:r>
                          </w:p>
                          <w:p>
                            <w:pPr>
                              <w:pStyle w:val="Normal"/>
                              <w:spacing w:lineRule="exact" w:line="300" w:before="0" w:after="0"/>
                              <w:ind w:firstLine="437"/>
                              <w:jc w:val="both"/>
                              <w:rPr>
                                <w:sz w:val="22"/>
                                <w:szCs w:val="22"/>
                              </w:rPr>
                            </w:pPr>
                            <w:r>
                              <w:rPr>
                                <w:sz w:val="22"/>
                                <w:szCs w:val="22"/>
                              </w:rPr>
                              <w:t>1</w:t>
                            </w:r>
                            <w:r>
                              <w:rPr>
                                <w:sz w:val="22"/>
                                <w:szCs w:val="22"/>
                              </w:rPr>
                              <w:t>、搜身。进到劳教所首先脱光衣服搜身，全身一丝不挂，让人受尽羞辱，人格尽失。警察查不到什么，也要把衣服拿去泡水，大冷的天也不放过。</w:t>
                            </w:r>
                          </w:p>
                          <w:p>
                            <w:pPr>
                              <w:pStyle w:val="Normal"/>
                              <w:spacing w:lineRule="exact" w:line="300" w:before="0" w:after="0"/>
                              <w:ind w:firstLine="437"/>
                              <w:jc w:val="both"/>
                              <w:rPr>
                                <w:sz w:val="22"/>
                                <w:szCs w:val="22"/>
                              </w:rPr>
                            </w:pPr>
                            <w:r>
                              <w:rPr>
                                <w:sz w:val="22"/>
                                <w:szCs w:val="22"/>
                              </w:rPr>
                              <w:t>2</w:t>
                            </w:r>
                            <w:r>
                              <w:rPr>
                                <w:sz w:val="22"/>
                                <w:szCs w:val="22"/>
                              </w:rPr>
                              <w:t>、强迫背《规范》。无论老小都要背《规范》，规定的时间内不会背的，不让睡觉，有的还遭到殴打，直到会背为止。</w:t>
                            </w:r>
                          </w:p>
                          <w:p>
                            <w:pPr>
                              <w:pStyle w:val="Normal"/>
                              <w:spacing w:lineRule="exact" w:line="300" w:before="0" w:after="0"/>
                              <w:ind w:firstLine="437"/>
                              <w:jc w:val="both"/>
                              <w:rPr>
                                <w:sz w:val="22"/>
                                <w:szCs w:val="22"/>
                              </w:rPr>
                            </w:pPr>
                            <w:r>
                              <w:rPr>
                                <w:sz w:val="22"/>
                                <w:szCs w:val="22"/>
                              </w:rPr>
                              <w:t>3</w:t>
                            </w:r>
                            <w:r>
                              <w:rPr>
                                <w:sz w:val="22"/>
                                <w:szCs w:val="22"/>
                              </w:rPr>
                              <w:t>、强制“军训”。到劳教所后先在集训队集训一个月，除了背《规范》外，主要是搞军训，不管刮风下雨还是烈日高照，照样进行，不合格的进行体罚：金鸡独立罚站、面墙罚站、太阳曝晒、跑步等等。</w:t>
                            </w:r>
                          </w:p>
                          <w:p>
                            <w:pPr>
                              <w:pStyle w:val="Normal"/>
                              <w:spacing w:lineRule="exact" w:line="300" w:before="0" w:after="0"/>
                              <w:ind w:firstLine="437"/>
                              <w:jc w:val="both"/>
                              <w:rPr>
                                <w:sz w:val="22"/>
                                <w:szCs w:val="22"/>
                              </w:rPr>
                            </w:pPr>
                            <w:r>
                              <w:rPr>
                                <w:sz w:val="22"/>
                                <w:szCs w:val="22"/>
                              </w:rPr>
                              <w:t>在集训队被折磨一个月后，再分配到各个大队。云南省第二劳教所，所谓文明管理前，每个劳教人员分到大队的第一关就是进行“入所教育”：民管主任带着一伙监督岗搜身，除“剁”掉你所带的值钱的物品外，还要轮流对其进行殴打。</w:t>
                            </w:r>
                          </w:p>
                          <w:p>
                            <w:pPr>
                              <w:pStyle w:val="Normal"/>
                              <w:spacing w:lineRule="exact" w:line="300" w:before="160" w:after="140"/>
                              <w:ind w:firstLine="437"/>
                              <w:jc w:val="both"/>
                              <w:rPr>
                                <w:rFonts w:ascii="黑体;SimHei" w:hAnsi="黑体;SimHei" w:eastAsia="黑体;SimHei" w:cs="黑体;SimHei"/>
                                <w:sz w:val="24"/>
                              </w:rPr>
                            </w:pPr>
                            <w:r>
                              <w:rPr>
                                <w:rFonts w:ascii="黑体;SimHei" w:hAnsi="黑体;SimHei" w:cs="黑体;SimHei" w:eastAsia="黑体;SimHei"/>
                                <w:sz w:val="24"/>
                              </w:rPr>
                              <w:t>以权代法</w:t>
                            </w:r>
                          </w:p>
                          <w:p>
                            <w:pPr>
                              <w:pStyle w:val="Normal"/>
                              <w:spacing w:lineRule="exact" w:line="300" w:before="0" w:after="0"/>
                              <w:ind w:firstLine="437"/>
                              <w:jc w:val="both"/>
                              <w:rPr>
                                <w:sz w:val="22"/>
                                <w:szCs w:val="22"/>
                              </w:rPr>
                            </w:pPr>
                            <w:r>
                              <w:rPr>
                                <w:sz w:val="22"/>
                                <w:szCs w:val="22"/>
                              </w:rPr>
                              <w:t>在劳教所因为没有法律依据，大队上可以随心所欲的对劳教人员进行处罚，加劳教期，尤其对法轮功学员更是名目繁多。</w:t>
                            </w:r>
                          </w:p>
                          <w:p>
                            <w:pPr>
                              <w:pStyle w:val="Normal"/>
                              <w:spacing w:lineRule="exact" w:line="300" w:before="80" w:after="8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一、任意延长劳教期</w:t>
                            </w:r>
                          </w:p>
                          <w:p>
                            <w:pPr>
                              <w:pStyle w:val="Normal"/>
                              <w:spacing w:lineRule="exact" w:line="300" w:before="0" w:after="0"/>
                              <w:ind w:firstLine="437"/>
                              <w:jc w:val="both"/>
                              <w:rPr>
                                <w:sz w:val="22"/>
                                <w:szCs w:val="22"/>
                              </w:rPr>
                            </w:pPr>
                            <w:r>
                              <w:rPr>
                                <w:sz w:val="22"/>
                                <w:szCs w:val="22"/>
                              </w:rPr>
                              <w:t>主要用于针对法轮功学员迫害：所谓的不转化加期，绝食加期，抗工加期，向上级机关写信加期，完不成劳动任务加期……</w:t>
                            </w:r>
                          </w:p>
                          <w:p>
                            <w:pPr>
                              <w:pStyle w:val="Normal"/>
                              <w:spacing w:lineRule="exact" w:line="300" w:before="0" w:after="0"/>
                              <w:ind w:firstLine="437"/>
                              <w:jc w:val="both"/>
                              <w:rPr>
                                <w:sz w:val="22"/>
                                <w:szCs w:val="22"/>
                              </w:rPr>
                            </w:pPr>
                            <w:r>
                              <w:rPr>
                                <w:sz w:val="22"/>
                                <w:szCs w:val="22"/>
                              </w:rPr>
                              <w:t>李先泽，男，六十九岁，澜沧县人。二零零一年六月十一日被澜沧县公安局警察绑架到县看守所关押，关押半年后又于同年八月十五日送到南省第二劳教所。李先泽被非法劳教一年半，因不转化被延期二百一十七天。</w:t>
                            </w:r>
                          </w:p>
                          <w:p>
                            <w:pPr>
                              <w:pStyle w:val="Normal"/>
                              <w:spacing w:lineRule="exact" w:line="300" w:before="0" w:after="0"/>
                              <w:ind w:firstLine="437"/>
                              <w:jc w:val="both"/>
                              <w:rPr>
                                <w:sz w:val="22"/>
                                <w:szCs w:val="22"/>
                              </w:rPr>
                            </w:pPr>
                            <w:r>
                              <w:rPr>
                                <w:sz w:val="22"/>
                                <w:szCs w:val="22"/>
                              </w:rPr>
                              <w:t>吴桂有，男，四十多岁，嵩明县滇源镇（原白邑乡）人，二零零一年九月二十四日被非法劳教三年，至二零零五年二月五日（被劳教所非法加期一百三十二天）。二零零九年又被绑架第二次非法劳教三年。</w:t>
                            </w:r>
                          </w:p>
                          <w:p>
                            <w:pPr>
                              <w:pStyle w:val="Normal"/>
                              <w:spacing w:lineRule="exact" w:line="300" w:before="0" w:after="0"/>
                              <w:ind w:firstLine="437"/>
                              <w:jc w:val="both"/>
                              <w:rPr>
                                <w:sz w:val="22"/>
                                <w:szCs w:val="22"/>
                              </w:rPr>
                            </w:pPr>
                            <w:r>
                              <w:rPr>
                                <w:sz w:val="22"/>
                                <w:szCs w:val="22"/>
                              </w:rPr>
                              <w:t>张子建，男，三十多岁，河北省石家庄法轮功学员，二零零零年到昆明出差时，因讲真相被昆明市公安国保绑架劳教三年，先后被调换多个大队，因转化后反弹又被非法延长七个月劳教期。</w:t>
                            </w:r>
                          </w:p>
                          <w:p>
                            <w:pPr>
                              <w:pStyle w:val="Normal"/>
                              <w:spacing w:lineRule="exact" w:line="300" w:before="0" w:after="0"/>
                              <w:ind w:firstLine="437"/>
                              <w:jc w:val="both"/>
                              <w:rPr>
                                <w:sz w:val="22"/>
                                <w:szCs w:val="22"/>
                              </w:rPr>
                            </w:pPr>
                            <w:r>
                              <w:rPr>
                                <w:sz w:val="22"/>
                                <w:szCs w:val="22"/>
                              </w:rPr>
                              <w:t>叶保福，男，五十多岁，昆明市法轮功学员。因为绝食反迫害，给上级机关写信被加期一百一十八天。</w:t>
                            </w:r>
                          </w:p>
                          <w:p>
                            <w:pPr>
                              <w:pStyle w:val="Normal"/>
                              <w:spacing w:lineRule="exact" w:line="300" w:before="80" w:after="8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二、离奇的体罚</w:t>
                            </w:r>
                          </w:p>
                          <w:p>
                            <w:pPr>
                              <w:pStyle w:val="Normal"/>
                              <w:spacing w:lineRule="exact" w:line="300" w:before="0" w:after="0"/>
                              <w:ind w:firstLine="437"/>
                              <w:jc w:val="both"/>
                              <w:rPr>
                                <w:sz w:val="22"/>
                                <w:szCs w:val="22"/>
                              </w:rPr>
                            </w:pPr>
                            <w:r>
                              <w:rPr>
                                <w:sz w:val="22"/>
                                <w:szCs w:val="22"/>
                              </w:rPr>
                              <w:t>劳教所很多警察思想变异，毫无善念，以体罚劳教人员为乐趣，嘴上随时挂着“看我怎么收拾你</w:t>
                            </w:r>
                            <w:r>
                              <w:rPr>
                                <w:sz w:val="22"/>
                                <w:szCs w:val="22"/>
                              </w:rPr>
                              <w:t>?</w:t>
                            </w:r>
                            <w:r>
                              <w:rPr>
                                <w:sz w:val="22"/>
                                <w:szCs w:val="22"/>
                              </w:rPr>
                              <w:t>！”“你不文明我怎么对你讲文明呢</w:t>
                            </w:r>
                            <w:r>
                              <w:rPr>
                                <w:sz w:val="22"/>
                                <w:szCs w:val="22"/>
                              </w:rPr>
                              <w:t>?</w:t>
                            </w:r>
                            <w:r>
                              <w:rPr>
                                <w:sz w:val="22"/>
                                <w:szCs w:val="22"/>
                              </w:rPr>
                              <w:t>！”</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在田埂上走正步</w:t>
                            </w:r>
                          </w:p>
                          <w:p>
                            <w:pPr>
                              <w:pStyle w:val="Normal"/>
                              <w:spacing w:lineRule="exact" w:line="300" w:before="0" w:after="0"/>
                              <w:ind w:firstLine="437"/>
                              <w:jc w:val="both"/>
                              <w:rPr>
                                <w:sz w:val="22"/>
                                <w:szCs w:val="22"/>
                              </w:rPr>
                            </w:pPr>
                            <w:r>
                              <w:rPr>
                                <w:sz w:val="22"/>
                                <w:szCs w:val="22"/>
                              </w:rPr>
                              <w:t>云南省第二劳教所三大队，中队长普顺元（后来升至副大队长），他不高兴时，就叫你在田埂上走正步。有一天收工早，他亲自喊口令在田埂上走正步一个多小时。有一个劳教人员笑了一下，就叫他单独走正步，还说：“要让我盯上你，就叫你不好过。”</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酒醉后拿劳教人员开心</w:t>
                            </w:r>
                          </w:p>
                          <w:p>
                            <w:pPr>
                              <w:pStyle w:val="Normal"/>
                              <w:spacing w:lineRule="exact" w:line="300" w:before="0" w:after="0"/>
                              <w:ind w:firstLine="437"/>
                              <w:jc w:val="both"/>
                              <w:rPr/>
                            </w:pPr>
                            <w:r>
                              <w:rPr>
                                <w:sz w:val="22"/>
                                <w:szCs w:val="22"/>
                              </w:rPr>
                              <w:t>也是在云南省第二劳教所三大队，有一天，可能是警察聚餐，一个喝得醉醺醺的警察进到四合院，叫全体集合，他指挥着走正步，折腾了近一个小时。</w:t>
                            </w:r>
                            <w:r>
                              <w:rPr/>
                              <w:t>◇</w:t>
                            </w:r>
                          </w:p>
                        </w:txbxContent>
                      </wps:txbx>
                      <wps:bodyPr anchor="t" lIns="635" tIns="635" rIns="635" bIns="635">
                        <a:noAutofit/>
                      </wps:bodyPr>
                    </wps:wsp>
                  </a:graphicData>
                </a:graphic>
              </wp:anchor>
            </w:drawing>
          </mc:Choice>
          <mc:Fallback>
            <w:pict>
              <v:rect fillcolor="#FFFFFF" style="position:absolute;rotation:-0;width:165pt;height:577.25pt;mso-wrap-distance-left:9.05pt;mso-wrap-distance-right:9.05pt;mso-wrap-distance-top:0pt;mso-wrap-distance-bottom:0pt;margin-top:213pt;mso-position-vertical-relative:text;margin-left:0pt;mso-position-horizontal-relative:text">
                <v:fill opacity="0f"/>
                <v:textbox inset="0.000694444444444445in,0.000694444444444445in,0.000694444444444445in,0.000694444444444445in">
                  <w:txbxContent>
                    <w:p>
                      <w:pPr>
                        <w:pStyle w:val="Normal"/>
                        <w:spacing w:lineRule="exact" w:line="300" w:before="160" w:after="140"/>
                        <w:ind w:firstLine="437"/>
                        <w:jc w:val="both"/>
                        <w:rPr>
                          <w:rFonts w:ascii="黑体;SimHei" w:hAnsi="黑体;SimHei" w:eastAsia="黑体;SimHei" w:cs="黑体;SimHei"/>
                          <w:sz w:val="24"/>
                        </w:rPr>
                      </w:pPr>
                      <w:r>
                        <w:rPr>
                          <w:rFonts w:ascii="黑体;SimHei" w:hAnsi="黑体;SimHei" w:cs="黑体;SimHei" w:eastAsia="黑体;SimHei"/>
                          <w:sz w:val="24"/>
                        </w:rPr>
                        <w:t>劳教所的“管理”模式</w:t>
                      </w:r>
                    </w:p>
                    <w:p>
                      <w:pPr>
                        <w:pStyle w:val="Normal"/>
                        <w:spacing w:lineRule="exact" w:line="300" w:before="0" w:after="0"/>
                        <w:ind w:firstLine="437"/>
                        <w:jc w:val="both"/>
                        <w:rPr/>
                      </w:pPr>
                      <w:r>
                        <w:rPr>
                          <w:sz w:val="22"/>
                          <w:szCs w:val="22"/>
                        </w:rPr>
                        <w:t>劳教所的管理只有劳教人员必须遵守的《</w:t>
                      </w:r>
                      <w:r>
                        <w:rPr>
                          <w:sz w:val="22"/>
                          <w:szCs w:val="22"/>
                        </w:rPr>
                        <w:t>38</w:t>
                      </w:r>
                      <w:r>
                        <w:rPr>
                          <w:sz w:val="22"/>
                          <w:szCs w:val="22"/>
                        </w:rPr>
                        <w:t>号司法部令》，由于没有法律的约束，所以劳教所的管理随心所欲。云南劳教所九十年代后关押的劳教人员</w:t>
                      </w:r>
                      <w:r>
                        <w:rPr>
                          <w:sz w:val="22"/>
                          <w:szCs w:val="22"/>
                        </w:rPr>
                        <w:t>85%</w:t>
                      </w:r>
                      <w:r>
                        <w:rPr>
                          <w:sz w:val="22"/>
                          <w:szCs w:val="22"/>
                        </w:rPr>
                        <w:t>以上都是吸毒人员，这些人很少被家庭关怀，所以他们在劳教所的遭遇情况就很少被人知晓，因此也造成劳教所的执法更是“以人代法”胡作非为。</w:t>
                      </w:r>
                    </w:p>
                    <w:p>
                      <w:pPr>
                        <w:pStyle w:val="Normal"/>
                        <w:spacing w:lineRule="exact" w:line="300" w:before="0" w:after="0"/>
                        <w:ind w:firstLine="437"/>
                        <w:jc w:val="both"/>
                        <w:rPr>
                          <w:sz w:val="22"/>
                          <w:szCs w:val="22"/>
                        </w:rPr>
                      </w:pPr>
                      <w:r>
                        <w:rPr>
                          <w:sz w:val="22"/>
                          <w:szCs w:val="22"/>
                        </w:rPr>
                        <w:t>劳教所的所谓“管理”是利用劳教人员管理劳教人员，每个大队有所谓的“民管会”，主任是警察担任，副主任由劳教人员（牢头）担任，设生产、生活、纪律、文艺等组织（其实都是虚设）；中队上有统计、下面是组长，设监督岗（警察的打手）。</w:t>
                      </w:r>
                    </w:p>
                    <w:p>
                      <w:pPr>
                        <w:pStyle w:val="Normal"/>
                        <w:spacing w:lineRule="exact" w:line="300" w:before="0" w:after="0"/>
                        <w:ind w:firstLine="437"/>
                        <w:jc w:val="both"/>
                        <w:rPr/>
                      </w:pPr>
                      <w:r>
                        <w:rPr>
                          <w:sz w:val="22"/>
                          <w:szCs w:val="22"/>
                        </w:rPr>
                        <w:t>劳教人员一进劳教所就先进劳教所“集训队”，背《规范》学“规矩”，搞所谓“军训”，说白了就是体罚与洗脑。由监督岗监视着，军训中稍有差错就被殴打、罚站。法轮功学员还要被“洗脑”，强迫听、看一些诽谤法轮功的录音、录像。每个法轮功学员都被一些五大三粗的劳教人员“包夹”，一般二人，多则四</w:t>
                      </w:r>
                      <w:r>
                        <w:rPr>
                          <w:sz w:val="22"/>
                          <w:szCs w:val="22"/>
                        </w:rPr>
                        <w:t>-</w:t>
                      </w:r>
                      <w:r>
                        <w:rPr>
                          <w:sz w:val="22"/>
                          <w:szCs w:val="22"/>
                        </w:rPr>
                        <w:t>五人，不准跟别人讲话。包夹每天都要记录法轮功学员的一举一动，向警察汇报。</w:t>
                      </w:r>
                    </w:p>
                    <w:p>
                      <w:pPr>
                        <w:pStyle w:val="Normal"/>
                        <w:spacing w:lineRule="exact" w:line="300" w:before="0" w:after="0"/>
                        <w:ind w:firstLine="437"/>
                        <w:jc w:val="both"/>
                        <w:rPr>
                          <w:sz w:val="22"/>
                          <w:szCs w:val="22"/>
                        </w:rPr>
                      </w:pPr>
                      <w:r>
                        <w:rPr>
                          <w:sz w:val="22"/>
                          <w:szCs w:val="22"/>
                        </w:rPr>
                        <w:t>1</w:t>
                      </w:r>
                      <w:r>
                        <w:rPr>
                          <w:sz w:val="22"/>
                          <w:szCs w:val="22"/>
                        </w:rPr>
                        <w:t>、搜身。进到劳教所首先脱光衣服搜身，全身一丝不挂，让人受尽羞辱，人格尽失。警察查不到什么，也要把衣服拿去泡水，大冷的天也不放过。</w:t>
                      </w:r>
                    </w:p>
                    <w:p>
                      <w:pPr>
                        <w:pStyle w:val="Normal"/>
                        <w:spacing w:lineRule="exact" w:line="300" w:before="0" w:after="0"/>
                        <w:ind w:firstLine="437"/>
                        <w:jc w:val="both"/>
                        <w:rPr>
                          <w:sz w:val="22"/>
                          <w:szCs w:val="22"/>
                        </w:rPr>
                      </w:pPr>
                      <w:r>
                        <w:rPr>
                          <w:sz w:val="22"/>
                          <w:szCs w:val="22"/>
                        </w:rPr>
                        <w:t>2</w:t>
                      </w:r>
                      <w:r>
                        <w:rPr>
                          <w:sz w:val="22"/>
                          <w:szCs w:val="22"/>
                        </w:rPr>
                        <w:t>、强迫背《规范》。无论老小都要背《规范》，规定的时间内不会背的，不让睡觉，有的还遭到殴打，直到会背为止。</w:t>
                      </w:r>
                    </w:p>
                    <w:p>
                      <w:pPr>
                        <w:pStyle w:val="Normal"/>
                        <w:spacing w:lineRule="exact" w:line="300" w:before="0" w:after="0"/>
                        <w:ind w:firstLine="437"/>
                        <w:jc w:val="both"/>
                        <w:rPr>
                          <w:sz w:val="22"/>
                          <w:szCs w:val="22"/>
                        </w:rPr>
                      </w:pPr>
                      <w:r>
                        <w:rPr>
                          <w:sz w:val="22"/>
                          <w:szCs w:val="22"/>
                        </w:rPr>
                        <w:t>3</w:t>
                      </w:r>
                      <w:r>
                        <w:rPr>
                          <w:sz w:val="22"/>
                          <w:szCs w:val="22"/>
                        </w:rPr>
                        <w:t>、强制“军训”。到劳教所后先在集训队集训一个月，除了背《规范》外，主要是搞军训，不管刮风下雨还是烈日高照，照样进行，不合格的进行体罚：金鸡独立罚站、面墙罚站、太阳曝晒、跑步等等。</w:t>
                      </w:r>
                    </w:p>
                    <w:p>
                      <w:pPr>
                        <w:pStyle w:val="Normal"/>
                        <w:spacing w:lineRule="exact" w:line="300" w:before="0" w:after="0"/>
                        <w:ind w:firstLine="437"/>
                        <w:jc w:val="both"/>
                        <w:rPr>
                          <w:sz w:val="22"/>
                          <w:szCs w:val="22"/>
                        </w:rPr>
                      </w:pPr>
                      <w:r>
                        <w:rPr>
                          <w:sz w:val="22"/>
                          <w:szCs w:val="22"/>
                        </w:rPr>
                        <w:t>在集训队被折磨一个月后，再分配到各个大队。云南省第二劳教所，所谓文明管理前，每个劳教人员分到大队的第一关就是进行“入所教育”：民管主任带着一伙监督岗搜身，除“剁”掉你所带的值钱的物品外，还要轮流对其进行殴打。</w:t>
                      </w:r>
                    </w:p>
                    <w:p>
                      <w:pPr>
                        <w:pStyle w:val="Normal"/>
                        <w:spacing w:lineRule="exact" w:line="300" w:before="160" w:after="140"/>
                        <w:ind w:firstLine="437"/>
                        <w:jc w:val="both"/>
                        <w:rPr>
                          <w:rFonts w:ascii="黑体;SimHei" w:hAnsi="黑体;SimHei" w:eastAsia="黑体;SimHei" w:cs="黑体;SimHei"/>
                          <w:sz w:val="24"/>
                        </w:rPr>
                      </w:pPr>
                      <w:r>
                        <w:rPr>
                          <w:rFonts w:ascii="黑体;SimHei" w:hAnsi="黑体;SimHei" w:cs="黑体;SimHei" w:eastAsia="黑体;SimHei"/>
                          <w:sz w:val="24"/>
                        </w:rPr>
                        <w:t>以权代法</w:t>
                      </w:r>
                    </w:p>
                    <w:p>
                      <w:pPr>
                        <w:pStyle w:val="Normal"/>
                        <w:spacing w:lineRule="exact" w:line="300" w:before="0" w:after="0"/>
                        <w:ind w:firstLine="437"/>
                        <w:jc w:val="both"/>
                        <w:rPr>
                          <w:sz w:val="22"/>
                          <w:szCs w:val="22"/>
                        </w:rPr>
                      </w:pPr>
                      <w:r>
                        <w:rPr>
                          <w:sz w:val="22"/>
                          <w:szCs w:val="22"/>
                        </w:rPr>
                        <w:t>在劳教所因为没有法律依据，大队上可以随心所欲的对劳教人员进行处罚，加劳教期，尤其对法轮功学员更是名目繁多。</w:t>
                      </w:r>
                    </w:p>
                    <w:p>
                      <w:pPr>
                        <w:pStyle w:val="Normal"/>
                        <w:spacing w:lineRule="exact" w:line="300" w:before="80" w:after="8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一、任意延长劳教期</w:t>
                      </w:r>
                    </w:p>
                    <w:p>
                      <w:pPr>
                        <w:pStyle w:val="Normal"/>
                        <w:spacing w:lineRule="exact" w:line="300" w:before="0" w:after="0"/>
                        <w:ind w:firstLine="437"/>
                        <w:jc w:val="both"/>
                        <w:rPr>
                          <w:sz w:val="22"/>
                          <w:szCs w:val="22"/>
                        </w:rPr>
                      </w:pPr>
                      <w:r>
                        <w:rPr>
                          <w:sz w:val="22"/>
                          <w:szCs w:val="22"/>
                        </w:rPr>
                        <w:t>主要用于针对法轮功学员迫害：所谓的不转化加期，绝食加期，抗工加期，向上级机关写信加期，完不成劳动任务加期……</w:t>
                      </w:r>
                    </w:p>
                    <w:p>
                      <w:pPr>
                        <w:pStyle w:val="Normal"/>
                        <w:spacing w:lineRule="exact" w:line="300" w:before="0" w:after="0"/>
                        <w:ind w:firstLine="437"/>
                        <w:jc w:val="both"/>
                        <w:rPr>
                          <w:sz w:val="22"/>
                          <w:szCs w:val="22"/>
                        </w:rPr>
                      </w:pPr>
                      <w:r>
                        <w:rPr>
                          <w:sz w:val="22"/>
                          <w:szCs w:val="22"/>
                        </w:rPr>
                        <w:t>李先泽，男，六十九岁，澜沧县人。二零零一年六月十一日被澜沧县公安局警察绑架到县看守所关押，关押半年后又于同年八月十五日送到南省第二劳教所。李先泽被非法劳教一年半，因不转化被延期二百一十七天。</w:t>
                      </w:r>
                    </w:p>
                    <w:p>
                      <w:pPr>
                        <w:pStyle w:val="Normal"/>
                        <w:spacing w:lineRule="exact" w:line="300" w:before="0" w:after="0"/>
                        <w:ind w:firstLine="437"/>
                        <w:jc w:val="both"/>
                        <w:rPr>
                          <w:sz w:val="22"/>
                          <w:szCs w:val="22"/>
                        </w:rPr>
                      </w:pPr>
                      <w:r>
                        <w:rPr>
                          <w:sz w:val="22"/>
                          <w:szCs w:val="22"/>
                        </w:rPr>
                        <w:t>吴桂有，男，四十多岁，嵩明县滇源镇（原白邑乡）人，二零零一年九月二十四日被非法劳教三年，至二零零五年二月五日（被劳教所非法加期一百三十二天）。二零零九年又被绑架第二次非法劳教三年。</w:t>
                      </w:r>
                    </w:p>
                    <w:p>
                      <w:pPr>
                        <w:pStyle w:val="Normal"/>
                        <w:spacing w:lineRule="exact" w:line="300" w:before="0" w:after="0"/>
                        <w:ind w:firstLine="437"/>
                        <w:jc w:val="both"/>
                        <w:rPr>
                          <w:sz w:val="22"/>
                          <w:szCs w:val="22"/>
                        </w:rPr>
                      </w:pPr>
                      <w:r>
                        <w:rPr>
                          <w:sz w:val="22"/>
                          <w:szCs w:val="22"/>
                        </w:rPr>
                        <w:t>张子建，男，三十多岁，河北省石家庄法轮功学员，二零零零年到昆明出差时，因讲真相被昆明市公安国保绑架劳教三年，先后被调换多个大队，因转化后反弹又被非法延长七个月劳教期。</w:t>
                      </w:r>
                    </w:p>
                    <w:p>
                      <w:pPr>
                        <w:pStyle w:val="Normal"/>
                        <w:spacing w:lineRule="exact" w:line="300" w:before="0" w:after="0"/>
                        <w:ind w:firstLine="437"/>
                        <w:jc w:val="both"/>
                        <w:rPr>
                          <w:sz w:val="22"/>
                          <w:szCs w:val="22"/>
                        </w:rPr>
                      </w:pPr>
                      <w:r>
                        <w:rPr>
                          <w:sz w:val="22"/>
                          <w:szCs w:val="22"/>
                        </w:rPr>
                        <w:t>叶保福，男，五十多岁，昆明市法轮功学员。因为绝食反迫害，给上级机关写信被加期一百一十八天。</w:t>
                      </w:r>
                    </w:p>
                    <w:p>
                      <w:pPr>
                        <w:pStyle w:val="Normal"/>
                        <w:spacing w:lineRule="exact" w:line="300" w:before="80" w:after="8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二、离奇的体罚</w:t>
                      </w:r>
                    </w:p>
                    <w:p>
                      <w:pPr>
                        <w:pStyle w:val="Normal"/>
                        <w:spacing w:lineRule="exact" w:line="300" w:before="0" w:after="0"/>
                        <w:ind w:firstLine="437"/>
                        <w:jc w:val="both"/>
                        <w:rPr>
                          <w:sz w:val="22"/>
                          <w:szCs w:val="22"/>
                        </w:rPr>
                      </w:pPr>
                      <w:r>
                        <w:rPr>
                          <w:sz w:val="22"/>
                          <w:szCs w:val="22"/>
                        </w:rPr>
                        <w:t>劳教所很多警察思想变异，毫无善念，以体罚劳教人员为乐趣，嘴上随时挂着“看我怎么收拾你</w:t>
                      </w:r>
                      <w:r>
                        <w:rPr>
                          <w:sz w:val="22"/>
                          <w:szCs w:val="22"/>
                        </w:rPr>
                        <w:t>?</w:t>
                      </w:r>
                      <w:r>
                        <w:rPr>
                          <w:sz w:val="22"/>
                          <w:szCs w:val="22"/>
                        </w:rPr>
                        <w:t>！”“你不文明我怎么对你讲文明呢</w:t>
                      </w:r>
                      <w:r>
                        <w:rPr>
                          <w:sz w:val="22"/>
                          <w:szCs w:val="22"/>
                        </w:rPr>
                        <w:t>?</w:t>
                      </w:r>
                      <w:r>
                        <w:rPr>
                          <w:sz w:val="22"/>
                          <w:szCs w:val="22"/>
                        </w:rPr>
                        <w:t>！”</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在田埂上走正步</w:t>
                      </w:r>
                    </w:p>
                    <w:p>
                      <w:pPr>
                        <w:pStyle w:val="Normal"/>
                        <w:spacing w:lineRule="exact" w:line="300" w:before="0" w:after="0"/>
                        <w:ind w:firstLine="437"/>
                        <w:jc w:val="both"/>
                        <w:rPr>
                          <w:sz w:val="22"/>
                          <w:szCs w:val="22"/>
                        </w:rPr>
                      </w:pPr>
                      <w:r>
                        <w:rPr>
                          <w:sz w:val="22"/>
                          <w:szCs w:val="22"/>
                        </w:rPr>
                        <w:t>云南省第二劳教所三大队，中队长普顺元（后来升至副大队长），他不高兴时，就叫你在田埂上走正步。有一天收工早，他亲自喊口令在田埂上走正步一个多小时。有一个劳教人员笑了一下，就叫他单独走正步，还说：“要让我盯上你，就叫你不好过。”</w:t>
                      </w:r>
                    </w:p>
                    <w:p>
                      <w:pPr>
                        <w:pStyle w:val="Normal"/>
                        <w:spacing w:lineRule="exact" w:line="300" w:before="0" w:after="0"/>
                        <w:ind w:firstLine="437"/>
                        <w:jc w:val="both"/>
                        <w:rPr>
                          <w:rFonts w:ascii="黑体;SimHei" w:hAnsi="黑体;SimHei" w:eastAsia="黑体;SimHei" w:cs="黑体;SimHei"/>
                          <w:sz w:val="22"/>
                          <w:szCs w:val="22"/>
                        </w:rPr>
                      </w:pPr>
                      <w:r>
                        <w:rPr>
                          <w:rFonts w:ascii="黑体;SimHei" w:hAnsi="黑体;SimHei" w:cs="黑体;SimHei" w:eastAsia="黑体;SimHei"/>
                          <w:sz w:val="22"/>
                          <w:szCs w:val="22"/>
                        </w:rPr>
                        <w:t>酒醉后拿劳教人员开心</w:t>
                      </w:r>
                    </w:p>
                    <w:p>
                      <w:pPr>
                        <w:pStyle w:val="Normal"/>
                        <w:spacing w:lineRule="exact" w:line="300" w:before="0" w:after="0"/>
                        <w:ind w:firstLine="437"/>
                        <w:jc w:val="both"/>
                        <w:rPr/>
                      </w:pPr>
                      <w:r>
                        <w:rPr>
                          <w:sz w:val="22"/>
                          <w:szCs w:val="22"/>
                        </w:rPr>
                        <w:t>也是在云南省第二劳教所三大队，有一天，可能是警察聚餐，一个喝得醉醺醺的警察进到四合院，叫全体集合，他指挥着走正步，折腾了近一个小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2809875</wp:posOffset>
                </wp:positionV>
                <wp:extent cx="2095500" cy="7226300"/>
                <wp:effectExtent l="0" t="0" r="0" b="0"/>
                <wp:wrapNone/>
                <wp:docPr id="11" name="Frame4"/>
                <a:graphic xmlns:a="http://schemas.openxmlformats.org/drawingml/2006/main">
                  <a:graphicData uri="http://schemas.microsoft.com/office/word/2010/wordprocessingShape">
                    <wps:wsp>
                      <wps:cNvSpPr txBox="1"/>
                      <wps:spPr>
                        <a:xfrm>
                          <a:off x="0" y="0"/>
                          <a:ext cx="2095500" cy="7226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69pt;mso-wrap-distance-left:9.05pt;mso-wrap-distance-right:9.05pt;mso-wrap-distance-top:0pt;mso-wrap-distance-bottom:0pt;margin-top:221.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57325</wp:posOffset>
                </wp:positionV>
                <wp:extent cx="6786880" cy="1190625"/>
                <wp:effectExtent l="0" t="0" r="0" b="0"/>
                <wp:wrapNone/>
                <wp:docPr id="12" name="Frame1"/>
                <a:graphic xmlns:a="http://schemas.openxmlformats.org/drawingml/2006/main">
                  <a:graphicData uri="http://schemas.microsoft.com/office/word/2010/wordprocessingShape">
                    <wps:wsp>
                      <wps:cNvSpPr txBox="1"/>
                      <wps:spPr>
                        <a:xfrm>
                          <a:off x="0" y="0"/>
                          <a:ext cx="6786880" cy="1190625"/>
                        </a:xfrm>
                        <a:prstGeom prst="rect"/>
                        <a:solidFill>
                          <a:srgbClr val="FFFFFF">
                            <a:alpha val="0"/>
                          </a:srgbClr>
                        </a:solidFill>
                      </wps:spPr>
                      <wps:txbx>
                        <w:txbxContent>
                          <w:p>
                            <w:pPr>
                              <w:pStyle w:val="Style14"/>
                              <w:ind w:firstLine="437"/>
                              <w:rPr/>
                            </w:pPr>
                            <w:r>
                              <w:rPr/>
                              <w:t>【明慧网】中共劳教制度虽然已经成了历史，但是劳教制度给民众造成的身心创伤却难以抹去。在劳教所，称警察是“政府”，听警察的话就是听“政府”的话，对抗警察就是对抗“政府”，这些是劳教所胁迫被劳教人员接受任何屈辱与刑惩的手段，但劳教所的罪恶确确实实是中共政府的罪恶。</w:t>
                            </w:r>
                          </w:p>
                          <w:p>
                            <w:pPr>
                              <w:pStyle w:val="Style14"/>
                              <w:ind w:firstLine="437"/>
                              <w:rPr/>
                            </w:pPr>
                            <w:r>
                              <w:rPr/>
                              <w:t>“</w:t>
                            </w:r>
                            <w:r>
                              <w:rPr/>
                              <w:t>劳教所”被中共邪党称为处理“人民内部矛盾”的最高行政处罚机关，因为是“行政处罚”，所以没有任何法律的约束，劳教所就成为了中共江泽民流氓集团用来任意关押迫害法轮功学员的场所。那些进过劳教所又进过监狱的人都讲：宁愿被判刑三年，也不愿进劳教所两年。可见劳教所的黑暗更甚于监狱。</w:t>
                            </w:r>
                          </w:p>
                        </w:txbxContent>
                      </wps:txbx>
                      <wps:bodyPr anchor="t" lIns="635" tIns="635" rIns="635" bIns="635">
                        <a:noAutofit/>
                      </wps:bodyPr>
                    </wps:wsp>
                  </a:graphicData>
                </a:graphic>
              </wp:anchor>
            </w:drawing>
          </mc:Choice>
          <mc:Fallback>
            <w:pict>
              <v:rect fillcolor="#FFFFFF" style="position:absolute;rotation:-0;width:534.4pt;height:93.75pt;mso-wrap-distance-left:9.05pt;mso-wrap-distance-right:9.05pt;mso-wrap-distance-top:0pt;mso-wrap-distance-bottom:0pt;margin-top:114.75pt;mso-position-vertical-relative:text;margin-left:0pt;mso-position-horizontal-relative:text">
                <v:fill opacity="0f"/>
                <v:textbox inset="0.000694444444444445in,0.000694444444444445in,0.000694444444444445in,0.000694444444444445in">
                  <w:txbxContent>
                    <w:p>
                      <w:pPr>
                        <w:pStyle w:val="Style14"/>
                        <w:ind w:firstLine="437"/>
                        <w:rPr/>
                      </w:pPr>
                      <w:r>
                        <w:rPr/>
                        <w:t>【明慧网】中共劳教制度虽然已经成了历史，但是劳教制度给民众造成的身心创伤却难以抹去。在劳教所，称警察是“政府”，听警察的话就是听“政府”的话，对抗警察就是对抗“政府”，这些是劳教所胁迫被劳教人员接受任何屈辱与刑惩的手段，但劳教所的罪恶确确实实是中共政府的罪恶。</w:t>
                      </w:r>
                    </w:p>
                    <w:p>
                      <w:pPr>
                        <w:pStyle w:val="Style14"/>
                        <w:ind w:firstLine="437"/>
                        <w:rPr/>
                      </w:pPr>
                      <w:r>
                        <w:rPr/>
                        <w:t>“</w:t>
                      </w:r>
                      <w:r>
                        <w:rPr/>
                        <w:t>劳教所”被中共邪党称为处理“人民内部矛盾”的最高行政处罚机关，因为是“行政处罚”，所以没有任何法律的约束，劳教所就成为了中共江泽民流氓集团用来任意关押迫害法轮功学员的场所。那些进过劳教所又进过监狱的人都讲：宁愿被判刑三年，也不愿进劳教所两年。可见劳教所的黑暗更甚于监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1055</wp:posOffset>
                </wp:positionV>
                <wp:extent cx="6775450" cy="467995"/>
                <wp:effectExtent l="0" t="0" r="0" b="0"/>
                <wp:wrapNone/>
                <wp:docPr id="13" name="Frame5"/>
                <a:graphic xmlns:a="http://schemas.openxmlformats.org/drawingml/2006/main">
                  <a:graphicData uri="http://schemas.microsoft.com/office/word/2010/wordprocessingShape">
                    <wps:wsp>
                      <wps:cNvSpPr txBox="1"/>
                      <wps:spPr>
                        <a:xfrm>
                          <a:off x="0" y="0"/>
                          <a:ext cx="6775450" cy="467995"/>
                        </a:xfrm>
                        <a:prstGeom prst="rect"/>
                        <a:solidFill>
                          <a:srgbClr val="FFFFFF">
                            <a:alpha val="0"/>
                          </a:srgbClr>
                        </a:solidFill>
                      </wps:spPr>
                      <wps:txbx>
                        <w:txbxContent>
                          <w:p>
                            <w:pPr>
                              <w:pStyle w:val="Normal"/>
                              <w:jc w:val="center"/>
                              <w:rPr>
                                <w:rFonts w:ascii="方正大标宋简体" w:hAnsi="方正大标宋简体" w:eastAsia="方正大标宋简体"/>
                                <w:sz w:val="54"/>
                                <w:szCs w:val="54"/>
                              </w:rPr>
                            </w:pPr>
                            <w:r>
                              <w:rPr>
                                <w:rFonts w:ascii="方正大标宋简体" w:hAnsi="方正大标宋简体" w:eastAsia="方正大标宋简体"/>
                                <w:sz w:val="54"/>
                                <w:szCs w:val="54"/>
                              </w:rPr>
                              <w:t>难以抹去的云南劳教所的罪恶一</w:t>
                            </w:r>
                          </w:p>
                          <w:p>
                            <w:pPr>
                              <w:pStyle w:val="Normal"/>
                              <w:spacing w:before="0" w:after="200"/>
                              <w:jc w:val="distribute"/>
                              <w:rPr>
                                <w:rFonts w:ascii="方正大标宋简体" w:hAnsi="方正大标宋简体" w:eastAsia="方正大标宋简体"/>
                                <w:sz w:val="54"/>
                                <w:szCs w:val="54"/>
                              </w:rPr>
                            </w:pPr>
                            <w:r>
                              <w:rPr>
                                <w:rFonts w:eastAsia="方正大标宋简体" w:ascii="方正大标宋简体" w:hAnsi="方正大标宋简体"/>
                                <w:sz w:val="54"/>
                                <w:szCs w:val="54"/>
                              </w:rPr>
                            </w:r>
                          </w:p>
                        </w:txbxContent>
                      </wps:txbx>
                      <wps:bodyPr anchor="t" lIns="635" tIns="635" rIns="635" bIns="635">
                        <a:noAutofit/>
                      </wps:bodyPr>
                    </wps:wsp>
                  </a:graphicData>
                </a:graphic>
              </wp:anchor>
            </w:drawing>
          </mc:Choice>
          <mc:Fallback>
            <w:pict>
              <v:rect fillcolor="#FFFFFF" style="position:absolute;rotation:-0;width:533.5pt;height:36.85pt;mso-wrap-distance-left:9.05pt;mso-wrap-distance-right:9.05pt;mso-wrap-distance-top:0pt;mso-wrap-distance-bottom:0pt;margin-top:64.65pt;mso-position-vertical-relative:text;margin-left:0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sz w:val="54"/>
                          <w:szCs w:val="54"/>
                        </w:rPr>
                      </w:pPr>
                      <w:r>
                        <w:rPr>
                          <w:rFonts w:ascii="方正大标宋简体" w:hAnsi="方正大标宋简体" w:eastAsia="方正大标宋简体"/>
                          <w:sz w:val="54"/>
                          <w:szCs w:val="54"/>
                        </w:rPr>
                        <w:t>难以抹去的云南劳教所的罪恶一</w:t>
                      </w:r>
                    </w:p>
                    <w:p>
                      <w:pPr>
                        <w:pStyle w:val="Normal"/>
                        <w:spacing w:before="0" w:after="200"/>
                        <w:jc w:val="distribute"/>
                        <w:rPr>
                          <w:rFonts w:ascii="方正大标宋简体" w:hAnsi="方正大标宋简体" w:eastAsia="方正大标宋简体"/>
                          <w:sz w:val="54"/>
                          <w:szCs w:val="54"/>
                        </w:rPr>
                      </w:pPr>
                      <w:r>
                        <w:rPr>
                          <w:rFonts w:eastAsia="方正大标宋简体" w:ascii="方正大标宋简体" w:hAnsi="方正大标宋简体"/>
                          <w:sz w:val="54"/>
                          <w:szCs w:val="54"/>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26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7"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11315</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28.4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81050</wp:posOffset>
                </wp:positionV>
                <wp:extent cx="6814185" cy="5866130"/>
                <wp:effectExtent l="0" t="0" r="10133965" b="0"/>
                <wp:wrapSquare wrapText="bothSides"/>
                <wp:docPr id="16" name=""/>
                <a:graphic xmlns:a="http://schemas.openxmlformats.org/drawingml/2006/main">
                  <a:graphicData uri="http://schemas.microsoft.com/office/word/2010/wordprocessingGroup">
                    <wpg:wgp>
                      <wpg:cNvGrpSpPr/>
                      <wpg:grpSpPr>
                        <a:xfrm>
                          <a:off x="0" y="0"/>
                          <a:ext cx="6814080" cy="5866200"/>
                          <a:chOff x="0" y="0"/>
                          <a:chExt cx="6814080" cy="5866200"/>
                        </a:xfrm>
                      </wpg:grpSpPr>
                      <wps:wsp>
                        <wps:cNvSpPr txBox="1"/>
                        <wps:spPr>
                          <a:xfrm>
                            <a:off x="0" y="3092400"/>
                            <a:ext cx="2095560" cy="277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北宋文学家、政治家、思想家和军事家，拥有“一世之师”、“天下第一流人物”之美誉。他笔下的千古名句蕴含了中华传统美德精神，启迪后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传诵千古的散文《岳阳楼记》，共368字，文笔简洁、优美，融记事、写景、抒情与议论于一体，其中两个排比段落多用四言短句，对偶工丽，生动地描绘了岳阳楼在阴雨和晴日可触发的不同心情，引出主题：古仁人之心“不以物喜，不以己悲”，表达了“先天下之忧而忧，后天下之乐而乐”</w:t>
                              </w:r>
                            </w:p>
                          </w:txbxContent>
                        </wps:txbx>
                        <wps:bodyPr wrap="square" lIns="0" rIns="0" tIns="0" bIns="0" anchor="t">
                          <a:noAutofit/>
                        </wps:bodyPr>
                      </wps:wsp>
                      <wps:wsp>
                        <wps:cNvSpPr txBox="1"/>
                        <wps:spPr>
                          <a:xfrm>
                            <a:off x="2340720" y="615240"/>
                            <a:ext cx="2095560" cy="516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生理念与治国思想，展现了无私、高远的境界。文末“微斯人，吾谁与归”的嗟叹，动人心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岳阳楼记》问世前十年，即1036年，范仲淹向宋仁宗呈上一幅《百官图》，抨击宰相吕夷简用人不当，他因而与吕发生争执，后被贬为饶州知州。友人梅尧臣作《灵乌赋》劝他拴紧舌头，锁住嘴唇（“结尔舌兮钤尔喙”）。范仲淹便写了同题《灵乌赋》回赠，以“宁鸣而死，不默而生”言其志。胡适曾撰文赞颂其勇气，视这句话为古代文人争取言论自由的名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出身贫寒，耿直不阿，两袖清风。他在官场上虽然数遭贬黜，却始终保持澄清吏治、关爱百姓的赤诚。他用节省下来的俸禄，为家乡苏州的族人购买了“义田”千亩，并设立“义庄”，救济贫穷的族人，还为科举考生提供资助。而他自己甘愿清贫，以至于去世时“身无以为殓，子无以为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的品行和操守，堪为后世楷模。为人，他正直勤奋，忠孝刚勇；为官，他清廉守纪，造福一方。无论进退荣辱，他都把国家</w:t>
                              </w:r>
                            </w:p>
                          </w:txbxContent>
                        </wps:txbx>
                        <wps:bodyPr wrap="square" lIns="0" rIns="0" tIns="0" bIns="0" anchor="t">
                          <a:noAutofit/>
                        </wps:bodyPr>
                      </wps:wsp>
                      <wps:wsp>
                        <wps:cNvSpPr txBox="1"/>
                        <wps:spPr>
                          <a:xfrm>
                            <a:off x="4680720" y="615960"/>
                            <a:ext cx="2095560" cy="520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姓放在心中，因而获赞“忠义满朝廷，事业满边隅，功名满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代中国，多么需要范仲淹所身体力行的美德与精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今天，“宁鸣而死，不默而生”的气节在中国日渐衰亡，大批知识分子的良知已被暴政高压、党文化的侵蚀以及私利私欲所蚕食。一批敢于挺身而出、为民请命的正义之士，无不受到当局的严酷打压。在中共的谎言、恐怖与腐败大网中，以权谋私已成官场的默契，人人为己、不择手段的处世哲学正在把整个社会搅得天昏地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个破坏传统文化、颠倒善恶、扑灭凛然正气的政权，如何取信于民，又能营造出怎样的社会环境？如此，“政通人和，百废具兴”，将永远可望不可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不以物喜，不以己悲”的淡泊和宁静，“先天下之忧而忧，后天下之乐而乐”的崇高与无私，能够归正内心，强国强民。古代先贤的潇洒磊落，辉映着传统的道德精神，在向所有中国人发出提示：什么样的修为与人生，才能俯仰天地、无愧于心。◇文/唐笛</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3960" y="113040"/>
                            <a:ext cx="2098800" cy="2761560"/>
                          </a:xfrm>
                          <a:prstGeom prst="rect">
                            <a:avLst/>
                          </a:prstGeom>
                          <a:ln w="0">
                            <a:noFill/>
                          </a:ln>
                        </pic:spPr>
                      </pic:pic>
                      <wps:wsp>
                        <wps:cNvSpPr txBox="1"/>
                        <wps:spPr>
                          <a:xfrm>
                            <a:off x="1278360" y="0"/>
                            <a:ext cx="5536080" cy="511200"/>
                          </a:xfrm>
                          <a:prstGeom prst="rect">
                            <a:avLst/>
                          </a:prstGeom>
                          <a:noFill/>
                          <a:ln w="0">
                            <a:noFill/>
                          </a:ln>
                        </wps:spPr>
                        <wps:txbx>
                          <w:txbxContent>
                            <w:p>
                              <w:pPr>
                                <w:overflowPunct w:val="false"/>
                                <w:bidi w:val="0"/>
                                <w:spacing w:before="0" w:after="200" w:lineRule="auto" w:line="276"/>
                                <w:jc w:val="right"/>
                                <w:rPr/>
                              </w:pPr>
                              <w:r>
                                <w:rPr>
                                  <w:kern w:val="2"/>
                                  <w:sz w:val="44"/>
                                  <w:szCs w:val="44"/>
                                  <w:rFonts w:ascii="方正大标宋简体" w:hAnsi="方正大标宋简体" w:eastAsia="方正大标宋简体" w:cs="华文行楷"/>
                                  <w:color w:val="auto"/>
                                  <w:lang w:val="zh-CN" w:eastAsia="zh-CN" w:bidi="ar-SA"/>
                                </w:rPr>
                                <w:t>名句美德皆流芳</w:t>
                              </w:r>
                              <w:r>
                                <w:rPr>
                                  <w:kern w:val="2"/>
                                  <w:sz w:val="44"/>
                                  <w:szCs w:val="44"/>
                                  <w:spacing w:val="-20"/>
                                  <w:rFonts w:ascii="方正大标宋简体" w:hAnsi="方正大标宋简体" w:eastAsia="方正大标宋简体" w:cs="华文行楷"/>
                                  <w:color w:val="auto"/>
                                  <w:lang w:val="zh-CN" w:eastAsia="zh-CN" w:bidi="ar-SA"/>
                                </w:rPr>
                                <w:t>——</w:t>
                              </w:r>
                              <w:r>
                                <w:rPr>
                                  <w:kern w:val="2"/>
                                  <w:sz w:val="58"/>
                                  <w:szCs w:val="58"/>
                                  <w:b/>
                                  <w:rFonts w:ascii="方正大标宋简体" w:hAnsi="方正大标宋简体" w:eastAsia="方正大标宋简体" w:cs="华文行楷"/>
                                  <w:color w:val="006600"/>
                                  <w:lang w:val="zh-CN" w:eastAsia="zh-CN" w:bidi="ar-SA"/>
                                </w:rPr>
                                <w:t>范仲淹的天下心</w:t>
                              </w:r>
                            </w:p>
                          </w:txbxContent>
                        </wps:txbx>
                        <wps:bodyPr wrap="square" lIns="0" rIns="0" tIns="0" bIns="0" anchor="t">
                          <a:noAutofit/>
                        </wps:bodyPr>
                      </wps:wsp>
                    </wpg:wgp>
                  </a:graphicData>
                </a:graphic>
              </wp:anchor>
            </w:drawing>
          </mc:Choice>
          <mc:Fallback>
            <w:pict>
              <v:group id="shape_0" style="position:absolute;margin-left:0pt;margin-top:61.5pt;width:536.55pt;height:461.9pt" coordorigin="0,1230" coordsize="10731,9238">
                <v:shape id="shape_0" stroked="f" o:allowincell="f" style="position:absolute;left:0;top:6100;width:3299;height:43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北宋文学家、政治家、思想家和军事家，拥有“一世之师”、“天下第一流人物”之美誉。他笔下的千古名句蕴含了中华传统美德精神，启迪后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传诵千古的散文《岳阳楼记》，共368字，文笔简洁、优美，融记事、写景、抒情与议论于一体，其中两个排比段落多用四言短句，对偶工丽，生动地描绘了岳阳楼在阴雨和晴日可触发的不同心情，引出主题：古仁人之心“不以物喜，不以己悲”，表达了“先天下之忧而忧，后天下之乐而乐”</w:t>
                        </w:r>
                      </w:p>
                    </w:txbxContent>
                  </v:textbox>
                  <v:fill o:detectmouseclick="t" on="false"/>
                  <v:stroke color="#3465a4" joinstyle="round" endcap="flat"/>
                  <w10:wrap type="square"/>
                </v:shape>
                <v:shape id="shape_0" stroked="f" o:allowincell="f" style="position:absolute;left:3686;top:2199;width:3299;height:81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生理念与治国思想，展现了无私、高远的境界。文末“微斯人，吾谁与归”的嗟叹，动人心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岳阳楼记》问世前十年，即1036年，范仲淹向宋仁宗呈上一幅《百官图》，抨击宰相吕夷简用人不当，他因而与吕发生争执，后被贬为饶州知州。友人梅尧臣作《灵乌赋》劝他拴紧舌头，锁住嘴唇（“结尔舌兮钤尔喙”）。范仲淹便写了同题《灵乌赋》回赠，以“宁鸣而死，不默而生”言其志。胡适曾撰文赞颂其勇气，视这句话为古代文人争取言论自由的名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出身贫寒，耿直不阿，两袖清风。他在官场上虽然数遭贬黜，却始终保持澄清吏治、关爱百姓的赤诚。他用节省下来的俸禄，为家乡苏州的族人购买了“义田”千亩，并设立“义庄”，救济贫穷的族人，还为科举考生提供资助。而他自己甘愿清贫，以至于去世时“身无以为殓，子无以为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范仲淹的品行和操守，堪为后世楷模。为人，他正直勤奋，忠孝刚勇；为官，他清廉守纪，造福一方。无论进退荣辱，他都把国家</w:t>
                        </w:r>
                      </w:p>
                    </w:txbxContent>
                  </v:textbox>
                  <v:fill o:detectmouseclick="t" on="false"/>
                  <v:stroke color="#3465a4" joinstyle="round" endcap="flat"/>
                  <w10:wrap type="square"/>
                </v:shape>
                <v:shape id="shape_0" stroked="f" o:allowincell="f" style="position:absolute;left:7371;top:2200;width:3299;height:81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姓放在心中，因而获赞“忠义满朝廷，事业满边隅，功名满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代中国，多么需要范仲淹所身体力行的美德与精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今天，“宁鸣而死，不默而生”的气节在中国日渐衰亡，大批知识分子的良知已被暴政高压、党文化的侵蚀以及私利私欲所蚕食。一批敢于挺身而出、为民请命的正义之士，无不受到当局的严酷打压。在中共的谎言、恐怖与腐败大网中，以权谋私已成官场的默契，人人为己、不择手段的处世哲学正在把整个社会搅得天昏地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个破坏传统文化、颠倒善恶、扑灭凛然正气的政权，如何取信于民，又能营造出怎样的社会环境？如此，“政通人和，百废具兴”，将永远可望不可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不以物喜，不以己悲”的淡泊和宁静，“先天下之忧而忧，后天下之乐而乐”的崇高与无私，能够归正内心，强国强民。古代先贤的潇洒磊落，辉映着传统的道德精神，在向所有中国人发出提示：什么样的修为与人生，才能俯仰天地、无愧于心。◇文/唐笛</w:t>
                        </w:r>
                      </w:p>
                    </w:txbxContent>
                  </v:textbox>
                  <v:fill o:detectmouseclick="t" on="false"/>
                  <v:stroke color="#3465a4" joinstyle="round" endcap="flat"/>
                  <w10:wrap type="square"/>
                </v:shape>
                <v:shape id="shape_0" stroked="f" o:allowincell="f" style="position:absolute;left:6;top:1408;width:3304;height:4348;mso-wrap-style:none;v-text-anchor:middle" type="_x0000_t75">
                  <v:imagedata r:id="rId19" o:detectmouseclick="t"/>
                  <v:stroke color="#3465a4" joinstyle="round" endcap="flat"/>
                  <w10:wrap type="square"/>
                </v:shape>
                <v:shape id="shape_0" stroked="f" o:allowincell="f" style="position:absolute;left:2013;top:1230;width:8717;height:804;mso-wrap-style:square;v-text-anchor:top" type="_x0000_t202">
                  <v:textbox>
                    <w:txbxContent>
                      <w:p>
                        <w:pPr>
                          <w:overflowPunct w:val="false"/>
                          <w:bidi w:val="0"/>
                          <w:spacing w:before="0" w:after="200" w:lineRule="auto" w:line="276"/>
                          <w:jc w:val="right"/>
                          <w:rPr/>
                        </w:pPr>
                        <w:r>
                          <w:rPr>
                            <w:kern w:val="2"/>
                            <w:sz w:val="44"/>
                            <w:szCs w:val="44"/>
                            <w:rFonts w:ascii="方正大标宋简体" w:hAnsi="方正大标宋简体" w:eastAsia="方正大标宋简体" w:cs="华文行楷"/>
                            <w:color w:val="auto"/>
                            <w:lang w:val="zh-CN" w:eastAsia="zh-CN" w:bidi="ar-SA"/>
                          </w:rPr>
                          <w:t>名句美德皆流芳</w:t>
                        </w:r>
                        <w:r>
                          <w:rPr>
                            <w:kern w:val="2"/>
                            <w:sz w:val="44"/>
                            <w:szCs w:val="44"/>
                            <w:spacing w:val="-20"/>
                            <w:rFonts w:ascii="方正大标宋简体" w:hAnsi="方正大标宋简体" w:eastAsia="方正大标宋简体" w:cs="华文行楷"/>
                            <w:color w:val="auto"/>
                            <w:lang w:val="zh-CN" w:eastAsia="zh-CN" w:bidi="ar-SA"/>
                          </w:rPr>
                          <w:t>——</w:t>
                        </w:r>
                        <w:r>
                          <w:rPr>
                            <w:kern w:val="2"/>
                            <w:sz w:val="58"/>
                            <w:szCs w:val="58"/>
                            <w:b/>
                            <w:rFonts w:ascii="方正大标宋简体" w:hAnsi="方正大标宋简体" w:eastAsia="方正大标宋简体" w:cs="华文行楷"/>
                            <w:color w:val="006600"/>
                            <w:lang w:val="zh-CN" w:eastAsia="zh-CN" w:bidi="ar-SA"/>
                          </w:rPr>
                          <w:t>范仲淹的天下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6855460</wp:posOffset>
                </wp:positionV>
                <wp:extent cx="6769100" cy="3515360"/>
                <wp:effectExtent l="0" t="0" r="7585075" b="0"/>
                <wp:wrapSquare wrapText="bothSides"/>
                <wp:docPr id="17" name=""/>
                <a:graphic xmlns:a="http://schemas.openxmlformats.org/drawingml/2006/main">
                  <a:graphicData uri="http://schemas.microsoft.com/office/word/2010/wordprocessingGroup">
                    <wpg:wgp>
                      <wpg:cNvGrpSpPr/>
                      <wpg:grpSpPr>
                        <a:xfrm>
                          <a:off x="0" y="0"/>
                          <a:ext cx="6769080" cy="3515400"/>
                          <a:chOff x="0" y="0"/>
                          <a:chExt cx="6769080" cy="3515400"/>
                        </a:xfrm>
                      </wpg:grpSpPr>
                      <wps:wsp>
                        <wps:cNvSpPr txBox="1"/>
                        <wps:spPr>
                          <a:xfrm>
                            <a:off x="0" y="0"/>
                            <a:ext cx="2095560" cy="3460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天气晴朗，风和日丽，我背着真相资料，在公园里向人们讲法轮功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位40来岁的工头，他正领着一帮人在修树枝，我向他走过去，双手递上一份真相传单，他一看：“哦，法轮功啊，我丈母娘也学，我还跟着学了半年呢。……你说这法轮功真好呀，教人变好啊。那一年，我丈母娘捡了两千多块钱，也没人知道，那时候两千块钱值钱呀，可她硬是费了九牛二虎之力找到失主还给了人家，人家要谢她，她一分钱不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接着他问我：“那天安门自焚是啥意思？”我说：“那都是江泽民为了栽赃法轮功造的假，你曾经学过法轮功，这就好解释了。师</w:t>
                              </w:r>
                            </w:p>
                          </w:txbxContent>
                        </wps:txbx>
                        <wps:bodyPr wrap="square" lIns="0" rIns="0" tIns="0" bIns="0" anchor="t">
                          <a:noAutofit/>
                        </wps:bodyPr>
                      </wps:wsp>
                      <wps:wsp>
                        <wps:cNvSpPr txBox="1"/>
                        <wps:spPr>
                          <a:xfrm>
                            <a:off x="2340720" y="1906920"/>
                            <a:ext cx="2095560" cy="1574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书里讲了修炼人不能杀生、自杀是有罪的，真正的法轮功学员绝对不会去做那种事的，这你能理解了吧？”接着我把央视自焚录像上的漏洞给他讲了一遍，他一边听一边频频点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又给他讲了中共对法轮功的残酷迫害以及参与迫害的人遭恶</w:t>
                              </w:r>
                            </w:p>
                          </w:txbxContent>
                        </wps:txbx>
                        <wps:bodyPr wrap="square" lIns="0" rIns="0" tIns="0" bIns="0" anchor="t">
                          <a:noAutofit/>
                        </wps:bodyPr>
                      </wps:wsp>
                      <wps:wsp>
                        <wps:cNvSpPr txBox="1"/>
                        <wps:spPr>
                          <a:xfrm>
                            <a:off x="4673520" y="0"/>
                            <a:ext cx="2095560" cy="3515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实例。我说：“从内心来说，法轮功学员不想那些恶报发生，但是善恶有报是天理，中共权力再大，江泽民邪气再盛，也拗不过天意，所以我们要全力向民众讲述法轮功被迫害的真相，希望所有的人都能够明白法轮功真相，远离邪恶，得到神佛的护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也许作为法轮功学员家属的他对这场迫害深有感触，他一个堂堂男儿使劲仰着头没让泪水流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和他道别，大约在我走开四、五步远的时候，突然听到那个壮年汉子在我身后高声喊：“我支持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听到喊声，我的泪“唰”地涌出来了。我要带着这份支持，向更多的人讲法轮功真相。◇</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2333520" y="45720"/>
                            <a:ext cx="2095560" cy="1615320"/>
                          </a:xfrm>
                          <a:prstGeom prst="rect">
                            <a:avLst/>
                          </a:prstGeom>
                          <a:ln w="0">
                            <a:noFill/>
                          </a:ln>
                        </pic:spPr>
                      </pic:pic>
                    </wpg:wgp>
                  </a:graphicData>
                </a:graphic>
              </wp:anchor>
            </w:drawing>
          </mc:Choice>
          <mc:Fallback>
            <w:pict>
              <v:group id="shape_0" style="position:absolute;margin-left:0.55pt;margin-top:539.8pt;width:533pt;height:276.8pt" coordorigin="11,10796" coordsize="10660,5536">
                <v:shape id="shape_0" stroked="f" o:allowincell="f" style="position:absolute;left:11;top:10796;width:3299;height:54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天气晴朗，风和日丽，我背着真相资料，在公园里向人们讲法轮功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位40来岁的工头，他正领着一帮人在修树枝，我向他走过去，双手递上一份真相传单，他一看：“哦，法轮功啊，我丈母娘也学，我还跟着学了半年呢。……你说这法轮功真好呀，教人变好啊。那一年，我丈母娘捡了两千多块钱，也没人知道，那时候两千块钱值钱呀，可她硬是费了九牛二虎之力找到失主还给了人家，人家要谢她，她一分钱不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接着他问我：“那天安门自焚是啥意思？”我说：“那都是江泽民为了栽赃法轮功造的假，你曾经学过法轮功，这就好解释了。师</w:t>
                        </w:r>
                      </w:p>
                    </w:txbxContent>
                  </v:textbox>
                  <v:fill o:detectmouseclick="t" on="false"/>
                  <v:stroke color="#3465a4" joinstyle="round" endcap="flat"/>
                  <w10:wrap type="square"/>
                </v:shape>
                <v:shape id="shape_0" stroked="f" o:allowincell="f" style="position:absolute;left:3697;top:13799;width:3299;height:24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书里讲了修炼人不能杀生、自杀是有罪的，真正的法轮功学员绝对不会去做那种事的，这你能理解了吧？”接着我把央视自焚录像上的漏洞给他讲了一遍，他一边听一边频频点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又给他讲了中共对法轮功的残酷迫害以及参与迫害的人遭恶</w:t>
                        </w:r>
                      </w:p>
                    </w:txbxContent>
                  </v:textbox>
                  <v:fill o:detectmouseclick="t" on="false"/>
                  <v:stroke color="#3465a4" joinstyle="round" endcap="flat"/>
                  <w10:wrap type="square"/>
                </v:shape>
                <v:shape id="shape_0" stroked="f" o:allowincell="f" style="position:absolute;left:7371;top:10796;width:3299;height:55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实例。我说：“从内心来说，法轮功学员不想那些恶报发生，但是善恶有报是天理，中共权力再大，江泽民邪气再盛，也拗不过天意，所以我们要全力向民众讲述法轮功被迫害的真相，希望所有的人都能够明白法轮功真相，远离邪恶，得到神佛的护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也许作为法轮功学员家属的他对这场迫害深有感触，他一个堂堂男儿使劲仰着头没让泪水流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和他道别，大约在我走开四、五步远的时候，突然听到那个壮年汉子在我身后高声喊：“我支持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听到喊声，我的泪“唰”地涌出来了。我要带着这份支持，向更多的人讲法轮功真相。◇</w:t>
                        </w:r>
                      </w:p>
                    </w:txbxContent>
                  </v:textbox>
                  <v:fill o:detectmouseclick="t" on="false"/>
                  <v:stroke color="#3465a4" joinstyle="round" endcap="flat"/>
                  <w10:wrap type="square"/>
                </v:shape>
                <v:shape id="shape_0" stroked="f" o:allowincell="f" style="position:absolute;left:3686;top:10868;width:3299;height:2543;mso-wrap-style:none;v-text-anchor:middle" type="_x0000_t75">
                  <v:imagedata r:id="rId21"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中黑_GBK">
    <w:altName w:val="宋体"/>
    <w:charset w:val="86"/>
    <w:family w:val="auto"/>
    <w:pitch w:val="variable"/>
  </w:font>
  <w:font w:name="方正兰亭特黑_GBK">
    <w:altName w:val="微软雅黑"/>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宋体" w:hAnsi="方正兰亭中黑_GBK;宋体" w:eastAsia="方正兰亭中黑_GBK;宋体" w:cs="方正兰亭中黑_GBK;宋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2:11:00Z</dcterms:created>
  <dc:creator/>
  <dc:description/>
  <cp:keywords/>
  <dc:language>en-US</dc:language>
  <cp:lastModifiedBy>work</cp:lastModifiedBy>
  <cp:lastPrinted>2019-04-25T19:00:00Z</cp:lastPrinted>
  <dcterms:modified xsi:type="dcterms:W3CDTF">2019-04-26T00:01:00Z</dcterms:modified>
  <cp:revision>32</cp:revision>
  <dc:subject/>
  <dc:title/>
</cp:coreProperties>
</file>