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8822690"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17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17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73430</wp:posOffset>
                </wp:positionV>
                <wp:extent cx="6858635" cy="6390005"/>
                <wp:effectExtent l="0" t="0" r="1027874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6718935"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jc w:val="distribute"/>
                          <w:rPr/>
                        </w:pPr>
                        <w:r>
                          <w:rPr>
                            <w:kern w:val="2"/>
                            <w:w w:val="95"/>
                            <w:spacing w:val="-20"/>
                            <w:sz w:val="40"/>
                            <w:szCs w:val="40"/>
                            <w:rFonts w:ascii="黑体;SimHei" w:hAnsi="黑体;SimHei" w:eastAsia="黑体;SimHei" w:cs="Times New Roman"/>
                            <w:color w:val="auto"/>
                            <w:lang w:val="zh-CN" w:eastAsia="zh-CN" w:bidi="ar-SA"/>
                          </w:rPr>
                          <w:t>解放军通讯工程学院</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八旬教授夫妇</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非法判刑入狱</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南京八旬法轮功学员刘淑英和丈夫孙教授，被南京秦淮区公检法、“610”（专门迫害法轮功的非法组织）构陷，于2018年8月被非法判刑两年。现刘淑英被非法关押在南京女子监狱，她丈夫孙教授被非法关押在苏州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的女儿孙学智2018年5月10日被构陷发法轮功真相U盘，被月牙湖派出所警察绑架、关进南京市看守所，2018年6月16日被非法批捕，目前情况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在科研部门工作，她丈夫为南京解放军通讯工程学院德高望重的老教授，技术骨干。他们的父辈都是为中共征战沙场的功臣。刘淑英夫妇因浑身是病开始修炼法轮功。80多岁的老人，修炼后无病一身轻，不用再花国家医药费，本是件大好事，却因修炼而被捕入狱，承受着肉体与精神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于1999年中共迫害法轮功之前走入法轮功修炼，迫害发生后，她被多次绑架，非法关押在看守所、洗脑班等地，受尽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淑英的丈夫孙教授是两年前刚走入修炼的新学员，他本患有严重的胃病，身体消瘦虚弱，医生诊断其病情发生癌变。走投无路之中，在妻子催促下，他开始走入法轮功修炼，很快病情改善，人精神起来，原本消瘦的他，胖了许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浑身病痛的人，修炼法轮大法，获得身体健康，延长了生命。他们把法轮大法真相告诉不明真相的世人，那是无私善良的体现，没有违反任何法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26655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0480</wp:posOffset>
                </wp:positionH>
                <wp:positionV relativeFrom="paragraph">
                  <wp:posOffset>770890</wp:posOffset>
                </wp:positionV>
                <wp:extent cx="4466590" cy="9541510"/>
                <wp:effectExtent l="210185" t="0" r="13484225" b="0"/>
                <wp:wrapNone/>
                <wp:docPr id="13" name=""/>
                <a:graphic xmlns:a="http://schemas.openxmlformats.org/drawingml/2006/main">
                  <a:graphicData uri="http://schemas.microsoft.com/office/word/2010/wordprocessingGroup">
                    <wpg:wgp>
                      <wpg:cNvGrpSpPr/>
                      <wpg:grpSpPr>
                        <a:xfrm>
                          <a:off x="0" y="0"/>
                          <a:ext cx="4466520" cy="9541440"/>
                          <a:chOff x="0" y="0"/>
                          <a:chExt cx="4466520" cy="9541440"/>
                        </a:xfrm>
                      </wpg:grpSpPr>
                      <wpg:grpSp>
                        <wpg:cNvGrpSpPr/>
                        <wpg:grpSpPr>
                          <a:xfrm>
                            <a:off x="30600" y="0"/>
                            <a:ext cx="4436280" cy="9541440"/>
                          </a:xfrm>
                        </wpg:grpSpPr>
                        <wpg:grpSp>
                          <wpg:cNvGrpSpPr/>
                          <wpg:grpSpPr>
                            <a:xfrm>
                              <a:off x="0" y="0"/>
                              <a:ext cx="4436280" cy="9541440"/>
                            </a:xfrm>
                          </wpg:grpSpPr>
                          <wps:wsp>
                            <wps:cNvSpPr txBox="1"/>
                            <wps:spPr>
                              <a:xfrm>
                                <a:off x="2340360" y="2058120"/>
                                <a:ext cx="2095560" cy="745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年；彭平国，男，五十多岁，陆良县马街彭家村农民，被曲靖市中级法院非法判刑四年；念冬梅，女，六十多岁，陆良县茶花小学退休教师，也于三月二十三日被陆良县六一零、公安国保大队绑架抄家，后被曲靖市中级法院非法判刑（年限不清），监外执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来，云南公安系统官员落马频频。仅今年一月至今，除了早明光，至少还有五名官员被查，包括楚雄市公安局政委裴宏，德宏州公安局党委委员、副局长杨从品，原西双版纳州公安边防支队勐腊大队大队长廖福全，元谋县公安局政委李晶，威信县公安局原政委余发鹏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个中共官员落马，都有一个中共不能公开的罪恶，那就是参与迫害法轮功。以周永康、徐才厚、薄熙来、郭伯雄、李东生为首的一大批替江泽民疯狂迫害法轮功的刽子手被以贪腐的名义法办，参与迫害者将面临全球的追查和究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美国之音报导，二零一九年三月二十日波兰司法部长和民族记忆学院表示，将起诉一批共产党统治时代的法官与检察官，这些人参与了对当时反对派人士的迫害和判刑。如今，波兰追诉共产党统治时代的法官与检察官，也给世人指引着同一结论：群体灭绝罪与反人类罪的恶行重大，追诉期永不消失。迫害法轮功（佛法），几辈子也逃不掉。神目如电，报应不爽，正所谓“多行不义必自毙”。</w:t>
                                  </w:r>
                                  <w:r>
                                    <w:rPr>
                                      <w:kern w:val="2"/>
                                      <w:sz w:val="22"/>
                                      <w:szCs w:val="22"/>
                                      <w:rFonts w:ascii="宋体;SimSun" w:hAnsi="宋体;SimSun" w:eastAsia="宋体;SimSun" w:cs="Times New Roman"/>
                                      <w:color w:val="auto"/>
                                      <w:lang w:eastAsia="zh-CN" w:bidi="ar-SA" w:val="zh-CN"/>
                                    </w:rPr>
                                    <w:t>◇</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通讯员云南报道）</w:t>
                                  </w:r>
                                </w:p>
                              </w:txbxContent>
                            </wps:txbx>
                            <wps:bodyPr wrap="square" lIns="0" rIns="0" tIns="0" bIns="0" anchor="t">
                              <a:noAutofit/>
                            </wps:bodyPr>
                          </wps:wsp>
                          <wps:wsp>
                            <wps:cNvSpPr txBox="1"/>
                            <wps:spPr>
                              <a:xfrm>
                                <a:off x="559800" y="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二零一九年三月二十六日云南省消息，云南省公安厅治安总队长、原云南曲靖市公安局局长、保山市公安局副局长、腾冲县公安局局长早明光，涉嫌严重违纪违法，已经被纪律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公开简历显示，早明光，男，一九六五年生，一九八七年十二月起，历任云南保山地区龙陵县公安局交警大队副大队长、大队长、龙陵县公安局副局长、保山市公安局交警大队长；二零零一年七月任腾冲县公安局党委书记、局长；二零零六年四月任保山市公安局副局长；二零一零年五月任曲靖市副市长、市公安局党委书记、局长；二零一七年十二月任云南省公安厅治安总队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早明光在公安部门工作长达三十二年之久，特别在地市级的曲靖市任公安局党委书记、局长达</w:t>
                                  </w:r>
                                </w:p>
                              </w:txbxContent>
                            </wps:txbx>
                            <wps:bodyPr wrap="square" lIns="0" rIns="0" tIns="0" bIns="0" anchor="t">
                              <a:noAutofit/>
                            </wps:bodyPr>
                          </wps:wsp>
                          <wps:wsp>
                            <wps:cNvSpPr txBox="1"/>
                            <wps:spPr>
                              <a:xfrm>
                                <a:off x="0" y="552564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多时间里，是迫害当地法轮功学员的主要责任人之一。二零一一年五月，中共政法委头目周永康从贵州窜到云南之际，云南“六一零”就向全省各地布置了对法轮功学员进行所谓的“严打”，要求各单位严密监控。在二零一一年三月二十三日，曲靖市陆良县六一零、公安国保大队，在同一天绑架了九名法轮功学员，并对她们进行非法抄家、关押。随后七名法轮功学员被非法判刑，其中陆良县丝绸厂职工梁国芬被非法判十二年，其丈夫刘胜被非法判刑七年。梁国芬，四十多岁，现被非法关押在云南省第二女子监狱迫害。他们夫妇被绑架判刑后，六岁多的女儿失去父母的关爱，只好与七十多岁的奶奶相依为命。此外，法轮功学员太琼仙，女，五十八岁，陆良县煤机厂退休工人，被曲靖市中级法院非法判</w:t>
                                  </w:r>
                                </w:p>
                              </w:txbxContent>
                            </wps:txbx>
                            <wps:bodyPr wrap="square" lIns="0" rIns="0" tIns="0" bIns="0" anchor="t">
                              <a:noAutofit/>
                            </wps:bodyPr>
                          </wps:wsp>
                        </wpg:grpSp>
                        <pic:pic xmlns:pic="http://schemas.openxmlformats.org/drawingml/2006/picture">
                          <pic:nvPicPr>
                            <pic:cNvPr id="8" name="图片 1" descr="http://www.minghui.org/mh/article_images/2015-10-2-minghui-tingzhizuoe-2.jpg"/>
                            <pic:cNvPicPr/>
                          </pic:nvPicPr>
                          <pic:blipFill>
                            <a:blip r:embed="rId18"/>
                            <a:stretch/>
                          </pic:blipFill>
                          <pic:spPr>
                            <a:xfrm>
                              <a:off x="2340360" y="24120"/>
                              <a:ext cx="2084760" cy="1739160"/>
                            </a:xfrm>
                            <a:prstGeom prst="rect">
                              <a:avLst/>
                            </a:prstGeom>
                            <a:ln w="0">
                              <a:noFill/>
                            </a:ln>
                          </pic:spPr>
                        </pic:pic>
                      </wpg:grpSp>
                      <wps:wsp>
                        <wps:cNvSpPr txBox="1"/>
                        <wps:spPr>
                          <a:xfrm>
                            <a:off x="0" y="24120"/>
                            <a:ext cx="438120" cy="5303520"/>
                          </a:xfrm>
                          <a:prstGeom prst="rect">
                            <a:avLst/>
                          </a:prstGeom>
                          <a:noFill/>
                          <a:ln w="0">
                            <a:noFill/>
                          </a:ln>
                        </wps:spPr>
                        <wps:txbx>
                          <w:txbxContent>
                            <w:p>
                              <w:pPr>
                                <w:overflowPunct w:val="false"/>
                                <w:bidi w:val="0"/>
                                <w:spacing w:before="0" w:after="200" w:lineRule="auto" w:line="276"/>
                                <w:jc w:val="center"/>
                                <w:rPr/>
                              </w:pPr>
                              <w:r>
                                <w:rPr>
                                  <w:kern w:val="2"/>
                                  <w:w w:val="95"/>
                                  <w:spacing w:val="20"/>
                                  <w:sz w:val="48"/>
                                  <w:szCs w:val="48"/>
                                  <w:rFonts w:ascii="方正大标宋简体" w:hAnsi="方正大标宋简体" w:eastAsia="方正大标宋简体" w:cs="Times New Roman"/>
                                  <w:color w:val="auto"/>
                                  <w:lang w:val="de-DE" w:eastAsia="zh-CN" w:bidi="ar-SA"/>
                                </w:rPr>
                                <w:t>云南省公安厅治安总队长早明光遭恶报</w:t>
                              </w:r>
                            </w:p>
                          </w:txbxContent>
                        </wps:txbx>
                        <wps:bodyPr wrap="square" lIns="0" rIns="0" tIns="0" bIns="0" anchor="t" vert="eaVert">
                          <a:noAutofit/>
                        </wps:bodyPr>
                      </wps:wsp>
                    </wpg:wgp>
                  </a:graphicData>
                </a:graphic>
              </wp:anchor>
            </w:drawing>
          </mc:Choice>
          <mc:Fallback>
            <w:pict>
              <v:group id="shape_0" style="position:absolute;margin-left:-2.4pt;margin-top:60.7pt;width:351.65pt;height:751.25pt" coordorigin="-48,1214" coordsize="7033,15025">
                <v:group id="shape_0" style="position:absolute;left:0;top:1214;width:6985;height:15025">
                  <v:group id="shape_0" style="position:absolute;left:0;top:1214;width:6985;height:15025">
                    <v:shape id="shape_0" stroked="f" o:allowincell="f" style="position:absolute;left:3686;top:4455;width:3299;height:117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年；彭平国，男，五十多岁，陆良县马街彭家村农民，被曲靖市中级法院非法判刑四年；念冬梅，女，六十多岁，陆良县茶花小学退休教师，也于三月二十三日被陆良县六一零、公安国保大队绑架抄家，后被曲靖市中级法院非法判刑（年限不清），监外执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年来，云南公安系统官员落马频频。仅今年一月至今，除了早明光，至少还有五名官员被查，包括楚雄市公安局政委裴宏，德宏州公安局党委委员、副局长杨从品，原西双版纳州公安边防支队勐腊大队大队长廖福全，元谋县公安局政委李晶，威信县公安局原政委余发鹏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个中共官员落马，都有一个中共不能公开的罪恶，那就是参与迫害法轮功。以周永康、徐才厚、薄熙来、郭伯雄、李东生为首的一大批替江泽民疯狂迫害法轮功的刽子手被以贪腐的名义法办，参与迫害者将面临全球的追查和究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美国之音报导，二零一九年三月二十日波兰司法部长和民族记忆学院表示，将起诉一批共产党统治时代的法官与检察官，这些人参与了对当时反对派人士的迫害和判刑。如今，波兰追诉共产党统治时代的法官与检察官，也给世人指引着同一结论：群体灭绝罪与反人类罪的恶行重大，追诉期永不消失。迫害法轮功（佛法），几辈子也逃不掉。神目如电，报应不爽，正所谓“多行不义必自毙”。</w:t>
                            </w:r>
                            <w:r>
                              <w:rPr>
                                <w:kern w:val="2"/>
                                <w:sz w:val="22"/>
                                <w:szCs w:val="22"/>
                                <w:rFonts w:ascii="宋体;SimSun" w:hAnsi="宋体;SimSun" w:eastAsia="宋体;SimSun" w:cs="Times New Roman"/>
                                <w:color w:val="auto"/>
                                <w:lang w:eastAsia="zh-CN" w:bidi="ar-SA" w:val="zh-CN"/>
                              </w:rPr>
                              <w:t>◇</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通讯员云南报道）</w:t>
                            </w:r>
                          </w:p>
                        </w:txbxContent>
                      </v:textbox>
                      <v:fill o:detectmouseclick="t" on="false"/>
                      <v:stroke color="#3465a4" joinstyle="round" endcap="flat"/>
                      <w10:wrap type="none"/>
                    </v:shape>
                    <v:shape id="shape_0" stroked="f" o:allowincell="f" style="position:absolute;left:882;top:1214;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二零一九年三月二十六日云南省消息，云南省公安厅治安总队长、原云南曲靖市公安局局长、保山市公安局副局长、腾冲县公安局局长早明光，涉嫌严重违纪违法，已经被纪律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公开简历显示，早明光，男，一九六五年生，一九八七年十二月起，历任云南保山地区龙陵县公安局交警大队副大队长、大队长、龙陵县公安局副局长、保山市公安局交警大队长；二零零一年七月任腾冲县公安局党委书记、局长；二零零六年四月任保山市公安局副局长；二零一零年五月任曲靖市副市长、市公安局党委书记、局长；二零一七年十二月任云南省公安厅治安总队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早明光在公安部门工作长达三十二年之久，特别在地市级的曲靖市任公安局党委书记、局长达</w:t>
                            </w:r>
                          </w:p>
                        </w:txbxContent>
                      </v:textbox>
                      <v:fill o:detectmouseclick="t" on="false"/>
                      <v:stroke color="#3465a4" joinstyle="round" endcap="flat"/>
                      <w10:wrap type="none"/>
                    </v:shape>
                    <v:shape id="shape_0" stroked="f" o:allowincell="f" style="position:absolute;left:0;top:9916;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多时间里，是迫害当地法轮功学员的主要责任人之一。二零一一年五月，中共政法委头目周永康从贵州窜到云南之际，云南“六一零”就向全省各地布置了对法轮功学员进行所谓的“严打”，要求各单位严密监控。在二零一一年三月二十三日，曲靖市陆良县六一零、公安国保大队，在同一天绑架了九名法轮功学员，并对她们进行非法抄家、关押。随后七名法轮功学员被非法判刑，其中陆良县丝绸厂职工梁国芬被非法判十二年，其丈夫刘胜被非法判刑七年。梁国芬，四十多岁，现被非法关押在云南省第二女子监狱迫害。他们夫妇被绑架判刑后，六岁多的女儿失去父母的关爱，只好与七十多岁的奶奶相依为命。此外，法轮功学员太琼仙，女，五十八岁，陆良县煤机厂退休工人，被曲靖市中级法院非法判</w:t>
                            </w:r>
                          </w:p>
                        </w:txbxContent>
                      </v:textbox>
                      <v:fill o:detectmouseclick="t" on="false"/>
                      <v:stroke color="#3465a4" joinstyle="round" endcap="flat"/>
                      <w10:wrap type="none"/>
                    </v:shape>
                  </v:group>
                  <v:shape id="shape_0" ID="图片 1" stroked="f" o:allowincell="f" style="position:absolute;left:3686;top:1252;width:3282;height:2738;mso-wrap-style:none;v-text-anchor:middle" type="_x0000_t75">
                    <v:imagedata r:id="rId19" o:detectmouseclick="t"/>
                    <v:stroke color="#3465a4" joinstyle="round" endcap="flat"/>
                    <w10:wrap type="none"/>
                  </v:shape>
                </v:group>
                <v:shape id="shape_0" stroked="f" o:allowincell="f" style="position:absolute;left:-48;top:1252;width:689;height:8351;mso-wrap-style:square;v-text-anchor:top" type="_x0000_t202">
                  <v:textbox style="layout-flow:vertical">
                    <w:txbxContent>
                      <w:p>
                        <w:pPr>
                          <w:overflowPunct w:val="false"/>
                          <w:bidi w:val="0"/>
                          <w:spacing w:before="0" w:after="200" w:lineRule="auto" w:line="276"/>
                          <w:jc w:val="center"/>
                          <w:rPr/>
                        </w:pPr>
                        <w:r>
                          <w:rPr>
                            <w:kern w:val="2"/>
                            <w:w w:val="95"/>
                            <w:spacing w:val="20"/>
                            <w:sz w:val="48"/>
                            <w:szCs w:val="48"/>
                            <w:rFonts w:ascii="方正大标宋简体" w:hAnsi="方正大标宋简体" w:eastAsia="方正大标宋简体" w:cs="Times New Roman"/>
                            <w:color w:val="auto"/>
                            <w:lang w:val="de-DE" w:eastAsia="zh-CN" w:bidi="ar-SA"/>
                          </w:rPr>
                          <w:t>云南省公安厅治安总队长早明光遭恶报</w:t>
                        </w:r>
                      </w:p>
                    </w:txbxContent>
                  </v:textbox>
                  <v:fill o:detectmouseclick="t" on="false"/>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5542915" b="0"/>
                <wp:wrapSquare wrapText="bothSides"/>
                <wp:docPr id="15"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28:00Z</dcterms:created>
  <dc:creator/>
  <dc:description/>
  <cp:keywords/>
  <dc:language>en-US</dc:language>
  <cp:lastModifiedBy>work</cp:lastModifiedBy>
  <cp:lastPrinted>2019-04-06T19:26:00Z</cp:lastPrinted>
  <dcterms:modified xsi:type="dcterms:W3CDTF">2019-04-07T00:26:00Z</dcterms:modified>
  <cp:revision>42</cp:revision>
  <dc:subject/>
  <dc:title/>
</cp:coreProperties>
</file>