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44320</wp:posOffset>
                </wp:positionV>
                <wp:extent cx="6776085" cy="5321935"/>
                <wp:effectExtent l="0" t="0" r="8822690"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83期  【孝感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83期  【孝感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孝感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孝感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7428230</wp:posOffset>
                </wp:positionV>
                <wp:extent cx="6971665" cy="2896235"/>
                <wp:effectExtent l="0" t="0" r="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773430</wp:posOffset>
                </wp:positionV>
                <wp:extent cx="6858635" cy="6390005"/>
                <wp:effectExtent l="0" t="0" r="13378180"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孝感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孝感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680585</wp:posOffset>
                </wp:positionH>
                <wp:positionV relativeFrom="paragraph">
                  <wp:posOffset>763270</wp:posOffset>
                </wp:positionV>
                <wp:extent cx="2095500" cy="8420735"/>
                <wp:effectExtent l="0" t="0" r="20381595" b="0"/>
                <wp:wrapSquare wrapText="bothSides"/>
                <wp:docPr id="11" name=""/>
                <a:graphic xmlns:a="http://schemas.openxmlformats.org/drawingml/2006/main">
                  <a:graphicData uri="http://schemas.microsoft.com/office/word/2010/wordprocessingGroup">
                    <wpg:wgp>
                      <wpg:cNvGrpSpPr/>
                      <wpg:grpSpPr>
                        <a:xfrm>
                          <a:off x="0" y="0"/>
                          <a:ext cx="2095560" cy="8420760"/>
                          <a:chOff x="0" y="0"/>
                          <a:chExt cx="2095560" cy="8420760"/>
                        </a:xfrm>
                      </wpg:grpSpPr>
                      <wps:wsp>
                        <wps:cNvSpPr txBox="1"/>
                        <wps:spPr>
                          <a:xfrm>
                            <a:off x="0" y="0"/>
                            <a:ext cx="2095560" cy="1080720"/>
                          </a:xfrm>
                          <a:prstGeom prst="rect">
                            <a:avLst/>
                          </a:prstGeom>
                          <a:noFill/>
                          <a:ln w="0">
                            <a:noFill/>
                          </a:ln>
                        </wps:spPr>
                        <wps:txbx>
                          <w:txbxContent>
                            <w:p>
                              <w:pPr>
                                <w:overflowPunct w:val="false"/>
                                <w:bidi w:val="0"/>
                                <w:spacing w:before="0" w:after="0" w:lineRule="exact" w:line="540"/>
                                <w:rPr/>
                              </w:pPr>
                              <w:r>
                                <w:rPr>
                                  <w:kern w:val="2"/>
                                  <w:w w:val="95"/>
                                  <w:spacing w:val="-20"/>
                                  <w:sz w:val="40"/>
                                  <w:szCs w:val="40"/>
                                  <w:rFonts w:ascii="黑体;SimHei" w:hAnsi="黑体;SimHei" w:eastAsia="黑体;SimHei" w:cs="Times New Roman"/>
                                  <w:color w:val="auto"/>
                                  <w:lang w:val="zh-CN" w:eastAsia="zh-CN" w:bidi="ar-SA"/>
                                </w:rPr>
                                <w:t>应城市法轮功学员</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熊文德</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遭窑场残酷迫害</w:t>
                              </w:r>
                            </w:p>
                          </w:txbxContent>
                        </wps:txbx>
                        <wps:bodyPr wrap="square" lIns="0" rIns="0" tIns="0" bIns="0" anchor="t">
                          <a:noAutofit/>
                        </wps:bodyPr>
                      </wps:wsp>
                      <wps:wsp>
                        <wps:cNvSpPr txBox="1"/>
                        <wps:spPr>
                          <a:xfrm>
                            <a:off x="0" y="1151280"/>
                            <a:ext cx="2095560" cy="7269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窑场，本来是专业制作用于建筑的砖、瓦等产品的场所。这种场所的工人，体力消耗很大，危险系数很高，相应的报酬就很多。但是，中共常常把这种制作场所设在劳教所或监狱里，利用不花一分钱的超廉价劳动力，牟取暴利。这是中共的惯用手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如：当年四十岁的应城市东马坊熊湾的法轮功学员熊文德，湖北省七二八盐厂（应城）职工。一九九九年十月份被非法判刑关押进沙洋监狱。在监狱里，熊文德被逼迫放弃法轮功，熊文德不配合。一个月后警察还没达到目的，就强制熊文德去出窑。那时正值炎热的夏天，在高温缺氧的窑中刑事犯分三班，半小时轮换。时间长了身体承受不住，出来后身体在高温烘烤下严重缺水，走到水桶边恨不得一口气把桶里的水全倒入肚子里。但是带班的刑事犯只让喝少量的水，因为水喝的越多出汗越多，身体盐分流失的就会多，人就会虚脱。而熊文德在窑里一干就是六个小时，连出五个门（一门五排窑），没有换班，期间还被刑事犯无端辱骂、殴打。最后累得身体透支，趴在了地上。这样，熊文德一人干了几个人的活。晚上收工后还要强迫站到午夜十二点才让休息。这样被折磨20天后，加上狱中伙食差，熊文德的体重骤减。最后由于体力不支，窑里的砖倒塌下来砸伤脚踝（伤口半年后才愈合）。有一天熊文德偶遇与自己熟识的刑事犯，他看着熊文德惊呼：“那是熊文德吗？简直不敢相认了。”……。◇</w:t>
                              </w:r>
                            </w:p>
                          </w:txbxContent>
                        </wps:txbx>
                        <wps:bodyPr wrap="square" lIns="0" rIns="0" tIns="0" bIns="0" anchor="t">
                          <a:noAutofit/>
                        </wps:bodyPr>
                      </wps:wsp>
                    </wpg:wgp>
                  </a:graphicData>
                </a:graphic>
              </wp:anchor>
            </w:drawing>
          </mc:Choice>
          <mc:Fallback>
            <w:pict>
              <v:group id="shape_0" style="position:absolute;margin-left:368.55pt;margin-top:60.1pt;width:165pt;height:663.05pt" coordorigin="7371,1202" coordsize="3300,13261">
                <v:shape id="shape_0" stroked="f" o:allowincell="f" style="position:absolute;left:7371;top:1202;width:3299;height:1701;mso-wrap-style:square;v-text-anchor:top" type="_x0000_t202">
                  <v:textbox>
                    <w:txbxContent>
                      <w:p>
                        <w:pPr>
                          <w:overflowPunct w:val="false"/>
                          <w:bidi w:val="0"/>
                          <w:spacing w:before="0" w:after="0" w:lineRule="exact" w:line="540"/>
                          <w:rPr/>
                        </w:pPr>
                        <w:r>
                          <w:rPr>
                            <w:kern w:val="2"/>
                            <w:w w:val="95"/>
                            <w:spacing w:val="-20"/>
                            <w:sz w:val="40"/>
                            <w:szCs w:val="40"/>
                            <w:rFonts w:ascii="黑体;SimHei" w:hAnsi="黑体;SimHei" w:eastAsia="黑体;SimHei" w:cs="Times New Roman"/>
                            <w:color w:val="auto"/>
                            <w:lang w:val="zh-CN" w:eastAsia="zh-CN" w:bidi="ar-SA"/>
                          </w:rPr>
                          <w:t>应城市法轮功学员</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熊文德</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遭窑场残酷迫害</w:t>
                        </w:r>
                      </w:p>
                    </w:txbxContent>
                  </v:textbox>
                  <v:fill o:detectmouseclick="t" on="false"/>
                  <v:stroke color="#3465a4" joinstyle="round" endcap="flat"/>
                  <w10:wrap type="square"/>
                </v:shape>
                <v:shape id="shape_0" stroked="f" o:allowincell="f" style="position:absolute;left:7371;top:3015;width:3299;height:114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窑场，本来是专业制作用于建筑的砖、瓦等产品的场所。这种场所的工人，体力消耗很大，危险系数很高，相应的报酬就很多。但是，中共常常把这种制作场所设在劳教所或监狱里，利用不花一分钱的超廉价劳动力，牟取暴利。这是中共的惯用手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如：当年四十岁的应城市东马坊熊湾的法轮功学员熊文德，湖北省七二八盐厂（应城）职工。一九九九年十月份被非法判刑关押进沙洋监狱。在监狱里，熊文德被逼迫放弃法轮功，熊文德不配合。一个月后警察还没达到目的，就强制熊文德去出窑。那时正值炎热的夏天，在高温缺氧的窑中刑事犯分三班，半小时轮换。时间长了身体承受不住，出来后身体在高温烘烤下严重缺水，走到水桶边恨不得一口气把桶里的水全倒入肚子里。但是带班的刑事犯只让喝少量的水，因为水喝的越多出汗越多，身体盐分流失的就会多，人就会虚脱。而熊文德在窑里一干就是六个小时，连出五个门（一门五排窑），没有换班，期间还被刑事犯无端辱骂、殴打。最后累得身体透支，趴在了地上。这样，熊文德一人干了几个人的活。晚上收工后还要强迫站到午夜十二点才让休息。这样被折磨20天后，加上狱中伙食差，熊文德的体重骤减。最后由于体力不支，窑里的砖倒塌下来砸伤脚踝（伤口半年后才愈合）。有一天熊文德偶遇与自己熟识的刑事犯，他看着熊文德惊呼：“那是熊文德吗？简直不敢相认了。”……。◇</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566920</wp:posOffset>
                </wp:positionH>
                <wp:positionV relativeFrom="paragraph">
                  <wp:posOffset>9266555</wp:posOffset>
                </wp:positionV>
                <wp:extent cx="2200910" cy="1047750"/>
                <wp:effectExtent l="0" t="0" r="567690" b="0"/>
                <wp:wrapNone/>
                <wp:docPr id="12"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1240"/>
                            <a:ext cx="1070280" cy="1440"/>
                          </a:xfrm>
                          <a:prstGeom prst="straightConnector1">
                            <a:avLst/>
                          </a:prstGeom>
                          <a:ln w="3240">
                            <a:solidFill>
                              <a:srgbClr val="943634"/>
                            </a:solidFill>
                            <a:miter/>
                          </a:ln>
                        </wps:spPr>
                        <wps:bodyPr/>
                      </wps:wsp>
                    </wpg:wgp>
                  </a:graphicData>
                </a:graphic>
              </wp:anchor>
            </w:drawing>
          </mc:Choice>
          <mc:Fallback>
            <w:pict>
              <v:group id="shape_0" style="position:absolute;margin-left:359.6pt;margin-top:729.65pt;width:173.3pt;height:82.5pt" coordorigin="7192,14593" coordsize="3466,1650">
                <v:shape id="shape_0" stroked="f" o:allowincell="f" style="position:absolute;left:7192;top:14593;width:1657;height:1649;mso-wrap-style:none;v-text-anchor:middle" type="_x0000_t75">
                  <v:imagedata r:id="rId17" o:detectmouseclick="t"/>
                  <v:stroke color="#3465a4" joinstyle="round" endcap="flat"/>
                  <w10:wrap type="none"/>
                </v:shape>
                <v:shape id="shape_0" stroked="f" o:allowincell="f" style="position:absolute;left:8752;top:14809;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63;top:14626;width:1684;height:1"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480</wp:posOffset>
                </wp:positionH>
                <wp:positionV relativeFrom="paragraph">
                  <wp:posOffset>757555</wp:posOffset>
                </wp:positionV>
                <wp:extent cx="4466590" cy="9614535"/>
                <wp:effectExtent l="227330" t="0" r="17607280" b="0"/>
                <wp:wrapSquare wrapText="bothSides"/>
                <wp:docPr id="13" name=""/>
                <a:graphic xmlns:a="http://schemas.openxmlformats.org/drawingml/2006/main">
                  <a:graphicData uri="http://schemas.microsoft.com/office/word/2010/wordprocessingGroup">
                    <wpg:wgp>
                      <wpg:cNvGrpSpPr/>
                      <wpg:grpSpPr>
                        <a:xfrm>
                          <a:off x="0" y="0"/>
                          <a:ext cx="4466520" cy="9614520"/>
                          <a:chOff x="0" y="0"/>
                          <a:chExt cx="4466520" cy="9614520"/>
                        </a:xfrm>
                      </wpg:grpSpPr>
                      <wps:wsp>
                        <wps:cNvSpPr txBox="1"/>
                        <wps:spPr>
                          <a:xfrm>
                            <a:off x="2370960" y="2678400"/>
                            <a:ext cx="2095560" cy="69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茵很害怕，如果拒绝吃药，这伙人有的是整人的办法。她亲眼看见一个精神狂躁的病人拒绝吃药，被他们强行绑在电椅上，不断加大电流，电得病人惨叫不止、求饶，迫使病人妥协吃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杜足茵被强迫吃抑制中枢神经的药，上午、下午都两次，真是苦不堪言。杜足茵就找院领导反映，说自己现在很正常，没有病，你们要讲医德，不能违背良心做损德的事，不能把我关在这里，我要出去。领导后来说：“我很同情你，我也没办法，要送你来的派出所的人来接才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杜足茵经常帮护士打扫卫生，护士多次接触后了解到杜足茵很正常，就很同情她的处境，就帮她出主意，如何面对这个局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个医院重度精神病人和普通精神病人都住在同一个大屋子里面，只是用小隔间和铁栏栅隔开，初进来的狂躁精神病人抓住铁栏大声吼叫，无理智发泄。精神病人都是一样不分白天，黑夜，昼夜不停的哭喊、唱歌、胡言乱语，疯疯癫癫……杜足茵是一个正常人，却无法和她们沟通，也无法摆脱，真是度日如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有一次杜足茵在一房间外偶然听两个医生的对话：“杜足茵的药吃进去了没有，怎么没有反应呢？”“吃进去了，就象嚼呑豆子一样吃进去的。”杜足茵听到后非常震惊，这是“依法治国”吗？简直就是无法无天！ </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wps:wsp>
                        <wps:cNvSpPr txBox="1"/>
                        <wps:spPr>
                          <a:xfrm>
                            <a:off x="590400" y="12600"/>
                            <a:ext cx="1537200" cy="561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二十年来，中共采用各种手段残酷迫害法轮功，其中包括精神病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医生的天职是救死扶伤，药物是用来治疗病人的。精神病院，是一个以帮助精神病人康复为使命的场所。但是在中共驱使下，精神病院却成为中共迫害法轮功学员的场所。他们采用的方法，将有毒药物注入健康人体体内，更有甚者搞药物毒性试验、电休克治疗，等等。从而达到迫害法轮功的目的。联合国禁止酷刑委员会曾质疑中国的国家审查：“中共当局应该采取行动确保无人因非医疗理由被强制关押在精神病院。在一些精神病院，如因治疗理由需要住院治疗时，中共当局应该确保完全依照独立的精神病专家建议做出决定，并确保可以对这样的决定提出上诉。”</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应城市法轮功</w:t>
                              </w:r>
                            </w:p>
                          </w:txbxContent>
                        </wps:txbx>
                        <wps:bodyPr wrap="square" lIns="0" rIns="0" tIns="0" bIns="0" anchor="t">
                          <a:noAutofit/>
                        </wps:bodyPr>
                      </wps:wsp>
                      <wps:wsp>
                        <wps:cNvSpPr txBox="1"/>
                        <wps:spPr>
                          <a:xfrm>
                            <a:off x="2370600" y="2327760"/>
                            <a:ext cx="2051640" cy="2761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2494440" y="0"/>
                            <a:ext cx="1785600" cy="2261880"/>
                          </a:xfrm>
                          <a:prstGeom prst="rect">
                            <a:avLst/>
                          </a:prstGeom>
                          <a:ln w="0">
                            <a:noFill/>
                          </a:ln>
                        </pic:spPr>
                      </pic:pic>
                      <wps:wsp>
                        <wps:cNvSpPr txBox="1"/>
                        <wps:spPr>
                          <a:xfrm>
                            <a:off x="0" y="36720"/>
                            <a:ext cx="438120" cy="5303520"/>
                          </a:xfrm>
                          <a:prstGeom prst="rect">
                            <a:avLst/>
                          </a:prstGeom>
                          <a:noFill/>
                          <a:ln w="0">
                            <a:noFill/>
                          </a:ln>
                        </wps:spPr>
                        <wps:txbx>
                          <w:txbxContent>
                            <w:p>
                              <w:pPr>
                                <w:overflowPunct w:val="false"/>
                                <w:bidi w:val="0"/>
                                <w:spacing w:before="0" w:after="120" w:lineRule="auto" w:line="240"/>
                                <w:rPr/>
                              </w:pPr>
                              <w:r>
                                <w:rPr>
                                  <w:kern w:val="2"/>
                                  <w:w w:val="95"/>
                                  <w:spacing w:val="20"/>
                                  <w:sz w:val="52"/>
                                  <w:szCs w:val="52"/>
                                  <w:rFonts w:ascii="方正大标宋简体" w:hAnsi="方正大标宋简体" w:eastAsia="方正大标宋简体" w:cs="Times New Roman"/>
                                  <w:color w:val="auto"/>
                                  <w:lang w:val="de-DE" w:eastAsia="zh-CN" w:bidi="ar-SA"/>
                                </w:rPr>
                                <w:t>孝感精神病院迫害法轮功学员杜足茵</w:t>
                              </w:r>
                            </w:p>
                          </w:txbxContent>
                        </wps:txbx>
                        <wps:bodyPr wrap="square" lIns="0" rIns="0" tIns="0" bIns="0" anchor="t" vert="eaVert">
                          <a:noAutofit/>
                        </wps:bodyPr>
                      </wps:wsp>
                      <wps:wsp>
                        <wps:cNvSpPr txBox="1"/>
                        <wps:spPr>
                          <a:xfrm>
                            <a:off x="30600" y="5538600"/>
                            <a:ext cx="2095560" cy="4015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auto"/>
                                  <w:lang w:val="de-DE" w:eastAsia="zh-CN" w:bidi="ar-SA"/>
                                </w:rPr>
                                <w:t>员杜足茵被孝感市精神病院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杜足茵因坚持炼法轮功被非法关押在应城市第一看守所。二零零一年七月，原新集派出所警察何忠平、刘强去接杜足茵，说是送回家，结果却被绑架到孝感市精神病院。何忠平、刘强与精神病院院长密谋二十多分钟后，就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没有医生来了解杜足茵的“病情”，有七个男女围住她，护士提着水壶，逼着吃治精神病人的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杜足茵说：“我一个身心健康的人，逼我吃你们的药，你们是在医人还是在害人？”他们根本不理睬，一起按住她的身体，捂住她的鼻子，把她的头强制性后仰，强行灌进精神药物，还要她把舌头伸出来看是否吞进肚子里了。很快药物作用就来了，她吐了半脸盆水，中枢神经加速跳动，头非常痛。杜</w:t>
                              </w:r>
                            </w:p>
                          </w:txbxContent>
                        </wps:txbx>
                        <wps:bodyPr wrap="square" lIns="0" rIns="0" tIns="0" bIns="0" anchor="t">
                          <a:noAutofit/>
                        </wps:bodyPr>
                      </wps:wsp>
                    </wpg:wgp>
                  </a:graphicData>
                </a:graphic>
              </wp:anchor>
            </w:drawing>
          </mc:Choice>
          <mc:Fallback>
            <w:pict>
              <v:group id="shape_0" style="position:absolute;margin-left:-2.4pt;margin-top:59.65pt;width:351.65pt;height:757.05pt" coordorigin="-48,1193" coordsize="7033,15141">
                <v:shape id="shape_0" stroked="f" o:allowincell="f" style="position:absolute;left:3686;top:5411;width:3299;height:109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茵很害怕，如果拒绝吃药，这伙人有的是整人的办法。她亲眼看见一个精神狂躁的病人拒绝吃药，被他们强行绑在电椅上，不断加大电流，电得病人惨叫不止、求饶，迫使病人妥协吃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杜足茵被强迫吃抑制中枢神经的药，上午、下午都两次，真是苦不堪言。杜足茵就找院领导反映，说自己现在很正常，没有病，你们要讲医德，不能违背良心做损德的事，不能把我关在这里，我要出去。领导后来说：“我很同情你，我也没办法，要送你来的派出所的人来接才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杜足茵经常帮护士打扫卫生，护士多次接触后了解到杜足茵很正常，就很同情她的处境，就帮她出主意，如何面对这个局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个医院重度精神病人和普通精神病人都住在同一个大屋子里面，只是用小隔间和铁栏栅隔开，初进来的狂躁精神病人抓住铁栏大声吼叫，无理智发泄。精神病人都是一样不分白天，黑夜，昼夜不停的哭喊、唱歌、胡言乱语，疯疯癫癫……杜足茵是一个正常人，却无法和她们沟通，也无法摆脱，真是度日如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有一次杜足茵在一房间外偶然听两个医生的对话：“杜足茵的药吃进去了没有，怎么没有反应呢？”“吃进去了，就象嚼呑豆子一样吃进去的。”杜足茵听到后非常震惊，这是“依法治国”吗？简直就是无法无天！ </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square"/>
                </v:shape>
                <v:shape id="shape_0" stroked="f" o:allowincell="f" style="position:absolute;left:882;top:1213;width:2420;height:8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二十年来，中共采用各种手段残酷迫害法轮功，其中包括精神病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医生的天职是救死扶伤，药物是用来治疗病人的。精神病院，是一个以帮助精神病人康复为使命的场所。但是在中共驱使下，精神病院却成为中共迫害法轮功学员的场所。他们采用的方法，将有毒药物注入健康人体体内，更有甚者搞药物毒性试验、电休克治疗，等等。从而达到迫害法轮功的目的。联合国禁止酷刑委员会曾质疑中国的国家审查：“中共当局应该采取行动确保无人因非医疗理由被强制关押在精神病院。在一些精神病院，如因治疗理由需要住院治疗时，中共当局应该确保完全依照独立的精神病专家建议做出决定，并确保可以对这样的决定提出上诉。”</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应城市法轮功</w:t>
                        </w:r>
                      </w:p>
                    </w:txbxContent>
                  </v:textbox>
                  <v:fill o:detectmouseclick="t" on="false"/>
                  <v:stroke color="#3465a4" joinstyle="round" endcap="flat"/>
                  <w10:wrap type="square"/>
                </v:shape>
                <v:shape id="shape_0" stroked="f" o:allowincell="f" style="position:absolute;left:3685;top:4859;width:3230;height:4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v:textbox>
                  <v:fill o:detectmouseclick="t" on="false"/>
                  <v:stroke color="#3465a4" joinstyle="round" endcap="flat"/>
                  <w10:wrap type="square"/>
                </v:shape>
                <v:shape id="shape_0" stroked="f" o:allowincell="f" style="position:absolute;left:3880;top:1193;width:2811;height:3561;mso-wrap-style:none;v-text-anchor:middle" type="_x0000_t75">
                  <v:imagedata r:id="rId19" o:detectmouseclick="t"/>
                  <v:stroke color="#3465a4" joinstyle="round" endcap="flat"/>
                  <w10:wrap type="square"/>
                </v:shape>
                <v:shape id="shape_0" stroked="f" o:allowincell="f" style="position:absolute;left:-48;top:1251;width:689;height:8351;mso-wrap-style:square;v-text-anchor:top" type="_x0000_t202">
                  <v:textbox style="layout-flow:vertical">
                    <w:txbxContent>
                      <w:p>
                        <w:pPr>
                          <w:overflowPunct w:val="false"/>
                          <w:bidi w:val="0"/>
                          <w:spacing w:before="0" w:after="120" w:lineRule="auto" w:line="240"/>
                          <w:rPr/>
                        </w:pPr>
                        <w:r>
                          <w:rPr>
                            <w:kern w:val="2"/>
                            <w:w w:val="95"/>
                            <w:spacing w:val="20"/>
                            <w:sz w:val="52"/>
                            <w:szCs w:val="52"/>
                            <w:rFonts w:ascii="方正大标宋简体" w:hAnsi="方正大标宋简体" w:eastAsia="方正大标宋简体" w:cs="Times New Roman"/>
                            <w:color w:val="auto"/>
                            <w:lang w:val="de-DE" w:eastAsia="zh-CN" w:bidi="ar-SA"/>
                          </w:rPr>
                          <w:t>孝感精神病院迫害法轮功学员杜足茵</w:t>
                        </w:r>
                      </w:p>
                    </w:txbxContent>
                  </v:textbox>
                  <v:fill o:detectmouseclick="t" on="false"/>
                  <v:stroke color="#3465a4" joinstyle="round" endcap="flat"/>
                  <w10:wrap type="square"/>
                </v:shape>
                <v:shape id="shape_0" stroked="f" o:allowincell="f" style="position:absolute;left:0;top:9915;width:3299;height:6323;mso-wrap-style:square;v-text-anchor:top" type="_x0000_t202">
                  <v:textbox>
                    <w:txbxContent>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auto"/>
                            <w:lang w:val="de-DE" w:eastAsia="zh-CN" w:bidi="ar-SA"/>
                          </w:rPr>
                          <w:t>员杜足茵被孝感市精神病院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杜足茵因坚持炼法轮功被非法关押在应城市第一看守所。二零零一年七月，原新集派出所警察何忠平、刘强去接杜足茵，说是送回家，结果却被绑架到孝感市精神病院。何忠平、刘强与精神病院院长密谋二十多分钟后，就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没有医生来了解杜足茵的“病情”，有七个男女围住她，护士提着水壶，逼着吃治精神病人的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杜足茵说：“我一个身心健康的人，逼我吃你们的药，你们是在医人还是在害人？”他们根本不理睬，一起按住她的身体，捂住她的鼻子，把她的头强制性后仰，强行灌进精神药物，还要她把舌头伸出来看是否吞进肚子里了。很快药物作用就来了，她吐了半脸盆水，中枢神经加速跳动，头非常痛。杜</w:t>
                        </w:r>
                      </w:p>
                    </w:txbxContent>
                  </v:textbox>
                  <v:fill o:detectmouseclick="t" on="false"/>
                  <v:stroke color="#3465a4" joinstyle="round" endcap="flat"/>
                  <w10:wrap type="squar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孝感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1"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孝感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49935</wp:posOffset>
                </wp:positionV>
                <wp:extent cx="6852920" cy="9611360"/>
                <wp:effectExtent l="0" t="0" r="5542915" b="0"/>
                <wp:wrapSquare wrapText="bothSides"/>
                <wp:docPr id="15"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10" name="" descr=""/>
                          <pic:cNvPicPr/>
                        </pic:nvPicPr>
                        <pic:blipFill>
                          <a:blip r:embed="rId22"/>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3"/>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4"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5" o:detectmouseclick="t"/>
                  <v:stroke color="#3465a4" joinstyle="round" endcap="flat"/>
                  <w10:wrap type="square"/>
                </v:shape>
              </v:group>
            </w:pict>
          </mc:Fallback>
        </mc:AlternateContent>
      </w:r>
    </w:p>
    <w:sectPr>
      <w:footerReference w:type="default" r:id="rId26"/>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0:36:00Z</dcterms:created>
  <dc:creator/>
  <dc:description/>
  <cp:keywords/>
  <dc:language>en-US</dc:language>
  <cp:lastModifiedBy>work</cp:lastModifiedBy>
  <cp:lastPrinted>2019-04-06T19:25:00Z</cp:lastPrinted>
  <dcterms:modified xsi:type="dcterms:W3CDTF">2019-04-07T00:25:00Z</dcterms:modified>
  <cp:revision>4</cp:revision>
  <dc:subject/>
  <dc:title> </dc:title>
</cp:coreProperties>
</file>