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1011555"/>
                <wp:effectExtent l="0" t="0" r="0" b="0"/>
                <wp:wrapSquare wrapText="bothSides"/>
                <wp:docPr id="2"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6月23日   第488期  【福建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type id="_x0000_t202" coordsize="21600,21600" o:spt="202" path="m,l,21600l21600,21600l21600,xe">
                  <v:stroke joinstyle="miter"/>
                  <v:path gradientshapeok="t" o:connecttype="rect"/>
                </v:shapety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6月23日   第488期  【福建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4;top:181;width:5609;height:1056;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69850</wp:posOffset>
                </wp:positionH>
                <wp:positionV relativeFrom="paragraph">
                  <wp:posOffset>1134745</wp:posOffset>
                </wp:positionV>
                <wp:extent cx="6729730" cy="8941435"/>
                <wp:effectExtent l="8890" t="0" r="4761865" b="0"/>
                <wp:wrapSquare wrapText="bothSides"/>
                <wp:docPr id="3" name=""/>
                <a:graphic xmlns:a="http://schemas.openxmlformats.org/drawingml/2006/main">
                  <a:graphicData uri="http://schemas.microsoft.com/office/word/2010/wordprocessingGroup">
                    <wpg:wgp>
                      <wpg:cNvGrpSpPr/>
                      <wpg:grpSpPr>
                        <a:xfrm>
                          <a:off x="0" y="0"/>
                          <a:ext cx="6729840" cy="8941320"/>
                          <a:chOff x="0" y="0"/>
                          <a:chExt cx="6729840" cy="8941320"/>
                        </a:xfrm>
                      </wpg:grpSpPr>
                      <pic:pic xmlns:pic="http://schemas.openxmlformats.org/drawingml/2006/picture">
                        <pic:nvPicPr>
                          <pic:cNvPr id="1" name="" descr=""/>
                          <pic:cNvPicPr/>
                        </pic:nvPicPr>
                        <pic:blipFill>
                          <a:blip r:embed="rId4">
                            <a:lum bright="6000"/>
                          </a:blip>
                          <a:stretch/>
                        </pic:blipFill>
                        <pic:spPr>
                          <a:xfrm>
                            <a:off x="2373480" y="0"/>
                            <a:ext cx="4356000" cy="2903760"/>
                          </a:xfrm>
                          <a:prstGeom prst="rect">
                            <a:avLst/>
                          </a:prstGeom>
                          <a:ln w="0">
                            <a:noFill/>
                          </a:ln>
                        </pic:spPr>
                      </pic:pic>
                      <wps:wsp>
                        <wps:cNvSpPr txBox="1"/>
                        <wps:spPr>
                          <a:xfrm>
                            <a:off x="4678200" y="4617000"/>
                            <a:ext cx="2051640" cy="4324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愿捐赠计划’之前”，中国就有用于大规模器官移植手术和医务人员工作的设施。”</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 xml:space="preserve">三、向世界呼吁：制止活摘 </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制止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民法庭的终审判决书写道：“法庭指出，强迫摘取器官具有无与伦比的邪恶。”“各国政府和国际机构必须履行其职责，不仅要对可能的种族灭绝指控，而且还要对危害人类的罪行进行指控。如果无所作为，在这个互联网时代，世界各地的个人可能采取共同行动向政府施压，使这些政府和其它国际机构将不得不采取行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番言辞严肃而郑重，向各国政府、国际机构及个人点明，指控种族灭绝罪，指控危害人类罪，人人有责。我们不能因为某个国家或机构没有行动，而给自己沉默旁观找借口。◇</w:t>
                              </w:r>
                            </w:p>
                          </w:txbxContent>
                        </wps:txbx>
                        <wps:bodyPr wrap="square" lIns="0" rIns="0" tIns="0" bIns="0" anchor="t">
                          <a:noAutofit/>
                        </wps:bodyPr>
                      </wps:wsp>
                      <wps:wsp>
                        <wps:cNvSpPr txBox="1"/>
                        <wps:spPr>
                          <a:xfrm>
                            <a:off x="69120" y="797400"/>
                            <a:ext cx="2051640" cy="810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调查中共强摘器官的“独立人民法庭”于六月十七日在英国伦敦宣判结果，判定中共政府对以法轮功学员为主的良心犯进行大规模器官摘取，无可置疑地犯有危害人类罪以及酷刑罪。法庭认定，中共治下的政府是一个犯罪政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七、十八日两天，二十多家国际主流媒体报导了这一新闻。这些媒体包括路透社、英国《每日邮报》、《卫报》、《独立报》、《天空新闻》、美国《新闻周刊》、美国全国广播公司新闻网（NBC News）、《微软新闻》、《福布斯》、加拿大《环球新闻》、澳洲广播电台、《日本时报》、《南华早报》、《海峡时报》、《印度时报》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许多媒体还同时在脸书、推特发出消息。NBC News一小时内三次在官方脸书粉丝页上贴出关于人民法庭宣判的报导链接，美国网友写下反馈：“卑鄙！罪恶必须停止！世界应对此施加压力，有力反击反人类的滔天大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迫害法轮功长达二十年，法轮功学员被活摘器官的罪行被曝光已有十三年整。今日，迫害仍未停止，活摘仍在继续。此时，“人民法庭”的判定，意义重大，国际媒体的关注和发布真相亦十分重要，从中可看出正义汇聚、抗击中共的协作形势。</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一、再次确认中共活摘器官罪行的真实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媒体报导，人民法庭由英国大法官杰弗里•尼斯爵士</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Sir Geoffrey Nice Q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主持，在过去的8个月里，法庭从医学专家、人权调查员和受害人那里广泛搜集证据，调查中共政府是否继续从</w:t>
                              </w:r>
                            </w:p>
                          </w:txbxContent>
                        </wps:txbx>
                        <wps:bodyPr wrap="square" lIns="0" rIns="0" tIns="0" bIns="0" anchor="t">
                          <a:noAutofit/>
                        </wps:bodyPr>
                      </wps:wsp>
                      <wps:wsp>
                        <wps:cNvSpPr txBox="1"/>
                        <wps:spPr>
                          <a:xfrm>
                            <a:off x="2373480" y="4615920"/>
                            <a:ext cx="2051640" cy="4325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摘器官的罪行。尼斯爵士在公布宣判结果时说：“法庭成员一致确信，无可置疑，中国（中共）强制从良心囚犯身上摘取器官，涉案时间很长，所涉及的受害者众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来自阿姆斯特丹的欧洲问题专家川慕坡博士表示这次法庭经过独立调查后，拥有非常详实的证据。这些证据明确表明，受到活摘器官罪行迫害的人属于一个团体，叫法轮功。 </w:t>
                              </w:r>
                            </w:p>
                            <w:p>
                              <w:pPr>
                                <w:overflowPunct w:val="false"/>
                                <w:bidi w:val="0"/>
                                <w:spacing w:before="160" w:after="140" w:lineRule="exact" w:line="300"/>
                                <w:ind w:hanging="0"/>
                                <w:jc w:val="both"/>
                                <w:rPr/>
                              </w:pPr>
                              <w:r>
                                <w:rPr>
                                  <w:kern w:val="2"/>
                                  <w:sz w:val="24"/>
                                  <w:szCs w:val="22"/>
                                  <w:rFonts w:ascii="宋体;SimSun" w:hAnsi="宋体;SimSun" w:eastAsia="黑体;SimHei" w:cs="宋体;SimSun"/>
                                  <w:color w:val="auto"/>
                                  <w:lang w:val="de-DE" w:eastAsia="zh-CN" w:bidi="ar-SA"/>
                                </w:rPr>
                                <w:t>二、</w:t>
                              </w:r>
                              <w:r>
                                <w:rPr>
                                  <w:kern w:val="2"/>
                                  <w:sz w:val="24"/>
                                  <w:szCs w:val="22"/>
                                  <w:rFonts w:eastAsia="黑体;SimHei" w:cs="宋体;SimSun" w:ascii="黑体;SimHei" w:hAnsi="黑体;SimHei"/>
                                  <w:color w:val="auto"/>
                                  <w:lang w:val="de-DE" w:eastAsia="zh-CN" w:bidi="ar-SA"/>
                                </w:rPr>
                                <w:t>反驳中共关于活摘的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一直否认活摘器官的罪行，将“器官自愿捐赠计划”解释为大陆器官移植的主要来源。人民法庭的判决书对此进行了驳斥，“累积的数字证据（不包括虚假的中国数据）表明：跟实际执行的移植手术数量相比，最近成立的‘中国自愿捐赠计划’不可能提供足够的‘合格捐赠者’”“在实行‘</w:t>
                              </w:r>
                            </w:p>
                          </w:txbxContent>
                        </wps:txbx>
                        <wps:bodyPr wrap="square" lIns="0" rIns="0" tIns="0" bIns="0" anchor="t">
                          <a:noAutofit/>
                        </wps:bodyPr>
                      </wps:wsp>
                      <wps:wsp>
                        <wps:cNvSpPr txBox="1"/>
                        <wps:spPr>
                          <a:xfrm>
                            <a:off x="5336640" y="2967840"/>
                            <a:ext cx="1392480" cy="14155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人民法庭”6月17日在伦敦宣判，当日法庭内聚集了约200名旁听民众及记者。</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湖南长沙一医院器官移植手术现场（NBC news网络图）</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373480" y="2953440"/>
                            <a:ext cx="2844000" cy="1480320"/>
                          </a:xfrm>
                          <a:prstGeom prst="rect">
                            <a:avLst/>
                          </a:prstGeom>
                          <a:ln w="0">
                            <a:noFill/>
                          </a:ln>
                        </pic:spPr>
                      </pic:pic>
                      <wpg:grpSp>
                        <wpg:cNvGrpSpPr/>
                        <wpg:grpSpPr>
                          <a:xfrm>
                            <a:off x="0" y="223560"/>
                            <a:ext cx="6663600" cy="394920"/>
                          </a:xfrm>
                        </wpg:grpSpPr>
                        <wps:wsp>
                          <wps:cNvSpPr txBox="1"/>
                          <wps:spPr>
                            <a:xfrm>
                              <a:off x="3960" y="0"/>
                              <a:ext cx="6660000" cy="3931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法庭就中共活摘器官宣判　国际媒体聚焦</w:t>
                                </w:r>
                              </w:p>
                            </w:txbxContent>
                          </wps:txbx>
                          <wps:bodyPr wrap="none" lIns="158760" rIns="158760" tIns="82440" bIns="82440" anchor="t" anchorCtr="1">
                            <a:prstTxWarp prst="textPlain">
                              <a:avLst>
                                <a:gd name="adj" fmla="val 50000"/>
                              </a:avLst>
                            </a:prstTxWarp>
                            <a:noAutofit/>
                          </wps:bodyPr>
                        </wps:wsp>
                        <wps:wsp>
                          <wps:cNvSpPr txBox="1"/>
                          <wps:spPr>
                            <a:xfrm>
                              <a:off x="0" y="1800"/>
                              <a:ext cx="6660000" cy="3931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法庭就中共活摘器官宣判　国际媒体聚焦</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5.5pt;margin-top:89.35pt;width:529.9pt;height:704.05pt" coordorigin="-110,1787" coordsize="10598,14081">
                <v:shape id="shape_0" stroked="f" o:allowincell="f" style="position:absolute;left:3628;top:1787;width:6859;height:4572;mso-wrap-style:none;v-text-anchor:middle" type="_x0000_t75">
                  <v:imagedata r:id="rId6" o:detectmouseclick="t"/>
                  <v:stroke color="#3465a4" joinstyle="round" endcap="flat"/>
                  <w10:wrap type="square"/>
                </v:shape>
                <v:shape id="shape_0" stroked="f" o:allowincell="f" style="position:absolute;left:7257;top:9058;width:3230;height:680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愿捐赠计划’之前”，中国就有用于大规模器官移植手术和医务人员工作的设施。”</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 xml:space="preserve">三、向世界呼吁：制止活摘 </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制止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民法庭的终审判决书写道：“法庭指出，强迫摘取器官具有无与伦比的邪恶。”“各国政府和国际机构必须履行其职责，不仅要对可能的种族灭绝指控，而且还要对危害人类的罪行进行指控。如果无所作为，在这个互联网时代，世界各地的个人可能采取共同行动向政府施压，使这些政府和其它国际机构将不得不采取行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番言辞严肃而郑重，向各国政府、国际机构及个人点明，指控种族灭绝罪，指控危害人类罪，人人有责。我们不能因为某个国家或机构没有行动，而给自己沉默旁观找借口。◇</w:t>
                        </w:r>
                      </w:p>
                    </w:txbxContent>
                  </v:textbox>
                  <v:fill o:detectmouseclick="t" on="false"/>
                  <v:stroke color="#3465a4" joinstyle="round" endcap="flat"/>
                  <w10:wrap type="square"/>
                </v:shape>
                <v:shape id="shape_0" stroked="f" o:allowincell="f" style="position:absolute;left:-1;top:3043;width:3230;height:127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调查中共强摘器官的“独立人民法庭”于六月十七日在英国伦敦宣判结果，判定中共政府对以法轮功学员为主的良心犯进行大规模器官摘取，无可置疑地犯有危害人类罪以及酷刑罪。法庭认定，中共治下的政府是一个犯罪政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七、十八日两天，二十多家国际主流媒体报导了这一新闻。这些媒体包括路透社、英国《每日邮报》、《卫报》、《独立报》、《天空新闻》、美国《新闻周刊》、美国全国广播公司新闻网（NBC News）、《微软新闻》、《福布斯》、加拿大《环球新闻》、澳洲广播电台、《日本时报》、《南华早报》、《海峡时报》、《印度时报》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许多媒体还同时在脸书、推特发出消息。NBC News一小时内三次在官方脸书粉丝页上贴出关于人民法庭宣判的报导链接，美国网友写下反馈：“卑鄙！罪恶必须停止！世界应对此施加压力，有力反击反人类的滔天大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迫害法轮功长达二十年，法轮功学员被活摘器官的罪行被曝光已有十三年整。今日，迫害仍未停止，活摘仍在继续。此时，“人民法庭”的判定，意义重大，国际媒体的关注和发布真相亦十分重要，从中可看出正义汇聚、抗击中共的协作形势。</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一、再次确认中共活摘器官罪行的真实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媒体报导，人民法庭由英国大法官杰弗里•尼斯爵士</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Sir Geoffrey Nice Q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主持，在过去的8个月里，法庭从医学专家、人权调查员和受害人那里广泛搜集证据，调查中共政府是否继续从</w:t>
                        </w:r>
                      </w:p>
                    </w:txbxContent>
                  </v:textbox>
                  <v:fill o:detectmouseclick="t" on="false"/>
                  <v:stroke color="#3465a4" joinstyle="round" endcap="flat"/>
                  <w10:wrap type="square"/>
                </v:shape>
                <v:shape id="shape_0" stroked="f" o:allowincell="f" style="position:absolute;left:3628;top:9056;width:3230;height:68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摘器官的罪行。尼斯爵士在公布宣判结果时说：“法庭成员一致确信，无可置疑，中国（中共）强制从良心囚犯身上摘取器官，涉案时间很长，所涉及的受害者众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来自阿姆斯特丹的欧洲问题专家川慕坡博士表示这次法庭经过独立调查后，拥有非常详实的证据。这些证据明确表明，受到活摘器官罪行迫害的人属于一个团体，叫法轮功。 </w:t>
                        </w:r>
                      </w:p>
                      <w:p>
                        <w:pPr>
                          <w:overflowPunct w:val="false"/>
                          <w:bidi w:val="0"/>
                          <w:spacing w:before="160" w:after="140" w:lineRule="exact" w:line="300"/>
                          <w:ind w:hanging="0"/>
                          <w:jc w:val="both"/>
                          <w:rPr/>
                        </w:pPr>
                        <w:r>
                          <w:rPr>
                            <w:kern w:val="2"/>
                            <w:sz w:val="24"/>
                            <w:szCs w:val="22"/>
                            <w:rFonts w:ascii="宋体;SimSun" w:hAnsi="宋体;SimSun" w:eastAsia="黑体;SimHei" w:cs="宋体;SimSun"/>
                            <w:color w:val="auto"/>
                            <w:lang w:val="de-DE" w:eastAsia="zh-CN" w:bidi="ar-SA"/>
                          </w:rPr>
                          <w:t>二、</w:t>
                        </w:r>
                        <w:r>
                          <w:rPr>
                            <w:kern w:val="2"/>
                            <w:sz w:val="24"/>
                            <w:szCs w:val="22"/>
                            <w:rFonts w:eastAsia="黑体;SimHei" w:cs="宋体;SimSun" w:ascii="黑体;SimHei" w:hAnsi="黑体;SimHei"/>
                            <w:color w:val="auto"/>
                            <w:lang w:val="de-DE" w:eastAsia="zh-CN" w:bidi="ar-SA"/>
                          </w:rPr>
                          <w:t>反驳中共关于活摘的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一直否认活摘器官的罪行，将“器官自愿捐赠计划”解释为大陆器官移植的主要来源。人民法庭的判决书对此进行了驳斥，“累积的数字证据（不包括虚假的中国数据）表明：跟实际执行的移植手术数量相比，最近成立的‘中国自愿捐赠计划’不可能提供足够的‘合格捐赠者’”“在实行‘</w:t>
                        </w:r>
                      </w:p>
                    </w:txbxContent>
                  </v:textbox>
                  <v:fill o:detectmouseclick="t" on="false"/>
                  <v:stroke color="#3465a4" joinstyle="round" endcap="flat"/>
                  <w10:wrap type="square"/>
                </v:shape>
                <v:shape id="shape_0" stroked="f" o:allowincell="f" style="position:absolute;left:8294;top:6461;width:2192;height:222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人民法庭”6月17日在伦敦宣判，当日法庭内聚集了约200名旁听民众及记者。</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湖南长沙一医院器官移植手术现场（NBC news网络图）</w:t>
                        </w:r>
                      </w:p>
                    </w:txbxContent>
                  </v:textbox>
                  <v:fill o:detectmouseclick="t" on="false"/>
                  <v:stroke color="#3465a4" joinstyle="round" endcap="flat"/>
                  <w10:wrap type="square"/>
                </v:shape>
                <v:shape id="shape_0" stroked="f" o:allowincell="f" style="position:absolute;left:3628;top:6438;width:4478;height:2330;mso-wrap-style:none;v-text-anchor:middle" type="_x0000_t75">
                  <v:imagedata r:id="rId7" o:detectmouseclick="t"/>
                  <v:stroke color="#3465a4" joinstyle="round" endcap="flat"/>
                  <w10:wrap type="square"/>
                </v:shape>
                <v:group id="shape_0" style="position:absolute;left:-110;top:2139;width:10494;height:62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04;top:2139;width:10487;height:618;mso-wrap-style:none;v-text-anchor:middle" type="_x0000_t136">
                    <v:path textpathok="t"/>
                    <v:textpath on="t" fitshape="t" string="法庭就中共活摘器官宣判　国际媒体聚焦" style="font-family:&quot;方正粗宋简体&quot;;font-size:24pt"/>
                    <v:fill o:detectmouseclick="t" type="solid" color2="black"/>
                    <v:stroke color="white" weight="25560" joinstyle="miter" endcap="flat"/>
                    <w10:wrap type="square"/>
                  </v:shape>
                  <v:shape id="shape_0" fillcolor="black" stroked="f" o:allowincell="f" style="position:absolute;left:-110;top:2142;width:10487;height:618;mso-wrap-style:none;v-text-anchor:middle" type="_x0000_t136">
                    <v:path textpathok="t"/>
                    <v:textpath on="t" fitshape="t" string="法庭就中共活摘器官宣判　国际媒体聚焦" style="font-family:&quot;方正粗宋简体&quot;;font-size:24pt"/>
                    <v:fill o:detectmouseclick="t" type="solid" color2="white"/>
                    <v:stroke color="#3465a4" joinstyle="round" endcap="flat"/>
                    <w10:wrap type="square"/>
                  </v:shape>
                </v:group>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3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3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8575</wp:posOffset>
                </wp:positionH>
                <wp:positionV relativeFrom="paragraph">
                  <wp:posOffset>3196590</wp:posOffset>
                </wp:positionV>
                <wp:extent cx="6708775" cy="6899275"/>
                <wp:effectExtent l="0" t="0" r="9395460" b="0"/>
                <wp:wrapSquare wrapText="bothSides"/>
                <wp:docPr id="6" name=""/>
                <a:graphic xmlns:a="http://schemas.openxmlformats.org/drawingml/2006/main">
                  <a:graphicData uri="http://schemas.microsoft.com/office/word/2010/wordprocessingGroup">
                    <wpg:wgp>
                      <wpg:cNvGrpSpPr/>
                      <wpg:grpSpPr>
                        <a:xfrm>
                          <a:off x="0" y="0"/>
                          <a:ext cx="6708600" cy="6899400"/>
                          <a:chOff x="0" y="0"/>
                          <a:chExt cx="6708600" cy="6899400"/>
                        </a:xfrm>
                      </wpg:grpSpPr>
                      <wps:wsp>
                        <wps:cNvSpPr txBox="1"/>
                        <wps:spPr>
                          <a:xfrm>
                            <a:off x="0" y="2062440"/>
                            <a:ext cx="2051640" cy="483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从22岁开始当武术教练，出色的体力和运动技能一直让我引以为傲，我教的学生也在全国锦标赛中屡获佳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一次全国比赛前，我被查出左侧心脏尖瓣关闭不全，这导致血液无法顺畅流出心脏并引发高血压。我被取消比赛资格。那年我51岁，突如其来的疾病令我措手不及，对健康和未来失去信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下来的专家治疗并没有让我好起来——我感到气短、胸痛，变得虚弱不堪。要想根治，只能尝试昂贵的心脏瓣膜修复手术。但伴随的风险可能让我下半生浑身无力，并失去工作。</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艰难中现曙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还有未来吗？怎么治那么久还不见起色？”在接受治疗的日子里，这些问题时刻搅扰着我，令我陷入绝望之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命运之神再次赐福。就在我得知自己患病的那个夏天，妻子开始修炼法轮功（也称法轮大法）。</w:t>
                              </w:r>
                            </w:p>
                          </w:txbxContent>
                        </wps:txbx>
                        <wps:bodyPr wrap="square" lIns="0" rIns="0" tIns="0" bIns="0" anchor="t">
                          <a:noAutofit/>
                        </wps:bodyPr>
                      </wps:wsp>
                      <wps:wsp>
                        <wps:cNvSpPr txBox="1"/>
                        <wps:spPr>
                          <a:xfrm>
                            <a:off x="4680720" y="2064240"/>
                            <a:ext cx="2028240" cy="4834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也变得乐观，不再因病而每日顾影自怜。更多地为他人着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很多人发现我的品行变得更好了。比如在空军学院，学生给老师塞钱表心意是一件司空见惯的事。修炼后，我意识到这种行为不对，于是不再收钱。同事们知道后，被我的高尚和正直感动，他们希望院长嘉奖我，但是我告诉他们，我不需要奖励，我只是做了一个法轮大法弟子该做的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三个月后，一个亲戚要给我1,500万越南盾（相当于650美元），让我帮忙找工作。我告诉他：“这忙我肯定帮，但是不要钱。我帮你不需要任何回报。”最后，我帮他找了个好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弟弟一家听闻后，不理解我为什么不收钱。我告诉他们，法轮功学员帮助别人都是不求名利的。《转法轮》教导人要有一颗善心，要无条件地对别人好。弟弟一家听后十分感动，说法轮大法是正法。后来，弟弟一家也走入了修炼。◇</w:t>
                              </w:r>
                            </w:p>
                          </w:txbxContent>
                        </wps:txbx>
                        <wps:bodyPr wrap="square" lIns="0" rIns="0" tIns="0" bIns="0" anchor="t">
                          <a:noAutofit/>
                        </wps:bodyPr>
                      </wps:wsp>
                      <wps:wsp>
                        <wps:cNvSpPr txBox="1"/>
                        <wps:spPr>
                          <a:xfrm>
                            <a:off x="2305080" y="2062440"/>
                            <a:ext cx="2144880" cy="483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患有关节炎、胃病和高血压，每个月都要向学校请病假。可是炼功后不久，所有病症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教导人按照“真、善、忍”做事，提升自己的道德品质；同时还有四套舒缓的动功和一套打坐。和剧烈的武术动作不同的是，这套功法的动作缓、慢、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起初，妻子鼓励我读法轮功的主要著作《转法轮》并和她一起炼功，我没有放在心上。有一天，她见我情绪低落，就说：“别难过，和我一起炼功吧，法轮功帮助过很多人（恢复健康）。”走投无路的我最终决定试一试。</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奇迹般的转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天后，奇迹出现了。我胸口的疼痛缓解了，我可以正常呼吸了。我这才开始认真阅读《转法轮》。我发现这本书指引人提升道德品质，做个更好的人。书中阐述的“真、善、忍”法理令我深感共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过每天的学法炼功，我发生了翻天覆地的变化。我的身体健</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3485520" y="0"/>
                            <a:ext cx="3204360" cy="1922760"/>
                          </a:xfrm>
                          <a:prstGeom prst="rect">
                            <a:avLst/>
                          </a:prstGeom>
                          <a:ln w="0">
                            <a:noFill/>
                          </a:ln>
                        </pic:spPr>
                      </pic:pic>
                      <wps:wsp>
                        <wps:cNvSpPr txBox="1"/>
                        <wps:spPr>
                          <a:xfrm>
                            <a:off x="29160" y="97200"/>
                            <a:ext cx="3204360" cy="7815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越南空军中校</w:t>
                              </w:r>
                            </w:p>
                            <w:p>
                              <w:pPr>
                                <w:overflowPunct w:val="false"/>
                                <w:bidi w:val="0"/>
                                <w:ind w:hanging="0"/>
                                <w:rPr/>
                              </w:pPr>
                              <w:r>
                                <w:rPr>
                                  <w:kern w:val="2"/>
                                  <w:spacing w:val="1"/>
                                  <w:sz w:val="21"/>
                                  <w:szCs w:val="24"/>
                                  <w:rFonts w:ascii="华文新魏" w:hAnsi="华文新魏" w:eastAsia="华文新魏" w:cs="华文新魏"/>
                                  <w:lang w:bidi="hi-IN"/>
                                </w:rPr>
                                <w:t>重症痊愈的神奇经历</w:t>
                              </w:r>
                            </w:p>
                          </w:txbxContent>
                        </wps:txbx>
                        <wps:bodyPr wrap="none" lIns="158760" rIns="158760" tIns="82440" bIns="82440" anchor="t">
                          <a:prstTxWarp prst="textPlain">
                            <a:avLst>
                              <a:gd name="adj" fmla="val 50000"/>
                            </a:avLst>
                          </a:prstTxWarp>
                          <a:noAutofit/>
                        </wps:bodyPr>
                      </wps:wsp>
                      <wps:wsp>
                        <wps:cNvSpPr txBox="1"/>
                        <wps:spPr>
                          <a:xfrm>
                            <a:off x="29160" y="1119600"/>
                            <a:ext cx="3204360" cy="901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2015年Quynh Xuyen在越南空军学院任荣誉武术教师，官至中校，事业上可谓春风得意。然而就在那时，他被查出患有心脏病。他的精神一下就被击垮了。三年后的今天，他无病一身轻。下面就是他的自诉。</w:t>
                              </w:r>
                            </w:p>
                          </w:txbxContent>
                        </wps:txbx>
                        <wps:bodyPr wrap="square" lIns="0" rIns="0" tIns="0" bIns="0" anchor="t">
                          <a:noAutofit/>
                        </wps:bodyPr>
                      </wps:wsp>
                      <wps:wsp>
                        <wps:cNvCnPr/>
                        <wps:spPr>
                          <a:xfrm>
                            <a:off x="29160" y="1029960"/>
                            <a:ext cx="3144240" cy="1800"/>
                          </a:xfrm>
                          <a:prstGeom prst="straightConnector1">
                            <a:avLst/>
                          </a:prstGeom>
                          <a:ln w="38160">
                            <a:solidFill>
                              <a:srgbClr val="d0e9f0"/>
                            </a:solidFill>
                            <a:miter/>
                          </a:ln>
                        </wps:spPr>
                        <wps:bodyPr/>
                      </wps:wsp>
                      <wps:wsp>
                        <wps:cNvCnPr/>
                        <wps:spPr>
                          <a:xfrm>
                            <a:off x="29160" y="1963440"/>
                            <a:ext cx="3144240" cy="1800"/>
                          </a:xfrm>
                          <a:prstGeom prst="straightConnector1">
                            <a:avLst/>
                          </a:prstGeom>
                          <a:ln w="38160">
                            <a:solidFill>
                              <a:srgbClr val="d0e9f0"/>
                            </a:solidFill>
                            <a:miter/>
                          </a:ln>
                        </wps:spPr>
                        <wps:bodyPr/>
                      </wps:wsp>
                    </wpg:wgp>
                  </a:graphicData>
                </a:graphic>
              </wp:anchor>
            </w:drawing>
          </mc:Choice>
          <mc:Fallback>
            <w:pict>
              <v:group id="shape_0" style="position:absolute;margin-left:-2.25pt;margin-top:251.7pt;width:528.25pt;height:543.2pt" coordorigin="-45,5034" coordsize="10565,10864">
                <v:shape id="shape_0" stroked="f" o:allowincell="f" style="position:absolute;left:-45;top:8282;width:3230;height:76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从22岁开始当武术教练，出色的体力和运动技能一直让我引以为傲，我教的学生也在全国锦标赛中屡获佳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在一次全国比赛前，我被查出左侧心脏尖瓣关闭不全，这导致血液无法顺畅流出心脏并引发高血压。我被取消比赛资格。那年我51岁，突如其来的疾病令我措手不及，对健康和未来失去信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下来的专家治疗并没有让我好起来——我感到气短、胸痛，变得虚弱不堪。要想根治，只能尝试昂贵的心脏瓣膜修复手术。但伴随的风险可能让我下半生浑身无力，并失去工作。</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艰难中现曙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还有未来吗？怎么治那么久还不见起色？”在接受治疗的日子里，这些问题时刻搅扰着我，令我陷入绝望之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命运之神再次赐福。就在我得知自己患病的那个夏天，妻子开始修炼法轮功（也称法轮大法）。</w:t>
                        </w:r>
                      </w:p>
                    </w:txbxContent>
                  </v:textbox>
                  <v:fill o:detectmouseclick="t" on="false"/>
                  <v:stroke color="#3465a4" joinstyle="round" endcap="flat"/>
                  <w10:wrap type="square"/>
                </v:shape>
                <v:shape id="shape_0" stroked="f" o:allowincell="f" style="position:absolute;left:7326;top:8285;width:3193;height:761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也变得乐观，不再因病而每日顾影自怜。更多地为他人着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法轮功后，很多人发现我的品行变得更好了。比如在空军学院，学生给老师塞钱表心意是一件司空见惯的事。修炼后，我意识到这种行为不对，于是不再收钱。同事们知道后，被我的高尚和正直感动，他们希望院长嘉奖我，但是我告诉他们，我不需要奖励，我只是做了一个法轮大法弟子该做的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修炼三个月后，一个亲戚要给我1,500万越南盾（相当于650美元），让我帮忙找工作。我告诉他：“这忙我肯定帮，但是不要钱。我帮你不需要任何回报。”最后，我帮他找了个好工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弟弟一家听闻后，不理解我为什么不收钱。我告诉他们，法轮功学员帮助别人都是不求名利的。《转法轮》教导人要有一颗善心，要无条件地对别人好。弟弟一家听后十分感动，说法轮大法是正法。后来，弟弟一家也走入了修炼。◇</w:t>
                        </w:r>
                      </w:p>
                    </w:txbxContent>
                  </v:textbox>
                  <v:fill o:detectmouseclick="t" on="false"/>
                  <v:stroke color="#3465a4" joinstyle="round" endcap="flat"/>
                  <w10:wrap type="square"/>
                </v:shape>
                <v:shape id="shape_0" stroked="f" o:allowincell="f" style="position:absolute;left:3585;top:8282;width:3377;height:76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曾患有关节炎、胃病和高血压，每个月都要向学校请病假。可是炼功后不久，所有病症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教导人按照“真、善、忍”做事，提升自己的道德品质；同时还有四套舒缓的动功和一套打坐。和剧烈的武术动作不同的是，这套功法的动作缓、慢、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起初，妻子鼓励我读法轮功的主要著作《转法轮》并和她一起炼功，我没有放在心上。有一天，她见我情绪低落，就说：“别难过，和我一起炼功吧，法轮功帮助过很多人（恢复健康）。”走投无路的我最终决定试一试。</w:t>
                        </w:r>
                      </w:p>
                      <w:p>
                        <w:pPr>
                          <w:overflowPunct w:val="false"/>
                          <w:bidi w:val="0"/>
                          <w:spacing w:before="160" w:after="140" w:lineRule="exact" w:line="300"/>
                          <w:ind w:hanging="0"/>
                          <w:jc w:val="both"/>
                          <w:rPr/>
                        </w:pPr>
                        <w:r>
                          <w:rPr>
                            <w:kern w:val="2"/>
                            <w:sz w:val="24"/>
                            <w:szCs w:val="22"/>
                            <w:rFonts w:ascii="黑体;SimHei" w:hAnsi="黑体;SimHei" w:eastAsia="黑体;SimHei" w:cs="宋体;SimSun"/>
                            <w:color w:val="auto"/>
                            <w:lang w:val="de-DE" w:eastAsia="zh-CN" w:bidi="ar-SA"/>
                          </w:rPr>
                          <w:t>奇迹般的转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天后，奇迹出现了。我胸口的疼痛缓解了，我可以正常呼吸了。我这才开始认真阅读《转法轮》。我发现这本书指引人提升道德品质，做个更好的人。书中阐述的“真、善、忍”法理令我深感共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通过每天的学法炼功，我发生了翻天覆地的变化。我的身体健</w:t>
                        </w:r>
                      </w:p>
                    </w:txbxContent>
                  </v:textbox>
                  <v:fill o:detectmouseclick="t" on="false"/>
                  <v:stroke color="#3465a4" joinstyle="round" endcap="flat"/>
                  <w10:wrap type="square"/>
                </v:shape>
                <v:shape id="shape_0" stroked="f" o:allowincell="f" style="position:absolute;left:5444;top:5034;width:5045;height:3027;mso-wrap-style:none;v-text-anchor:middle" type="_x0000_t75">
                  <v:imagedata r:id="rId11" o:detectmouseclick="t"/>
                  <v:stroke color="#3465a4" joinstyle="round" endcap="flat"/>
                  <w10:wrap type="square"/>
                </v:shape>
                <v:shape id="shape_0" fillcolor="black" stroked="f" o:allowincell="f" style="position:absolute;left:1;top:5187;width:5045;height:1230;mso-wrap-style:none;v-text-anchor:middle" type="_x0000_t136">
                  <v:path textpathok="t"/>
                  <v:textpath on="t" fitshape="t" string="越南空军中校&#10;重症痊愈的神奇经历" style="font-family:&quot;华文新魏&quot;;font-size:28pt"/>
                  <v:fill o:detectmouseclick="t" type="solid" color2="white"/>
                  <v:stroke color="#3465a4" joinstyle="round" endcap="flat"/>
                  <w10:wrap type="square"/>
                </v:shape>
                <v:shape id="shape_0" stroked="f" o:allowincell="f" style="position:absolute;left:1;top:6797;width:5045;height:1418;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2015年Quynh Xuyen在越南空军学院任荣誉武术教师，官至中校，事业上可谓春风得意。然而就在那时，他被查出患有心脏病。他的精神一下就被击垮了。三年后的今天，他无病一身轻。下面就是他的自诉。</w:t>
                        </w:r>
                      </w:p>
                    </w:txbxContent>
                  </v:textbox>
                  <v:fill o:detectmouseclick="t" on="false"/>
                  <v:stroke color="#3465a4" joinstyle="round" endcap="flat"/>
                  <w10:wrap type="square"/>
                </v:shape>
                <v:shape id="shape_0" stroked="t" o:allowincell="f" style="position:absolute;left:1;top:6656;width:4951;height:2" type="_x0000_t32">
                  <v:stroke color="#d0e9f0" weight="38160" joinstyle="miter" endcap="flat"/>
                  <v:fill o:detectmouseclick="t" on="false"/>
                  <w10:wrap type="square"/>
                </v:shape>
                <v:shape id="shape_0" stroked="t" o:allowincell="f" style="position:absolute;left:1;top:8126;width:4951;height:2" type="_x0000_t32">
                  <v:stroke color="#d0e9f0" weight="38160" joinstyle="miter" endcap="flat"/>
                  <v:fill o:detectmouseclick="t" on="false"/>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1430</wp:posOffset>
                </wp:positionH>
                <wp:positionV relativeFrom="paragraph">
                  <wp:posOffset>468630</wp:posOffset>
                </wp:positionV>
                <wp:extent cx="6671310" cy="2580640"/>
                <wp:effectExtent l="0" t="0" r="4258945" b="0"/>
                <wp:wrapSquare wrapText="bothSides"/>
                <wp:docPr id="7" name=""/>
                <a:graphic xmlns:a="http://schemas.openxmlformats.org/drawingml/2006/main">
                  <a:graphicData uri="http://schemas.microsoft.com/office/word/2010/wordprocessingGroup">
                    <wpg:wgp>
                      <wpg:cNvGrpSpPr/>
                      <wpg:grpSpPr>
                        <a:xfrm>
                          <a:off x="0" y="0"/>
                          <a:ext cx="6671160" cy="2580480"/>
                          <a:chOff x="0" y="0"/>
                          <a:chExt cx="6671160" cy="2580480"/>
                        </a:xfrm>
                      </wpg:grpSpPr>
                      <wps:wsp>
                        <wps:cNvSpPr txBox="1"/>
                        <wps:spPr>
                          <a:xfrm>
                            <a:off x="2218680" y="158760"/>
                            <a:ext cx="4356000" cy="3308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初学法轮功  韩国新学员赞叹感激</w:t>
                              </w:r>
                            </w:p>
                          </w:txbxContent>
                        </wps:txbx>
                        <wps:bodyPr wrap="none" lIns="158760" rIns="158760" tIns="82440" bIns="82440" anchor="t" anchorCtr="1">
                          <a:prstTxWarp prst="textPlain">
                            <a:avLst>
                              <a:gd name="adj" fmla="val 50000"/>
                            </a:avLst>
                          </a:prstTxWarp>
                          <a:noAutofit/>
                        </wps:bodyPr>
                      </wps:wsp>
                      <wps:wsp>
                        <wps:cNvSpPr txBox="1"/>
                        <wps:spPr>
                          <a:xfrm>
                            <a:off x="10800" y="1586880"/>
                            <a:ext cx="2051640" cy="97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六月五日，韩国天梯书店第五十七期法轮大法九天班圆满结束。短短九天，许多新学员都不同程度感受到身心变得健康，他们由衷称赞大法。</w:t>
                              </w:r>
                            </w:p>
                          </w:txbxContent>
                        </wps:txbx>
                        <wps:bodyPr wrap="square" lIns="0" rIns="0" tIns="0" bIns="0" anchor="t">
                          <a:noAutofit/>
                        </wps:bodyPr>
                      </wps:wsp>
                      <wps:wsp>
                        <wps:cNvSpPr txBox="1"/>
                        <wps:spPr>
                          <a:xfrm>
                            <a:off x="2315160" y="816120"/>
                            <a:ext cx="2051640" cy="1764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南起善女士来自京畿道义王市，是自然疗法专业博士。她表示，丈夫自从参加了上月举办的九天班后，变化非常大。表情变得平和，脸色也变好。“以前丈夫嗜酒如命，自从开始参加九天班，丈夫说喝酒喝不进去了，真是神奇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丈夫结束九天班后开始到家附近的炼功场炼功，她也跟着</w:t>
                              </w:r>
                            </w:p>
                          </w:txbxContent>
                        </wps:txbx>
                        <wps:bodyPr wrap="square" lIns="0" rIns="0" tIns="0" bIns="0" anchor="t">
                          <a:noAutofit/>
                        </wps:bodyPr>
                      </wps:wsp>
                      <wps:wsp>
                        <wps:cNvSpPr txBox="1"/>
                        <wps:spPr>
                          <a:xfrm>
                            <a:off x="4619520" y="816120"/>
                            <a:ext cx="2051640" cy="1764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患有糖尿病的她原本摄取碳水化合物量较多，炼功一个月以来，摄取量自动减少，身体也变得健康。所以，她参加了本次九天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感叹，作为自然疗法专业的博士，她对自然疗法进行了大量研究，但是象法轮大法这样的治疗效果还没有遇到。她表示感到非常幸运，好象生命重新诞生一样。◇</w:t>
                              </w:r>
                            </w:p>
                          </w:txbxContent>
                        </wps:txbx>
                        <wps:bodyPr wrap="square" lIns="0" rIns="0" tIns="0" bIns="0" anchor="t">
                          <a:noAutofit/>
                        </wps:bodyPr>
                      </wps:wsp>
                      <wps:wsp>
                        <wps:cNvCnPr/>
                        <wps:spPr>
                          <a:xfrm>
                            <a:off x="2051640" y="627120"/>
                            <a:ext cx="4573080" cy="1800"/>
                          </a:xfrm>
                          <a:prstGeom prst="straightConnector1">
                            <a:avLst/>
                          </a:prstGeom>
                          <a:ln w="85680">
                            <a:solidFill>
                              <a:srgbClr val="ffcccc"/>
                            </a:solidFill>
                            <a:miter/>
                          </a:ln>
                        </wps:spPr>
                        <wps:bodyPr/>
                      </wps:wsp>
                      <pic:pic xmlns:pic="http://schemas.openxmlformats.org/drawingml/2006/picture">
                        <pic:nvPicPr>
                          <pic:cNvPr id="5" name="" descr=""/>
                          <pic:cNvPicPr/>
                        </pic:nvPicPr>
                        <pic:blipFill>
                          <a:blip r:embed="rId12"/>
                          <a:stretch/>
                        </pic:blipFill>
                        <pic:spPr>
                          <a:xfrm>
                            <a:off x="0" y="0"/>
                            <a:ext cx="2051640" cy="1482120"/>
                          </a:xfrm>
                          <a:prstGeom prst="rect">
                            <a:avLst/>
                          </a:prstGeom>
                          <a:ln w="0">
                            <a:noFill/>
                          </a:ln>
                        </pic:spPr>
                      </pic:pic>
                    </wpg:wgp>
                  </a:graphicData>
                </a:graphic>
              </wp:anchor>
            </w:drawing>
          </mc:Choice>
          <mc:Fallback>
            <w:pict>
              <v:group id="shape_0" style="position:absolute;margin-left:-0.9pt;margin-top:36.9pt;width:525.25pt;height:203.2pt" coordorigin="-18,738" coordsize="10505,4064">
                <v:shape id="shape_0" fillcolor="black" stroked="t" o:allowincell="f" style="position:absolute;left:3476;top:988;width:6859;height:520;mso-wrap-style:none;v-text-anchor:middle" type="_x0000_t136">
                  <v:path textpathok="t"/>
                  <v:textpath on="t" fitshape="t" string="初学法轮功  韩国新学员赞叹感激" style="font-family:&quot;黑体&quot;;font-size:28pt"/>
                  <v:fill o:detectmouseclick="t" type="solid" color2="white"/>
                  <v:stroke color="black" weight="3240" joinstyle="miter" endcap="flat"/>
                  <w10:wrap type="square"/>
                </v:shape>
                <v:shape id="shape_0" stroked="f" o:allowincell="f" style="position:absolute;left:-1;top:3237;width:3230;height:153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二零一九年六月五日，韩国天梯书店第五十七期法轮大法九天班圆满结束。短短九天，许多新学员都不同程度感受到身心变得健康，他们由衷称赞大法。</w:t>
                        </w:r>
                      </w:p>
                    </w:txbxContent>
                  </v:textbox>
                  <v:fill o:detectmouseclick="t" on="false"/>
                  <v:stroke color="#3465a4" joinstyle="round" endcap="flat"/>
                  <w10:wrap type="square"/>
                </v:shape>
                <v:shape id="shape_0" stroked="f" o:allowincell="f" style="position:absolute;left:3628;top:2023;width:3230;height:27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南起善女士来自京畿道义王市，是自然疗法专业博士。她表示，丈夫自从参加了上月举办的九天班后，变化非常大。表情变得平和，脸色也变好。“以前丈夫嗜酒如命，自从开始参加九天班，丈夫说喝酒喝不进去了，真是神奇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丈夫结束九天班后开始到家附近的炼功场炼功，她也跟着</w:t>
                        </w:r>
                      </w:p>
                    </w:txbxContent>
                  </v:textbox>
                  <v:fill o:detectmouseclick="t" on="false"/>
                  <v:stroke color="#3465a4" joinstyle="round" endcap="flat"/>
                  <w10:wrap type="square"/>
                </v:shape>
                <v:shape id="shape_0" stroked="f" o:allowincell="f" style="position:absolute;left:7257;top:2023;width:3230;height:27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了。患有糖尿病的她原本摄取碳水化合物量较多，炼功一个月以来，摄取量自动减少，身体也变得健康。所以，她参加了本次九天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感叹，作为自然疗法专业的博士，她对自然疗法进行了大量研究，但是象法轮大法这样的治疗效果还没有遇到。她表示感到非常幸运，好象生命重新诞生一样。◇</w:t>
                        </w:r>
                      </w:p>
                    </w:txbxContent>
                  </v:textbox>
                  <v:fill o:detectmouseclick="t" on="false"/>
                  <v:stroke color="#3465a4" joinstyle="round" endcap="flat"/>
                  <w10:wrap type="square"/>
                </v:shape>
                <v:shape id="shape_0" stroked="t" o:allowincell="f" style="position:absolute;left:3213;top:1726;width:7201;height:2" type="_x0000_t32">
                  <v:stroke color="#ffcccc" weight="85680" joinstyle="miter" endcap="flat"/>
                  <v:fill o:detectmouseclick="t" on="false"/>
                  <w10:wrap type="square"/>
                </v:shape>
                <v:shape id="shape_0" stroked="f" o:allowincell="f" style="position:absolute;left:-18;top:738;width:3230;height:2333;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413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6月23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05pt;width:530.85pt;height:38.2pt" coordorigin="30,101" coordsize="10617,764">
                <v:shape id="shape_0" stroked="f" o:allowincell="f" style="position:absolute;left:1667;top:162;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55;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6月23日</w:t>
                        </w:r>
                      </w:p>
                    </w:txbxContent>
                  </v:textbox>
                  <v:fill o:detectmouseclick="t" on="false"/>
                  <v:stroke color="#3465a4" joinstyle="round" endcap="flat"/>
                  <w10:wrap type="none"/>
                </v:shape>
                <v:group id="shape_0" style="position:absolute;left:30;top:101;width:10617;height:764">
                  <v:shape id="shape_0" stroked="f" o:allowincell="f" style="position:absolute;left:10223;top:101;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19;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56;width:10099;height:1" type="_x0000_t32">
                    <v:stroke color="#100a88" weight="15840" joinstyle="miter" endcap="flat"/>
                    <v:fill o:detectmouseclick="t" on="false"/>
                    <w10:wrap type="none"/>
                  </v:shape>
                  <v:shape id="shape_0" ID="Picture 0" stroked="f" o:allowincell="f" style="position:absolute;left:30;top:250;width:1277;height:250;mso-wrap-style:none;v-text-anchor:middle" type="_x0000_t75">
                    <v:imagedata r:id="rId1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12020</wp:posOffset>
                </wp:positionV>
                <wp:extent cx="6559550" cy="1270"/>
                <wp:effectExtent l="635" t="635" r="635" b="635"/>
                <wp:wrapNone/>
                <wp:docPr id="12"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2.6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13595</wp:posOffset>
            </wp:positionV>
            <wp:extent cx="1048385" cy="406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343150</wp:posOffset>
                </wp:positionH>
                <wp:positionV relativeFrom="paragraph">
                  <wp:posOffset>6762750</wp:posOffset>
                </wp:positionV>
                <wp:extent cx="4305300" cy="3056890"/>
                <wp:effectExtent l="0" t="635" r="4881245" b="0"/>
                <wp:wrapSquare wrapText="bothSides"/>
                <wp:docPr id="14" name=""/>
                <a:graphic xmlns:a="http://schemas.openxmlformats.org/drawingml/2006/main">
                  <a:graphicData uri="http://schemas.microsoft.com/office/word/2010/wordprocessingGroup">
                    <wpg:wgp>
                      <wpg:cNvGrpSpPr/>
                      <wpg:grpSpPr>
                        <a:xfrm>
                          <a:off x="0" y="0"/>
                          <a:ext cx="4305240" cy="3056760"/>
                          <a:chOff x="0" y="0"/>
                          <a:chExt cx="4305240" cy="3056760"/>
                        </a:xfrm>
                      </wpg:grpSpPr>
                      <wps:wsp>
                        <wps:cNvSpPr txBox="1"/>
                        <wps:spPr>
                          <a:xfrm>
                            <a:off x="231120" y="0"/>
                            <a:ext cx="3880440" cy="2786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五月份至少3名福建法轮功学员被绑架</w:t>
                              </w:r>
                            </w:p>
                          </w:txbxContent>
                        </wps:txbx>
                        <wps:bodyPr wrap="none" lIns="158760" rIns="158760" tIns="82440" bIns="82440" anchor="t" anchorCtr="1">
                          <a:prstTxWarp prst="textPlain">
                            <a:avLst>
                              <a:gd name="adj" fmla="val 50000"/>
                            </a:avLst>
                          </a:prstTxWarp>
                          <a:noAutofit/>
                        </wps:bodyPr>
                      </wps:wsp>
                      <wps:wsp>
                        <wps:cNvSpPr txBox="1"/>
                        <wps:spPr>
                          <a:xfrm>
                            <a:off x="0" y="490680"/>
                            <a:ext cx="2013120" cy="2566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每年五月十三日世界法轮大法日，世界各地的法轮功学员及亲友，还有明白真相得福报受益的世人，都会发自内心地感恩法轮大法师父的慈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从一九九九年七月至今，敌视“真、善、忍”的中共邪党一天也没有停止对法轮功学员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统计，中国大陆五月份至少有341名法轮功学员被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中福建省宁德市柘荣县</w:t>
                              </w:r>
                            </w:p>
                          </w:txbxContent>
                        </wps:txbx>
                        <wps:bodyPr wrap="square" lIns="0" rIns="0" tIns="0" bIns="0" anchor="t">
                          <a:noAutofit/>
                        </wps:bodyPr>
                      </wps:wsp>
                      <wps:wsp>
                        <wps:cNvSpPr txBox="1"/>
                        <wps:spPr>
                          <a:xfrm>
                            <a:off x="2265840" y="490680"/>
                            <a:ext cx="2039760" cy="2566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轮功学员游灿良2019年5月1日被柘荣县公安局警察绑架。游灿良，男，六十岁左右，曾被非法关押在福州儒江劳教所、龙岩监狱迫，此次被绑架，家人全不知情。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11日下午五点左右，福建省福安市赛岐镇法轮功女学员刘姿（刘慈仔）被闯入家中的福安市国保大队、赛岐镇公安分局8个警察绑架、抄家，大法书籍资料等物品都被抢走。法轮功学员潘妃仔（音）于5月12日晚被福安国保警察绑架、抄家。◇</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4.5pt;margin-top:532.5pt;width:339.05pt;height:240.65pt" coordorigin="3690,10650" coordsize="6781,4813">
                <v:shape id="shape_0" fillcolor="black" stroked="f" o:allowincell="f" style="position:absolute;left:4054;top:10650;width:6110;height:438;mso-wrap-style:none;v-text-anchor:middle" type="_x0000_t136">
                  <v:path textpathok="t"/>
                  <v:textpath on="t" fitshape="t" string="五月份至少3名福建法轮功学员被绑架" style="font-family:&quot;黑体&quot;;font-size:20pt"/>
                  <v:fill o:detectmouseclick="t" type="solid" color2="white"/>
                  <v:stroke color="#3465a4" joinstyle="round" endcap="flat"/>
                  <w10:wrap type="square"/>
                </v:shape>
                <v:shape id="shape_0" stroked="f" o:allowincell="f" style="position:absolute;left:3690;top:11422;width:3169;height:4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每年五月十三日世界法轮大法日，世界各地的法轮功学员及亲友，还有明白真相得福报受益的世人，都会发自内心地感恩法轮大法师父的慈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从一九九九年七月至今，敌视“真、善、忍”的中共邪党一天也没有停止对法轮功学员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据明慧网统计，中国大陆五月份至少有341名法轮功学员被绑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中福建省宁德市柘荣县</w:t>
                        </w:r>
                      </w:p>
                    </w:txbxContent>
                  </v:textbox>
                  <v:fill o:detectmouseclick="t" on="false"/>
                  <v:stroke color="#3465a4" joinstyle="round" endcap="flat"/>
                  <w10:wrap type="square"/>
                </v:shape>
                <v:shape id="shape_0" stroked="f" o:allowincell="f" style="position:absolute;left:7258;top:11422;width:3211;height:4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轮功学员游灿良2019年5月1日被柘荣县公安局警察绑架。游灿良，男，六十岁左右，曾被非法关押在福州儒江劳教所、龙岩监狱迫，此次被绑架，家人全不知情。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5月11日下午五点左右，福建省福安市赛岐镇法轮功女学员刘姿（刘慈仔）被闯入家中的福安市国保大队、赛岐镇公安分局8个警察绑架、抄家，大法书籍资料等物品都被抢走。法轮功学员潘妃仔（音）于5月12日晚被福安国保警察绑架、抄家。◇</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6990</wp:posOffset>
                </wp:positionH>
                <wp:positionV relativeFrom="paragraph">
                  <wp:posOffset>570865</wp:posOffset>
                </wp:positionV>
                <wp:extent cx="6725920" cy="5996940"/>
                <wp:effectExtent l="0" t="635" r="8768080" b="0"/>
                <wp:wrapSquare wrapText="bothSides"/>
                <wp:docPr id="15" name=""/>
                <a:graphic xmlns:a="http://schemas.openxmlformats.org/drawingml/2006/main">
                  <a:graphicData uri="http://schemas.microsoft.com/office/word/2010/wordprocessingGroup">
                    <wpg:wgp>
                      <wpg:cNvGrpSpPr/>
                      <wpg:grpSpPr>
                        <a:xfrm>
                          <a:off x="0" y="0"/>
                          <a:ext cx="6725880" cy="5996880"/>
                          <a:chOff x="0" y="0"/>
                          <a:chExt cx="6725880" cy="5996880"/>
                        </a:xfrm>
                      </wpg:grpSpPr>
                      <pic:pic xmlns:pic="http://schemas.openxmlformats.org/drawingml/2006/picture">
                        <pic:nvPicPr>
                          <pic:cNvPr id="7" name="" descr=""/>
                          <pic:cNvPicPr/>
                        </pic:nvPicPr>
                        <pic:blipFill>
                          <a:blip r:embed="rId17"/>
                          <a:stretch/>
                        </pic:blipFill>
                        <pic:spPr>
                          <a:xfrm>
                            <a:off x="4655880" y="516960"/>
                            <a:ext cx="2051640" cy="1464480"/>
                          </a:xfrm>
                          <a:prstGeom prst="rect">
                            <a:avLst/>
                          </a:prstGeom>
                          <a:ln w="0">
                            <a:noFill/>
                          </a:ln>
                        </pic:spPr>
                      </pic:pic>
                      <wps:wsp>
                        <wps:cNvSpPr txBox="1"/>
                        <wps:spPr>
                          <a:xfrm>
                            <a:off x="0" y="1865160"/>
                            <a:ext cx="2070000" cy="3408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法轮功学员、大连上校军医王卫真女士曾被非法判刑八年，因体检不合格，被保外就医。二零一七年一月五日再被劫持至辽宁女子监狱。监狱多次以减刑为利诱让王女士认罪。王女士每次和家人见面都表示，自己修炼法轮大法无罪，迫害无理，绝不可能认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也曾经堪忧王女士的身体状况，但看到王女士为坚持信仰而坚守内心原则，家人由衷敬佩，并更加悲愤于中共的无理迫害，希望早日结束这场迫害，让王女士重获自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十月二十九日，在不通知任何亲属，法庭上只有陪</w:t>
                              </w:r>
                            </w:p>
                          </w:txbxContent>
                        </wps:txbx>
                        <wps:bodyPr wrap="square" lIns="0" rIns="0" tIns="0" bIns="0" anchor="t">
                          <a:noAutofit/>
                        </wps:bodyPr>
                      </wps:wsp>
                      <wps:wsp>
                        <wps:cNvSpPr txBox="1"/>
                        <wps:spPr>
                          <a:xfrm>
                            <a:off x="2312640" y="1865160"/>
                            <a:ext cx="2126520" cy="4132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卫真的儿子一人在场的情况下，中山区法院对她进行开庭审判。二零一四年十二月六日，中山法院非法判王卫真八年徒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六年十二月十六日，大连市中山区秀月派出所警察到家中再次绑架了当时六十八岁的王卫真女士，将她强行劫持到大连市姚家看守所。人被送入看守所体检时，血压高至二百三十，但看守所仍然非法关押王卫真。这次绑架是中共当局预谋已久的，对列入“网逃”名单的法轮功学员的集中抓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一月五日，王卫真女士被转移至辽宁女子监狱。家属是在接到了女子监狱打来的电话，才得知大连姚家看守所是在故意不通知家属的情况下秘密将人送走的。一月六日，家属赶到沈阳马三家监狱城辽宁省女子监狱，要求会见王卫真，但是辽宁省女子监狱</w:t>
                              </w:r>
                            </w:p>
                          </w:txbxContent>
                        </wps:txbx>
                        <wps:bodyPr wrap="square" lIns="0" rIns="0" tIns="0" bIns="0" anchor="t">
                          <a:noAutofit/>
                        </wps:bodyPr>
                      </wps:wsp>
                      <wps:wsp>
                        <wps:cNvSpPr txBox="1"/>
                        <wps:spPr>
                          <a:xfrm>
                            <a:off x="4674240" y="2433960"/>
                            <a:ext cx="2051640" cy="3548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许家人见面，说王卫真要在集训队里呆两个月，分配到指定监区后才可以让家属探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卫真被送到监狱体检时，血压高至二百三十。即使这样，监狱依然将人收监。家属担心王卫真的身体状况，与监狱交涉，要给王卫真办理保外就医，狱方说目前无论什么身体状况，只要不是治不了的病，监狱都要羁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辽宁省女子监狱是迫害女法轮功学员的集中营，恶名昭著，他们针对法轮功学员集中迫害、强制“转化”。法轮功学员都是在按照法轮功的真、善、忍做好人，修炼自己的心性，提高自己的道德，那么中共的所谓“转化”又是想把这些好人转到哪里去呢？◇</w:t>
                              </w:r>
                            </w:p>
                          </w:txbxContent>
                        </wps:txbx>
                        <wps:bodyPr wrap="square" lIns="0" rIns="0" tIns="0" bIns="0" anchor="t">
                          <a:noAutofit/>
                        </wps:bodyPr>
                      </wps:wsp>
                      <wps:wsp>
                        <wps:cNvSpPr txBox="1"/>
                        <wps:spPr>
                          <a:xfrm>
                            <a:off x="210240" y="0"/>
                            <a:ext cx="6262920" cy="396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被诬判八年  女军医拒绝认罪减刑</w:t>
                              </w:r>
                            </w:p>
                          </w:txbxContent>
                        </wps:txbx>
                        <wps:bodyPr wrap="none" lIns="158760" rIns="158760" tIns="82440" bIns="82440" anchor="t">
                          <a:prstTxWarp prst="textPlain">
                            <a:avLst>
                              <a:gd name="adj" fmla="val 50000"/>
                            </a:avLst>
                          </a:prstTxWarp>
                          <a:noAutofit/>
                        </wps:bodyPr>
                      </wps:wsp>
                      <wps:wsp>
                        <wps:cNvSpPr txBox="1"/>
                        <wps:spPr>
                          <a:xfrm>
                            <a:off x="47160" y="532080"/>
                            <a:ext cx="4356000" cy="121680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王卫真女士，沈阳军区大连高等医学专科学校内科教研室任教员，授衔上校，副师待遇。一九九六年修炼法轮大法以后，所有疾病：心脏病、肝硬化、腰间盘突出、严重贫血，在很短的时间内都消失了。她为人更加宽厚、阳光、乐于助人，在家庭中更是个好女儿、好妻子、好母亲，家人和熟悉王卫真女士的朋友对她都赞许有加。然而，王卫真女士因坚持信仰、讲法轮功真相，被中共当局多次骚扰、恶意绑架。</w:t>
                              </w:r>
                            </w:p>
                          </w:txbxContent>
                        </wps:txbx>
                        <wps:bodyPr wrap="square" lIns="0" rIns="0" tIns="0" bIns="0" anchor="t">
                          <a:noAutofit/>
                        </wps:bodyPr>
                      </wps:wsp>
                      <wps:wsp>
                        <wps:cNvSpPr txBox="1"/>
                        <wps:spPr>
                          <a:xfrm>
                            <a:off x="4655160" y="2028240"/>
                            <a:ext cx="2051640" cy="20448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油画《锁不住的正念》局部</w:t>
                              </w:r>
                            </w:p>
                            <w:p>
                              <w:pPr>
                                <w:overflowPunct w:val="false"/>
                                <w:bidi w:val="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pt;margin-top:44.95pt;width:529.6pt;height:472.25pt" coordorigin="-74,899" coordsize="10592,9445">
                <v:shape id="shape_0" stroked="f" o:allowincell="f" style="position:absolute;left:7258;top:1713;width:3230;height:2305;mso-wrap-style:none;v-text-anchor:middle" type="_x0000_t75">
                  <v:imagedata r:id="rId18" o:detectmouseclick="t"/>
                  <v:stroke color="#3465a4" joinstyle="round" endcap="flat"/>
                  <w10:wrap type="square"/>
                </v:shape>
                <v:shape id="shape_0" stroked="f" o:allowincell="f" style="position:absolute;left:-74;top:3836;width:3259;height:53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法轮功学员、大连上校军医王卫真女士曾被非法判刑八年，因体检不合格，被保外就医。二零一七年一月五日再被劫持至辽宁女子监狱。监狱多次以减刑为利诱让王女士认罪。王女士每次和家人见面都表示，自己修炼法轮大法无罪，迫害无理，绝不可能认罪。</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人也曾经堪忧王女士的身体状况，但看到王女士为坚持信仰而坚守内心原则，家人由衷敬佩，并更加悲愤于中共的无理迫害，希望早日结束这场迫害，让王女士重获自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四年十月二十九日，在不通知任何亲属，法庭上只有陪</w:t>
                        </w:r>
                      </w:p>
                    </w:txbxContent>
                  </v:textbox>
                  <v:fill o:detectmouseclick="t" on="false"/>
                  <v:stroke color="#3465a4" joinstyle="round" endcap="flat"/>
                  <w10:wrap type="square"/>
                </v:shape>
                <v:shape id="shape_0" stroked="f" o:allowincell="f" style="position:absolute;left:3568;top:3836;width:3348;height:65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卫真的儿子一人在场的情况下，中山区法院对她进行开庭审判。二零一四年十二月六日，中山法院非法判王卫真八年徒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六年十二月十六日，大连市中山区秀月派出所警察到家中再次绑架了当时六十八岁的王卫真女士，将她强行劫持到大连市姚家看守所。人被送入看守所体检时，血压高至二百三十，但看守所仍然非法关押王卫真。这次绑架是中共当局预谋已久的，对列入“网逃”名单的法轮功学员的集中抓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一月五日，王卫真女士被转移至辽宁女子监狱。家属是在接到了女子监狱打来的电话，才得知大连姚家看守所是在故意不通知家属的情况下秘密将人送走的。一月六日，家属赶到沈阳马三家监狱城辽宁省女子监狱，要求会见王卫真，但是辽宁省女子监狱</w:t>
                        </w:r>
                      </w:p>
                    </w:txbxContent>
                  </v:textbox>
                  <v:fill o:detectmouseclick="t" on="false"/>
                  <v:stroke color="#3465a4" joinstyle="round" endcap="flat"/>
                  <w10:wrap type="square"/>
                </v:shape>
                <v:shape id="shape_0" stroked="f" o:allowincell="f" style="position:absolute;left:7287;top:4732;width:3230;height:558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许家人见面，说王卫真要在集训队里呆两个月，分配到指定监区后才可以让家属探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卫真被送到监狱体检时，血压高至二百三十。即使这样，监狱依然将人收监。家属担心王卫真的身体状况，与监狱交涉，要给王卫真办理保外就医，狱方说目前无论什么身体状况，只要不是治不了的病，监狱都要羁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辽宁省女子监狱是迫害女法轮功学员的集中营，恶名昭著，他们针对法轮功学员集中迫害、强制“转化”。法轮功学员都是在按照法轮功的真、善、忍做好人，修炼自己的心性，提高自己的道德，那么中共的所谓“转化”又是想把这些好人转到哪里去呢？◇</w:t>
                        </w:r>
                      </w:p>
                    </w:txbxContent>
                  </v:textbox>
                  <v:fill o:detectmouseclick="t" on="false"/>
                  <v:stroke color="#3465a4" joinstyle="round" endcap="flat"/>
                  <w10:wrap type="square"/>
                </v:shape>
                <v:shape id="shape_0" fillcolor="black" stroked="f" o:allowincell="f" style="position:absolute;left:257;top:899;width:9862;height:624;mso-wrap-style:none;v-text-anchor:middle" type="_x0000_t136">
                  <v:path textpathok="t"/>
                  <v:textpath on="t" fitshape="t" string="被诬判八年  女军医拒绝认罪减刑" style="font-family:&quot;方正大标宋简体&quot;;font-size:20pt"/>
                  <v:fill o:detectmouseclick="t" type="solid" color2="white"/>
                  <v:stroke color="#3465a4" joinstyle="round" endcap="flat"/>
                  <w10:wrap type="square"/>
                </v:shape>
                <v:shape id="shape_0" stroked="f" o:allowincell="f" style="position:absolute;left:0;top:1737;width:6859;height:1915;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王卫真女士，沈阳军区大连高等医学专科学校内科教研室任教员，授衔上校，副师待遇。一九九六年修炼法轮大法以后，所有疾病：心脏病、肝硬化、腰间盘突出、严重贫血，在很短的时间内都消失了。她为人更加宽厚、阳光、乐于助人，在家庭中更是个好女儿、好妻子、好母亲，家人和熟悉王卫真女士的朋友对她都赞许有加。然而，王卫真女士因坚持信仰、讲法轮功真相，被中共当局多次骚扰、恶意绑架。</w:t>
                        </w:r>
                      </w:p>
                    </w:txbxContent>
                  </v:textbox>
                  <v:fill o:detectmouseclick="t" on="false"/>
                  <v:stroke color="#3465a4" joinstyle="round" endcap="flat"/>
                  <w10:wrap type="square"/>
                </v:shape>
                <v:shape id="shape_0" stroked="f" o:allowincell="f" style="position:absolute;left:7257;top:4093;width:3230;height:321;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油画《锁不住的正念》局部</w:t>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5818505</wp:posOffset>
                </wp:positionV>
                <wp:extent cx="2073910" cy="3785235"/>
                <wp:effectExtent l="0" t="0" r="7251065" b="0"/>
                <wp:wrapSquare wrapText="bothSides"/>
                <wp:docPr id="16" name=""/>
                <a:graphic xmlns:a="http://schemas.openxmlformats.org/drawingml/2006/main">
                  <a:graphicData uri="http://schemas.microsoft.com/office/word/2010/wordprocessingGroup">
                    <wpg:wgp>
                      <wpg:cNvGrpSpPr/>
                      <wpg:grpSpPr>
                        <a:xfrm>
                          <a:off x="0" y="0"/>
                          <a:ext cx="2073960" cy="3785400"/>
                          <a:chOff x="0" y="0"/>
                          <a:chExt cx="2073960" cy="3785400"/>
                        </a:xfrm>
                      </wpg:grpSpPr>
                      <pic:pic xmlns:pic="http://schemas.openxmlformats.org/drawingml/2006/picture">
                        <pic:nvPicPr>
                          <pic:cNvPr id="8" name="" descr=""/>
                          <pic:cNvPicPr/>
                        </pic:nvPicPr>
                        <pic:blipFill>
                          <a:blip r:embed="rId19"/>
                          <a:stretch/>
                        </pic:blipFill>
                        <pic:spPr>
                          <a:xfrm>
                            <a:off x="14760" y="0"/>
                            <a:ext cx="1031400" cy="1031400"/>
                          </a:xfrm>
                          <a:prstGeom prst="rect">
                            <a:avLst/>
                          </a:prstGeom>
                          <a:ln w="0">
                            <a:noFill/>
                          </a:ln>
                        </pic:spPr>
                      </pic:pic>
                      <wps:wsp>
                        <wps:cNvSpPr txBox="1"/>
                        <wps:spPr>
                          <a:xfrm>
                            <a:off x="0" y="859680"/>
                            <a:ext cx="2051640" cy="2925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一九年六月九日，明慧网刊发了《举报迫害者：江苏省劳教局教育科科长唐国防》。这是二零一九年五月三十一日明慧网以《通告》形式，告知美国政府对迫害法轮功者拒发签证之后，刊发的首例“举报迫害者”信息。</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多米诺骨牌已经推倒，仍然在无知、无良地跟随着中共残酷打压法轮功修炼者的党徒，其恶行将很快昭然于世，“举报迫害者”信息依次发布，是对罪恶的曝光，也是对继续追随中共非法抓捕法轮功学员、非法开庭、非法审判的公检法人员的警醒。</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558720" y="154440"/>
                            <a:ext cx="1515240" cy="2786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参与迫害者警戒</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58.15pt;width:163.3pt;height:298.05pt" coordorigin="-30,9163" coordsize="3266,5961">
                <v:shape id="shape_0" stroked="f" o:allowincell="f" style="position:absolute;left:-7;top:9163;width:1623;height:1623;mso-wrap-style:none;v-text-anchor:middle" type="_x0000_t75">
                  <v:imagedata r:id="rId20" o:detectmouseclick="t"/>
                  <v:stroke color="#3465a4" joinstyle="round" endcap="flat"/>
                  <w10:wrap type="square"/>
                </v:shape>
                <v:shape id="shape_0" stroked="f" o:allowincell="f" style="position:absolute;left:-30;top:10517;width:3230;height:4606;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二零一九年六月九日，明慧网刊发了《举报迫害者：江苏省劳教局教育科科长唐国防》。这是二零一九年五月三十一日明慧网以《通告》形式，告知美国政府对迫害法轮功者拒发签证之后，刊发的首例“举报迫害者”信息。</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多米诺骨牌已经推倒，仍然在无知、无良地跟随着中共残酷打压法轮功修炼者的党徒，其恶行将很快昭然于世，“举报迫害者”信息依次发布，是对罪恶的曝光，也是对继续追随中共非法抓捕法轮功学员、非法开庭、非法审判的公检法人员的警醒。</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850;top:9406;width:2385;height:438;mso-wrap-style:none;v-text-anchor:middle" type="_x0000_t136">
                  <v:path textpathok="t"/>
                  <v:textpath on="t" fitshape="t" string="参与迫害者警戒" style="font-family:&quot;黑体&quot;;font-size:20pt"/>
                  <v:fill o:detectmouseclick="t" type="solid" color2="white"/>
                  <v:stroke color="#3465a4" joinstyle="round" endcap="flat"/>
                  <w10:wrap type="square"/>
                </v:shape>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41865</wp:posOffset>
                </wp:positionV>
                <wp:extent cx="5702300" cy="189865"/>
                <wp:effectExtent l="0" t="0" r="0" b="0"/>
                <wp:wrapNone/>
                <wp:docPr id="17" name="Frame1"/>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6</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中旬</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5</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4.95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SimHei" w:hAnsi="黑体;SimHei" w:eastAsia="黑体;SimHei" w:cs="华文仿宋"/>
                          <w:sz w:val="21"/>
                          <w:szCs w:val="21"/>
                          <w:lang w:val="zh-CN" w:eastAsia="zh-CN"/>
                        </w:rPr>
                      </w:pPr>
                      <w:r>
                        <w:rPr>
                          <w:rFonts w:ascii="黑体;SimHei" w:hAnsi="黑体;SimHei" w:cs="华文仿宋" w:eastAsia="黑体;SimHei"/>
                          <w:sz w:val="21"/>
                          <w:szCs w:val="21"/>
                          <w:lang w:val="zh-CN" w:eastAsia="zh-CN"/>
                        </w:rPr>
                        <w:t>截至</w:t>
                      </w:r>
                      <w:r>
                        <w:rPr>
                          <w:rFonts w:eastAsia="黑体;SimHei" w:cs="华文仿宋" w:ascii="黑体;SimHei" w:hAnsi="黑体;SimHei"/>
                          <w:sz w:val="21"/>
                          <w:szCs w:val="21"/>
                          <w:lang w:val="zh-CN" w:eastAsia="zh-CN"/>
                        </w:rPr>
                        <w:t>20</w:t>
                      </w:r>
                      <w:r>
                        <w:rPr>
                          <w:rFonts w:eastAsia="黑体;SimHei" w:cs="华文仿宋" w:ascii="黑体;SimHei" w:hAnsi="黑体;SimHei"/>
                          <w:sz w:val="21"/>
                          <w:szCs w:val="21"/>
                          <w:lang w:eastAsia="zh-CN"/>
                        </w:rPr>
                        <w:t>1</w:t>
                      </w:r>
                      <w:r>
                        <w:rPr>
                          <w:rFonts w:eastAsia="黑体;SimHei" w:cs="华文仿宋" w:ascii="黑体;SimHei" w:hAnsi="黑体;SimHei"/>
                          <w:sz w:val="21"/>
                          <w:szCs w:val="21"/>
                          <w:lang w:eastAsia="zh-CN"/>
                        </w:rPr>
                        <w:t>9</w:t>
                      </w:r>
                      <w:r>
                        <w:rPr>
                          <w:rFonts w:ascii="黑体;SimHei" w:hAnsi="黑体;SimHei" w:cs="华文仿宋" w:eastAsia="黑体;SimHei"/>
                          <w:sz w:val="21"/>
                          <w:szCs w:val="21"/>
                          <w:lang w:val="zh-CN" w:eastAsia="zh-CN"/>
                        </w:rPr>
                        <w:t>年</w:t>
                      </w:r>
                      <w:r>
                        <w:rPr>
                          <w:rFonts w:eastAsia="黑体;SimHei" w:cs="华文仿宋" w:ascii="黑体;SimHei" w:hAnsi="黑体;SimHei"/>
                          <w:sz w:val="21"/>
                          <w:szCs w:val="21"/>
                          <w:lang w:eastAsia="zh-CN"/>
                        </w:rPr>
                        <w:t>6</w:t>
                      </w:r>
                      <w:r>
                        <w:rPr>
                          <w:rFonts w:ascii="黑体;SimHei" w:hAnsi="黑体;SimHei" w:cs="华文仿宋" w:eastAsia="黑体;SimHei"/>
                          <w:sz w:val="21"/>
                          <w:szCs w:val="21"/>
                          <w:lang w:val="zh-CN" w:eastAsia="zh-CN"/>
                        </w:rPr>
                        <w:t>月</w:t>
                      </w:r>
                      <w:r>
                        <w:rPr>
                          <w:rFonts w:ascii="黑体;SimHei" w:hAnsi="黑体;SimHei" w:cs="华文仿宋" w:eastAsia="黑体;SimHei"/>
                          <w:sz w:val="21"/>
                          <w:szCs w:val="21"/>
                          <w:lang w:eastAsia="zh-CN"/>
                        </w:rPr>
                        <w:t>中旬</w:t>
                      </w:r>
                      <w:r>
                        <w:rPr>
                          <w:rFonts w:ascii="黑体;SimHei" w:hAnsi="黑体;SimHei" w:cs="华文仿宋" w:eastAsia="黑体;SimHei"/>
                          <w:sz w:val="21"/>
                          <w:szCs w:val="21"/>
                          <w:lang w:val="zh-CN" w:eastAsia="zh-CN"/>
                        </w:rPr>
                        <w:t>，在海外退党网站声明“三退</w:t>
                      </w:r>
                      <w:r>
                        <w:rPr>
                          <w:rFonts w:ascii="黑体;SimHei" w:hAnsi="黑体;SimHei" w:cs="华文仿宋" w:eastAsia="黑体;SimHei"/>
                          <w:spacing w:val="-180"/>
                          <w:sz w:val="21"/>
                          <w:szCs w:val="21"/>
                          <w:lang w:val="zh-CN" w:eastAsia="zh-CN"/>
                        </w:rPr>
                        <w:t>”</w:t>
                      </w:r>
                      <w:r>
                        <w:rPr>
                          <w:rFonts w:ascii="黑体;SimHei" w:hAnsi="黑体;SimHei" w:cs="华文仿宋" w:eastAsia="黑体;SimHei"/>
                          <w:sz w:val="21"/>
                          <w:szCs w:val="21"/>
                          <w:lang w:val="zh-CN" w:eastAsia="zh-CN"/>
                        </w:rPr>
                        <w:t>（退党、退团、退队）的人数已超过</w:t>
                      </w:r>
                      <w:r>
                        <w:rPr>
                          <w:rFonts w:eastAsia="黑体;SimHei" w:cs="华文仿宋" w:ascii="黑体;SimHei" w:hAnsi="黑体;SimHei"/>
                          <w:sz w:val="21"/>
                          <w:szCs w:val="21"/>
                          <w:lang w:eastAsia="zh-CN"/>
                        </w:rPr>
                        <w:t>3</w:t>
                      </w:r>
                      <w:r>
                        <w:rPr>
                          <w:rFonts w:eastAsia="黑体;SimHei" w:cs="华文仿宋" w:ascii="黑体;SimHei" w:hAnsi="黑体;SimHei"/>
                          <w:sz w:val="21"/>
                          <w:szCs w:val="21"/>
                          <w:lang w:eastAsia="zh-CN"/>
                        </w:rPr>
                        <w:t>.35</w:t>
                      </w:r>
                      <w:r>
                        <w:rPr>
                          <w:rFonts w:ascii="黑体;SimHei" w:hAnsi="黑体;SimHei" w:cs="华文仿宋" w:eastAsia="黑体;SimHei"/>
                          <w:sz w:val="21"/>
                          <w:szCs w:val="21"/>
                          <w:lang w:val="zh-CN" w:eastAsia="zh-CN"/>
                        </w:rPr>
                        <w:t>亿。</w:t>
                      </w:r>
                    </w:p>
                    <w:p>
                      <w:pPr>
                        <w:pStyle w:val="Normal"/>
                        <w:jc w:val="right"/>
                        <w:rPr>
                          <w:rFonts w:ascii="黑体;SimHei" w:hAnsi="黑体;SimHei" w:eastAsia="黑体;SimHei" w:cs="黑体;SimHei"/>
                          <w:w w:val="95"/>
                          <w:sz w:val="21"/>
                          <w:szCs w:val="21"/>
                          <w:lang w:val="zh-CN" w:eastAsia="zh-CN"/>
                        </w:rPr>
                      </w:pPr>
                      <w:r>
                        <w:rPr>
                          <w:rFonts w:eastAsia="黑体;SimHei" w:cs="黑体;SimHei" w:ascii="黑体;SimHei" w:hAnsi="黑体;SimHei"/>
                          <w:w w:val="95"/>
                          <w:sz w:val="21"/>
                          <w:szCs w:val="21"/>
                          <w:lang w:val="zh-CN" w:eastAsia="zh-CN"/>
                        </w:rPr>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3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1"/>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福建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3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2"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50165</wp:posOffset>
                </wp:positionH>
                <wp:positionV relativeFrom="paragraph">
                  <wp:posOffset>424815</wp:posOffset>
                </wp:positionV>
                <wp:extent cx="6758940" cy="6707505"/>
                <wp:effectExtent l="0" t="0" r="9227820" b="0"/>
                <wp:wrapSquare wrapText="bothSides"/>
                <wp:docPr id="23" name=""/>
                <a:graphic xmlns:a="http://schemas.openxmlformats.org/drawingml/2006/main">
                  <a:graphicData uri="http://schemas.microsoft.com/office/word/2010/wordprocessingGroup">
                    <wpg:wgp>
                      <wpg:cNvGrpSpPr/>
                      <wpg:grpSpPr>
                        <a:xfrm>
                          <a:off x="0" y="0"/>
                          <a:ext cx="6759000" cy="6707520"/>
                          <a:chOff x="0" y="0"/>
                          <a:chExt cx="6759000" cy="6707520"/>
                        </a:xfrm>
                      </wpg:grpSpPr>
                      <wpg:grpSp>
                        <wpg:cNvGrpSpPr/>
                        <wpg:grpSpPr>
                          <a:xfrm>
                            <a:off x="50040" y="63360"/>
                            <a:ext cx="1218600" cy="282600"/>
                          </a:xfrm>
                        </wpg:grpSpPr>
                        <wpg:grpSp>
                          <wpg:cNvGrpSpPr/>
                          <wpg:grpSpPr>
                            <a:xfrm>
                              <a:off x="0" y="0"/>
                              <a:ext cx="1218600" cy="282600"/>
                            </a:xfrm>
                          </wpg:grpSpPr>
                          <wps:wsp>
                            <wps:cNvSpPr/>
                            <wps:spPr>
                              <a:xfrm>
                                <a:off x="0" y="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08880" y="72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923400" y="72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619920" y="72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g:grpSp>
                        <wps:wsp>
                          <wps:cNvSpPr txBox="1"/>
                          <wps:spPr>
                            <a:xfrm>
                              <a:off x="49680" y="32040"/>
                              <a:ext cx="1123920" cy="2419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0" name="" descr=""/>
                          <pic:cNvPicPr/>
                        </pic:nvPicPr>
                        <pic:blipFill>
                          <a:blip r:embed="rId23"/>
                          <a:stretch/>
                        </pic:blipFill>
                        <pic:spPr>
                          <a:xfrm>
                            <a:off x="3691800" y="0"/>
                            <a:ext cx="3067200" cy="3046680"/>
                          </a:xfrm>
                          <a:prstGeom prst="rect">
                            <a:avLst/>
                          </a:prstGeom>
                          <a:ln w="0">
                            <a:noFill/>
                          </a:ln>
                        </pic:spPr>
                      </pic:pic>
                      <wps:wsp>
                        <wps:cNvSpPr txBox="1"/>
                        <wps:spPr>
                          <a:xfrm>
                            <a:off x="50040" y="993600"/>
                            <a:ext cx="3204360" cy="1102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今天的中国人对儿孙很重视，有钱有势的都想尽办法为后世儿孙攒钱留房，甚至利用权力安排儿孙事，自认为自己尽到力了，可以高枕无忧了。古代的人不这样看问题，古人明白后世儿孙想得好，祖上积德才是最根本的方法。</w:t>
                              </w:r>
                            </w:p>
                          </w:txbxContent>
                        </wps:txbx>
                        <wps:bodyPr wrap="square" lIns="0" rIns="0" tIns="0" bIns="0" anchor="t">
                          <a:noAutofit/>
                        </wps:bodyPr>
                      </wps:wsp>
                      <wps:wsp>
                        <wps:cNvSpPr txBox="1"/>
                        <wps:spPr>
                          <a:xfrm>
                            <a:off x="2334960" y="2032560"/>
                            <a:ext cx="2087280" cy="467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放者，有四百多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人性命是积大阴</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德的事。袁安秉公执法，</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解救了四百多家共四千余人，</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 xml:space="preserve">其积德行为带来了子孙世代兴隆。其子袁京、袁敞，都官至司空；袁京之子袁汤，官居太尉；袁汤之子袁逢，位居司空，袁隗位列太傅(上公)。其后，袁氏家族，更加兴旺，遍布各地。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积德昌后”符合善恶有报的天理，对今天的中国人同样适用。中共破坏了传统文化后，通过系统的灌输党文化，导致今天的中国人不相信这句古训，在物欲的带动下，把古人视为身外之物的东西看的最重，而古人最重视的修心向善当作封建迷信破除掉，这不是本末倒置了吗？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人性命，不屈从淫威冤枉他人，都是积大德的行为，而今天很多中国人却把“听党话，跟党走”当作行为指南，中共说法轮功不好，很多中国人就会不加思考地</w:t>
                              </w:r>
                            </w:p>
                          </w:txbxContent>
                        </wps:txbx>
                        <wps:bodyPr wrap="square" lIns="0" rIns="0" tIns="0" bIns="0" anchor="t">
                          <a:noAutofit/>
                        </wps:bodyPr>
                      </wps:wsp>
                      <wps:wsp>
                        <wps:cNvSpPr txBox="1"/>
                        <wps:spPr>
                          <a:xfrm>
                            <a:off x="0" y="2032560"/>
                            <a:ext cx="2082960" cy="467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后汉书•列传第三十五》记载：东汉永平十三年，楚王刘英，图谋造反。事发后，皇帝命令当地官府迅速审问，抓捕了很多人。第二年，袁安因有解决棘手问题的能力，被三府举荐，担任楚郡的太守。此时，牵连进楚王谋逆事件的人，已经多达数千。汉明帝异常愤怒，官吏为快速结案，又严刑逼迫嫌疑犯们认罪，因此而被冤判死刑的人极多。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袁安一到楚郡，不入官府，而是先到狱中，察看案卷。他清理出没有确凿证据的疑点，条条列出，准备上报。这时，掌管案卷的府丞、掾吏，都叩头相争，认为袁安这样做有庇护疑犯的嫌疑，依法也会将袁安判处死刑的，并且也会怪罪于所有掌管案卷的府丞、掾吏多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袁安说：“这样做，引起的不良后果，我身为太守，自然会承担，绝对与你们没有关系。”于是，他将审察结果一一上奏，皇上由此感悟，批准洗清冤情。因此而获得</w:t>
                              </w:r>
                            </w:p>
                          </w:txbxContent>
                        </wps:txbx>
                        <wps:bodyPr wrap="square" lIns="0" rIns="0" tIns="0" bIns="0" anchor="t">
                          <a:noAutofit/>
                        </wps:bodyPr>
                      </wps:wsp>
                      <wps:wsp>
                        <wps:cNvSpPr txBox="1"/>
                        <wps:spPr>
                          <a:xfrm>
                            <a:off x="4658400" y="3175560"/>
                            <a:ext cx="2087280" cy="3521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为法轮功可能是那样的；中共枉用刑法三百条对待法轮功学员，公检法人员善恶不分起诉、枉判法轮功学员，是在执法犯法；江泽民下达活摘法轮功学员器官的密令，参与的人没有想到这是杀人、造大业的行为，却在盲目的执行。古人顺应天理在积德，今人在党文化带动下逆天意行事而造恶业，按照善恶有报的理，不仅自己有报应，还会殃及儿孙。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真的在毁灭人类，这不是妄言耸听。它摧毁传统文化是这个目的，它迫害法轮功也是这个目的。人只有明白真相，善待法轮功学员，不仅对自己有益，对后世儿孙都有好处，这才是真正让自己与儿孙得福报的大善举。◇</w:t>
                              </w:r>
                            </w:p>
                          </w:txbxContent>
                        </wps:txbx>
                        <wps:bodyPr wrap="square" lIns="0" rIns="0" tIns="0" bIns="0" anchor="t">
                          <a:noAutofit/>
                        </wps:bodyPr>
                      </wps:wsp>
                      <wps:wsp>
                        <wps:cNvSpPr txBox="1"/>
                        <wps:spPr>
                          <a:xfrm>
                            <a:off x="1087920" y="508680"/>
                            <a:ext cx="2043360" cy="3798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德昌后</w:t>
                              </w:r>
                            </w:p>
                          </w:txbxContent>
                        </wps:txbx>
                        <wps:bodyPr wrap="none" lIns="158760" rIns="158760" tIns="82440" bIns="82440" anchor="t" anchorCtr="1">
                          <a:prstTxWarp prst="textPlain">
                            <a:avLst>
                              <a:gd name="adj" fmla="val 50000"/>
                            </a:avLst>
                          </a:prstTxWarp>
                          <a:noAutofit/>
                        </wps:bodyPr>
                      </wps:wsp>
                      <wps:wsp>
                        <wps:cNvSpPr txBox="1"/>
                        <wps:spPr>
                          <a:xfrm>
                            <a:off x="3376440" y="227880"/>
                            <a:ext cx="1117440" cy="346680"/>
                          </a:xfrm>
                          <a:prstGeom prst="rect">
                            <a:avLst/>
                          </a:prstGeom>
                          <a:noFill/>
                          <a:ln w="0">
                            <a:noFill/>
                          </a:ln>
                        </wps:spPr>
                        <wps:txbx>
                          <w:txbxContent>
                            <w:p>
                              <w:pPr>
                                <w:overflowPunct w:val="false"/>
                                <w:bidi w:val="0"/>
                                <w:ind w:firstLine="360"/>
                                <w:rPr/>
                              </w:pPr>
                              <w:r>
                                <w:rPr>
                                  <w:kern w:val="2"/>
                                  <w:sz w:val="22"/>
                                  <w:szCs w:val="22"/>
                                  <w:rFonts w:ascii="华文楷体" w:hAnsi="华文楷体" w:eastAsia="华文楷体" w:cs="华文楷体"/>
                                  <w:color w:val="auto"/>
                                  <w:lang w:val="en-US" w:eastAsia="zh-CN" w:bidi="en-US"/>
                                </w:rPr>
                                <w:t>文/明德</w:t>
                              </w:r>
                            </w:p>
                          </w:txbxContent>
                        </wps:txbx>
                        <wps:bodyPr wrap="square" lIns="0" rIns="0" tIns="0" bIns="0" anchor="t">
                          <a:noAutofit/>
                        </wps:bodyPr>
                      </wps:wsp>
                    </wpg:wgp>
                  </a:graphicData>
                </a:graphic>
              </wp:anchor>
            </w:drawing>
          </mc:Choice>
          <mc:Fallback>
            <w:pict>
              <v:group id="shape_0" style="position:absolute;margin-left:-3.95pt;margin-top:33.45pt;width:532.2pt;height:528.15pt" coordorigin="-79,669" coordsize="10644,10563">
                <v:group id="shape_0" style="position:absolute;left:0;top:769;width:1919;height:445">
                  <v:group id="shape_0" style="position:absolute;left:0;top:769;width:1919;height:445">
                    <v:oval id="shape_0" fillcolor="#f79646" stroked="t" o:allowincell="f" style="position:absolute;left:0;top:769;width:464;height:443;mso-wrap-style:none;v-text-anchor:middle">
                      <v:fill o:detectmouseclick="t" type="solid" color2="#0869b9"/>
                      <v:stroke color="#f2f2f2" weight="19080" joinstyle="miter" endcap="flat"/>
                      <v:shadow on="t" obscured="f" color="#974706"/>
                      <w10:wrap type="square"/>
                    </v:oval>
                    <v:oval id="shape_0" fillcolor="#f79646" stroked="t" o:allowincell="f" style="position:absolute;left:486;top:770;width:464;height:443;mso-wrap-style:none;v-text-anchor:middle">
                      <v:fill o:detectmouseclick="t" type="solid" color2="#0869b9"/>
                      <v:stroke color="#f2f2f2" weight="19080" joinstyle="miter" endcap="flat"/>
                      <v:shadow on="t" obscured="f" color="#974706"/>
                      <w10:wrap type="square"/>
                    </v:oval>
                    <v:oval id="shape_0" fillcolor="#f79646" stroked="t" o:allowincell="f" style="position:absolute;left:1454;top:770;width:464;height:443;mso-wrap-style:none;v-text-anchor:middle">
                      <v:fill o:detectmouseclick="t" type="solid" color2="#0869b9"/>
                      <v:stroke color="#f2f2f2" weight="19080" joinstyle="miter" endcap="flat"/>
                      <v:shadow on="t" obscured="f" color="#974706"/>
                      <w10:wrap type="square"/>
                    </v:oval>
                    <v:oval id="shape_0" fillcolor="#f79646" stroked="t" o:allowincell="f" style="position:absolute;left:976;top:770;width:464;height:443;mso-wrap-style:none;v-text-anchor:middle">
                      <v:fill o:detectmouseclick="t" type="solid" color2="#0869b9"/>
                      <v:stroke color="#f2f2f2" weight="19080" joinstyle="miter" endcap="flat"/>
                      <v:shadow on="t" obscured="f" color="#974706"/>
                      <w10:wrap type="square"/>
                    </v:oval>
                  </v:group>
                  <v:shape id="shape_0" fillcolor="black" stroked="t" o:allowincell="f" style="position:absolute;left:78;top:819;width:1769;height:380;mso-wrap-style:none;v-text-anchor:middle" type="_x0000_t136">
                    <v:path textpathok="t"/>
                    <v:textpath on="t" fitshape="t" string="文史漫谈" style="font-family:&quot;隶书&quot;;font-size:24pt"/>
                    <v:fill o:detectmouseclick="t" type="solid" color2="white"/>
                    <v:stroke color="white" weight="9360" joinstyle="miter" endcap="flat"/>
                    <w10:wrap type="square"/>
                  </v:shape>
                </v:group>
                <v:shape id="shape_0" stroked="f" o:allowincell="f" style="position:absolute;left:5735;top:669;width:4829;height:4797;mso-wrap-style:none;v-text-anchor:middle" type="_x0000_t75">
                  <v:imagedata r:id="rId24" o:detectmouseclick="t"/>
                  <v:stroke color="#3465a4" joinstyle="round" endcap="flat"/>
                  <w10:wrap type="square"/>
                </v:shape>
                <v:shape id="shape_0" stroked="f" o:allowincell="f" style="position:absolute;left:0;top:2234;width:5045;height:1735;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今天的中国人对儿孙很重视，有钱有势的都想尽办法为后世儿孙攒钱留房，甚至利用权力安排儿孙事，自认为自己尽到力了，可以高枕无忧了。古代的人不这样看问题，古人明白后世儿孙想得好，祖上积德才是最根本的方法。</w:t>
                        </w:r>
                      </w:p>
                    </w:txbxContent>
                  </v:textbox>
                  <v:fill o:detectmouseclick="t" on="false"/>
                  <v:stroke color="#3465a4" joinstyle="round" endcap="flat"/>
                  <w10:wrap type="square"/>
                </v:shape>
                <v:shape id="shape_0" stroked="f" o:allowincell="f" style="position:absolute;left:3598;top:3870;width:3286;height:73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放者，有四百多家。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人性命是积大阴</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德的事。袁安秉公执法，</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解救了四百多家共四千余人，</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 xml:space="preserve">其积德行为带来了子孙世代兴隆。其子袁京、袁敞，都官至司空；袁京之子袁汤，官居太尉；袁汤之子袁逢，位居司空，袁隗位列太傅(上公)。其后，袁氏家族，更加兴旺，遍布各地。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积德昌后”符合善恶有报的天理，对今天的中国人同样适用。中共破坏了传统文化后，通过系统的灌输党文化，导致今天的中国人不相信这句古训，在物欲的带动下，把古人视为身外之物的东西看的最重，而古人最重视的修心向善当作封建迷信破除掉，这不是本末倒置了吗？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活人性命，不屈从淫威冤枉他人，都是积大德的行为，而今天很多中国人却把“听党话，跟党走”当作行为指南，中共说法轮功不好，很多中国人就会不加思考地</w:t>
                        </w:r>
                      </w:p>
                    </w:txbxContent>
                  </v:textbox>
                  <v:fill o:detectmouseclick="t" on="false"/>
                  <v:stroke color="#3465a4" joinstyle="round" endcap="flat"/>
                  <w10:wrap type="square"/>
                </v:shape>
                <v:shape id="shape_0" stroked="f" o:allowincell="f" style="position:absolute;left:-79;top:3870;width:3279;height:73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后汉书•列传第三十五》记载：东汉永平十三年，楚王刘英，图谋造反。事发后，皇帝命令当地官府迅速审问，抓捕了很多人。第二年，袁安因有解决棘手问题的能力，被三府举荐，担任楚郡的太守。此时，牵连进楚王谋逆事件的人，已经多达数千。汉明帝异常愤怒，官吏为快速结案，又严刑逼迫嫌疑犯们认罪，因此而被冤判死刑的人极多。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袁安一到楚郡，不入官府，而是先到狱中，察看案卷。他清理出没有确凿证据的疑点，条条列出，准备上报。这时，掌管案卷的府丞、掾吏，都叩头相争，认为袁安这样做有庇护疑犯的嫌疑，依法也会将袁安判处死刑的，并且也会怪罪于所有掌管案卷的府丞、掾吏多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袁安说：“这样做，引起的不良后果，我身为太守，自然会承担，绝对与你们没有关系。”于是，他将审察结果一一上奏，皇上由此感悟，批准洗清冤情。因此而获得</w:t>
                        </w:r>
                      </w:p>
                    </w:txbxContent>
                  </v:textbox>
                  <v:fill o:detectmouseclick="t" on="false"/>
                  <v:stroke color="#3465a4" joinstyle="round" endcap="flat"/>
                  <w10:wrap type="square"/>
                </v:shape>
                <v:shape id="shape_0" stroked="f" o:allowincell="f" style="position:absolute;left:7257;top:5670;width:3286;height:554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为法轮功可能是那样的；中共枉用刑法三百条对待法轮功学员，公检法人员善恶不分起诉、枉判法轮功学员，是在执法犯法；江泽民下达活摘法轮功学员器官的密令，参与的人没有想到这是杀人、造大业的行为，却在盲目的执行。古人顺应天理在积德，今人在党文化带动下逆天意行事而造恶业，按照善恶有报的理，不仅自己有报应，还会殃及儿孙。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真的在毁灭人类，这不是妄言耸听。它摧毁传统文化是这个目的，它迫害法轮功也是这个目的。人只有明白真相，善待法轮功学员，不仅对自己有益，对后世儿孙都有好处，这才是真正让自己与儿孙得福报的大善举。◇</w:t>
                        </w:r>
                      </w:p>
                    </w:txbxContent>
                  </v:textbox>
                  <v:fill o:detectmouseclick="t" on="false"/>
                  <v:stroke color="#3465a4" joinstyle="round" endcap="flat"/>
                  <w10:wrap type="square"/>
                </v:shape>
                <v:shape id="shape_0" fillcolor="black" stroked="f" o:allowincell="f" style="position:absolute;left:1634;top:1470;width:3217;height:597;mso-wrap-style:none;v-text-anchor:middle" type="_x0000_t136">
                  <v:path textpathok="t"/>
                  <v:textpath on="t" fitshape="t" string="积德昌后" style="font-family:&quot;隶书&quot;;font-size:32pt"/>
                  <v:fill o:detectmouseclick="t" type="solid" color2="white"/>
                  <v:stroke color="#3465a4" joinstyle="round" endcap="flat"/>
                  <w10:wrap type="square"/>
                </v:shape>
                <v:shape id="shape_0" stroked="f" o:allowincell="f" style="position:absolute;left:5238;top:1028;width:1759;height:545;mso-wrap-style:square;v-text-anchor:top" type="_x0000_t202">
                  <v:textbox>
                    <w:txbxContent>
                      <w:p>
                        <w:pPr>
                          <w:overflowPunct w:val="false"/>
                          <w:bidi w:val="0"/>
                          <w:ind w:firstLine="360"/>
                          <w:rPr/>
                        </w:pPr>
                        <w:r>
                          <w:rPr>
                            <w:kern w:val="2"/>
                            <w:sz w:val="22"/>
                            <w:szCs w:val="22"/>
                            <w:rFonts w:ascii="华文楷体" w:hAnsi="华文楷体" w:eastAsia="华文楷体" w:cs="华文楷体"/>
                            <w:color w:val="auto"/>
                            <w:lang w:val="en-US" w:eastAsia="zh-CN" w:bidi="en-US"/>
                          </w:rPr>
                          <w:t>文/明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71755</wp:posOffset>
                </wp:positionH>
                <wp:positionV relativeFrom="paragraph">
                  <wp:posOffset>7186295</wp:posOffset>
                </wp:positionV>
                <wp:extent cx="6804025" cy="2921000"/>
                <wp:effectExtent l="1270" t="1270" r="8103235" b="0"/>
                <wp:wrapSquare wrapText="bothSides"/>
                <wp:docPr id="24" name=""/>
                <a:graphic xmlns:a="http://schemas.openxmlformats.org/drawingml/2006/main">
                  <a:graphicData uri="http://schemas.microsoft.com/office/word/2010/wordprocessingGroup">
                    <wpg:wgp>
                      <wpg:cNvGrpSpPr/>
                      <wpg:grpSpPr>
                        <a:xfrm>
                          <a:off x="0" y="0"/>
                          <a:ext cx="6804000" cy="2921040"/>
                          <a:chOff x="0" y="0"/>
                          <a:chExt cx="6804000" cy="2921040"/>
                        </a:xfrm>
                      </wpg:grpSpPr>
                      <pic:pic xmlns:pic="http://schemas.openxmlformats.org/drawingml/2006/picture">
                        <pic:nvPicPr>
                          <pic:cNvPr id="11" name="" descr=""/>
                          <pic:cNvPicPr/>
                        </pic:nvPicPr>
                        <pic:blipFill>
                          <a:blip r:embed="rId25"/>
                          <a:stretch/>
                        </pic:blipFill>
                        <pic:spPr>
                          <a:xfrm>
                            <a:off x="112320" y="144000"/>
                            <a:ext cx="650160" cy="891720"/>
                          </a:xfrm>
                          <a:prstGeom prst="rect">
                            <a:avLst/>
                          </a:prstGeom>
                          <a:ln w="0">
                            <a:noFill/>
                          </a:ln>
                        </pic:spPr>
                      </pic:pic>
                      <wps:wsp>
                        <wps:cNvSpPr/>
                        <wps:spPr>
                          <a:xfrm>
                            <a:off x="0" y="0"/>
                            <a:ext cx="6804000" cy="2910240"/>
                          </a:xfrm>
                          <a:prstGeom prst="roundRect">
                            <a:avLst>
                              <a:gd name="adj" fmla="val 3130"/>
                            </a:avLst>
                          </a:prstGeom>
                          <a:noFill/>
                          <a:ln w="1440">
                            <a:solidFill>
                              <a:srgbClr val="000000"/>
                            </a:solidFill>
                            <a:miter/>
                          </a:ln>
                        </wps:spPr>
                        <wps:style>
                          <a:lnRef idx="0"/>
                          <a:fillRef idx="0"/>
                          <a:effectRef idx="0"/>
                          <a:fontRef idx="minor"/>
                        </wps:style>
                        <wps:bodyPr/>
                      </wps:wsp>
                      <wps:wsp>
                        <wps:cNvSpPr txBox="1"/>
                        <wps:spPr>
                          <a:xfrm>
                            <a:off x="99720" y="1290240"/>
                            <a:ext cx="2051640" cy="1602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人都希望自己很聪明。这不，那些为非作歹、迫害法轮功、聚敛钱财的中共人员，并没有把自己的未来寄托在他们口口声声所热爱的祖国，而是全部移到他们心目中的“天堂”——民主国家。他们只等着中共垮台时，自己好逃到“天堂”。</w:t>
                              </w:r>
                            </w:p>
                          </w:txbxContent>
                        </wps:txbx>
                        <wps:bodyPr wrap="square" lIns="0" rIns="0" tIns="0" bIns="0" anchor="t">
                          <a:noAutofit/>
                        </wps:bodyPr>
                      </wps:wsp>
                      <wps:wsp>
                        <wps:cNvSpPr txBox="1"/>
                        <wps:spPr>
                          <a:xfrm>
                            <a:off x="2375640" y="139680"/>
                            <a:ext cx="2051640" cy="278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明慧编辑部发布的《通告》，使这些人权迫害者绝望了，哪个天堂也不会要迫害信仰者、手上沾着血的中共罪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们容易把“智慧”和“聪明”混淆，以为差不多。其实“智慧”是属于纯正善良人所拥有的，而“聪明”中有狡猾的因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逢迎中共江泽民一伙、迫害人权者是狡猾的，可是为什么会干出把一切罪证送到法制健全国家的事来呢？因为他们缺少智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中共灌输的东西，会吞噬人的良知、善念，而善念、良知</w:t>
                              </w:r>
                            </w:p>
                          </w:txbxContent>
                        </wps:txbx>
                        <wps:bodyPr wrap="square" lIns="0" rIns="0" tIns="0" bIns="0" anchor="t">
                          <a:noAutofit/>
                        </wps:bodyPr>
                      </wps:wsp>
                      <wps:wsp>
                        <wps:cNvSpPr txBox="1"/>
                        <wps:spPr>
                          <a:xfrm>
                            <a:off x="4651200" y="138960"/>
                            <a:ext cx="2051640" cy="2733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产生智慧的因素之一。“法轮大法好，真善忍好”不仅能保护人躲过索命的灾难，还会给人开智开慧。我外甥女每次考试都默念这九字吉言，结果关键的中考、高考都超常发挥。可是考研时，为了能加点分，妹妹走后门给外甥女弄了个“党票”，结果外甥女名落孙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知道这结果是必然的，因为跟党走的人，都会被消减福份，因为他们是“恶狼身上的毛”。妹妹明白后，叫外甥女退出了邪党组织。第二年，外甥女顺利的通过了考研。◇</w:t>
                              </w:r>
                            </w:p>
                          </w:txbxContent>
                        </wps:txbx>
                        <wps:bodyPr wrap="square" lIns="0" rIns="0" tIns="0" bIns="0" anchor="t">
                          <a:noAutofit/>
                        </wps:bodyPr>
                      </wps:wsp>
                      <wps:wsp>
                        <wps:cNvSpPr txBox="1"/>
                        <wps:spPr>
                          <a:xfrm>
                            <a:off x="927000" y="343080"/>
                            <a:ext cx="920880" cy="2192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跟党走的</w:t>
                              </w:r>
                            </w:p>
                          </w:txbxContent>
                        </wps:txbx>
                        <wps:bodyPr wrap="none" lIns="158760" rIns="158760" tIns="82440" bIns="82440" anchor="t">
                          <a:prstTxWarp prst="textPlain">
                            <a:avLst>
                              <a:gd name="adj" fmla="val 50000"/>
                            </a:avLst>
                          </a:prstTxWarp>
                          <a:noAutofit/>
                        </wps:bodyPr>
                      </wps:wsp>
                      <wps:wsp>
                        <wps:cNvSpPr txBox="1"/>
                        <wps:spPr>
                          <a:xfrm>
                            <a:off x="802080" y="673560"/>
                            <a:ext cx="1347480" cy="3016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为啥会少智慧？</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5.65pt;margin-top:565.85pt;width:535.75pt;height:230pt" coordorigin="-113,11317" coordsize="10715,4600">
                <v:shape id="shape_0" stroked="f" o:allowincell="f" style="position:absolute;left:64;top:11544;width:1023;height:1403;mso-wrap-style:none;v-text-anchor:middle" type="_x0000_t75">
                  <v:imagedata r:id="rId26" o:detectmouseclick="t"/>
                  <v:stroke color="#3465a4" joinstyle="round" endcap="flat"/>
                  <w10:wrap type="square"/>
                </v:shape>
                <v:roundrect id="shape_0" stroked="t" o:allowincell="f" style="position:absolute;left:-113;top:11317;width:10714;height:4582;mso-wrap-style:none;v-text-anchor:middle">
                  <v:fill o:detectmouseclick="t" on="false"/>
                  <v:stroke color="black" weight="1440" joinstyle="miter" endcap="flat"/>
                  <w10:wrap type="square"/>
                </v:roundrect>
                <v:shape id="shape_0" stroked="f" o:allowincell="f" style="position:absolute;left:44;top:13349;width:3230;height:252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人都希望自己很聪明。这不，那些为非作歹、迫害法轮功、聚敛钱财的中共人员，并没有把自己的未来寄托在他们口口声声所热爱的祖国，而是全部移到他们心目中的“天堂”——民主国家。他们只等着中共垮台时，自己好逃到“天堂”。</w:t>
                        </w:r>
                      </w:p>
                    </w:txbxContent>
                  </v:textbox>
                  <v:fill o:detectmouseclick="t" on="false"/>
                  <v:stroke color="#3465a4" joinstyle="round" endcap="flat"/>
                  <w10:wrap type="square"/>
                </v:shape>
                <v:shape id="shape_0" stroked="f" o:allowincell="f" style="position:absolute;left:3628;top:11537;width:3230;height:437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近日明慧编辑部发布的《通告》，使这些人权迫害者绝望了，哪个天堂也不会要迫害信仰者、手上沾着血的中共罪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人们容易把“智慧”和“聪明”混淆，以为差不多。其实“智慧”是属于纯正善良人所拥有的，而“聪明”中有狡猾的因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逢迎中共江泽民一伙、迫害人权者是狡猾的，可是为什么会干出把一切罪证送到法制健全国家的事来呢？因为他们缺少智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因为中共灌输的东西，会吞噬人的良知、善念，而善念、良知</w:t>
                        </w:r>
                      </w:p>
                    </w:txbxContent>
                  </v:textbox>
                  <v:fill o:detectmouseclick="t" on="false"/>
                  <v:stroke color="#3465a4" joinstyle="round" endcap="flat"/>
                  <w10:wrap type="square"/>
                </v:shape>
                <v:shape id="shape_0" stroked="f" o:allowincell="f" style="position:absolute;left:7212;top:11536;width:3230;height:43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产生智慧的因素之一。“法轮大法好，真善忍好”不仅能保护人躲过索命的灾难，还会给人开智开慧。我外甥女每次考试都默念这九字吉言，结果关键的中考、高考都超常发挥。可是考研时，为了能加点分，妹妹走后门给外甥女弄了个“党票”，结果外甥女名落孙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知道这结果是必然的，因为跟党走的人，都会被消减福份，因为他们是“恶狼身上的毛”。妹妹明白后，叫外甥女退出了邪党组织。第二年，外甥女顺利的通过了考研。◇</w:t>
                        </w:r>
                      </w:p>
                    </w:txbxContent>
                  </v:textbox>
                  <v:fill o:detectmouseclick="t" on="false"/>
                  <v:stroke color="#3465a4" joinstyle="round" endcap="flat"/>
                  <w10:wrap type="square"/>
                </v:shape>
                <v:shape id="shape_0" fillcolor="black" stroked="f" o:allowincell="f" style="position:absolute;left:1347;top:11857;width:1449;height:344;mso-wrap-style:none;v-text-anchor:middle" type="_x0000_t136">
                  <v:path textpathok="t"/>
                  <v:textpath on="t" fitshape="t" string="跟党走的" style="font-family:&quot;隶书&quot;;font-size:18pt"/>
                  <v:fill o:detectmouseclick="t" type="solid" color2="white"/>
                  <v:stroke color="#3465a4" joinstyle="round" endcap="flat"/>
                  <w10:wrap type="square"/>
                </v:shape>
                <v:shape id="shape_0" fillcolor="black" stroked="f" o:allowincell="f" style="position:absolute;left:1150;top:12378;width:2121;height:474;mso-wrap-style:none;v-text-anchor:middle" type="_x0000_t136">
                  <v:path textpathok="t"/>
                  <v:textpath on="t" fitshape="t" string="为啥会少智慧？" style="font-family:&quot;隶书&quot;;font-size:18pt"/>
                  <v:fill o:detectmouseclick="t" type="solid" color2="white"/>
                  <v:stroke color="#3465a4" joinstyle="round" endcap="flat"/>
                  <w10:wrap type="square"/>
                </v:shape>
              </v:group>
            </w:pict>
          </mc:Fallback>
        </mc:AlternateContent>
      </w:r>
    </w:p>
    <w:sectPr>
      <w:headerReference w:type="default" r:id="rId27"/>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方正粗宋简体">
    <w:charset w:val="01"/>
    <w:family w:val="roma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黑体">
    <w:charset w:val="01"/>
    <w:family w:val="roman"/>
    <w:pitch w:val="default"/>
  </w:font>
  <w:font w:name="方正大标宋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0:50:00Z</dcterms:created>
  <dc:creator/>
  <dc:description/>
  <cp:keywords/>
  <dc:language>en-US</dc:language>
  <cp:lastModifiedBy>work</cp:lastModifiedBy>
  <cp:lastPrinted>2019-06-22T20:02:00Z</cp:lastPrinted>
  <dcterms:modified xsi:type="dcterms:W3CDTF">2019-06-23T01:02:00Z</dcterms:modified>
  <cp:revision>5</cp:revision>
  <dc:subject/>
  <dc:title> </dc:title>
</cp:coreProperties>
</file>