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14935</wp:posOffset>
                </wp:positionV>
                <wp:extent cx="6669405" cy="1011555"/>
                <wp:effectExtent l="0" t="0" r="0" b="0"/>
                <wp:wrapSquare wrapText="bothSides"/>
                <wp:docPr id="1"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9日   第270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type id="_x0000_t202" coordsize="21600,21600" o:spt="202" path="m,l,21600l21600,21600l21600,xe">
                  <v:stroke joinstyle="miter"/>
                  <v:path gradientshapeok="t" o:connecttype="rect"/>
                </v:shapety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9日   第270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7755</wp:posOffset>
                </wp:positionV>
                <wp:extent cx="6660515" cy="1270"/>
                <wp:effectExtent l="635" t="1905" r="635" b="1905"/>
                <wp:wrapSquare wrapText="bothSides"/>
                <wp:docPr id="2"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56515</wp:posOffset>
                </wp:positionH>
                <wp:positionV relativeFrom="paragraph">
                  <wp:posOffset>1200150</wp:posOffset>
                </wp:positionV>
                <wp:extent cx="6752590" cy="8860155"/>
                <wp:effectExtent l="0" t="0" r="4186555" b="0"/>
                <wp:wrapSquare wrapText="bothSides"/>
                <wp:docPr id="3" name=""/>
                <a:graphic xmlns:a="http://schemas.openxmlformats.org/drawingml/2006/main">
                  <a:graphicData uri="http://schemas.microsoft.com/office/word/2010/wordprocessingGroup">
                    <wpg:wgp>
                      <wpg:cNvGrpSpPr/>
                      <wpg:grpSpPr>
                        <a:xfrm>
                          <a:off x="0" y="0"/>
                          <a:ext cx="6752520" cy="8860320"/>
                          <a:chOff x="0" y="0"/>
                          <a:chExt cx="6752520" cy="8860320"/>
                        </a:xfrm>
                      </wpg:grpSpPr>
                      <pic:pic xmlns:pic="http://schemas.openxmlformats.org/drawingml/2006/picture">
                        <pic:nvPicPr>
                          <pic:cNvPr id="1" name="" descr=""/>
                          <pic:cNvPicPr/>
                        </pic:nvPicPr>
                        <pic:blipFill>
                          <a:blip r:embed="rId4"/>
                          <a:srcRect l="0" t="-1558" r="0" b="0"/>
                          <a:stretch/>
                        </pic:blipFill>
                        <pic:spPr>
                          <a:xfrm>
                            <a:off x="2361600" y="0"/>
                            <a:ext cx="4368240" cy="2167920"/>
                          </a:xfrm>
                          <a:prstGeom prst="rect">
                            <a:avLst/>
                          </a:prstGeom>
                          <a:ln w="0">
                            <a:noFill/>
                          </a:ln>
                        </pic:spPr>
                      </pic:pic>
                      <wps:wsp>
                        <wps:cNvSpPr txBox="1"/>
                        <wps:spPr>
                          <a:xfrm>
                            <a:off x="4665240" y="2352600"/>
                            <a:ext cx="2087280" cy="6502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存储了巨量的资金。有超级大的中共领导人，在美国的资产以千亿美元计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为典型的就是江泽民的孙子江志成，他目前拥有美中两国的双重国籍。江志成代表江家掌控着所有的海外资产，包括基金、股票、银行、信托、黄金期货、房地产等等。有海外消息指，江家仅是藏匿在美国的资产就有5000亿美元。</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不是避风港  人权恶棍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美国的最新政策下，侵犯中国人权、制定迫害法轮功邪恶政策的人权恶棍江泽民，毫无疑问将进入到美国的制裁行列，而且很可能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是美国国务院要求受迫害团体提供信息，这是能够使美国政府采取行动的证据。美国这一政策的变化，会堵死那些曾参与迫害的中共官员给自己留的退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立即收手  回头是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对中共官员来说，象是一个晴天霹雳。不过，华盛顿特区法轮大法学会主席赖善桃博士指出，继续跟中共走下去，当然是绝路。他表示回头是岸，尽快认清中共的邪恶本性，立即收手，不参与迫害，不与中共为伍，帮助人民解体这个极权体制。已经参与迫害的人，趁现在还有机会争取立功赎罪。◇</w:t>
                              </w:r>
                            </w:p>
                          </w:txbxContent>
                        </wps:txbx>
                        <wps:bodyPr wrap="square" lIns="0" rIns="0" tIns="0" bIns="0" anchor="t">
                          <a:noAutofit/>
                        </wps:bodyPr>
                      </wps:wsp>
                      <wps:wsp>
                        <wps:cNvSpPr txBox="1"/>
                        <wps:spPr>
                          <a:xfrm>
                            <a:off x="0" y="1203480"/>
                            <a:ext cx="2079720" cy="765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法轮大法明慧网发布了一则重要通告：“在美国的一些宗教及信仰团体日前被告知，美国政府意在更加严格地审核签证申请、对人权及宗教迫害者拒发签证，包括移民签证和非移民签证（如旅游、探亲、商务等），已发签证者（包括‘绿卡’持有者）也可能被拒绝入境。美国国务院官员并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呼吁海内外的所有法轮功学员，更加完整地收集、整理迫害者的名单，提交给明慧网，然后呈交给美国国务院。收集的信息包括迫害者本人及其亲属、子女、资产的信息，便于定位迫害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还呼吁海外的法轮功学员，收集和提交中共在海外迫害者的个人及亲属信息，包括美国、台湾、香港、韩国、西班牙等各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的一位发言人在答复大纪元记者的邮件中写道：“美国力求确保，那些侵犯人权的个人无法将美国当作避风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针对中共侵犯人权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针对中共的人权问题不会是短期行为，而是一项长期的政策。美国政府严格审核签证，不仅可以把人权迫害者挡在门外，而且那些正在申请绿卡和已经拿到绿卡的，只要曾经参与过迫害好人，他们也将被驱逐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不光指的是直接实施迫害的中共官员，还有他们的子女亲属，还包括那些助纣为虐、协同中共迫害的海外侨团，以及特务、地痞、流氓，以及恶意向中共举报</w:t>
                              </w:r>
                            </w:p>
                          </w:txbxContent>
                        </wps:txbx>
                        <wps:bodyPr wrap="square" lIns="0" rIns="0" tIns="0" bIns="0" anchor="t">
                          <a:noAutofit/>
                        </wps:bodyPr>
                      </wps:wsp>
                      <wps:wsp>
                        <wps:cNvSpPr txBox="1"/>
                        <wps:spPr>
                          <a:xfrm>
                            <a:off x="2332440" y="2351880"/>
                            <a:ext cx="2106360" cy="648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领赏的人，都在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所周知，中共对法轮功残酷迫害了20年，是受害最严重的团体。当初江泽民把法轮功问题与官员的仕途升迁挂钩，导致大批中共官员、包括普通民众都情愿不情愿地参与了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正因如此，造成了中国全面走向败落。人心不古、道德沦丧，各种社会乱象纷出不断。中共官员在“闷声发大财”的邪恶指令下，一个个成了狂贪巨腐、色情泛滥的“五毒官员”，中国经济急速滑向崩溃的边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各级官员早已留退路  转移财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已经是穷途末路，面临着分崩离析，千疮百孔的大船正在下沉。许许多多的中共各级官员都在悄悄地给自己留退路，向海外转移资产、安置亲属。别看中共官员台面上骂美国最凶，但是他们的首选目标依然是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中共的最高层——中共政治局，他们也把家人移民到海外。据中国民间的研究调查，200多名中央委员当中，家人移民海外的有91%，甚至加入了外国国籍。而中纪委成员当中，亲属子女移民海外的有88%。</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香港媒体报导，藏匿在美国的中共贪官超过7000人，包括不少中共高官和军方将领。他们在美</w:t>
                              </w:r>
                            </w:p>
                          </w:txbxContent>
                        </wps:txbx>
                        <wps:bodyPr wrap="square" lIns="0" rIns="0" tIns="0" bIns="0" anchor="t">
                          <a:noAutofit/>
                        </wps:bodyPr>
                      </wps:wsp>
                      <wps:wsp>
                        <wps:cNvSpPr txBox="1"/>
                        <wps:spPr>
                          <a:xfrm>
                            <a:off x="19080" y="84600"/>
                            <a:ext cx="3533040" cy="26784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美国国务院将对迫害法轮功者：</w:t>
                              </w:r>
                            </w:p>
                          </w:txbxContent>
                        </wps:txbx>
                        <wps:bodyPr wrap="none" lIns="158760" rIns="158760" tIns="82440" bIns="82440" anchor="t">
                          <a:prstTxWarp prst="textPlain">
                            <a:avLst>
                              <a:gd name="adj" fmla="val 50000"/>
                            </a:avLst>
                          </a:prstTxWarp>
                          <a:noAutofit/>
                        </wps:bodyPr>
                      </wps:wsp>
                      <wps:wsp>
                        <wps:cNvSpPr txBox="1"/>
                        <wps:spPr>
                          <a:xfrm>
                            <a:off x="30960" y="583560"/>
                            <a:ext cx="431028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严格审核签证并加以制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5pt;margin-top:94.5pt;width:531.7pt;height:697.65pt" coordorigin="-89,1890" coordsize="10634,13953">
                <v:shape id="shape_0" stroked="f" o:allowincell="f" style="position:absolute;left:3630;top:1890;width:6878;height:3413;mso-wrap-style:none;v-text-anchor:middle" type="_x0000_t75">
                  <v:imagedata r:id="rId5" o:detectmouseclick="t"/>
                  <v:stroke color="#3465a4" joinstyle="round" endcap="flat"/>
                  <w10:wrap type="square"/>
                </v:shape>
                <v:shape id="shape_0" stroked="f" o:allowincell="f" style="position:absolute;left:7258;top:5595;width:3286;height:102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存储了巨量的资金。有超级大的中共领导人，在美国的资产以千亿美元计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为典型的就是江泽民的孙子江志成，他目前拥有美中两国的双重国籍。江志成代表江家掌控着所有的海外资产，包括基金、股票、银行、信托、黄金期货、房地产等等。有海外消息指，江家仅是藏匿在美国的资产就有5000亿美元。</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不是避风港  人权恶棍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美国的最新政策下，侵犯中国人权、制定迫害法轮功邪恶政策的人权恶棍江泽民，毫无疑问将进入到美国的制裁行列，而且很可能首先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是美国国务院要求受迫害团体提供信息，这是能够使美国政府采取行动的证据。美国这一政策的变化，会堵死那些曾参与迫害的中共官员给自己留的退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立即收手  回头是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对中共官员来说，象是一个晴天霹雳。不过，华盛顿特区法轮大法学会主席赖善桃博士指出，继续跟中共走下去，当然是绝路。他表示回头是岸，尽快认清中共的邪恶本性，立即收手，不参与迫害，不与中共为伍，帮助人民解体这个极权体制。已经参与迫害的人，趁现在还有机会争取立功赎罪。◇</w:t>
                        </w:r>
                      </w:p>
                    </w:txbxContent>
                  </v:textbox>
                  <v:fill o:detectmouseclick="t" on="false"/>
                  <v:stroke color="#3465a4" joinstyle="round" endcap="flat"/>
                  <w10:wrap type="square"/>
                </v:shape>
                <v:shape id="shape_0" stroked="f" o:allowincell="f" style="position:absolute;left:-89;top:3785;width:3274;height:1205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法轮大法明慧网发布了一则重要通告：“在美国的一些宗教及信仰团体日前被告知，美国政府意在更加严格地审核签证申请、对人权及宗教迫害者拒发签证，包括移民签证和非移民签证（如旅游、探亲、商务等），已发签证者（包括‘绿卡’持有者）也可能被拒绝入境。美国国务院官员并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呼吁海内外的所有法轮功学员，更加完整地收集、整理迫害者的名单，提交给明慧网，然后呈交给美国国务院。收集的信息包括迫害者本人及其亲属、子女、资产的信息，便于定位迫害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还呼吁海外的法轮功学员，收集和提交中共在海外迫害者的个人及亲属信息，包括美国、台湾、香港、韩国、西班牙等各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的一位发言人在答复大纪元记者的邮件中写道：“美国力求确保，那些侵犯人权的个人无法将美国当作避风港。”</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针对中共侵犯人权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针对中共的人权问题不会是短期行为，而是一项长期的政策。美国政府严格审核签证，不仅可以把人权迫害者挡在门外，而且那些正在申请绿卡和已经拿到绿卡的，只要曾经参与过迫害好人，他们也将被驱逐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不光指的是直接实施迫害的中共官员，还有他们的子女亲属，还包括那些助纣为虐、协同中共迫害的海外侨团，以及特务、地痞、流氓，以及恶意向中共举报</w:t>
                        </w:r>
                      </w:p>
                    </w:txbxContent>
                  </v:textbox>
                  <v:fill o:detectmouseclick="t" on="false"/>
                  <v:stroke color="#3465a4" joinstyle="round" endcap="flat"/>
                  <w10:wrap type="square"/>
                </v:shape>
                <v:shape id="shape_0" stroked="f" o:allowincell="f" style="position:absolute;left:3584;top:5594;width:3316;height:1021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领赏的人，都在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所周知，中共对法轮功残酷迫害了20年，是受害最严重的团体。当初江泽民把法轮功问题与官员的仕途升迁挂钩，导致大批中共官员、包括普通民众都情愿不情愿地参与了对法轮功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正因如此，造成了中国全面走向败落。人心不古、道德沦丧，各种社会乱象纷出不断。中共官员在“闷声发大财”的邪恶指令下，一个个成了狂贪巨腐、色情泛滥的“五毒官员”，中国经济急速滑向崩溃的边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中共各级官员早已留退路  转移财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已经是穷途末路，面临着分崩离析，千疮百孔的大船正在下沉。许许多多的中共各级官员都在悄悄地给自己留退路，向海外转移资产、安置亲属。别看中共官员台面上骂美国最凶，但是他们的首选目标依然是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中共的最高层——中共政治局，他们也把家人移民到海外。据中国民间的研究调查，200多名中央委员当中，家人移民海外的有91%，甚至加入了外国国籍。而中纪委成员当中，亲属子女移民海外的有88%。</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香港媒体报导，藏匿在美国的中共贪官超过7000人，包括不少中共高官和军方将领。他们在美</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9;top:2023;width:5563;height:421;mso-wrap-style:none;v-text-anchor:middle" type="_x0000_t136">
                  <v:path textpathok="t"/>
                  <v:textpath on="t" fitshape="t" string="美国国务院将对迫害法轮功者：" style="font-family:&quot;方正准圆简体&quot;;font-size:20pt"/>
                  <v:fill o:detectmouseclick="t" type="solid" color2="white"/>
                  <v:stroke color="white" weight="9360" joinstyle="miter" endcap="flat"/>
                  <w10:wrap type="square"/>
                </v:shape>
                <v:shape id="shape_0" fillcolor="black" stroked="t" o:allowincell="f" style="position:absolute;left:-40;top:2809;width:6787;height:618;mso-wrap-style:none;v-text-anchor:middle" type="_x0000_t136">
                  <v:path textpathok="t"/>
                  <v:textpath on="t" fitshape="t" string="严格审核签证并加以制裁" style="font-family:&quot;方正粗宋简体&quot;;font-size:24pt"/>
                  <v:fill o:detectmouseclick="t" type="solid" color2="white"/>
                  <v:stroke color="white" weight="9360" joinstyle="miter"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842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9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75pt;width:524.15pt;height:34.55pt" coordorigin="34,155" coordsize="10483,691">
                <v:shape id="shape_0" stroked="f" o:allowincell="f" style="position:absolute;left:7324;top:26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8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34;top:155;width:10483;height:691">
                  <v:shape id="shape_0" stroked="f" o:allowincell="f" style="position:absolute;left:34;top:15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1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97;width:1276;height:250;mso-wrap-style:none;v-text-anchor:middle" type="_x0000_t75">
                    <v:imagedata r:id="rId7" o:detectmouseclick="t"/>
                    <v:stroke color="#3465a4" joinstyle="round" endcap="flat"/>
                    <w10:wrap type="none"/>
                  </v:shape>
                  <v:shape id="shape_0" stroked="t" o:allowincell="f" style="position:absolute;left:404;top:60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1595</wp:posOffset>
                </wp:positionH>
                <wp:positionV relativeFrom="paragraph">
                  <wp:posOffset>641350</wp:posOffset>
                </wp:positionV>
                <wp:extent cx="6741160" cy="4400550"/>
                <wp:effectExtent l="0" t="635" r="2987675" b="0"/>
                <wp:wrapSquare wrapText="bothSides"/>
                <wp:docPr id="6" name=""/>
                <a:graphic xmlns:a="http://schemas.openxmlformats.org/drawingml/2006/main">
                  <a:graphicData uri="http://schemas.microsoft.com/office/word/2010/wordprocessingGroup">
                    <wpg:wgp>
                      <wpg:cNvGrpSpPr/>
                      <wpg:grpSpPr>
                        <a:xfrm>
                          <a:off x="0" y="0"/>
                          <a:ext cx="6741000" cy="4400640"/>
                          <a:chOff x="0" y="0"/>
                          <a:chExt cx="6741000" cy="4400640"/>
                        </a:xfrm>
                      </wpg:grpSpPr>
                      <pic:pic xmlns:pic="http://schemas.openxmlformats.org/drawingml/2006/picture">
                        <pic:nvPicPr>
                          <pic:cNvPr id="3" name="" descr=""/>
                          <pic:cNvPicPr/>
                        </pic:nvPicPr>
                        <pic:blipFill>
                          <a:blip r:embed="rId8"/>
                          <a:stretch/>
                        </pic:blipFill>
                        <pic:spPr>
                          <a:xfrm>
                            <a:off x="2421360" y="582840"/>
                            <a:ext cx="4320000" cy="2877840"/>
                          </a:xfrm>
                          <a:prstGeom prst="rect">
                            <a:avLst/>
                          </a:prstGeom>
                          <a:ln w="0">
                            <a:noFill/>
                          </a:ln>
                        </pic:spPr>
                      </pic:pic>
                      <wps:wsp>
                        <wps:cNvSpPr txBox="1"/>
                        <wps:spPr>
                          <a:xfrm>
                            <a:off x="4689000" y="3583440"/>
                            <a:ext cx="2051640" cy="76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它不是一般的电影，是真善忍在人类社会的体现，通过人物形象，通过一些故事情节，而且是真人真事反映出来。”◇</w:t>
                              </w:r>
                            </w:p>
                          </w:txbxContent>
                        </wps:txbx>
                        <wps:bodyPr wrap="square" lIns="0" rIns="0" tIns="0" bIns="0" anchor="t">
                          <a:noAutofit/>
                        </wps:bodyPr>
                      </wps:wsp>
                      <wps:wsp>
                        <wps:cNvSpPr txBox="1"/>
                        <wps:spPr>
                          <a:xfrm>
                            <a:off x="2384280" y="3594240"/>
                            <a:ext cx="2051640" cy="8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快，适合现在观众欣赏。整个影片非常成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资深高级室内设计师魏先生看完影片后说：“细细品味</w:t>
                              </w:r>
                            </w:p>
                          </w:txbxContent>
                        </wps:txbx>
                        <wps:bodyPr wrap="square" lIns="0" rIns="0" tIns="0" bIns="0" anchor="t">
                          <a:noAutofit/>
                        </wps:bodyPr>
                      </wps:wsp>
                      <wps:wsp>
                        <wps:cNvSpPr txBox="1"/>
                        <wps:spPr>
                          <a:xfrm>
                            <a:off x="229320" y="0"/>
                            <a:ext cx="6431400" cy="330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新世纪新片《归途》主角现身多伦多首映式</w:t>
                              </w:r>
                            </w:p>
                          </w:txbxContent>
                        </wps:txbx>
                        <wps:bodyPr wrap="none" lIns="158760" rIns="158760" tIns="82440" bIns="82440" anchor="t" anchorCtr="1">
                          <a:prstTxWarp prst="textPlain">
                            <a:avLst>
                              <a:gd name="adj" fmla="val 50000"/>
                            </a:avLst>
                          </a:prstTxWarp>
                          <a:noAutofit/>
                        </wps:bodyPr>
                      </wps:wsp>
                      <wps:wsp>
                        <wps:cNvSpPr txBox="1"/>
                        <wps:spPr>
                          <a:xfrm>
                            <a:off x="0" y="543600"/>
                            <a:ext cx="2132280" cy="385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世纪最新故事长片《归途》6月3日晚在加拿大多伦多举行首映式，男主角姜光宇、女主角郑雪菲及导演、制片和主要演员出席了首映式。该片将于6月7日至13日在多伦多YORK CINEMAS公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取材于真人真事，讲述了一位身患绝症的电影演员在绝望中重新找到了生命的意义并通过修炼法轮功绝处逢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日前获美国阿克莱德电影节剧情长片“最佳成就奖”、导演“最佳成就奖”、主演姜光宇获得男主角“最佳成就奖”。姜光宇曾是大陆知名演员，这次在美国电影节获奖，是他从业二十多年来，首次获国际电影节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中国大陆珠江影视资深摄影师老尚对影片赞赏有加。他说：“整个片子看下来效果非常好，节奏</w:t>
                              </w:r>
                            </w:p>
                          </w:txbxContent>
                        </wps:txbx>
                        <wps:bodyPr wrap="square" lIns="0" rIns="0" tIns="0" bIns="0" anchor="t">
                          <a:noAutofit/>
                        </wps:bodyPr>
                      </wps:wsp>
                    </wpg:wgp>
                  </a:graphicData>
                </a:graphic>
              </wp:anchor>
            </w:drawing>
          </mc:Choice>
          <mc:Fallback>
            <w:pict>
              <v:group id="shape_0" style="position:absolute;margin-left:-4.85pt;margin-top:50.5pt;width:530.8pt;height:346.55pt" coordorigin="-97,1010" coordsize="10616,6931">
                <v:shape id="shape_0" stroked="f" o:allowincell="f" style="position:absolute;left:3716;top:1928;width:6802;height:4531;mso-wrap-style:none;v-text-anchor:middle" type="_x0000_t75">
                  <v:imagedata r:id="rId9" o:detectmouseclick="t"/>
                  <v:stroke color="#3465a4" joinstyle="round" endcap="flat"/>
                  <w10:wrap type="square"/>
                </v:shape>
                <v:shape id="shape_0" stroked="f" o:allowincell="f" style="position:absolute;left:7287;top:6653;width:3230;height:12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它不是一般的电影，是真善忍在人类社会的体现，通过人物形象，通过一些故事情节，而且是真人真事反映出来。”◇</w:t>
                        </w:r>
                      </w:p>
                    </w:txbxContent>
                  </v:textbox>
                  <v:fill o:detectmouseclick="t" on="false"/>
                  <v:stroke color="#3465a4" joinstyle="round" endcap="flat"/>
                  <w10:wrap type="square"/>
                </v:shape>
                <v:shape id="shape_0" stroked="f" o:allowincell="f" style="position:absolute;left:3658;top:6670;width:3230;height:12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快，适合现在观众欣赏。整个影片非常成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资深高级室内设计师魏先生看完影片后说：“细细品味</w:t>
                        </w:r>
                      </w:p>
                    </w:txbxContent>
                  </v:textbox>
                  <v:fill o:detectmouseclick="t" on="false"/>
                  <v:stroke color="#3465a4" joinstyle="round" endcap="flat"/>
                  <w10:wrap type="square"/>
                </v:shape>
                <v:shape id="shape_0" fillcolor="black" stroked="f" o:allowincell="f" style="position:absolute;left:264;top:1010;width:10127;height:520;mso-wrap-style:none;v-text-anchor:middle" type="_x0000_t136">
                  <v:path textpathok="t"/>
                  <v:textpath on="t" fitshape="t" string="新世纪新片《归途》主角现身多伦多首映式" style="font-family:&quot;黑体&quot;;font-size:28pt"/>
                  <v:fill o:detectmouseclick="t" type="solid" color2="white"/>
                  <v:stroke color="#3465a4" joinstyle="round" endcap="flat"/>
                  <w10:wrap type="square"/>
                </v:shape>
                <v:shape id="shape_0" stroked="f" o:allowincell="f" style="position:absolute;left:-97;top:1866;width:3357;height:60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世纪最新故事长片《归途》6月3日晚在加拿大多伦多举行首映式，男主角姜光宇、女主角郑雪菲及导演、制片和主要演员出席了首映式。该片将于6月7日至13日在多伦多YORK CINEMAS公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取材于真人真事，讲述了一位身患绝症的电影演员在绝望中重新找到了生命的意义并通过修炼法轮功绝处逢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归途》日前获美国阿克莱德电影节剧情长片“最佳成就奖”、导演“最佳成就奖”、主演姜光宇获得男主角“最佳成就奖”。姜光宇曾是大陆知名演员，这次在美国电影节获奖，是他从业二十多年来，首次获国际电影节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中国大陆珠江影视资深摄影师老尚对影片赞赏有加。他说：“整个片子看下来效果非常好，节奏</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085</wp:posOffset>
                </wp:positionH>
                <wp:positionV relativeFrom="paragraph">
                  <wp:posOffset>5026025</wp:posOffset>
                </wp:positionV>
                <wp:extent cx="6741795" cy="5026660"/>
                <wp:effectExtent l="0" t="0" r="5672455" b="0"/>
                <wp:wrapSquare wrapText="bothSides"/>
                <wp:docPr id="7" name=""/>
                <a:graphic xmlns:a="http://schemas.openxmlformats.org/drawingml/2006/main">
                  <a:graphicData uri="http://schemas.microsoft.com/office/word/2010/wordprocessingGroup">
                    <wpg:wgp>
                      <wpg:cNvGrpSpPr/>
                      <wpg:grpSpPr>
                        <a:xfrm>
                          <a:off x="0" y="0"/>
                          <a:ext cx="6741720" cy="5026680"/>
                          <a:chOff x="0" y="0"/>
                          <a:chExt cx="6741720" cy="5026680"/>
                        </a:xfrm>
                      </wpg:grpSpPr>
                      <pic:pic xmlns:pic="http://schemas.openxmlformats.org/drawingml/2006/picture">
                        <pic:nvPicPr>
                          <pic:cNvPr id="4" name="" descr=""/>
                          <pic:cNvPicPr/>
                        </pic:nvPicPr>
                        <pic:blipFill>
                          <a:blip r:embed="rId10"/>
                          <a:stretch/>
                        </pic:blipFill>
                        <pic:spPr>
                          <a:xfrm>
                            <a:off x="132840" y="0"/>
                            <a:ext cx="1821960" cy="1354320"/>
                          </a:xfrm>
                          <a:prstGeom prst="rect">
                            <a:avLst/>
                          </a:prstGeom>
                          <a:ln w="0">
                            <a:noFill/>
                          </a:ln>
                        </pic:spPr>
                      </pic:pic>
                      <wps:wsp>
                        <wps:cNvSpPr txBox="1"/>
                        <wps:spPr>
                          <a:xfrm>
                            <a:off x="0" y="1384200"/>
                            <a:ext cx="2051640" cy="363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的应试教育把学校、老师、家长、学生，几乎全社会都搅进去了，谁都没有办法。孩子们压抑，家长们无奈，老师们辛苦。不仅是高中，就连初中，甚至小学都已经完完全全是围着高考的指挥棒在转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妻子因为修炼法轮功被中共迫害与关押，女儿因此失去了正常的家庭生活环境，没有稳定地上过幼儿园。到小学三年级时，为了升初中考试，学校布置的作业越来越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让女儿从小树立正确的善恶观念，做一个正派高尚的人，不受共产党的宣传洗脑（语文课和所谓思想品德课），我们要求女儿先读一会《转法轮》再做作业。我给老师写书面保证：女儿成绩好</w:t>
                              </w:r>
                            </w:p>
                          </w:txbxContent>
                        </wps:txbx>
                        <wps:bodyPr wrap="square" lIns="0" rIns="0" tIns="0" bIns="0" anchor="t">
                          <a:noAutofit/>
                        </wps:bodyPr>
                      </wps:wsp>
                      <wps:wsp>
                        <wps:cNvSpPr txBox="1"/>
                        <wps:spPr>
                          <a:xfrm>
                            <a:off x="2299320" y="814680"/>
                            <a:ext cx="2111400" cy="421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完全由家长负责。班主任见我们这样，也不再强求女儿必须完成全部作业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升初中是一场摸底考，成绩保密，学校根据摸底考成绩分班。我本来有关系可以找到初中校长。但托人走后门不符合修炼人的要求，我决定顺其自然。结果女儿被分到了最好的一个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是重点班，所以从第一天上课开始就要补课。我找到班主任要求不参加补课。班主任很强势：不补课就不要在我班上。我又写了书面保证：考不上高中自己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考成绩出来了，女儿如愿考上了她自己定的目标——省重点高中。女儿告诉我，初中毕业时她是班里唯一一个视力正常、不戴眼镜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高中的生活更为紧张。我们为了女儿能有平静的修炼环境选择了走读。我们与女儿商量她喜欢的</w:t>
                              </w:r>
                            </w:p>
                          </w:txbxContent>
                        </wps:txbx>
                        <wps:bodyPr wrap="square" lIns="0" rIns="0" tIns="0" bIns="0" anchor="t">
                          <a:noAutofit/>
                        </wps:bodyPr>
                      </wps:wsp>
                      <wps:wsp>
                        <wps:cNvSpPr txBox="1"/>
                        <wps:spPr>
                          <a:xfrm>
                            <a:off x="4664160" y="815400"/>
                            <a:ext cx="2077560" cy="4199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业为努力方向，目标定在了她喜欢的专业中的最高学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准备高考最紧张的阶段，女儿还是能坚持每天学《转法轮》。因为是修炼人，所以她心态特别好，知道替别人考虑，与老师同学相处和睦，生活上也从不乱花钱，不用我们家长操心。现在的高考应试过程根本上还是搞题海战术。女儿从小就少做作业、不补课，但她学习效率很高，学习起来事半功倍。高考成绩公布——女儿如愿以偿，实现了自己定的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很清楚女儿并不比别人更聪明，成绩在小学、初中、高中都算不上名列前茅。女儿唯一和别人的不同之处就在于修炼法轮功，知道要用“真善忍”为标准来要求自己。最令我们欣慰的是，因为修炼法轮功，女儿身心健康，我们不用担心女儿会迷失人生方向走上歧途。◇</w:t>
                              </w:r>
                            </w:p>
                          </w:txbxContent>
                        </wps:txbx>
                        <wps:bodyPr wrap="square" lIns="0" rIns="0" tIns="0" bIns="0" anchor="t">
                          <a:noAutofit/>
                        </wps:bodyPr>
                      </wps:wsp>
                      <wps:wsp>
                        <wps:cNvSpPr txBox="1"/>
                        <wps:spPr>
                          <a:xfrm>
                            <a:off x="1954440" y="306720"/>
                            <a:ext cx="4742280" cy="32580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没有题海和补课  照样考上名牌大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395.75pt;width:530.85pt;height:395.8pt" coordorigin="-71,7915" coordsize="10617,7916">
                <v:shape id="shape_0" stroked="f" o:allowincell="f" style="position:absolute;left:138;top:7915;width:2868;height:2132;mso-wrap-style:none;v-text-anchor:middle" type="_x0000_t75">
                  <v:imagedata r:id="rId11" o:detectmouseclick="t"/>
                  <v:stroke color="#3465a4" joinstyle="round" endcap="flat"/>
                  <w10:wrap type="square"/>
                </v:shape>
                <v:shape id="shape_0" stroked="f" o:allowincell="f" style="position:absolute;left:-71;top:10095;width:3230;height:57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的应试教育把学校、老师、家长、学生，几乎全社会都搅进去了，谁都没有办法。孩子们压抑，家长们无奈，老师们辛苦。不仅是高中，就连初中，甚至小学都已经完完全全是围着高考的指挥棒在转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妻子因为修炼法轮功被中共迫害与关押，女儿因此失去了正常的家庭生活环境，没有稳定地上过幼儿园。到小学三年级时，为了升初中考试，学校布置的作业越来越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让女儿从小树立正确的善恶观念，做一个正派高尚的人，不受共产党的宣传洗脑（语文课和所谓思想品德课），我们要求女儿先读一会《转法轮》再做作业。我给老师写书面保证：女儿成绩好</w:t>
                        </w:r>
                      </w:p>
                    </w:txbxContent>
                  </v:textbox>
                  <v:fill o:detectmouseclick="t" on="false"/>
                  <v:stroke color="#3465a4" joinstyle="round" endcap="flat"/>
                  <w10:wrap type="square"/>
                </v:shape>
                <v:shape id="shape_0" stroked="f" o:allowincell="f" style="position:absolute;left:3550;top:9198;width:3324;height:66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完全由家长负责。班主任见我们这样，也不再强求女儿必须完成全部作业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升初中是一场摸底考，成绩保密，学校根据摸底考成绩分班。我本来有关系可以找到初中校长。但托人走后门不符合修炼人的要求，我决定顺其自然。结果女儿被分到了最好的一个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是重点班，所以从第一天上课开始就要补课。我找到班主任要求不参加补课。班主任很强势：不补课就不要在我班上。我又写了书面保证：考不上高中自己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考成绩出来了，女儿如愿考上了她自己定的目标——省重点高中。女儿告诉我，初中毕业时她是班里唯一一个视力正常、不戴眼镜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高中的生活更为紧张。我们为了女儿能有平静的修炼环境选择了走读。我们与女儿商量她喜欢的</w:t>
                        </w:r>
                      </w:p>
                    </w:txbxContent>
                  </v:textbox>
                  <v:fill o:detectmouseclick="t" on="false"/>
                  <v:stroke color="#3465a4" joinstyle="round" endcap="flat"/>
                  <w10:wrap type="square"/>
                </v:shape>
                <v:shape id="shape_0" stroked="f" o:allowincell="f" style="position:absolute;left:7274;top:9199;width:3271;height:661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业为努力方向，目标定在了她喜欢的专业中的最高学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准备高考最紧张的阶段，女儿还是能坚持每天学《转法轮》。因为是修炼人，所以她心态特别好，知道替别人考虑，与老师同学相处和睦，生活上也从不乱花钱，不用我们家长操心。现在的高考应试过程根本上还是搞题海战术。女儿从小就少做作业、不补课，但她学习效率很高，学习起来事半功倍。高考成绩公布——女儿如愿以偿，实现了自己定的目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很清楚女儿并不比别人更聪明，成绩在小学、初中、高中都算不上名列前茅。女儿唯一和别人的不同之处就在于修炼法轮功，知道要用“真善忍”为标准来要求自己。最令我们欣慰的是，因为修炼法轮功，女儿身心健康，我们不用担心女儿会迷失人生方向走上歧途。◇</w:t>
                        </w:r>
                      </w:p>
                    </w:txbxContent>
                  </v:textbox>
                  <v:fill o:detectmouseclick="t" on="false"/>
                  <v:stroke color="#3465a4" joinstyle="round" endcap="flat"/>
                  <w10:wrap type="square"/>
                </v:shape>
                <v:shape id="shape_0" fillcolor="black" stroked="t" o:allowincell="f" style="position:absolute;left:3007;top:8398;width:7467;height:512;mso-wrap-style:none;v-text-anchor:middle" type="_x0000_t136">
                  <v:path textpathok="t"/>
                  <v:textpath on="t" fitshape="t" string="没有题海和补课  照样考上名牌大学" style="font-family:&quot;幼圆&quot;;font-size:28pt"/>
                  <v:fill o:detectmouseclick="t" type="solid" color2="white"/>
                  <v:stroke color="black" weight="3240" joinstyle="miter"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699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9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6.85pt;width:530.85pt;height:38.2pt" coordorigin="30,137" coordsize="10617,764">
                <v:shape id="shape_0" stroked="f" o:allowincell="f" style="position:absolute;left:1667;top:19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9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30;top:137;width:10617;height:764">
                  <v:shape id="shape_0" stroked="f" o:allowincell="f" style="position:absolute;left:10223;top:13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5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92;width:10099;height:2" type="_x0000_t32">
                    <v:stroke color="#100a88" weight="15840" joinstyle="miter" endcap="flat"/>
                    <v:fill o:detectmouseclick="t" on="false"/>
                    <w10:wrap type="none"/>
                  </v:shape>
                  <v:shape id="shape_0" ID="Picture 0" stroked="f" o:allowincell="f" style="position:absolute;left:30;top:286;width:1277;height:250;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9916795</wp:posOffset>
                </wp:positionV>
                <wp:extent cx="6559550" cy="1270"/>
                <wp:effectExtent l="635" t="635" r="635" b="635"/>
                <wp:wrapNone/>
                <wp:docPr id="12"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80.85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margin">
              <wp:posOffset>-71755</wp:posOffset>
            </wp:positionH>
            <wp:positionV relativeFrom="margin">
              <wp:posOffset>9837420</wp:posOffset>
            </wp:positionV>
            <wp:extent cx="1048385" cy="406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34620</wp:posOffset>
                </wp:positionH>
                <wp:positionV relativeFrom="paragraph">
                  <wp:posOffset>6581775</wp:posOffset>
                </wp:positionV>
                <wp:extent cx="6910705" cy="3400425"/>
                <wp:effectExtent l="0" t="1270" r="9746615" b="0"/>
                <wp:wrapSquare wrapText="bothSides"/>
                <wp:docPr id="14" name=""/>
                <a:graphic xmlns:a="http://schemas.openxmlformats.org/drawingml/2006/main">
                  <a:graphicData uri="http://schemas.microsoft.com/office/word/2010/wordprocessingGroup">
                    <wpg:wgp>
                      <wpg:cNvGrpSpPr/>
                      <wpg:grpSpPr>
                        <a:xfrm>
                          <a:off x="0" y="0"/>
                          <a:ext cx="6910560" cy="3400560"/>
                          <a:chOff x="0" y="0"/>
                          <a:chExt cx="6910560" cy="3400560"/>
                        </a:xfrm>
                      </wpg:grpSpPr>
                      <wps:wsp>
                        <wps:cNvSpPr txBox="1"/>
                        <wps:spPr>
                          <a:xfrm>
                            <a:off x="2020680" y="0"/>
                            <a:ext cx="3073320" cy="278640"/>
                          </a:xfrm>
                          <a:prstGeom prst="rect">
                            <a:avLst/>
                          </a:prstGeom>
                        </wps:spPr>
                        <wps:txbx>
                          <w:txbxContent>
                            <w:p>
                              <w:pPr>
                                <w:overflowPunct w:val="false"/>
                                <w:bidi w:val="0"/>
                                <w:ind w:hanging="0"/>
                                <w:rPr/>
                              </w:pPr>
                              <w:r>
                                <w:rPr>
                                  <w:w w:val="150"/>
                                  <w:kern w:val="2"/>
                                  <w:spacing w:val="1"/>
                                  <w:sz w:val="21"/>
                                  <w:szCs w:val="24"/>
                                  <w:rFonts w:ascii="黑体" w:hAnsi="黑体" w:eastAsia="黑体" w:cs="黑体"/>
                                  <w:lang w:bidi="hi-IN"/>
                                </w:rPr>
                                <w:t>聊城新闻简讯</w:t>
                              </w:r>
                            </w:p>
                          </w:txbxContent>
                        </wps:txbx>
                        <wps:bodyPr wrap="none" lIns="158760" rIns="158760" tIns="82440" bIns="82440" anchor="t" anchorCtr="1">
                          <a:prstTxWarp prst="textPlain">
                            <a:avLst>
                              <a:gd name="adj" fmla="val 50000"/>
                            </a:avLst>
                          </a:prstTxWarp>
                          <a:noAutofit/>
                        </wps:bodyPr>
                      </wps:wsp>
                      <wps:wsp>
                        <wps:cNvSpPr txBox="1"/>
                        <wps:spPr>
                          <a:xfrm>
                            <a:off x="0" y="378360"/>
                            <a:ext cx="2204640" cy="2953440"/>
                          </a:xfrm>
                          <a:prstGeom prst="rect">
                            <a:avLst/>
                          </a:prstGeom>
                          <a:noFill/>
                          <a:ln w="0">
                            <a:noFill/>
                          </a:ln>
                        </wps:spPr>
                        <wps:txbx>
                          <w:txbxContent>
                            <w:p>
                              <w:pPr>
                                <w:overflowPunct w:val="false"/>
                                <w:bidi w:val="0"/>
                                <w:spacing w:lineRule="exact" w:line="300"/>
                                <w:ind w:firstLine="454"/>
                                <w:jc w:val="both"/>
                                <w:rPr/>
                              </w:pPr>
                              <w:r>
                                <w:rPr>
                                  <w:kern w:val="2"/>
                                  <w:sz w:val="24"/>
                                  <w:szCs w:val="24"/>
                                  <w:bCs/>
                                  <w:rFonts w:ascii="黑体;SimHei" w:hAnsi="黑体;SimHei" w:eastAsia="黑体;SimHei" w:cs="宋体;SimSun"/>
                                  <w:color w:val="auto"/>
                                  <w:lang w:val="en-US" w:eastAsia="zh-CN" w:bidi="en-US"/>
                                </w:rPr>
                                <w:t>迫害法轮功　派出所、国保警察遭恶报</w:t>
                              </w:r>
                              <w:r>
                                <w:rPr>
                                  <w:kern w:val="2"/>
                                  <w:sz w:val="24"/>
                                  <w:szCs w:val="24"/>
                                  <w:bCs/>
                                  <w:rFonts w:ascii="黑体;SimHei" w:hAnsi="黑体;SimHei" w:eastAsia="黑体;SimHei" w:cs="PMingLiU;新細明體"/>
                                  <w:color w:val="auto"/>
                                  <w:lang w:val="en-US" w:eastAsia="zh-CN" w:bidi="en-US"/>
                                </w:rPr>
                                <w:t>数</w:t>
                              </w:r>
                              <w:r>
                                <w:rPr>
                                  <w:kern w:val="2"/>
                                  <w:sz w:val="24"/>
                                  <w:szCs w:val="24"/>
                                  <w:bCs/>
                                  <w:rFonts w:ascii="黑体;SimHei" w:hAnsi="黑体;SimHei" w:eastAsia="黑体;SimHei" w:cs="宋体;SimSun"/>
                                  <w:color w:val="auto"/>
                                  <w:lang w:val="en-US" w:eastAsia="zh-CN" w:bidi="en-US"/>
                                </w:rPr>
                                <w:t>例（节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通讯员大陆综合报道）法轮功是佛家上乘修炼大法，中国大陆各省市公安人员，多年来，参与迫害修炼真、善、忍的法轮功学员，监控、绑架、非法关押，直至构陷到检察院等，犯下了迫害佛法修炼人的重罪。这些年来，善恶有报的天理一直在兑现着。</w:t>
                              </w:r>
                            </w:p>
                            <w:p>
                              <w:pPr>
                                <w:overflowPunct w:val="false"/>
                                <w:bidi w:val="0"/>
                                <w:spacing w:lineRule="exact" w:line="300"/>
                                <w:ind w:firstLine="454"/>
                                <w:jc w:val="both"/>
                                <w:rPr/>
                              </w:pPr>
                              <w:r>
                                <w:rPr>
                                  <w:kern w:val="2"/>
                                  <w:spacing w:val="-6"/>
                                  <w:sz w:val="24"/>
                                  <w:szCs w:val="24"/>
                                  <w:bCs/>
                                  <w:rFonts w:ascii="黑体;SimHei" w:hAnsi="黑体;SimHei" w:eastAsia="黑体;SimHei" w:cs="宋体;SimSun"/>
                                  <w:color w:val="auto"/>
                                  <w:lang w:val="en-US" w:eastAsia="zh-CN" w:bidi="en-US"/>
                                </w:rPr>
                                <w:t>（七）山东聊城市高新区顾官屯镇派出所副所长崔德强遭恶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四月二十五日上午六点多，山东省聊城市高新区顾官屯镇派出所警察崔德强等六人闯入</w:t>
                              </w:r>
                            </w:p>
                          </w:txbxContent>
                        </wps:txbx>
                        <wps:bodyPr wrap="square" lIns="0" rIns="0" tIns="0" bIns="0" anchor="t">
                          <a:noAutofit/>
                        </wps:bodyPr>
                      </wps:wsp>
                      <wps:wsp>
                        <wps:cNvSpPr txBox="1"/>
                        <wps:spPr>
                          <a:xfrm>
                            <a:off x="2412360" y="378360"/>
                            <a:ext cx="2197080" cy="289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刘庆雷家中，强行绑架，双手戴手铐，企图将刘庆雷拘留，说是因为二零一五年起诉江泽民。在途中，在医院体检时，以及后来在拘留所，刘庆雷不配合他们，高喊法轮大法好，迫害法轮大法弟子违法，同他们讲真相。崔德强竟说：“到法轮功‘翻案’后，你可以告我！”后因无法查体，刘庆雷回到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二零一七年，崔德强曾积极参与迫害法轮功学员刘庆雷、刘海兰、许宗让，不听法轮功学员劝告，一意孤行，将三人绑架，非法审讯，送入济南监狱。特别是刘海兰、许宗让夫妇，都是七十几岁的老人。而且崔</w:t>
                              </w:r>
                            </w:p>
                          </w:txbxContent>
                        </wps:txbx>
                        <wps:bodyPr wrap="square" lIns="0" rIns="0" tIns="0" bIns="0" anchor="t">
                          <a:noAutofit/>
                        </wps:bodyPr>
                      </wps:wsp>
                      <wps:wsp>
                        <wps:cNvSpPr txBox="1"/>
                        <wps:spPr>
                          <a:xfrm>
                            <a:off x="4814640" y="379080"/>
                            <a:ext cx="2096280" cy="3021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强等人明知迫害法轮功是没有法律依据，是非法的，可为了升官发财，昧了良心还是要迫害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六月三日上午十点多，山东省聊城市高新区顾官屯镇派出所一个警察伙同黑龙江省富锦市公安局三个警察，突然闯进辛庄村法轮功学员许忠让家中，非法将七十五岁的老人绑架，强迫到医院查体后，把他送往聊城市看守所关押迫害。参与迫害的是古官屯派出所所长贾兴瑞，警察张民、崔德强、肖林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德强，只有四十几岁，近来遭恶报，患了脑血栓。◇</w:t>
                              </w:r>
                            </w:p>
                          </w:txbxContent>
                        </wps:txbx>
                        <wps:bodyPr wrap="square" lIns="0" rIns="0" tIns="0" bIns="0" anchor="t">
                          <a:noAutofit/>
                        </wps:bodyPr>
                      </wps:wsp>
                    </wpg:wgp>
                  </a:graphicData>
                </a:graphic>
              </wp:anchor>
            </w:drawing>
          </mc:Choice>
          <mc:Fallback>
            <w:pict>
              <v:group id="shape_0" style="position:absolute;margin-left:-10.6pt;margin-top:518.25pt;width:544.15pt;height:267.75pt" coordorigin="-212,10365" coordsize="10883,5355">
                <v:shape id="shape_0" fillcolor="black" stroked="f" o:allowincell="f" style="position:absolute;left:2970;top:10365;width:4839;height:438;mso-wrap-style:none;v-text-anchor:middle" type="_x0000_t136">
                  <v:path textpathok="t"/>
                  <v:textpath on="t" fitshape="t" string="聊城新闻简讯" style="font-family:&quot;黑体&quot;;font-size:20pt"/>
                  <v:fill o:detectmouseclick="t" type="solid" color2="white"/>
                  <v:stroke color="#3465a4" joinstyle="round" endcap="flat"/>
                  <w10:wrap type="square"/>
                </v:shape>
                <v:shape id="shape_0" stroked="f" o:allowincell="f" style="position:absolute;left:-212;top:10961;width:3471;height:4650;mso-wrap-style:square;v-text-anchor:top" type="_x0000_t202">
                  <v:textbox>
                    <w:txbxContent>
                      <w:p>
                        <w:pPr>
                          <w:overflowPunct w:val="false"/>
                          <w:bidi w:val="0"/>
                          <w:spacing w:lineRule="exact" w:line="300"/>
                          <w:ind w:firstLine="454"/>
                          <w:jc w:val="both"/>
                          <w:rPr/>
                        </w:pPr>
                        <w:r>
                          <w:rPr>
                            <w:kern w:val="2"/>
                            <w:sz w:val="24"/>
                            <w:szCs w:val="24"/>
                            <w:bCs/>
                            <w:rFonts w:ascii="黑体;SimHei" w:hAnsi="黑体;SimHei" w:eastAsia="黑体;SimHei" w:cs="宋体;SimSun"/>
                            <w:color w:val="auto"/>
                            <w:lang w:val="en-US" w:eastAsia="zh-CN" w:bidi="en-US"/>
                          </w:rPr>
                          <w:t>迫害法轮功　派出所、国保警察遭恶报</w:t>
                        </w:r>
                        <w:r>
                          <w:rPr>
                            <w:kern w:val="2"/>
                            <w:sz w:val="24"/>
                            <w:szCs w:val="24"/>
                            <w:bCs/>
                            <w:rFonts w:ascii="黑体;SimHei" w:hAnsi="黑体;SimHei" w:eastAsia="黑体;SimHei" w:cs="PMingLiU;新細明體"/>
                            <w:color w:val="auto"/>
                            <w:lang w:val="en-US" w:eastAsia="zh-CN" w:bidi="en-US"/>
                          </w:rPr>
                          <w:t>数</w:t>
                        </w:r>
                        <w:r>
                          <w:rPr>
                            <w:kern w:val="2"/>
                            <w:sz w:val="24"/>
                            <w:szCs w:val="24"/>
                            <w:bCs/>
                            <w:rFonts w:ascii="黑体;SimHei" w:hAnsi="黑体;SimHei" w:eastAsia="黑体;SimHei" w:cs="宋体;SimSun"/>
                            <w:color w:val="auto"/>
                            <w:lang w:val="en-US" w:eastAsia="zh-CN" w:bidi="en-US"/>
                          </w:rPr>
                          <w:t>例（节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通讯员大陆综合报道）法轮功是佛家上乘修炼大法，中国大陆各省市公安人员，多年来，参与迫害修炼真、善、忍的法轮功学员，监控、绑架、非法关押，直至构陷到检察院等，犯下了迫害佛法修炼人的重罪。这些年来，善恶有报的天理一直在兑现着。</w:t>
                        </w:r>
                      </w:p>
                      <w:p>
                        <w:pPr>
                          <w:overflowPunct w:val="false"/>
                          <w:bidi w:val="0"/>
                          <w:spacing w:lineRule="exact" w:line="300"/>
                          <w:ind w:firstLine="454"/>
                          <w:jc w:val="both"/>
                          <w:rPr/>
                        </w:pPr>
                        <w:r>
                          <w:rPr>
                            <w:kern w:val="2"/>
                            <w:spacing w:val="-6"/>
                            <w:sz w:val="24"/>
                            <w:szCs w:val="24"/>
                            <w:bCs/>
                            <w:rFonts w:ascii="黑体;SimHei" w:hAnsi="黑体;SimHei" w:eastAsia="黑体;SimHei" w:cs="宋体;SimSun"/>
                            <w:color w:val="auto"/>
                            <w:lang w:val="en-US" w:eastAsia="zh-CN" w:bidi="en-US"/>
                          </w:rPr>
                          <w:t>（七）山东聊城市高新区顾官屯镇派出所副所长崔德强遭恶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四月二十五日上午六点多，山东省聊城市高新区顾官屯镇派出所警察崔德强等六人闯入</w:t>
                        </w:r>
                      </w:p>
                    </w:txbxContent>
                  </v:textbox>
                  <v:fill o:detectmouseclick="t" on="false"/>
                  <v:stroke color="#3465a4" joinstyle="round" endcap="flat"/>
                  <w10:wrap type="square"/>
                </v:shape>
                <v:shape id="shape_0" stroked="f" o:allowincell="f" style="position:absolute;left:3587;top:10961;width:3459;height:455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刘庆雷家中，强行绑架，双手戴手铐，企图将刘庆雷拘留，说是因为二零一五年起诉江泽民。在途中，在医院体检时，以及后来在拘留所，刘庆雷不配合他们，高喊法轮大法好，迫害法轮大法弟子违法，同他们讲真相。崔德强竟说：“到法轮功‘翻案’后，你可以告我！”后因无法查体，刘庆雷回到家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二零一七年，崔德强曾积极参与迫害法轮功学员刘庆雷、刘海兰、许宗让，不听法轮功学员劝告，一意孤行，将三人绑架，非法审讯，送入济南监狱。特别是刘海兰、许宗让夫妇，都是七十几岁的老人。而且崔</w:t>
                        </w:r>
                      </w:p>
                    </w:txbxContent>
                  </v:textbox>
                  <v:fill o:detectmouseclick="t" on="false"/>
                  <v:stroke color="#3465a4" joinstyle="round" endcap="flat"/>
                  <w10:wrap type="square"/>
                </v:shape>
                <v:shape id="shape_0" stroked="f" o:allowincell="f" style="position:absolute;left:7370;top:10962;width:3300;height:475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强等人明知迫害法轮功是没有法律依据，是非法的，可为了升官发财，昧了良心还是要迫害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六月三日上午十点多，山东省聊城市高新区顾官屯镇派出所一个警察伙同黑龙江省富锦市公安局三个警察，突然闯进辛庄村法轮功学员许忠让家中，非法将七十五岁的老人绑架，强迫到医院查体后，把他送往聊城市看守所关押迫害。参与迫害的是古官屯派出所所长贾兴瑞，警察张民、崔德强、肖林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崔德强，只有四十几岁，近来遭恶报，患了脑血栓。◇</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59385</wp:posOffset>
                </wp:positionH>
                <wp:positionV relativeFrom="paragraph">
                  <wp:posOffset>518795</wp:posOffset>
                </wp:positionV>
                <wp:extent cx="6969125" cy="6005830"/>
                <wp:effectExtent l="0" t="0" r="14464665" b="0"/>
                <wp:wrapSquare wrapText="bothSides"/>
                <wp:docPr id="15" name=""/>
                <a:graphic xmlns:a="http://schemas.openxmlformats.org/drawingml/2006/main">
                  <a:graphicData uri="http://schemas.microsoft.com/office/word/2010/wordprocessingGroup">
                    <wpg:wgp>
                      <wpg:cNvGrpSpPr/>
                      <wpg:grpSpPr>
                        <a:xfrm>
                          <a:off x="0" y="0"/>
                          <a:ext cx="6969240" cy="6005880"/>
                          <a:chOff x="0" y="0"/>
                          <a:chExt cx="6969240" cy="6005880"/>
                        </a:xfrm>
                      </wpg:grpSpPr>
                      <wps:wsp>
                        <wps:cNvSpPr txBox="1"/>
                        <wps:spPr>
                          <a:xfrm>
                            <a:off x="0" y="1728360"/>
                            <a:ext cx="2184480" cy="4277520"/>
                          </a:xfrm>
                          <a:prstGeom prst="rect">
                            <a:avLst/>
                          </a:prstGeom>
                          <a:noFill/>
                          <a:ln w="0">
                            <a:noFill/>
                          </a:ln>
                        </wps:spPr>
                        <wps:txbx>
                          <w:txbxContent>
                            <w:p>
                              <w:pPr>
                                <w:overflowPunct w:val="false"/>
                                <w:bidi w:val="0"/>
                                <w:spacing w:before="160" w:after="140" w:lineRule="exact" w:line="300"/>
                                <w:ind w:hanging="0"/>
                                <w:jc w:val="both"/>
                                <w:rPr/>
                              </w:pPr>
                              <w:r>
                                <w:rPr>
                                  <w:kern w:val="2"/>
                                  <w:spacing w:val="-12"/>
                                  <w:sz w:val="24"/>
                                  <w:szCs w:val="22"/>
                                  <w:rFonts w:ascii="黑体;SimHei" w:hAnsi="黑体;SimHei" w:eastAsia="黑体;SimHei" w:cs="宋体;SimSun"/>
                                  <w:color w:val="auto"/>
                                  <w:lang w:val="de-DE" w:eastAsia="zh-CN" w:bidi="ar-SA"/>
                                </w:rPr>
                                <w:t>原胜军被活活打死后被冠“无名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河南省济源市物资局局长、法轮功学员原胜军，二零零零年十一月给江泽民写了一封公开信，讲述法轮功的真实情况，被诬判三年，二零零五年十月七日又被诬判六年。同年十月二十五日下午五点半左右，原胜军在绝食数天后，趁警察不备，从医院走脱，跑到济源市承留镇南桃村一村民家。之后原胜军被警察团团围住。警察强迫南桃村大小队干部在原胜军还未死亡的情况下签字证明原胜军已死亡。然后将原胜军拉往火葬场，一路上，警察不停地折磨他，直至死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显然，警察在抓捕原胜军之前就已经接到了指令，就是将他处死。而且为了推卸责任，让村干部签字证明他已经死亡。人未死，逼迫他人证明人已死，而后直接送往火葬场，路上再将他打死……</w:t>
                              </w:r>
                            </w:p>
                          </w:txbxContent>
                        </wps:txbx>
                        <wps:bodyPr wrap="square" lIns="0" rIns="0" tIns="0" bIns="0" anchor="t">
                          <a:noAutofit/>
                        </wps:bodyPr>
                      </wps:wsp>
                      <wps:wsp>
                        <wps:cNvSpPr txBox="1"/>
                        <wps:spPr>
                          <a:xfrm>
                            <a:off x="2389680" y="1725840"/>
                            <a:ext cx="2236320" cy="4222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济源市当局下发文件，规定二十四小时必须将原胜军遗体火化，如果原胜军家人不愿意，就强行火化。当时中共恶人把原胜军冻在殡仪馆的冷冻柜中，写的名字是：“无名氏”。显然，他们是为了掩盖迫害致死的真相而故意这样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知情人讲述，原胜军死亡后两天眼睛未闭，嘴巴大张，一只手和胳膊及指甲是黑的，脸上伤痕累累，背上全部呈黑紫色，其中一条腿青紫色。</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熊正明被致死后被冠“无名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万源市职业中学的电脑专职教师熊正明亦死因不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七年十二月四日，已被看守所非法关押九个月的熊正明，突然被四川达州市万源市公安局国安头目叶旭东、国安副队长王强等四个警察强行押上一辆说是开往绵阳劳教所的警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即十二月五日晚七点，</w:t>
                              </w:r>
                            </w:p>
                          </w:txbxContent>
                        </wps:txbx>
                        <wps:bodyPr wrap="square" lIns="0" rIns="0" tIns="0" bIns="0" anchor="t">
                          <a:noAutofit/>
                        </wps:bodyPr>
                      </wps:wsp>
                      <wps:wsp>
                        <wps:cNvSpPr txBox="1"/>
                        <wps:spPr>
                          <a:xfrm>
                            <a:off x="4763160" y="1725840"/>
                            <a:ext cx="2206080" cy="422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旭东却突然打电话给熊正明的家人，说熊正明“自杀”身亡，要家人速到德阳办理后事。熊家人连夜驱车赶到德阳黄许镇殡仪馆时已是十二月六日清晨五点多。熊正明遗体穿着衣服，盖着单子，面部没有伤痕，脑后有个洞。叶旭东等人声称此洞是熊正明“自杀”所致。可一个戴着手铐，左右两旁都是警察，已完全失去自控能力的人怎么自杀？在熊家人的质疑下，叶旭东等又将熊正明的死因由“自杀”改口成了“车祸”。可既没有车祸现场，也没有交警处理车祸事故的记录；熊正明坐的警车也完好无损，同车的警察、司机毫发未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叶旭东声称“车祸”后在德阳一家诊所对熊正明实施了抢救治疗。而在所谓的病历的“姓名”处却赫然写着“无名氏”三个字！叶旭东会不知道死者姓名？十二月四日上午九时离开万源，当晚就可到达绵阳劳教所，为何要在德阳监狱过夜？◇</w:t>
                              </w:r>
                            </w:p>
                          </w:txbxContent>
                        </wps:txbx>
                        <wps:bodyPr wrap="square" lIns="0" rIns="0" tIns="0" bIns="0" anchor="t">
                          <a:noAutofit/>
                        </wps:bodyPr>
                      </wps:wsp>
                      <wps:wsp>
                        <wps:cNvSpPr txBox="1"/>
                        <wps:spPr>
                          <a:xfrm>
                            <a:off x="1388160" y="84960"/>
                            <a:ext cx="417816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他们缘何成为“无名氏”</w:t>
                              </w:r>
                            </w:p>
                          </w:txbxContent>
                        </wps:txbx>
                        <wps:bodyPr wrap="none" lIns="158760" rIns="158760" tIns="82440" bIns="82440" anchor="t">
                          <a:prstTxWarp prst="textPlain">
                            <a:avLst>
                              <a:gd name="adj" fmla="val 50000"/>
                            </a:avLst>
                          </a:prstTxWarp>
                          <a:noAutofit/>
                        </wps:bodyPr>
                      </wps:wsp>
                      <wps:wsp>
                        <wps:cNvSpPr txBox="1"/>
                        <wps:spPr>
                          <a:xfrm>
                            <a:off x="1310760" y="587520"/>
                            <a:ext cx="4333320" cy="125172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犹太小女孩在被推入深坑活埋的时候，睁大漂亮的眼睛对纳粹士兵说：“请你把我埋得浅一点好吗？要不，等我妈妈来找我的时候，就找不到了。”纳粹士兵伸出的手僵在了那里……</w:t>
                              </w:r>
                            </w:p>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而中共“610”（专门迫害法轮功的非法组织）和国保们的恶手却从未迟疑过，在江泽民“打死白打死”的政策下，对法轮功学员进行灭绝人性的迫害。</w:t>
                              </w:r>
                            </w:p>
                          </w:txbxContent>
                        </wps:txbx>
                        <wps:bodyPr wrap="square" lIns="0" rIns="0" tIns="0" bIns="0" anchor="t">
                          <a:noAutofit/>
                        </wps:bodyPr>
                      </wps:wsp>
                      <wpg:grpSp>
                        <wpg:cNvGrpSpPr/>
                        <wpg:grpSpPr>
                          <a:xfrm>
                            <a:off x="149760" y="19080"/>
                            <a:ext cx="1004400" cy="1706760"/>
                          </a:xfrm>
                        </wpg:grpSpPr>
                        <pic:pic xmlns:pic="http://schemas.openxmlformats.org/drawingml/2006/picture">
                          <pic:nvPicPr>
                            <pic:cNvPr id="6" name="" descr=""/>
                            <pic:cNvPicPr/>
                          </pic:nvPicPr>
                          <pic:blipFill>
                            <a:blip r:embed="rId15"/>
                            <a:stretch/>
                          </pic:blipFill>
                          <pic:spPr>
                            <a:xfrm>
                              <a:off x="0" y="0"/>
                              <a:ext cx="1004400" cy="1440720"/>
                            </a:xfrm>
                            <a:prstGeom prst="rect">
                              <a:avLst/>
                            </a:prstGeom>
                            <a:ln w="0">
                              <a:noFill/>
                            </a:ln>
                          </pic:spPr>
                        </pic:pic>
                        <wps:wsp>
                          <wps:cNvSpPr txBox="1"/>
                          <wps:spPr>
                            <a:xfrm>
                              <a:off x="0" y="1502280"/>
                              <a:ext cx="1004400" cy="2044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原胜军遗像</w:t>
                                </w:r>
                              </w:p>
                            </w:txbxContent>
                          </wps:txbx>
                          <wps:bodyPr wrap="square" lIns="0" rIns="0" tIns="0" bIns="0" anchor="t">
                            <a:noAutofit/>
                          </wps:bodyPr>
                        </wps:wsp>
                      </wpg:grpSp>
                      <wpg:grpSp>
                        <wpg:cNvGrpSpPr/>
                        <wpg:grpSpPr>
                          <a:xfrm>
                            <a:off x="5784120" y="0"/>
                            <a:ext cx="1004400" cy="1706760"/>
                          </a:xfrm>
                        </wpg:grpSpPr>
                        <pic:pic xmlns:pic="http://schemas.openxmlformats.org/drawingml/2006/picture">
                          <pic:nvPicPr>
                            <pic:cNvPr id="7" name="" descr=""/>
                            <pic:cNvPicPr/>
                          </pic:nvPicPr>
                          <pic:blipFill>
                            <a:blip r:embed="rId16"/>
                            <a:stretch/>
                          </pic:blipFill>
                          <pic:spPr>
                            <a:xfrm>
                              <a:off x="0" y="0"/>
                              <a:ext cx="993600" cy="1439640"/>
                            </a:xfrm>
                            <a:prstGeom prst="rect">
                              <a:avLst/>
                            </a:prstGeom>
                            <a:ln w="0">
                              <a:noFill/>
                            </a:ln>
                          </pic:spPr>
                        </pic:pic>
                        <wps:wsp>
                          <wps:cNvSpPr txBox="1"/>
                          <wps:spPr>
                            <a:xfrm>
                              <a:off x="0" y="1502280"/>
                              <a:ext cx="1004400" cy="2044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熊正明遗像</w:t>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2.55pt;margin-top:40.85pt;width:548.75pt;height:472.9pt" coordorigin="-251,817" coordsize="10975,9458">
                <v:shape id="shape_0" stroked="f" o:allowincell="f" style="position:absolute;left:-251;top:3539;width:3439;height:6735;mso-wrap-style:square;v-text-anchor:top" type="_x0000_t202">
                  <v:textbox>
                    <w:txbxContent>
                      <w:p>
                        <w:pPr>
                          <w:overflowPunct w:val="false"/>
                          <w:bidi w:val="0"/>
                          <w:spacing w:before="160" w:after="140" w:lineRule="exact" w:line="300"/>
                          <w:ind w:hanging="0"/>
                          <w:jc w:val="both"/>
                          <w:rPr/>
                        </w:pPr>
                        <w:r>
                          <w:rPr>
                            <w:kern w:val="2"/>
                            <w:spacing w:val="-12"/>
                            <w:sz w:val="24"/>
                            <w:szCs w:val="22"/>
                            <w:rFonts w:ascii="黑体;SimHei" w:hAnsi="黑体;SimHei" w:eastAsia="黑体;SimHei" w:cs="宋体;SimSun"/>
                            <w:color w:val="auto"/>
                            <w:lang w:val="de-DE" w:eastAsia="zh-CN" w:bidi="ar-SA"/>
                          </w:rPr>
                          <w:t>原胜军被活活打死后被冠“无名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河南省济源市物资局局长、法轮功学员原胜军，二零零零年十一月给江泽民写了一封公开信，讲述法轮功的真实情况，被诬判三年，二零零五年十月七日又被诬判六年。同年十月二十五日下午五点半左右，原胜军在绝食数天后，趁警察不备，从医院走脱，跑到济源市承留镇南桃村一村民家。之后原胜军被警察团团围住。警察强迫南桃村大小队干部在原胜军还未死亡的情况下签字证明原胜军已死亡。然后将原胜军拉往火葬场，一路上，警察不停地折磨他，直至死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显然，警察在抓捕原胜军之前就已经接到了指令，就是将他处死。而且为了推卸责任，让村干部签字证明他已经死亡。人未死，逼迫他人证明人已死，而后直接送往火葬场，路上再将他打死……</w:t>
                        </w:r>
                      </w:p>
                    </w:txbxContent>
                  </v:textbox>
                  <v:fill o:detectmouseclick="t" on="false"/>
                  <v:stroke color="#3465a4" joinstyle="round" endcap="flat"/>
                  <w10:wrap type="square"/>
                </v:shape>
                <v:shape id="shape_0" stroked="f" o:allowincell="f" style="position:absolute;left:3512;top:3535;width:3521;height:66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济源市当局下发文件，规定二十四小时必须将原胜军遗体火化，如果原胜军家人不愿意，就强行火化。当时中共恶人把原胜军冻在殡仪馆的冷冻柜中，写的名字是：“无名氏”。显然，他们是为了掩盖迫害致死的真相而故意这样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知情人讲述，原胜军死亡后两天眼睛未闭，嘴巴大张，一只手和胳膊及指甲是黑的，脸上伤痕累累，背上全部呈黑紫色，其中一条腿青紫色。</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熊正明被致死后被冠“无名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万源市职业中学的电脑专职教师熊正明亦死因不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七年十二月四日，已被看守所非法关押九个月的熊正明，突然被四川达州市万源市公安局国安头目叶旭东、国安副队长王强等四个警察强行押上一辆说是开往绵阳劳教所的警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即十二月五日晚七点，</w:t>
                        </w:r>
                      </w:p>
                    </w:txbxContent>
                  </v:textbox>
                  <v:fill o:detectmouseclick="t" on="false"/>
                  <v:stroke color="#3465a4" joinstyle="round" endcap="flat"/>
                  <w10:wrap type="square"/>
                </v:shape>
                <v:shape id="shape_0" stroked="f" o:allowincell="f" style="position:absolute;left:7250;top:3535;width:3473;height:66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旭东却突然打电话给熊正明的家人，说熊正明“自杀”身亡，要家人速到德阳办理后事。熊家人连夜驱车赶到德阳黄许镇殡仪馆时已是十二月六日清晨五点多。熊正明遗体穿着衣服，盖着单子，面部没有伤痕，脑后有个洞。叶旭东等人声称此洞是熊正明“自杀”所致。可一个戴着手铐，左右两旁都是警察，已完全失去自控能力的人怎么自杀？在熊家人的质疑下，叶旭东等又将熊正明的死因由“自杀”改口成了“车祸”。可既没有车祸现场，也没有交警处理车祸事故的记录；熊正明坐的警车也完好无损，同车的警察、司机毫发未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叶旭东声称“车祸”后在德阳一家诊所对熊正明实施了抢救治疗。而在所谓的病历的“姓名”处却赫然写着“无名氏”三个字！叶旭东会不知道死者姓名？十二月四日上午九时离开万源，当晚就可到达绵阳劳教所，为何要在德阳监狱过夜？◇</w:t>
                        </w:r>
                      </w:p>
                    </w:txbxContent>
                  </v:textbox>
                  <v:fill o:detectmouseclick="t" on="false"/>
                  <v:stroke color="#3465a4" joinstyle="round" endcap="flat"/>
                  <w10:wrap type="square"/>
                </v:shape>
                <v:shape id="shape_0" fillcolor="black" stroked="f" o:allowincell="f" style="position:absolute;left:1935;top:951;width:6579;height:661;mso-wrap-style:none;v-text-anchor:middle" type="_x0000_t136">
                  <v:path textpathok="t"/>
                  <v:textpath on="t" fitshape="t" string="他们缘何成为“无名氏”" style="font-family:&quot;方正大标宋简体&quot;;font-size:20pt"/>
                  <v:fill o:detectmouseclick="t" type="solid" color2="white"/>
                  <v:stroke color="#3465a4" joinstyle="round" endcap="flat"/>
                  <w10:wrap type="square"/>
                </v:shape>
                <v:shape id="shape_0" stroked="f" o:allowincell="f" style="position:absolute;left:1813;top:1742;width:6823;height:1970;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犹太小女孩在被推入深坑活埋的时候，睁大漂亮的眼睛对纳粹士兵说：“请你把我埋得浅一点好吗？要不，等我妈妈来找我的时候，就找不到了。”纳粹士兵伸出的手僵在了那里……</w:t>
                        </w:r>
                      </w:p>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而中共“610”（专门迫害法轮功的非法组织）和国保们的恶手却从未迟疑过，在江泽民“打死白打死”的政策下，对法轮功学员进行灭绝人性的迫害。</w:t>
                        </w:r>
                      </w:p>
                    </w:txbxContent>
                  </v:textbox>
                  <v:fill o:detectmouseclick="t" on="false"/>
                  <v:stroke color="#3465a4" joinstyle="round" endcap="flat"/>
                  <w10:wrap type="square"/>
                </v:shape>
                <v:group id="shape_0" style="position:absolute;left:-15;top:847;width:1582;height:2688">
                  <v:shape id="shape_0" stroked="f" o:allowincell="f" style="position:absolute;left:-15;top:847;width:1581;height:2268;mso-wrap-style:none;v-text-anchor:middle" type="_x0000_t75">
                    <v:imagedata r:id="rId17" o:detectmouseclick="t"/>
                    <v:stroke color="#3465a4" joinstyle="round" endcap="flat"/>
                    <w10:wrap type="square"/>
                  </v:shape>
                  <v:shape id="shape_0" stroked="f" o:allowincell="f" style="position:absolute;left:-15;top:3213;width:1581;height:32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原胜军遗像</w:t>
                          </w:r>
                        </w:p>
                      </w:txbxContent>
                    </v:textbox>
                    <v:fill o:detectmouseclick="t" on="false"/>
                    <v:stroke color="#3465a4" joinstyle="round" endcap="flat"/>
                    <w10:wrap type="square"/>
                  </v:shape>
                </v:group>
                <v:group id="shape_0" style="position:absolute;left:8858;top:817;width:1582;height:2688">
                  <v:shape id="shape_0" stroked="f" o:allowincell="f" style="position:absolute;left:8858;top:817;width:1564;height:2266;mso-wrap-style:none;v-text-anchor:middle" type="_x0000_t75">
                    <v:imagedata r:id="rId18" o:detectmouseclick="t"/>
                    <v:stroke color="#3465a4" joinstyle="round" endcap="flat"/>
                    <w10:wrap type="square"/>
                  </v:shape>
                  <v:shape id="shape_0" stroked="f" o:allowincell="f" style="position:absolute;left:8858;top:3183;width:1581;height:32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熊正明遗像</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9">
                <wp:simplePos x="0" y="0"/>
                <wp:positionH relativeFrom="margin">
                  <wp:posOffset>1059180</wp:posOffset>
                </wp:positionH>
                <wp:positionV relativeFrom="margin">
                  <wp:posOffset>9956165</wp:posOffset>
                </wp:positionV>
                <wp:extent cx="5702300" cy="189865"/>
                <wp:effectExtent l="0" t="0" r="0" b="0"/>
                <wp:wrapNone/>
                <wp:docPr id="16" name="Frame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初，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4</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83.95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初，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4</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1"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9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9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0"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85090</wp:posOffset>
                </wp:positionH>
                <wp:positionV relativeFrom="paragraph">
                  <wp:posOffset>594995</wp:posOffset>
                </wp:positionV>
                <wp:extent cx="6836410" cy="7292975"/>
                <wp:effectExtent l="0" t="635" r="12931140" b="0"/>
                <wp:wrapSquare wrapText="bothSides"/>
                <wp:docPr id="22" name=""/>
                <a:graphic xmlns:a="http://schemas.openxmlformats.org/drawingml/2006/main">
                  <a:graphicData uri="http://schemas.microsoft.com/office/word/2010/wordprocessingGroup">
                    <wpg:wgp>
                      <wpg:cNvGrpSpPr/>
                      <wpg:grpSpPr>
                        <a:xfrm>
                          <a:off x="0" y="0"/>
                          <a:ext cx="6836400" cy="7292880"/>
                          <a:chOff x="0" y="0"/>
                          <a:chExt cx="6836400" cy="7292880"/>
                        </a:xfrm>
                      </wpg:grpSpPr>
                      <wps:wsp>
                        <wps:cNvSpPr txBox="1"/>
                        <wps:spPr>
                          <a:xfrm>
                            <a:off x="84960" y="842040"/>
                            <a:ext cx="2051640" cy="68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不知过了多久，地震才渐渐地平息了。只见刚刚满山的人群，只剩她俩毫发未伤。……</w:t>
                              </w:r>
                            </w:p>
                          </w:txbxContent>
                        </wps:txbx>
                        <wps:bodyPr wrap="square" lIns="0" rIns="0" tIns="0" bIns="0" anchor="t">
                          <a:noAutofit/>
                        </wps:bodyPr>
                      </wps:wsp>
                      <wps:wsp>
                        <wps:cNvSpPr txBox="1"/>
                        <wps:spPr>
                          <a:xfrm>
                            <a:off x="2310840" y="2835360"/>
                            <a:ext cx="2205360" cy="442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震开一道道沟壑，山顶顿时响起一片哀嚎，惊叫声、石头崩滚的声音交织在一起，刺痛着每个人的心脏；人们惊慌失措，四处乱跑，没跑几步就被滚滚的山石碾压而过，山体滑坡，瞬间人们被埋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和同事被眼前的景象吓得魂不附体，儿媳一下想起临行时公公的嘱咐，她拽着同事的手说：“快和我一起念‘法轮大法好’！”儿媳用尽全力大声喊：“法轮大法好！真善忍好！法轮大法好！真善忍好！”她的同事好似意识到自己抓住了救命的机会，也跟儿媳一起喊：“法轮大法好！真善忍好！法轮大法好！真善忍好……”神奇的事发生了，那些石头就像长了眼睛一般，绕着她俩走。她俩找了一个树窝下躲着，不停地念着“法轮大法好！真善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过了多久，地震才渐渐地平息了。只见刚刚满山的人群，只剩她俩毫发未伤。刚刚还在赞赏的美景奇峰，此刻好似人间地狱，一片残垣</w:t>
                              </w:r>
                            </w:p>
                          </w:txbxContent>
                        </wps:txbx>
                        <wps:bodyPr wrap="square" lIns="0" rIns="0" tIns="0" bIns="0" anchor="t">
                          <a:noAutofit/>
                        </wps:bodyPr>
                      </wps:wsp>
                      <wps:wsp>
                        <wps:cNvSpPr txBox="1"/>
                        <wps:spPr>
                          <a:xfrm>
                            <a:off x="0" y="1711440"/>
                            <a:ext cx="2082240" cy="558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一名退休的女工程师，今年七十八岁。我与儿子修炼法轮大法已有二十多年了。在这二十多年中，法光普照我们全家，尤其是我的儿媳，在经历了一次化险为夷之后，她从此支持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五月十二日，儿媳因公事到汶川开会。她想借此机会和一同事去青城山游玩。临走时，她公公说：“小静呀，人出门在外说不定会遇上什么事，你遇到危险时千万要念‘法轮大法好’呀！”儿媳听后有点不耐烦地说：“知道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从一九九九年七月二十日中共开始迫害法轮功起，我们家失去了安宁的生活。儿媳怀孙子时，在临盆的前一天，她还得去当地“六一零”（中共专门迫害法轮功的非法组织）要被绑架的丈夫，差点被蛮横的警察推倒。有一年除夕，家人还没来得及吃团圆饭，警察就闯入家门绑架了我儿子。警察常年在楼下监控我家，还曾用暴力破坏门锁、强行闯入家中。这一切都给儿媳带来严重的心理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儿媳万万没想到，她和同事开心地游山玩水，爬到山顶时，突然山崩地裂，地动山摇，山地瞬</w:t>
                              </w:r>
                            </w:p>
                          </w:txbxContent>
                        </wps:txbx>
                        <wps:bodyPr wrap="square" lIns="0" rIns="0" tIns="0" bIns="0" anchor="t">
                          <a:noAutofit/>
                        </wps:bodyPr>
                      </wps:wsp>
                      <wps:wsp>
                        <wps:cNvSpPr txBox="1"/>
                        <wps:spPr>
                          <a:xfrm>
                            <a:off x="4723200" y="2833920"/>
                            <a:ext cx="2113200" cy="4422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壁，山上横尸遍野，遗体也残缺不全，有的身首异处，有的脑浆迸裂……目睹此景，她俩像烂泥一样瘫软在地上。她的同事被突然天降的灾难、法轮大法的神奇，震惊得无法思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时，我们家和儿媳娘家的亲戚像热锅上的蚂蚁急得团团转，一趟趟去查“死亡名单”。终于，大家在度日如年中惊喜地盼回劫后余生的儿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的同事回家后把遇到的神奇和看到的惨烈的景象一遍一遍向亲朋好友讲述。儿媳更是激动地把死里逃生的经历告诉她身边的每个人，并以此劝说了很多人“三退”（在海外网站发表声明退出中共的党、团、队组织）保命。虽然儿媳还没有正式修炼法轮大法，但她通过此事明白了法轮大法是救人的佛法，认清了是中共在迫害法轮大法弟子。当她丈夫再受到迫害骚扰时，她能理直气壮地面对警察。◇</w:t>
                              </w:r>
                            </w:p>
                          </w:txbxContent>
                        </wps:txbx>
                        <wps:bodyPr wrap="square" lIns="0" rIns="0" tIns="0" bIns="0" anchor="t">
                          <a:noAutofit/>
                        </wps:bodyPr>
                      </wps:wsp>
                      <wps:wsp>
                        <wps:cNvSpPr txBox="1"/>
                        <wps:spPr>
                          <a:xfrm>
                            <a:off x="849600" y="0"/>
                            <a:ext cx="5327640" cy="3373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汶川地震山崩地裂的那一刻</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1">
                            <a:lum bright="6000"/>
                          </a:blip>
                          <a:stretch/>
                        </pic:blipFill>
                        <pic:spPr>
                          <a:xfrm>
                            <a:off x="2374920" y="537120"/>
                            <a:ext cx="4425840" cy="2229480"/>
                          </a:xfrm>
                          <a:prstGeom prst="rect">
                            <a:avLst/>
                          </a:prstGeom>
                          <a:ln w="0">
                            <a:noFill/>
                          </a:ln>
                        </pic:spPr>
                      </pic:pic>
                      <wps:wsp>
                        <wps:cNvSpPr txBox="1"/>
                        <wps:spPr>
                          <a:xfrm>
                            <a:off x="125640" y="495360"/>
                            <a:ext cx="2051640" cy="19872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文/大陆法轮功学员</w:t>
                              </w:r>
                            </w:p>
                          </w:txbxContent>
                        </wps:txbx>
                        <wps:bodyPr wrap="square" lIns="0" rIns="0" tIns="0" bIns="0" anchor="t">
                          <a:noAutofit/>
                        </wps:bodyPr>
                      </wps:wsp>
                    </wpg:wgp>
                  </a:graphicData>
                </a:graphic>
              </wp:anchor>
            </w:drawing>
          </mc:Choice>
          <mc:Fallback>
            <w:pict>
              <v:group id="shape_0" style="position:absolute;margin-left:-6.7pt;margin-top:46.85pt;width:538.35pt;height:574.3pt" coordorigin="-134,937" coordsize="10767,11486">
                <v:shape id="shape_0" stroked="f" o:allowincell="f" style="position:absolute;left:0;top:2263;width:3230;height:108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不知过了多久，地震才渐渐地平息了。只见刚刚满山的人群，只剩她俩毫发未伤。……</w:t>
                        </w:r>
                      </w:p>
                    </w:txbxContent>
                  </v:textbox>
                  <v:fill o:detectmouseclick="t" on="false"/>
                  <v:stroke color="#3465a4" joinstyle="round" endcap="flat"/>
                  <w10:wrap type="square"/>
                </v:shape>
                <v:shape id="shape_0" stroked="f" o:allowincell="f" style="position:absolute;left:3505;top:5402;width:3472;height:696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震开一道道沟壑，山顶顿时响起一片哀嚎，惊叫声、石头崩滚的声音交织在一起，刺痛着每个人的心脏；人们惊慌失措，四处乱跑，没跑几步就被滚滚的山石碾压而过，山体滑坡，瞬间人们被埋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和同事被眼前的景象吓得魂不附体，儿媳一下想起临行时公公的嘱咐，她拽着同事的手说：“快和我一起念‘法轮大法好’！”儿媳用尽全力大声喊：“法轮大法好！真善忍好！法轮大法好！真善忍好！”她的同事好似意识到自己抓住了救命的机会，也跟儿媳一起喊：“法轮大法好！真善忍好！法轮大法好！真善忍好……”神奇的事发生了，那些石头就像长了眼睛一般，绕着她俩走。她俩找了一个树窝下躲着，不停地念着“法轮大法好！真善忍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过了多久，地震才渐渐地平息了。只见刚刚满山的人群，只剩她俩毫发未伤。刚刚还在赞赏的美景奇峰，此刻好似人间地狱，一片残垣</w:t>
                        </w:r>
                      </w:p>
                    </w:txbxContent>
                  </v:textbox>
                  <v:fill o:detectmouseclick="t" on="false"/>
                  <v:stroke color="#3465a4" joinstyle="round" endcap="flat"/>
                  <w10:wrap type="square"/>
                </v:shape>
                <v:shape id="shape_0" stroked="f" o:allowincell="f" style="position:absolute;left:-134;top:3632;width:3278;height:87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一名退休的女工程师，今年七十八岁。我与儿子修炼法轮大法已有二十多年了。在这二十多年中，法光普照我们全家，尤其是我的儿媳，在经历了一次化险为夷之后，她从此支持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五月十二日，儿媳因公事到汶川开会。她想借此机会和一同事去青城山游玩。临走时，她公公说：“小静呀，人出门在外说不定会遇上什么事，你遇到危险时千万要念‘法轮大法好’呀！”儿媳听后有点不耐烦地说：“知道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从一九九九年七月二十日中共开始迫害法轮功起，我们家失去了安宁的生活。儿媳怀孙子时，在临盆的前一天，她还得去当地“六一零”（中共专门迫害法轮功的非法组织）要被绑架的丈夫，差点被蛮横的警察推倒。有一年除夕，家人还没来得及吃团圆饭，警察就闯入家门绑架了我儿子。警察常年在楼下监控我家，还曾用暴力破坏门锁、强行闯入家中。这一切都给儿媳带来严重的心理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儿媳万万没想到，她和同事开心地游山玩水，爬到山顶时，突然山崩地裂，地动山摇，山地瞬</w:t>
                        </w:r>
                      </w:p>
                    </w:txbxContent>
                  </v:textbox>
                  <v:fill o:detectmouseclick="t" on="false"/>
                  <v:stroke color="#3465a4" joinstyle="round" endcap="flat"/>
                  <w10:wrap type="square"/>
                </v:shape>
                <v:shape id="shape_0" stroked="f" o:allowincell="f" style="position:absolute;left:7304;top:5400;width:3327;height:6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壁，山上横尸遍野，遗体也残缺不全，有的身首异处，有的脑浆迸裂……目睹此景，她俩像烂泥一样瘫软在地上。她的同事被突然天降的灾难、法轮大法的神奇，震惊得无法思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时，我们家和儿媳娘家的亲戚像热锅上的蚂蚁急得团团转，一趟趟去查“死亡名单”。终于，大家在度日如年中惊喜地盼回劫后余生的儿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的同事回家后把遇到的神奇和看到的惨烈的景象一遍一遍向亲朋好友讲述。儿媳更是激动地把死里逃生的经历告诉她身边的每个人，并以此劝说了很多人“三退”（在海外网站发表声明退出中共的党、团、队组织）保命。虽然儿媳还没有正式修炼法轮大法，但她通过此事明白了法轮大法是救人的佛法，认清了是中共在迫害法轮大法弟子。当她丈夫再受到迫害骚扰时，她能理直气壮地面对警察。◇</w:t>
                        </w:r>
                      </w:p>
                    </w:txbxContent>
                  </v:textbox>
                  <v:fill o:detectmouseclick="t" on="false"/>
                  <v:stroke color="#3465a4" joinstyle="round" endcap="flat"/>
                  <w10:wrap type="square"/>
                </v:shape>
                <v:shape id="shape_0" fillcolor="black" stroked="f" o:allowincell="f" style="position:absolute;left:1204;top:937;width:8389;height:530;mso-wrap-style:none;v-text-anchor:middle" type="_x0000_t136">
                  <v:path textpathok="t"/>
                  <v:textpath on="t" fitshape="t" string="汶川地震山崩地裂的那一刻" style="font-family:&quot;隶书&quot;;font-size:32pt"/>
                  <v:fill o:detectmouseclick="t" type="solid" color2="white"/>
                  <v:stroke color="#3465a4" joinstyle="round" endcap="flat"/>
                  <w10:wrap type="square"/>
                </v:shape>
                <v:shape id="shape_0" stroked="f" o:allowincell="f" style="position:absolute;left:3606;top:1783;width:6969;height:3510;mso-wrap-style:none;v-text-anchor:middle" type="_x0000_t75">
                  <v:imagedata r:id="rId22" o:detectmouseclick="t"/>
                  <v:stroke color="#3465a4" joinstyle="round" endcap="flat"/>
                  <w10:wrap type="square"/>
                </v:shape>
                <v:shape id="shape_0" stroked="f" o:allowincell="f" style="position:absolute;left:64;top:1717;width:3230;height:312;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文/大陆法轮功学员</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0640</wp:posOffset>
                </wp:positionH>
                <wp:positionV relativeFrom="paragraph">
                  <wp:posOffset>7957185</wp:posOffset>
                </wp:positionV>
                <wp:extent cx="6729730" cy="2037715"/>
                <wp:effectExtent l="635" t="1270" r="6172835" b="635"/>
                <wp:wrapSquare wrapText="bothSides"/>
                <wp:docPr id="23" name=""/>
                <a:graphic xmlns:a="http://schemas.openxmlformats.org/drawingml/2006/main">
                  <a:graphicData uri="http://schemas.microsoft.com/office/word/2010/wordprocessingGroup">
                    <wpg:wgp>
                      <wpg:cNvGrpSpPr/>
                      <wpg:grpSpPr>
                        <a:xfrm>
                          <a:off x="0" y="0"/>
                          <a:ext cx="6729840" cy="2037600"/>
                          <a:chOff x="0" y="0"/>
                          <a:chExt cx="6729840" cy="2037600"/>
                        </a:xfrm>
                      </wpg:grpSpPr>
                      <pic:pic xmlns:pic="http://schemas.openxmlformats.org/drawingml/2006/picture">
                        <pic:nvPicPr>
                          <pic:cNvPr id="10" name="" descr=""/>
                          <pic:cNvPicPr/>
                        </pic:nvPicPr>
                        <pic:blipFill>
                          <a:blip r:embed="rId23"/>
                          <a:stretch/>
                        </pic:blipFill>
                        <pic:spPr>
                          <a:xfrm>
                            <a:off x="72360" y="91440"/>
                            <a:ext cx="2613600" cy="1835640"/>
                          </a:xfrm>
                          <a:prstGeom prst="rect">
                            <a:avLst/>
                          </a:prstGeom>
                          <a:ln w="0">
                            <a:noFill/>
                          </a:ln>
                        </pic:spPr>
                      </pic:pic>
                      <wps:wsp>
                        <wps:cNvSpPr/>
                        <wps:spPr>
                          <a:xfrm>
                            <a:off x="0" y="0"/>
                            <a:ext cx="6729840" cy="203760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416400" y="70560"/>
                            <a:ext cx="3148920" cy="1922760"/>
                          </a:xfrm>
                          <a:prstGeom prst="rect">
                            <a:avLst/>
                          </a:prstGeom>
                          <a:noFill/>
                          <a:ln w="0">
                            <a:noFill/>
                          </a:ln>
                        </wps:spPr>
                        <wps:txbx>
                          <w:txbxContent>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wps:txbx>
                        <wps:bodyPr wrap="square" lIns="0" rIns="0" tIns="0" bIns="0" anchor="t">
                          <a:noAutofit/>
                        </wps:bodyPr>
                      </wps:wsp>
                      <wps:wsp>
                        <wps:cNvSpPr txBox="1"/>
                        <wps:spPr>
                          <a:xfrm rot="5400000">
                            <a:off x="2369520" y="861120"/>
                            <a:ext cx="1434960" cy="3142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3.2pt;margin-top:626.55pt;width:529.9pt;height:160.45pt" coordorigin="-64,12531" coordsize="10598,3209">
                <v:shape id="shape_0" stroked="f" o:allowincell="f" style="position:absolute;left:50;top:12675;width:4115;height:2890;mso-wrap-style:none;v-text-anchor:middle" type="_x0000_t75">
                  <v:imagedata r:id="rId24" o:detectmouseclick="t"/>
                  <v:stroke color="#3465a4" joinstyle="round" endcap="flat"/>
                  <w10:wrap type="square"/>
                </v:shape>
                <v:roundrect id="shape_0" stroked="t" o:allowincell="f" style="position:absolute;left:-64;top:12531;width:10597;height:3208;mso-wrap-style:none;v-text-anchor:middle">
                  <v:fill o:detectmouseclick="t" on="false"/>
                  <v:stroke color="black" weight="1440" joinstyle="miter" endcap="flat"/>
                  <w10:wrap type="square"/>
                </v:roundrect>
                <v:shape id="shape_0" stroked="f" o:allowincell="f" style="position:absolute;left:5316;top:12642;width:4958;height:3027;mso-wrap-style:square;v-text-anchor:top" type="_x0000_t202">
                  <v:textbox>
                    <w:txbxContent>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v:textbox>
                  <v:fill o:detectmouseclick="t" on="false"/>
                  <v:stroke color="#3465a4" joinstyle="round" endcap="flat"/>
                  <w10:wrap type="square"/>
                </v:shape>
                <v:shape id="shape_0" fillcolor="black" stroked="f" o:allowincell="f" style="position:absolute;left:3668;top:13887;width:2259;height:494;mso-wrap-style:none;v-text-anchor:middle;rotation:90" type="_x0000_t136">
                  <v:path textpathok="t"/>
                  <v:textpath on="t" fitshape="t" string="你知道吗" style="font-family:&quot;华文新魏&quot;;font-size:24pt"/>
                  <v:fill o:detectmouseclick="t" type="solid" color2="white"/>
                  <v:stroke color="#3465a4" joinstyle="round"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方正准圆简体">
    <w:charset w:val="01"/>
    <w:family w:val="roman"/>
    <w:pitch w:val="default"/>
  </w:font>
  <w:font w:name="方正粗宋简体">
    <w:charset w:val="01"/>
    <w:family w:val="roman"/>
    <w:pitch w:val="default"/>
  </w:font>
  <w:font w:name="华文细黑">
    <w:charset w:val="86"/>
    <w:family w:val="auto"/>
    <w:pitch w:val="variable"/>
  </w:font>
  <w:font w:name="华文隶书">
    <w:charset w:val="86"/>
    <w:family w:val="auto"/>
    <w:pitch w:val="variable"/>
  </w:font>
  <w:font w:name="黑体">
    <w:charset w:val="01"/>
    <w:family w:val="roman"/>
    <w:pitch w:val="default"/>
  </w:font>
  <w:font w:name="幼圆">
    <w:charset w:val="01"/>
    <w:family w:val="roman"/>
    <w:pitch w:val="default"/>
  </w:font>
  <w:font w:name="方正大标宋简体">
    <w:charset w:val="01"/>
    <w:family w:val="roman"/>
    <w:pitch w:val="default"/>
  </w:font>
  <w:font w:name="隶书">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1:46:00Z</dcterms:created>
  <dc:creator/>
  <dc:description/>
  <cp:keywords/>
  <dc:language>en-US</dc:language>
  <cp:lastModifiedBy/>
  <cp:lastPrinted>2019-06-08T19:39:00Z</cp:lastPrinted>
  <dcterms:modified xsi:type="dcterms:W3CDTF">2019-06-09T00:40:00Z</dcterms:modified>
  <cp:revision>8</cp:revision>
  <dc:subject/>
  <dc:title> </dc:title>
</cp:coreProperties>
</file>