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90955</wp:posOffset>
                </wp:positionV>
                <wp:extent cx="6672580" cy="6339205"/>
                <wp:effectExtent l="0" t="0" r="8599170" b="0"/>
                <wp:wrapNone/>
                <wp:docPr id="2" name=""/>
                <a:graphic xmlns:a="http://schemas.openxmlformats.org/drawingml/2006/main">
                  <a:graphicData uri="http://schemas.microsoft.com/office/word/2010/wordprocessingGroup">
                    <wpg:wgp>
                      <wpg:cNvGrpSpPr/>
                      <wpg:grpSpPr>
                        <a:xfrm>
                          <a:off x="0" y="0"/>
                          <a:ext cx="6672600" cy="6339240"/>
                          <a:chOff x="0" y="0"/>
                          <a:chExt cx="6672600" cy="6339240"/>
                        </a:xfrm>
                      </wpg:grpSpPr>
                      <pic:pic xmlns:pic="http://schemas.openxmlformats.org/drawingml/2006/picture">
                        <pic:nvPicPr>
                          <pic:cNvPr id="0" name="" descr=""/>
                          <pic:cNvPicPr/>
                        </pic:nvPicPr>
                        <pic:blipFill>
                          <a:blip r:embed="rId2"/>
                          <a:stretch/>
                        </pic:blipFill>
                        <pic:spPr>
                          <a:xfrm>
                            <a:off x="2305080" y="570240"/>
                            <a:ext cx="3716640" cy="2477880"/>
                          </a:xfrm>
                          <a:prstGeom prst="rect">
                            <a:avLst/>
                          </a:prstGeom>
                          <a:ln w="0">
                            <a:noFill/>
                          </a:ln>
                        </pic:spPr>
                      </pic:pic>
                      <wps:wsp>
                        <wps:cNvSpPr txBox="1"/>
                        <wps:spPr>
                          <a:xfrm>
                            <a:off x="4608720" y="3169440"/>
                            <a:ext cx="2051640" cy="2962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同制止。”</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以色列宗教哲学研究者：法轮功没有政治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莱藤巴哈女士（Heike Breitenbach）是一位宗教哲学研究者，住在以色列。她恰好来柏林访友，看到游行队伍。她表示：“多年前我在慕尼黑的时候看到过法轮功的活动，（迫害）是侵犯人权的行为，通过签名我想表达我对法轮功的支持，引起更多人对此事的关注，我希望这对联邦政府关注中共侵犯人权问题，特别是活摘器官的问题起到作用。”◇</w:t>
                              </w:r>
                            </w:p>
                          </w:txbxContent>
                        </wps:txbx>
                        <wps:bodyPr wrap="square" lIns="0" rIns="0" tIns="0" bIns="0" anchor="t">
                          <a:noAutofit/>
                        </wps:bodyPr>
                      </wps:wsp>
                      <wps:wsp>
                        <wps:cNvSpPr txBox="1"/>
                        <wps:spPr>
                          <a:xfrm>
                            <a:off x="0" y="509400"/>
                            <a:ext cx="2051640" cy="5829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八月十日，来自德国各地的法轮功学员汇集到柏林市中心的御林广场开始一整天的游行、集会和烛光守夜活动。法轮功学员代表揭露中共对法轮功长达二十年的迫害，宣读德国国会议员对本次活动的支持信。广场上游客如织，纷纷驻足聆听学员代表的演讲，并在反对活摘器官和抵制迫害的征签簿上签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德国议员：和法轮功学员共同努力结束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国选项党AfD国会议员的约根•布朗先生（Juergen Braun）谴责中共把法轮功当作为国家敌人。他写道：“二十年来中共集权迫害法轮功。这场迫害是系统的，而且残酷至极，上万被非法关押的法轮功学员被活摘器官致死。中国的文明程度倒退至最黑暗的毛时代的文革时期，更恐怖的是他们迫害的法轮功学员是一个平和的、没有任何政治目的的修炼群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安德烈亚斯•布莱克（Andreas Bleck ）是德国选项党AfD 国会议员。他在支持信中希望更多民众能有幸了解法轮功真相。他写道： “我希望给你们勇气，继续告诉人们真相，不仅是在这次集会当中</w:t>
                              </w:r>
                            </w:p>
                          </w:txbxContent>
                        </wps:txbx>
                        <wps:bodyPr wrap="square" lIns="0" rIns="0" tIns="0" bIns="0" anchor="t">
                          <a:noAutofit/>
                        </wps:bodyPr>
                      </wps:wsp>
                      <wps:wsp>
                        <wps:cNvSpPr txBox="1"/>
                        <wps:spPr>
                          <a:xfrm>
                            <a:off x="2304360" y="3169800"/>
                            <a:ext cx="2051640" cy="3108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们（因告诉我真相）让我感到幸运，也会同样让别人感到幸运。知道法轮功真相的人越多，迫使共产党停止迫害的力量就越大。”</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时尚顾问：“中共下流无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马塔斯•黑尔楚格女士（Jill De Matas Herzog）是一位时尚顾问，她在反对器官活摘的征签簿上签了字。她说：“我签名是因为我反对这种不人道的行为，仅仅是为了钱和权力杀戮别人夺取器官，这真是太恶心了，下流无耻。我希望（有关中共罪行的）讯息能够迅速传播开来，得以制止。这关乎到人性，所以我们都应该参与</w:t>
                              </w:r>
                            </w:p>
                          </w:txbxContent>
                        </wps:txbx>
                        <wps:bodyPr wrap="square" lIns="0" rIns="0" tIns="0" bIns="0" anchor="t">
                          <a:noAutofit/>
                        </wps:bodyPr>
                      </wps:wsp>
                      <wps:wsp>
                        <wps:cNvSpPr txBox="1"/>
                        <wps:spPr>
                          <a:xfrm>
                            <a:off x="156240" y="0"/>
                            <a:ext cx="6337440" cy="346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柏林法轮功大游行  政要和民众谴责中共</w:t>
                              </w:r>
                            </w:p>
                          </w:txbxContent>
                        </wps:txbx>
                        <wps:bodyPr wrap="none" lIns="158760" rIns="158760" tIns="82440" bIns="82440" anchor="t" anchorCtr="1">
                          <a:prstTxWarp prst="textPlain">
                            <a:avLst>
                              <a:gd name="adj" fmla="val 50000"/>
                            </a:avLst>
                          </a:prstTxWarp>
                          <a:noAutofit/>
                        </wps:bodyPr>
                      </wps:wsp>
                      <wps:wsp>
                        <wps:cNvSpPr txBox="1"/>
                        <wps:spPr>
                          <a:xfrm>
                            <a:off x="6087600" y="1905480"/>
                            <a:ext cx="585000" cy="12146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大游行前，法轮功学员在柏林的巴黎广场上集会</w:t>
                              </w:r>
                            </w:p>
                          </w:txbxContent>
                        </wps:txbx>
                        <wps:bodyPr wrap="square" lIns="0" rIns="0" tIns="0" bIns="0" anchor="t">
                          <a:noAutofit/>
                        </wps:bodyPr>
                      </wps:wsp>
                    </wpg:wgp>
                  </a:graphicData>
                </a:graphic>
              </wp:anchor>
            </w:drawing>
          </mc:Choice>
          <mc:Fallback>
            <w:pict>
              <v:group id="shape_0" style="position:absolute;margin-left:0pt;margin-top:101.65pt;width:525.4pt;height:499.15pt" coordorigin="0,2033" coordsize="10508,99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2931;width:5852;height:390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58;top:7024;width:3230;height:46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同制止。”</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以色列宗教哲学研究者：法轮功没有政治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莱藤巴哈女士（Heike Breitenbach）是一位宗教哲学研究者，住在以色列。她恰好来柏林访友，看到游行队伍。她表示：“多年前我在慕尼黑的时候看到过法轮功的活动，（迫害）是侵犯人权的行为，通过签名我想表达我对法轮功的支持，引起更多人对此事的关注，我希望这对联邦政府关注中共侵犯人权问题，特别是活摘器官的问题起到作用。”◇</w:t>
                        </w:r>
                      </w:p>
                    </w:txbxContent>
                  </v:textbox>
                  <v:fill o:detectmouseclick="t" on="false"/>
                  <v:stroke color="#3465a4" joinstyle="round" endcap="flat"/>
                  <w10:wrap type="none"/>
                </v:shape>
                <v:shape id="shape_0" stroked="f" o:allowincell="f" style="position:absolute;left:0;top:2835;width:3230;height:91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八月十日，来自德国各地的法轮功学员汇集到柏林市中心的御林广场开始一整天的游行、集会和烛光守夜活动。法轮功学员代表揭露中共对法轮功长达二十年的迫害，宣读德国国会议员对本次活动的支持信。广场上游客如织，纷纷驻足聆听学员代表的演讲，并在反对活摘器官和抵制迫害的征签簿上签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德国议员：和法轮功学员共同努力结束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国选项党AfD国会议员的约根•布朗先生（Juergen Braun）谴责中共把法轮功当作为国家敌人。他写道：“二十年来中共集权迫害法轮功。这场迫害是系统的，而且残酷至极，上万被非法关押的法轮功学员被活摘器官致死。中国的文明程度倒退至最黑暗的毛时代的文革时期，更恐怖的是他们迫害的法轮功学员是一个平和的、没有任何政治目的的修炼群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安德烈亚斯•布莱克（Andreas Bleck ）是德国选项党AfD 国会议员。他在支持信中希望更多民众能有幸了解法轮功真相。他写道： “我希望给你们勇气，继续告诉人们真相，不仅是在这次集会当中</w:t>
                        </w:r>
                      </w:p>
                    </w:txbxContent>
                  </v:textbox>
                  <v:fill o:detectmouseclick="t" on="false"/>
                  <v:stroke color="#3465a4" joinstyle="round" endcap="flat"/>
                  <w10:wrap type="none"/>
                </v:shape>
                <v:shape id="shape_0" stroked="f" o:allowincell="f" style="position:absolute;left:3629;top:7025;width:3230;height:48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们（因告诉我真相）让我感到幸运，也会同样让别人感到幸运。知道法轮功真相的人越多，迫使共产党停止迫害的力量就越大。”</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时尚顾问：“中共下流无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马塔斯•黑尔楚格女士（Jill De Matas Herzog）是一位时尚顾问，她在反对器官活摘的征签簿上签了字。她说：“我签名是因为我反对这种不人道的行为，仅仅是为了钱和权力杀戮别人夺取器官，这真是太恶心了，下流无耻。我希望（有关中共罪行的）讯息能够迅速传播开来，得以制止。这关乎到人性，所以我们都应该参与</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6;top:2033;width:9979;height:545;mso-wrap-style:none;v-text-anchor:middle" type="_x0000_t136">
                  <v:path textpathok="t"/>
                  <v:textpath on="t" fitshape="t" string="柏林法轮功大游行  政要和民众谴责中共" style="font-family:&quot;方正大标宋简体&quot;;font-size:24pt"/>
                  <v:fill o:detectmouseclick="t" type="solid" color2="white"/>
                  <v:stroke color="#3465a4" joinstyle="round" endcap="flat"/>
                  <w10:wrap type="none"/>
                </v:shape>
                <v:shape id="shape_0" stroked="f" o:allowincell="f" style="position:absolute;left:9587;top:5034;width:920;height:1912;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大游行前，法轮功学员在柏林的巴黎广场上集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795260</wp:posOffset>
                </wp:positionV>
                <wp:extent cx="6660515" cy="2283460"/>
                <wp:effectExtent l="0" t="635" r="4301490" b="0"/>
                <wp:wrapNone/>
                <wp:docPr id="3" name=""/>
                <a:graphic xmlns:a="http://schemas.openxmlformats.org/drawingml/2006/main">
                  <a:graphicData uri="http://schemas.microsoft.com/office/word/2010/wordprocessingGroup">
                    <wpg:wgp>
                      <wpg:cNvGrpSpPr/>
                      <wpg:grpSpPr>
                        <a:xfrm>
                          <a:off x="0" y="0"/>
                          <a:ext cx="6660360" cy="2283480"/>
                          <a:chOff x="0" y="0"/>
                          <a:chExt cx="6660360" cy="2283480"/>
                        </a:xfrm>
                      </wpg:grpSpPr>
                      <wps:wsp>
                        <wps:cNvSpPr txBox="1"/>
                        <wps:spPr>
                          <a:xfrm>
                            <a:off x="432360" y="0"/>
                            <a:ext cx="5743440" cy="30240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美国共和党委员会通过决议  谴责中共强摘器官</w:t>
                              </w:r>
                            </w:p>
                          </w:txbxContent>
                        </wps:txbx>
                        <wps:bodyPr wrap="none" lIns="158760" rIns="158760" tIns="82440" bIns="82440" anchor="t" anchorCtr="1">
                          <a:prstTxWarp prst="textPlain">
                            <a:avLst>
                              <a:gd name="adj" fmla="val 50000"/>
                            </a:avLst>
                          </a:prstTxWarp>
                          <a:noAutofit/>
                        </wps:bodyPr>
                      </wps:wsp>
                      <wps:wsp>
                        <wps:cNvSpPr txBox="1"/>
                        <wps:spPr>
                          <a:xfrm>
                            <a:off x="0" y="488160"/>
                            <a:ext cx="2051640" cy="1795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共和党全国委员会八月二日全体一致通过一项决议案，谴责中共强摘法轮功学员等良心犯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和党全国委员会委员、前加州共和党主席肖恩•斯蒂尔（Shawn Steel）是这一决议案的发起人。斯蒂尔在接受英文新唐人记者专访时表示，中共强摘人体器官的</w:t>
                              </w:r>
                            </w:p>
                          </w:txbxContent>
                        </wps:txbx>
                        <wps:bodyPr wrap="square" lIns="0" rIns="0" tIns="0" bIns="0" anchor="t">
                          <a:noAutofit/>
                        </wps:bodyPr>
                      </wps:wsp>
                      <wps:wsp>
                        <wps:cNvSpPr txBox="1"/>
                        <wps:spPr>
                          <a:xfrm>
                            <a:off x="2304360" y="488160"/>
                            <a:ext cx="2051640" cy="1795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径，“这是世界历史上最邪恶的行径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介绍，他第一次听说中共强摘器官的事情是几年前在芬兰首都赫尔辛基旅行的时候，但是他当时并不相信。最近英国独立人民法庭公布的调查结果，促使他发起这一决议案。六月十七日，调查中共强摘器官的国际独立人民</w:t>
                              </w:r>
                            </w:p>
                          </w:txbxContent>
                        </wps:txbx>
                        <wps:bodyPr wrap="square" lIns="0" rIns="0" tIns="0" bIns="0" anchor="t">
                          <a:noAutofit/>
                        </wps:bodyPr>
                      </wps:wsp>
                      <wps:wsp>
                        <wps:cNvSpPr txBox="1"/>
                        <wps:spPr>
                          <a:xfrm>
                            <a:off x="4608720" y="488160"/>
                            <a:ext cx="2051640" cy="1721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在伦敦公布宣判结果，判定中国（中共）活摘良心犯器官的行为已存在多年，并仍然存在，法轮功学员是器官供应的最主要来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说，“如果没有白宫的认可，这个决议案不会被批准。”他表示，希望民主党全国委员会也能通过同样的决议，谴责中共强摘器官。◇</w:t>
                              </w:r>
                            </w:p>
                          </w:txbxContent>
                        </wps:txbx>
                        <wps:bodyPr wrap="square" lIns="0" rIns="0" tIns="0" bIns="0" anchor="t">
                          <a:noAutofit/>
                        </wps:bodyPr>
                      </wps:wsp>
                    </wpg:wgp>
                  </a:graphicData>
                </a:graphic>
              </wp:anchor>
            </w:drawing>
          </mc:Choice>
          <mc:Fallback>
            <w:pict>
              <v:group id="shape_0" style="position:absolute;margin-left:0pt;margin-top:613.8pt;width:524.45pt;height:179.8pt" coordorigin="0,12276" coordsize="10489,3596">
                <v:shape id="shape_0" fillcolor="black" stroked="f" o:allowincell="f" style="position:absolute;left:681;top:12276;width:9044;height:475;mso-wrap-style:none;v-text-anchor:middle" type="_x0000_t136">
                  <v:path textpathok="t"/>
                  <v:textpath on="t" fitshape="t" string="美国共和党委员会通过决议  谴责中共强摘器官" style="font-family:&quot;方正兰亭黑_GBK&quot;;font-size:24pt"/>
                  <v:fill o:detectmouseclick="t" type="solid" color2="white"/>
                  <v:stroke color="#3465a4" joinstyle="round" endcap="flat"/>
                  <w10:wrap type="none"/>
                </v:shape>
                <v:shape id="shape_0" stroked="f" o:allowincell="f" style="position:absolute;left:0;top:13045;width:3230;height:28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共和党全国委员会八月二日全体一致通过一项决议案，谴责中共强摘法轮功学员等良心犯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和党全国委员会委员、前加州共和党主席肖恩•斯蒂尔（Shawn Steel）是这一决议案的发起人。斯蒂尔在接受英文新唐人记者专访时表示，中共强摘人体器官的</w:t>
                        </w:r>
                      </w:p>
                    </w:txbxContent>
                  </v:textbox>
                  <v:fill o:detectmouseclick="t" on="false"/>
                  <v:stroke color="#3465a4" joinstyle="round" endcap="flat"/>
                  <w10:wrap type="none"/>
                </v:shape>
                <v:shape id="shape_0" stroked="f" o:allowincell="f" style="position:absolute;left:3629;top:13045;width:3230;height:28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径，“这是世界历史上最邪恶的行径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介绍，他第一次听说中共强摘器官的事情是几年前在芬兰首都赫尔辛基旅行的时候，但是他当时并不相信。最近英国独立人民法庭公布的调查结果，促使他发起这一决议案。六月十七日，调查中共强摘器官的国际独立人民</w:t>
                        </w:r>
                      </w:p>
                    </w:txbxContent>
                  </v:textbox>
                  <v:fill o:detectmouseclick="t" on="false"/>
                  <v:stroke color="#3465a4" joinstyle="round" endcap="flat"/>
                  <w10:wrap type="none"/>
                </v:shape>
                <v:shape id="shape_0" stroked="f" o:allowincell="f" style="position:absolute;left:7258;top:13045;width:3230;height:27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在伦敦公布宣判结果，判定中国（中共）活摘良心犯器官的行为已存在多年，并仍然存在，法轮功学员是器官供应的最主要来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说，“如果没有白宫的认可，这个决议案不会被批准。”他表示，希望民主党全国委员会也能通过同样的决议，谴责中共强摘器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8月23日   第239期  【合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8月23日   第239期  【合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合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23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合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23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8">
                <wp:simplePos x="0" y="0"/>
                <wp:positionH relativeFrom="column">
                  <wp:posOffset>21590</wp:posOffset>
                </wp:positionH>
                <wp:positionV relativeFrom="paragraph">
                  <wp:posOffset>4170680</wp:posOffset>
                </wp:positionV>
                <wp:extent cx="6639560" cy="1270"/>
                <wp:effectExtent l="635" t="19050" r="635" b="19050"/>
                <wp:wrapNone/>
                <wp:docPr id="7" name=""/>
                <a:graphic xmlns:a="http://schemas.openxmlformats.org/drawingml/2006/main">
                  <a:graphicData uri="http://schemas.microsoft.com/office/word/2010/wordprocessingShape">
                    <wps:wsp>
                      <wps:cNvCnPr/>
                      <wps:spPr>
                        <a:xfrm>
                          <a:off x="0" y="0"/>
                          <a:ext cx="6639840" cy="180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328.4pt;width:522.75pt;height:0.1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18160</wp:posOffset>
                </wp:positionV>
                <wp:extent cx="6660515" cy="3498850"/>
                <wp:effectExtent l="0" t="0" r="4872355" b="0"/>
                <wp:wrapNone/>
                <wp:docPr id="8" name=""/>
                <a:graphic xmlns:a="http://schemas.openxmlformats.org/drawingml/2006/main">
                  <a:graphicData uri="http://schemas.microsoft.com/office/word/2010/wordprocessingGroup">
                    <wpg:wgp>
                      <wpg:cNvGrpSpPr/>
                      <wpg:grpSpPr>
                        <a:xfrm>
                          <a:off x="0" y="0"/>
                          <a:ext cx="6660360" cy="3498840"/>
                          <a:chOff x="0" y="0"/>
                          <a:chExt cx="6660360" cy="3498840"/>
                        </a:xfrm>
                      </wpg:grpSpPr>
                      <wps:wsp>
                        <wps:cNvSpPr txBox="1"/>
                        <wps:spPr>
                          <a:xfrm>
                            <a:off x="1934280" y="68760"/>
                            <a:ext cx="2805480" cy="3290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韩国新学员的感激</w:t>
                              </w:r>
                            </w:p>
                          </w:txbxContent>
                        </wps:txbx>
                        <wps:bodyPr wrap="none" lIns="158760" rIns="158760" tIns="82440" bIns="82440" anchor="t">
                          <a:prstTxWarp prst="textPlain">
                            <a:avLst>
                              <a:gd name="adj" fmla="val 50000"/>
                            </a:avLst>
                          </a:prstTxWarp>
                          <a:noAutofit/>
                        </wps:bodyPr>
                      </wps:wsp>
                      <wps:wsp>
                        <wps:cNvSpPr txBox="1"/>
                        <wps:spPr>
                          <a:xfrm>
                            <a:off x="1728360" y="2861280"/>
                            <a:ext cx="3204360" cy="595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出路时，遇到了法轮功。参加了九天班后，她激动的说：“真是找对了功法啊，我决心用尽自己的一生坚持修炼法轮功。”</w:t>
                              </w:r>
                            </w:p>
                          </w:txbxContent>
                        </wps:txbx>
                        <wps:bodyPr wrap="square" lIns="0" rIns="0" tIns="0" bIns="0" anchor="t">
                          <a:noAutofit/>
                        </wps:bodyPr>
                      </wps:wsp>
                      <wps:wsp>
                        <wps:cNvSpPr txBox="1"/>
                        <wps:spPr>
                          <a:xfrm>
                            <a:off x="0" y="0"/>
                            <a:ext cx="1475640" cy="3449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零一九年七月，韩国天梯书店的法轮大法九天班结束。短短九天，四十多名新学员们都在身心方面获益匪浅，很多人庆幸自己遇到了如此珍贵的大法。</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虔诚佛教徒：众里寻他千百度　终觅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朴胜玉（音）笃信佛教四十多年。有一天，她感到佛教无法再指导自己了。她于是去了教会和其它宗教团体，甚至去中国学过气功，但是都不满意。正当她把所有这些东西都放下，打算寻找新</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728360" y="522000"/>
                            <a:ext cx="3204360" cy="1905480"/>
                          </a:xfrm>
                          <a:prstGeom prst="rect">
                            <a:avLst/>
                          </a:prstGeom>
                          <a:ln w="0">
                            <a:noFill/>
                          </a:ln>
                        </pic:spPr>
                      </pic:pic>
                      <wps:wsp>
                        <wps:cNvSpPr txBox="1"/>
                        <wps:spPr>
                          <a:xfrm>
                            <a:off x="5184720" y="0"/>
                            <a:ext cx="1475640" cy="349884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读《转法轮》流泪不止　看到光明世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自京畿道高阳的金冠植先生，平时对性命双修修炼很关心，也学过不少，但是没有找到真正的修炼方法。他最近在家附近的一个大公园里看到了法轮功学员炼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他表示，目前已经通读了两遍《转法轮》，通过本次九天班，内心的很多疑惑也得到解决。他说：“之前一直活在没有希望的黑暗世界之中，通过《转法轮》，仿佛看到了光明的世界。”</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728360" y="2511360"/>
                            <a:ext cx="3204360" cy="2343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新入门的学员在学炼法轮功第五套功法</w:t>
                              </w:r>
                            </w:p>
                          </w:txbxContent>
                        </wps:txbx>
                        <wps:bodyPr wrap="square" lIns="0" rIns="0" tIns="0" bIns="0" anchor="t">
                          <a:noAutofit/>
                        </wps:bodyPr>
                      </wps:wsp>
                    </wpg:wgp>
                  </a:graphicData>
                </a:graphic>
              </wp:anchor>
            </w:drawing>
          </mc:Choice>
          <mc:Fallback>
            <w:pict>
              <v:group id="shape_0" style="position:absolute;margin-left:0pt;margin-top:40.8pt;width:524.45pt;height:275.5pt" coordorigin="0,816" coordsize="10489,5510">
                <v:shape id="shape_0" fillcolor="black" stroked="f" o:allowincell="f" style="position:absolute;left:3046;top:924;width:4417;height:517;mso-wrap-style:none;v-text-anchor:middle" type="_x0000_t136">
                  <v:path textpathok="t"/>
                  <v:textpath on="t" fitshape="t" string="韩国新学员的感激" style="font-family:&quot;隶书&quot;;font-size:18pt"/>
                  <v:fill o:detectmouseclick="t" type="solid" color2="white"/>
                  <v:stroke color="#3465a4" joinstyle="round" endcap="flat"/>
                  <w10:wrap type="none"/>
                </v:shape>
                <v:shape id="shape_0" stroked="f" o:allowincell="f" style="position:absolute;left:2722;top:5322;width:5045;height:93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出路时，遇到了法轮功。参加了九天班后，她激动的说：“真是找对了功法啊，我决心用尽自己的一生坚持修炼法轮功。”</w:t>
                        </w:r>
                      </w:p>
                    </w:txbxContent>
                  </v:textbox>
                  <v:fill o:detectmouseclick="t" on="false"/>
                  <v:stroke color="#3465a4" joinstyle="round" endcap="flat"/>
                  <w10:wrap type="none"/>
                </v:shape>
                <v:shape id="shape_0" stroked="f" o:allowincell="f" style="position:absolute;left:0;top:816;width:2323;height:543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零一九年七月，韩国天梯书店的法轮大法九天班结束。短短九天，四十多名新学员们都在身心方面获益匪浅，很多人庆幸自己遇到了如此珍贵的大法。</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虔诚佛教徒：众里寻他千百度　终觅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朴胜玉（音）笃信佛教四十多年。有一天，她感到佛教无法再指导自己了。她于是去了教会和其它宗教团体，甚至去中国学过气功，但是都不满意。正当她把所有这些东西都放下，打算寻找新</w:t>
                        </w:r>
                      </w:p>
                    </w:txbxContent>
                  </v:textbox>
                  <v:fill o:detectmouseclick="t" on="false"/>
                  <v:stroke color="#3465a4" joinstyle="round" endcap="flat"/>
                  <w10:wrap type="none"/>
                </v:shape>
                <v:shape id="shape_0" stroked="f" o:allowincell="f" style="position:absolute;left:2722;top:1638;width:5045;height:3000;mso-wrap-style:none;v-text-anchor:middle" type="_x0000_t75">
                  <v:imagedata r:id="rId9" o:detectmouseclick="t"/>
                  <v:stroke color="#3465a4" joinstyle="round" endcap="flat"/>
                  <w10:wrap type="none"/>
                </v:shape>
                <v:shape id="shape_0" stroked="f" o:allowincell="f" style="position:absolute;left:8165;top:816;width:2323;height:5509;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读《转法轮》流泪不止　看到光明世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自京畿道高阳的金冠植先生，平时对性命双修修炼很关心，也学过不少，但是没有找到真正的修炼方法。他最近在家附近的一个大公园里看到了法轮功学员炼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他表示，目前已经通读了两遍《转法轮》，通过本次九天班，内心的很多疑惑也得到解决。他说：“之前一直活在没有希望的黑暗世界之中，通过《转法轮》，仿佛看到了光明的世界。”</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2722;top:4771;width:5045;height:368;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新入门的学员在学炼法轮功第五套功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298315</wp:posOffset>
                </wp:positionV>
                <wp:extent cx="6660515" cy="5820410"/>
                <wp:effectExtent l="0" t="0" r="12184380" b="0"/>
                <wp:wrapNone/>
                <wp:docPr id="9" name=""/>
                <a:graphic xmlns:a="http://schemas.openxmlformats.org/drawingml/2006/main">
                  <a:graphicData uri="http://schemas.microsoft.com/office/word/2010/wordprocessingGroup">
                    <wpg:wgp>
                      <wpg:cNvGrpSpPr/>
                      <wpg:grpSpPr>
                        <a:xfrm>
                          <a:off x="0" y="0"/>
                          <a:ext cx="6660360" cy="5820480"/>
                          <a:chOff x="0" y="0"/>
                          <a:chExt cx="6660360" cy="5820480"/>
                        </a:xfrm>
                      </wpg:grpSpPr>
                      <pic:pic xmlns:pic="http://schemas.openxmlformats.org/drawingml/2006/picture">
                        <pic:nvPicPr>
                          <pic:cNvPr id="4" name="" descr=""/>
                          <pic:cNvPicPr/>
                        </pic:nvPicPr>
                        <pic:blipFill>
                          <a:blip r:embed="rId10"/>
                          <a:stretch/>
                        </pic:blipFill>
                        <pic:spPr>
                          <a:xfrm>
                            <a:off x="0" y="64800"/>
                            <a:ext cx="3204360" cy="2021040"/>
                          </a:xfrm>
                          <a:prstGeom prst="rect">
                            <a:avLst/>
                          </a:prstGeom>
                          <a:ln w="0">
                            <a:noFill/>
                          </a:ln>
                        </pic:spPr>
                      </pic:pic>
                      <wps:wsp>
                        <wps:cNvSpPr txBox="1"/>
                        <wps:spPr>
                          <a:xfrm>
                            <a:off x="0" y="2289240"/>
                            <a:ext cx="1475640" cy="350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结婚四十多年了，夫妻之间争吵了几十年，痛苦了大半生，总觉得做人太苦了。从二零零四年幸运的修炼大法后，我的人生才彻底得到改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夫妻结怨难解  生活苦不堪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个自尊心强、个性粗暴的人。妻子更是个性刚强、暴躁、不识事理、什么事都要自己说了算的女人。即使是很小的事，如不合她心意，瞬间就大发雷霆骂人，嗓门又大，真使人难受。</w:t>
                              </w:r>
                            </w:p>
                          </w:txbxContent>
                        </wps:txbx>
                        <wps:bodyPr wrap="square" lIns="0" rIns="0" tIns="0" bIns="0" anchor="t">
                          <a:noAutofit/>
                        </wps:bodyPr>
                      </wps:wsp>
                      <wps:wsp>
                        <wps:cNvSpPr txBox="1"/>
                        <wps:spPr>
                          <a:xfrm>
                            <a:off x="5184720" y="720"/>
                            <a:ext cx="1475640" cy="573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洁干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近，我女儿快要坐月子了。她买了三十只鸡在我家养。妻子叫我装风扇给鸡吹风降温。我说：“天气凉了，晚上睡觉都要盖被了还装风扇干嘛 ？”她坚持要装，并骂我。第二天她发现有鸡白痢，要我去买鸡药，我认为家里还有一些鸡药，拿来喂就可以了，她要把所有的鸡都喂药，药不够，硬要我去买，我觉的所有鸡都喂药是多余的，我不去，她就骂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大法后妻子骂我的现象少了很多，但还是有，有时骂的还很凶。不同的是她骂我，我不还口了，惹不起什么大事，骂几句就无事了，没有后遗症。所以现在我的家庭很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我明白人生生世世结的恩恩怨怨，人是无法解得开的，只有大法的师父能解。我现在很坦荡，很乐观，我觉的修大法是最幸福的。◇</w:t>
                              </w:r>
                            </w:p>
                          </w:txbxContent>
                        </wps:txbx>
                        <wps:bodyPr wrap="square" lIns="0" rIns="0" tIns="0" bIns="0" anchor="t">
                          <a:noAutofit/>
                        </wps:bodyPr>
                      </wps:wsp>
                      <wps:wsp>
                        <wps:cNvSpPr txBox="1"/>
                        <wps:spPr>
                          <a:xfrm>
                            <a:off x="1728360" y="2289240"/>
                            <a:ext cx="1475640" cy="350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几十年来，经常因一点小事唇枪舌剑，有时甚至大打出手，平时没有几天好日子过。我俩争吵一次，往往几天或十几天不说话，互相见面都吊横脸。最长一次三个月不说话，心里痛苦至极。好不容易和好了，谁知第二天因点小事她又闹起来，家无宁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做事互相不配合，各自为政。总之，因一点小事大家互不相让，忍不住我就打她，她有时就动刀指向我。一次我打她一顿，她躺在床上一天一夜不起床，还做出喝</w:t>
                              </w:r>
                            </w:p>
                          </w:txbxContent>
                        </wps:txbx>
                        <wps:bodyPr wrap="square" lIns="0" rIns="0" tIns="0" bIns="0" anchor="t">
                          <a:noAutofit/>
                        </wps:bodyPr>
                      </wps:wsp>
                      <wps:wsp>
                        <wps:cNvSpPr txBox="1"/>
                        <wps:spPr>
                          <a:xfrm>
                            <a:off x="816120" y="1263600"/>
                            <a:ext cx="1249200" cy="2865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从痛苦到</w:t>
                              </w:r>
                            </w:p>
                          </w:txbxContent>
                        </wps:txbx>
                        <wps:bodyPr wrap="none" lIns="158760" rIns="158760" tIns="82440" bIns="82440" anchor="t">
                          <a:prstTxWarp prst="textPlain">
                            <a:avLst>
                              <a:gd name="adj" fmla="val 50000"/>
                            </a:avLst>
                          </a:prstTxWarp>
                          <a:noAutofit/>
                        </wps:bodyPr>
                      </wps:wsp>
                      <wps:wsp>
                        <wps:cNvSpPr txBox="1"/>
                        <wps:spPr>
                          <a:xfrm>
                            <a:off x="1403280" y="877680"/>
                            <a:ext cx="1066320" cy="22212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四十年婚姻</w:t>
                              </w:r>
                            </w:p>
                          </w:txbxContent>
                        </wps:txbx>
                        <wps:bodyPr wrap="none" lIns="158760" rIns="158760" tIns="82440" bIns="82440" anchor="t">
                          <a:prstTxWarp prst="textPlain">
                            <a:avLst>
                              <a:gd name="adj" fmla="val 50000"/>
                            </a:avLst>
                          </a:prstTxWarp>
                          <a:noAutofit/>
                        </wps:bodyPr>
                      </wps:wsp>
                      <wps:wsp>
                        <wps:cNvSpPr txBox="1"/>
                        <wps:spPr>
                          <a:xfrm>
                            <a:off x="3457080" y="0"/>
                            <a:ext cx="1475640" cy="582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水的样子吓唬我，吓得我叫来救护车把她拉到医院抢救，后来知道她根本没有喝药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俩结怨时间长，越闹越伤心，心里受到很大的伤害，身体出现多种疾病而无法医治。</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法善解一切  家庭归于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四年经妹妹介绍，我带着一身病走入大法修炼。修炼后我无病一身轻，我的人生一切都得到改变。我如饥似渴的学法，明白了不失不得的法理。明白了妻子骂我是给我德，帮我消业，我决定不和她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们在二楼看孙子，她叫我煲热粥喂孙子。我端来了粥，她用手试了一下，觉得粥不热，一手就把粥打掉，粥倒在我身上。我守住心性，没有生气，而她生气的骂我，我没有觉的自己苦，而觉的她很苦很可怜。我赶紧洗澡更衣，再把地</w:t>
                              </w:r>
                            </w:p>
                          </w:txbxContent>
                        </wps:txbx>
                        <wps:bodyPr wrap="square" lIns="0" rIns="0" tIns="0" bIns="0" anchor="t">
                          <a:noAutofit/>
                        </wps:bodyPr>
                      </wps:wsp>
                      <wps:wsp>
                        <wps:cNvSpPr txBox="1"/>
                        <wps:spPr>
                          <a:xfrm>
                            <a:off x="1777320" y="1854720"/>
                            <a:ext cx="1353240" cy="152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文/广东法轮功学员</w:t>
                              </w:r>
                            </w:p>
                          </w:txbxContent>
                        </wps:txbx>
                        <wps:bodyPr wrap="none" lIns="158760" rIns="158760" tIns="70560" bIns="70560" anchor="t">
                          <a:prstTxWarp prst="textPlain">
                            <a:avLst>
                              <a:gd name="adj" fmla="val 50000"/>
                            </a:avLst>
                          </a:prstTxWarp>
                          <a:noAutofit/>
                        </wps:bodyPr>
                      </wps:wsp>
                      <wps:wsp>
                        <wps:cNvSpPr txBox="1"/>
                        <wps:spPr>
                          <a:xfrm>
                            <a:off x="2250360" y="1225440"/>
                            <a:ext cx="737280" cy="3351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乐观</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38.45pt;width:524.45pt;height:458.3pt" coordorigin="0,6769" coordsize="10489,9166">
                <v:shape id="shape_0" stroked="f" o:allowincell="f" style="position:absolute;left:0;top:6871;width:5045;height:3182;mso-wrap-style:none;v-text-anchor:middle" type="_x0000_t75">
                  <v:imagedata r:id="rId11" o:detectmouseclick="t"/>
                  <v:stroke color="#3465a4" joinstyle="round" endcap="flat"/>
                  <w10:wrap type="none"/>
                </v:shape>
                <v:shape id="shape_0" stroked="f" o:allowincell="f" style="position:absolute;left:0;top:10374;width:2323;height:552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结婚四十多年了，夫妻之间争吵了几十年，痛苦了大半生，总觉得做人太苦了。从二零零四年幸运的修炼大法后，我的人生才彻底得到改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夫妻结怨难解  生活苦不堪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个自尊心强、个性粗暴的人。妻子更是个性刚强、暴躁、不识事理、什么事都要自己说了算的女人。即使是很小的事，如不合她心意，瞬间就大发雷霆骂人，嗓门又大，真使人难受。</w:t>
                        </w:r>
                      </w:p>
                    </w:txbxContent>
                  </v:textbox>
                  <v:fill o:detectmouseclick="t" on="false"/>
                  <v:stroke color="#3465a4" joinstyle="round" endcap="flat"/>
                  <w10:wrap type="none"/>
                </v:shape>
                <v:shape id="shape_0" stroked="f" o:allowincell="f" style="position:absolute;left:8165;top:6770;width:2323;height:90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洁干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近，我女儿快要坐月子了。她买了三十只鸡在我家养。妻子叫我装风扇给鸡吹风降温。我说：“天气凉了，晚上睡觉都要盖被了还装风扇干嘛 ？”她坚持要装，并骂我。第二天她发现有鸡白痢，要我去买鸡药，我认为家里还有一些鸡药，拿来喂就可以了，她要把所有的鸡都喂药，药不够，硬要我去买，我觉的所有鸡都喂药是多余的，我不去，她就骂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大法后妻子骂我的现象少了很多，但还是有，有时骂的还很凶。不同的是她骂我，我不还口了，惹不起什么大事，骂几句就无事了，没有后遗症。所以现在我的家庭很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我明白人生生世世结的恩恩怨怨，人是无法解得开的，只有大法的师父能解。我现在很坦荡，很乐观，我觉的修大法是最幸福的。◇</w:t>
                        </w:r>
                      </w:p>
                    </w:txbxContent>
                  </v:textbox>
                  <v:fill o:detectmouseclick="t" on="false"/>
                  <v:stroke color="#3465a4" joinstyle="round" endcap="flat"/>
                  <w10:wrap type="none"/>
                </v:shape>
                <v:shape id="shape_0" stroked="f" o:allowincell="f" style="position:absolute;left:2722;top:10374;width:2323;height:552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几十年来，经常因一点小事唇枪舌剑，有时甚至大打出手，平时没有几天好日子过。我俩争吵一次，往往几天或十几天不说话，互相见面都吊横脸。最长一次三个月不说话，心里痛苦至极。好不容易和好了，谁知第二天因点小事她又闹起来，家无宁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做事互相不配合，各自为政。总之，因一点小事大家互不相让，忍不住我就打她，她有时就动刀指向我。一次我打她一顿，她躺在床上一天一夜不起床，还做出喝</w:t>
                        </w:r>
                      </w:p>
                    </w:txbxContent>
                  </v:textbox>
                  <v:fill o:detectmouseclick="t" on="false"/>
                  <v:stroke color="#3465a4" joinstyle="round" endcap="flat"/>
                  <w10:wrap type="none"/>
                </v:shape>
                <v:shape id="shape_0" fillcolor="black" stroked="f" o:allowincell="f" style="position:absolute;left:1285;top:8759;width:1966;height:450;mso-wrap-style:none;v-text-anchor:middle" type="_x0000_t136">
                  <v:path textpathok="t"/>
                  <v:textpath on="t" fitshape="t" string="从痛苦到" style="font-family:&quot;华文新魏&quot;;font-size:28pt"/>
                  <v:fill o:detectmouseclick="t" type="solid" color2="white"/>
                  <v:stroke color="#3465a4" joinstyle="round" endcap="flat"/>
                  <w10:wrap type="none"/>
                </v:shape>
                <v:shape id="shape_0" fillcolor="black" stroked="f" o:allowincell="f" style="position:absolute;left:2210;top:8151;width:1678;height:349;mso-wrap-style:none;v-text-anchor:middle" type="_x0000_t136">
                  <v:path textpathok="t"/>
                  <v:textpath on="t" fitshape="t" string="四十年婚姻" style="font-family:&quot;方正准圆简体&quot;;font-size:28pt"/>
                  <v:fill o:detectmouseclick="t" type="solid" color2="white"/>
                  <v:stroke color="#3465a4" joinstyle="round" endcap="flat"/>
                  <w10:wrap type="none"/>
                </v:shape>
                <v:shape id="shape_0" stroked="f" o:allowincell="f" style="position:absolute;left:5444;top:6769;width:2323;height:91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水的样子吓唬我，吓得我叫来救护车把她拉到医院抢救，后来知道她根本没有喝药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俩结怨时间长，越闹越伤心，心里受到很大的伤害，身体出现多种疾病而无法医治。</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法善解一切  家庭归于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四年经妹妹介绍，我带着一身病走入大法修炼。修炼后我无病一身轻，我的人生一切都得到改变。我如饥似渴的学法，明白了不失不得的法理。明白了妻子骂我是给我德，帮我消业，我决定不和她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们在二楼看孙子，她叫我煲热粥喂孙子。我端来了粥，她用手试了一下，觉得粥不热，一手就把粥打掉，粥倒在我身上。我守住心性，没有生气，而她生气的骂我，我没有觉的自己苦，而觉的她很苦很可怜。我赶紧洗澡更衣，再把地</w:t>
                        </w:r>
                      </w:p>
                    </w:txbxContent>
                  </v:textbox>
                  <v:fill o:detectmouseclick="t" on="false"/>
                  <v:stroke color="#3465a4" joinstyle="round" endcap="flat"/>
                  <w10:wrap type="none"/>
                </v:shape>
                <v:shape id="shape_0" fillcolor="black" stroked="f" o:allowincell="f" style="position:absolute;left:2799;top:9690;width:2130;height:239;mso-wrap-style:none;v-text-anchor:middle" type="_x0000_t136">
                  <v:path textpathok="t"/>
                  <v:textpath on="t" fitshape="t" string="文/广东法轮功学员" style="font-family:&quot;华文楷体&quot;;font-size:14pt"/>
                  <v:fill o:detectmouseclick="t" type="solid" color2="white"/>
                  <v:stroke color="#3465a4" joinstyle="round" endcap="flat"/>
                  <w10:wrap type="none"/>
                </v:shape>
                <v:shape id="shape_0" fillcolor="#cc0066" stroked="f" o:allowincell="f" style="position:absolute;left:3544;top:8699;width:1160;height:527;mso-wrap-style:none;v-text-anchor:middle" type="_x0000_t136">
                  <v:path textpathok="t"/>
                  <v:textpath on="t" fitshape="t" string="乐观" style="font-family:&quot;华文新魏&quot;;font-size:28pt"/>
                  <v:fill o:detectmouseclick="t" type="solid" color2="#33ff99"/>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5778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合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8月23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4.55pt;width:530.85pt;height:38.2pt" coordorigin="30,91" coordsize="10617,764">
                <v:shape id="shape_0" stroked="f" o:allowincell="f" style="position:absolute;left:1667;top:15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合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45;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8月23日</w:t>
                        </w:r>
                      </w:p>
                    </w:txbxContent>
                  </v:textbox>
                  <v:fill o:detectmouseclick="t" on="false"/>
                  <v:stroke color="#3465a4" joinstyle="round" endcap="flat"/>
                  <w10:wrap type="none"/>
                </v:shape>
                <v:group id="shape_0" style="position:absolute;left:30;top:91;width:10617;height:764">
                  <v:shape id="shape_0" stroked="f" o:allowincell="f" style="position:absolute;left:10223;top:91;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09;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46;width:10099;height:2" type="_x0000_t32">
                    <v:stroke color="#100a88" weight="15840" joinstyle="miter" endcap="flat"/>
                    <v:fill o:detectmouseclick="t" on="false"/>
                    <w10:wrap type="none"/>
                  </v:shape>
                  <v:shape id="shape_0" ID="Picture 0" stroked="f" o:allowincell="f" style="position:absolute;left:30;top:240;width:1277;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08830</wp:posOffset>
                </wp:positionH>
                <wp:positionV relativeFrom="paragraph">
                  <wp:posOffset>9010015</wp:posOffset>
                </wp:positionV>
                <wp:extent cx="2152015" cy="1006475"/>
                <wp:effectExtent l="0" t="0" r="0" b="0"/>
                <wp:wrapNone/>
                <wp:docPr id="14" name=""/>
                <a:graphic xmlns:a="http://schemas.openxmlformats.org/drawingml/2006/main">
                  <a:graphicData uri="http://schemas.microsoft.com/office/word/2010/wordprocessingGroup">
                    <wpg:wgp>
                      <wpg:cNvGrpSpPr/>
                      <wpg:grpSpPr>
                        <a:xfrm>
                          <a:off x="0" y="0"/>
                          <a:ext cx="2152080" cy="1006560"/>
                          <a:chOff x="0" y="0"/>
                          <a:chExt cx="2152080" cy="1006560"/>
                        </a:xfrm>
                      </wpg:grpSpPr>
                      <wps:wsp>
                        <wps:cNvCnPr/>
                        <wps:spPr>
                          <a:xfrm>
                            <a:off x="128520" y="127080"/>
                            <a:ext cx="198000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048320" cy="406440"/>
                          </a:xfrm>
                          <a:prstGeom prst="rect">
                            <a:avLst/>
                          </a:prstGeom>
                          <a:ln w="0">
                            <a:noFill/>
                          </a:ln>
                        </pic:spPr>
                      </pic:pic>
                      <wps:wsp>
                        <wps:cNvSpPr txBox="1"/>
                        <wps:spPr>
                          <a:xfrm>
                            <a:off x="92880" y="229320"/>
                            <a:ext cx="2059200" cy="7772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 xml:space="preserve">                 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8</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中旬</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39</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62.9pt;margin-top:709.45pt;width:169.45pt;height:79.25pt" coordorigin="7258,14189" coordsize="3389,1585">
                <v:shape id="shape_0" stroked="t" o:allowincell="f" style="position:absolute;left:7460;top:14389;width:3117;height:1" type="_x0000_t32">
                  <v:stroke color="black" joinstyle="miter" endcap="flat"/>
                  <v:fill o:detectmouseclick="t" on="false"/>
                  <w10:wrap type="none"/>
                </v:shape>
                <v:shape id="shape_0" stroked="f" o:allowincell="f" style="position:absolute;left:7258;top:14189;width:1650;height:639;mso-wrap-style:none;v-text-anchor:middle" type="_x0000_t75">
                  <v:imagedata r:id="rId15" o:detectmouseclick="t"/>
                  <v:stroke color="#3465a4" joinstyle="round" endcap="flat"/>
                  <w10:wrap type="none"/>
                </v:shape>
                <v:shape id="shape_0" stroked="f" o:allowincell="f" style="position:absolute;left:7404;top:14550;width:3242;height:122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 xml:space="preserve">                 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8</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中旬</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39</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43015</wp:posOffset>
                </wp:positionV>
                <wp:extent cx="4356100" cy="3803650"/>
                <wp:effectExtent l="0" t="635" r="4826635" b="0"/>
                <wp:wrapNone/>
                <wp:docPr id="15" name=""/>
                <a:graphic xmlns:a="http://schemas.openxmlformats.org/drawingml/2006/main">
                  <a:graphicData uri="http://schemas.microsoft.com/office/word/2010/wordprocessingGroup">
                    <wpg:wgp>
                      <wpg:cNvGrpSpPr/>
                      <wpg:grpSpPr>
                        <a:xfrm>
                          <a:off x="0" y="0"/>
                          <a:ext cx="4356000" cy="3803760"/>
                          <a:chOff x="0" y="0"/>
                          <a:chExt cx="4356000" cy="3803760"/>
                        </a:xfrm>
                      </wpg:grpSpPr>
                      <wps:wsp>
                        <wps:cNvSpPr txBox="1"/>
                        <wps:spPr>
                          <a:xfrm>
                            <a:off x="46440" y="0"/>
                            <a:ext cx="4227840" cy="2509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利用手中权力迫害法轮功  中共官员遭恶报</w:t>
                              </w:r>
                            </w:p>
                          </w:txbxContent>
                        </wps:txbx>
                        <wps:bodyPr wrap="none" lIns="158760" rIns="158760" tIns="82440" bIns="82440" anchor="t">
                          <a:prstTxWarp prst="textPlain">
                            <a:avLst>
                              <a:gd name="adj" fmla="val 50000"/>
                            </a:avLst>
                          </a:prstTxWarp>
                          <a:noAutofit/>
                        </wps:bodyPr>
                      </wps:wsp>
                      <wps:wsp>
                        <wps:cNvSpPr txBox="1"/>
                        <wps:spPr>
                          <a:xfrm>
                            <a:off x="0" y="407160"/>
                            <a:ext cx="2051640" cy="339660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湖北麻城教育局局长被免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云飞，二零一一年十二月至二零一八年九月任麻城市教育局局长期间，为了名利追随中共迫害修炼法轮功的教师，现遭恶报。她在所谓的“扫黑除恶”运动中由于工作不力被邪党就地免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云飞在职期间，每年的开学季都要求各学校签订“责任状”，要求修炼法轮功的在职和退休的教师、科室主任、分管校长、校长四人在“责任书”上签字，保证不修炼，不上访，不参加法轮功的活动等等。她还下发文件至各市直学校、中心学校，不准教师学炼法轮功，不准收看传播法轮功资料。</w:t>
                              </w:r>
                            </w:p>
                          </w:txbxContent>
                        </wps:txbx>
                        <wps:bodyPr wrap="square" lIns="0" rIns="0" tIns="0" bIns="0" anchor="t">
                          <a:noAutofit/>
                        </wps:bodyPr>
                      </wps:wsp>
                      <wps:wsp>
                        <wps:cNvSpPr txBox="1"/>
                        <wps:spPr>
                          <a:xfrm>
                            <a:off x="2304360" y="405720"/>
                            <a:ext cx="2051640" cy="330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坚持信仰法轮功的学员不评职称，不晋升等。每年卖给各中小学生《安全读本》等类似书籍，书中有直接诽谤法轮大法的谣言，毒害广大教职员工及家长学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大庆红岗区法院副院长遭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大庆市红岗区纪委监委二零一九年五月八日消息，大庆市红岗区法院副院长李冰峰已被纪律审查和监察调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冰峰，男，二零零八年担任红岗区法院刑事审判庭庭长时，非法审判八百垧地区法轮功学员金庙庆、宋丽夫妇。法轮功学员追求信仰“真善忍”做好人无罪，却被李冰峰非法判刑三年。◇</w:t>
                              </w:r>
                            </w:p>
                          </w:txbxContent>
                        </wps:txbx>
                        <wps:bodyPr wrap="square" lIns="0" rIns="0" tIns="0" bIns="0" anchor="t">
                          <a:noAutofit/>
                        </wps:bodyPr>
                      </wps:wsp>
                    </wpg:wgp>
                  </a:graphicData>
                </a:graphic>
              </wp:anchor>
            </w:drawing>
          </mc:Choice>
          <mc:Fallback>
            <w:pict>
              <v:group id="shape_0" style="position:absolute;margin-left:0pt;margin-top:499.45pt;width:343pt;height:299.5pt" coordorigin="0,9989" coordsize="6860,5990">
                <v:shape id="shape_0" fillcolor="black" stroked="f" o:allowincell="f" style="position:absolute;left:73;top:9989;width:6657;height:394;mso-wrap-style:none;v-text-anchor:middle" type="_x0000_t136">
                  <v:path textpathok="t"/>
                  <v:textpath on="t" fitshape="t" string="利用手中权力迫害法轮功  中共官员遭恶报" style="font-family:&quot;黑体&quot;;font-size:20pt"/>
                  <v:fill o:detectmouseclick="t" type="solid" color2="white"/>
                  <v:stroke color="#3465a4" joinstyle="round" endcap="flat"/>
                  <w10:wrap type="none"/>
                </v:shape>
                <v:shape id="shape_0" stroked="f" o:allowincell="f" style="position:absolute;left:0;top:10630;width:3230;height:5348;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湖北麻城教育局局长被免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云飞，二零一一年十二月至二零一八年九月任麻城市教育局局长期间，为了名利追随中共迫害修炼法轮功的教师，现遭恶报。她在所谓的“扫黑除恶”运动中由于工作不力被邪党就地免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云飞在职期间，每年的开学季都要求各学校签订“责任状”，要求修炼法轮功的在职和退休的教师、科室主任、分管校长、校长四人在“责任书”上签字，保证不修炼，不上访，不参加法轮功的活动等等。她还下发文件至各市直学校、中心学校，不准教师学炼法轮功，不准收看传播法轮功资料。</w:t>
                        </w:r>
                      </w:p>
                    </w:txbxContent>
                  </v:textbox>
                  <v:fill o:detectmouseclick="t" on="false"/>
                  <v:stroke color="#3465a4" joinstyle="round" endcap="flat"/>
                  <w10:wrap type="none"/>
                </v:shape>
                <v:shape id="shape_0" stroked="f" o:allowincell="f" style="position:absolute;left:3629;top:10628;width:3230;height:5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坚持信仰法轮功的学员不评职称，不晋升等。每年卖给各中小学生《安全读本》等类似书籍，书中有直接诽谤法轮大法的谣言，毒害广大教职员工及家长学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大庆红岗区法院副院长遭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大庆市红岗区纪委监委二零一九年五月八日消息，大庆市红岗区法院副院长李冰峰已被纪律审查和监察调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冰峰，男，二零零八年担任红岗区法院刑事审判庭庭长时，非法审判八百垧地区法轮功学员金庙庆、宋丽夫妇。法轮功学员追求信仰“真善忍”做好人无罪，却被李冰峰非法判刑三年。◇</w:t>
                        </w:r>
                      </w:p>
                    </w:txbxContent>
                  </v:textbox>
                  <v:fill o:detectmouseclick="t" on="false"/>
                  <v:stroke color="#3465a4" joinstyle="round" endcap="flat"/>
                  <w10:wrap type="none"/>
                </v:shape>
              </v:group>
            </w:pict>
          </mc:Fallback>
        </mc:AlternateContent>
        <w:pict>
          <v:shape id="shape_0" fillcolor="black" stroked="f" o:allowincell="f" style="position:absolute;margin-left:7.2pt;margin-top:43.9pt;width:506.7pt;height:25.2pt;mso-wrap-style:none;v-text-anchor:middle" type="_x0000_t136">
            <v:path textpathok="t"/>
            <v:textpath on="t" fitshape="t" string="安徽马鞍山市被迫害致死的三位法轮功学员" style="font-family:&quot;方正大标宋简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7">
                <wp:simplePos x="0" y="0"/>
                <wp:positionH relativeFrom="column">
                  <wp:posOffset>2304415</wp:posOffset>
                </wp:positionH>
                <wp:positionV relativeFrom="paragraph">
                  <wp:posOffset>1021715</wp:posOffset>
                </wp:positionV>
                <wp:extent cx="2051050" cy="2003425"/>
                <wp:effectExtent l="0" t="0" r="635" b="0"/>
                <wp:wrapNone/>
                <wp:docPr id="17" name=""/>
                <a:graphic xmlns:a="http://schemas.openxmlformats.org/drawingml/2006/main">
                  <a:graphicData uri="http://schemas.microsoft.com/office/word/2010/wordprocessingGroup">
                    <wpg:wgp>
                      <wpg:cNvGrpSpPr/>
                      <wpg:grpSpPr>
                        <a:xfrm>
                          <a:off x="0" y="0"/>
                          <a:ext cx="2050920" cy="2003400"/>
                          <a:chOff x="0" y="0"/>
                          <a:chExt cx="2050920" cy="2003400"/>
                        </a:xfrm>
                      </wpg:grpSpPr>
                      <pic:pic xmlns:pic="http://schemas.openxmlformats.org/drawingml/2006/picture">
                        <pic:nvPicPr>
                          <pic:cNvPr id="7" name="" descr=""/>
                          <pic:cNvPicPr/>
                        </pic:nvPicPr>
                        <pic:blipFill>
                          <a:blip r:embed="rId16"/>
                          <a:stretch/>
                        </pic:blipFill>
                        <pic:spPr>
                          <a:xfrm>
                            <a:off x="0" y="0"/>
                            <a:ext cx="1798920" cy="2003400"/>
                          </a:xfrm>
                          <a:prstGeom prst="rect">
                            <a:avLst/>
                          </a:prstGeom>
                          <a:ln w="0">
                            <a:noFill/>
                          </a:ln>
                        </pic:spPr>
                      </pic:pic>
                      <wps:wsp>
                        <wps:cNvSpPr txBox="1"/>
                        <wps:spPr>
                          <a:xfrm rot="5400000">
                            <a:off x="1017360" y="859680"/>
                            <a:ext cx="1770480" cy="2973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81.45pt;margin-top:80.45pt;width:219.45pt;height:157.75pt" coordorigin="3629,1609" coordsize="4389,3155">
                <v:shape id="shape_0" stroked="f" o:allowincell="f" style="position:absolute;left:3629;top:1609;width:2832;height:3154;mso-wrap-style:none;v-text-anchor:middle" type="_x0000_t75">
                  <v:imagedata r:id="rId17" o:detectmouseclick="t"/>
                  <v:stroke color="#3465a4" joinstyle="round" endcap="flat"/>
                  <w10:wrap type="none"/>
                </v:shape>
                <v:shape id="shape_0" fillcolor="#333300" stroked="f" o:allowincell="f" style="position:absolute;left:5231;top:2963;width:2787;height:467;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21715</wp:posOffset>
                </wp:positionV>
                <wp:extent cx="2051685" cy="5043170"/>
                <wp:effectExtent l="0" t="0" r="0" b="0"/>
                <wp:wrapNone/>
                <wp:docPr id="18" name="Frame3"/>
                <a:graphic xmlns:a="http://schemas.openxmlformats.org/drawingml/2006/main">
                  <a:graphicData uri="http://schemas.microsoft.com/office/word/2010/wordprocessingShape">
                    <wps:wsp>
                      <wps:cNvSpPr txBox="1"/>
                      <wps:spPr>
                        <a:xfrm>
                          <a:off x="0" y="0"/>
                          <a:ext cx="2051685" cy="5043170"/>
                        </a:xfrm>
                        <a:prstGeom prst="rect"/>
                        <a:solidFill>
                          <a:srgbClr val="FFFFFF">
                            <a:alpha val="0"/>
                          </a:srgbClr>
                        </a:solidFill>
                      </wps:spPr>
                      <wps:txbx id="1">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明慧网通讯员安徽报道）下面是安徽省马鞍山市被迫害致死的三位法轮功学员陈守道、殷贤良、费章金的部分情况，其中陈守道、殷贤良都是在二零零四年底被马鞍山市看守所迫害生命垂危后去世的。</w:t>
                            </w:r>
                          </w:p>
                          <w:p>
                            <w:pPr>
                              <w:pStyle w:val="NoSpacing"/>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一）陈守道被马鞍山市看守所迫害致死</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陈守道，当年七十三岁，修炼法轮功后无病一身轻，人的脸色白里透红，状态很好，见人就讲真相。因传播法轮功真相，在江泽民的迫害政策下，金家庄公安分局先后三次搜查，抄家。先拘留他三天后放回，在二零零四年他又被非法抓到马钢盆山农场洗脑班迫害。因坚定信仰修炼法轮功，他被送到马鞍山市看守所继续迫害。</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四年十二月份那年天气最冷，因陈守道不放弃信仰，在严寒的冬天，在看守所被迫坐在水泥地上，被用冷水浇身。大冬天不给他被子盖，不给睡觉。每天用冷水从头浇到脚，用冻刑冻他。</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陈守道出现生命危险时，在腊月的一天晚上被抬回家，回家后不能吃，只喝一点水，吃了就吐。人瘦得皮包骨，用针挑皮都挑不起来，从迫害到回家不能吃，五个月后，在二零零五年六月二十五日去世。</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陈守道离世后，金家庄公安分局又抄家搜查，竟把床抬走，用铁锹挖，说埋了东西，吓得他老伴腿直打哆嗦。抄家抄得精光，陈守道老人生前一件遗物都没留下。</w:t>
                            </w:r>
                          </w:p>
                          <w:p>
                            <w:pPr>
                              <w:pStyle w:val="NoSpacing"/>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二）殷贤良被马鞍山市看守所迫害致死</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殷贤良，当年六十多岁，被人举报，二零零四年十一月底被当地</w:t>
                            </w:r>
                            <w:r>
                              <w:rPr>
                                <w:rFonts w:cs="宋体;SimSun" w:ascii="宋体;SimSun" w:hAnsi="宋体;SimSun"/>
                                <w:lang w:eastAsia="zh-CN"/>
                              </w:rPr>
                              <w:t>610</w:t>
                            </w:r>
                            <w:r>
                              <w:rPr>
                                <w:rFonts w:ascii="宋体;SimSun" w:hAnsi="宋体;SimSun" w:cs="宋体;SimSun"/>
                                <w:lang w:eastAsia="zh-CN"/>
                              </w:rPr>
                              <w:t>非法抓到马钢盆山农场洗脑班迫害。在洗脑班，他坚定修炼，不放弃炼功，被送到马鞍山市看守所继续迫害。他在那被打，打得爬不起来，污辱他叫他吃大便，把屎往他嘴上塌。</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四年十二月二十一日，殷贤良被非法劳教两年，送到南湖劳教所。因他身体已被迫害得衰极，骨瘦如柴，生命垂危。南湖劳教所拒收。公安人员就把他丢在南湖劳教所门外不管，开着警车就跑了。好心的路人给他家人打电话，他家人才把他接到家。在家身体一直不好，二零零九年八月去世。</w:t>
                            </w:r>
                          </w:p>
                          <w:p>
                            <w:pPr>
                              <w:pStyle w:val="NoSpacing"/>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三）费章金被合肥劳教所迫害致死</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费章金（音金）大概被迫害时四十多岁，马鞍山市当涂县薛镇乡人，家庭贫寒，近亲结婚，有一对儿女，有精神病。他是家里的顶梁柱，是乡里公认的大好人。二零零四年中共不法人员迫害费章金时，百姓上书要求放了费章金，可是当地</w:t>
                            </w:r>
                            <w:r>
                              <w:rPr>
                                <w:rFonts w:cs="宋体;SimSun" w:ascii="宋体;SimSun" w:hAnsi="宋体;SimSun"/>
                                <w:lang w:eastAsia="zh-CN"/>
                              </w:rPr>
                              <w:t>610</w:t>
                            </w:r>
                            <w:r>
                              <w:rPr>
                                <w:rFonts w:ascii="宋体;SimSun" w:hAnsi="宋体;SimSun" w:cs="宋体;SimSun"/>
                                <w:lang w:eastAsia="zh-CN"/>
                              </w:rPr>
                              <w:t>执意要迫害他，非法判他三年，于二零零五年九月把他送入安徽宿州监狱。</w:t>
                            </w:r>
                          </w:p>
                          <w:p>
                            <w:pPr>
                              <w:pStyle w:val="NoSpacing"/>
                              <w:spacing w:lineRule="exact" w:line="300"/>
                              <w:ind w:firstLine="454"/>
                              <w:jc w:val="both"/>
                              <w:rPr/>
                            </w:pPr>
                            <w:r>
                              <w:rPr>
                                <w:rFonts w:ascii="宋体;SimSun" w:hAnsi="宋体;SimSun" w:cs="宋体;SimSun"/>
                                <w:lang w:eastAsia="zh-CN"/>
                              </w:rPr>
                              <w:t>在宿州监狱，费章金抵制所谓的“转化”，被几名警察用三根电棍电，被用三尺多长的木棍在他身上乱打一气，多远都能听到“噼哩啪啦”的打击声，一连二十来天。二零零五年十月，警察唐传友等人连续几天用高压电棍电击费章金。警察把费章金转至一监区（原</w:t>
                            </w:r>
                            <w:r>
                              <w:rPr>
                                <w:rFonts w:cs="宋体;SimSun" w:ascii="宋体;SimSun" w:hAnsi="宋体;SimSun"/>
                                <w:lang w:eastAsia="zh-CN"/>
                              </w:rPr>
                              <w:t>8</w:t>
                            </w:r>
                            <w:r>
                              <w:rPr>
                                <w:rFonts w:ascii="宋体;SimSun" w:hAnsi="宋体;SimSun" w:cs="宋体;SimSun"/>
                                <w:lang w:eastAsia="zh-CN"/>
                              </w:rPr>
                              <w:t>分监区，又叫打纱队），继续对他迫害，其间警察指使犯人陈国兴、王九林对费章金灌热饭，用钢针扎嘴唇等方式迫害。二零零七年九月二十三日费章金在宿州监狱被迫害致死。◇</w:t>
                            </w:r>
                          </w:p>
                        </w:txbxContent>
                      </wps:txbx>
                      <wps:bodyPr anchor="t" lIns="635" tIns="635" rIns="635" bIns="635">
                        <a:noAutofit/>
                      </wps:bodyPr>
                    </wps:wsp>
                  </a:graphicData>
                </a:graphic>
              </wp:anchor>
            </w:drawing>
          </mc:Choice>
          <mc:Fallback>
            <w:pict>
              <v:rect fillcolor="#FFFFFF" style="position:absolute;rotation:-0;width:161.55pt;height:397.1pt;mso-wrap-distance-left:9.05pt;mso-wrap-distance-right:9.05pt;mso-wrap-distance-top:0pt;mso-wrap-distance-bottom:0pt;margin-top:80.45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明慧网通讯员安徽报道）下面是安徽省马鞍山市被迫害致死的三位法轮功学员陈守道、殷贤良、费章金的部分情况，其中陈守道、殷贤良都是在二零零四年底被马鞍山市看守所迫害生命垂危后去世的。</w:t>
                      </w:r>
                    </w:p>
                    <w:p>
                      <w:pPr>
                        <w:pStyle w:val="NoSpacing"/>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一）陈守道被马鞍山市看守所迫害致死</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陈守道，当年七十三岁，修炼法轮功后无病一身轻，人的脸色白里透红，状态很好，见人就讲真相。因传播法轮功真相，在江泽民的迫害政策下，金家庄公安分局先后三次搜查，抄家。先拘留他三天后放回，在二零零四年他又被非法抓到马钢盆山农场洗脑班迫害。因坚定信仰修炼法轮功，他被送到马鞍山市看守所继续迫害。</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四年十二月份那年天气最冷，因陈守道不放弃信仰，在严寒的冬天，在看守所被迫坐在水泥地上，被用冷水浇身。大冬天不给他被子盖，不给睡觉。每天用冷水从头浇到脚，用冻刑冻他。</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陈守道出现生命危险时，在腊月的一天晚上被抬回家，回家后不能吃，只喝一点水，吃了就吐。人瘦得皮包骨，用针挑皮都挑不起来，从迫害到回家不能吃，五个月后，在二零零五年六月二十五日去世。</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陈守道离世后，金家庄公安分局又抄家搜查，竟把床抬走，用铁锹挖，说埋了东西，吓得他老伴腿直打哆嗦。抄家抄得精光，陈守道老人生前一件遗物都没留下。</w:t>
                      </w:r>
                    </w:p>
                    <w:p>
                      <w:pPr>
                        <w:pStyle w:val="NoSpacing"/>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二）殷贤良被马鞍山市看守所迫害致死</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殷贤良，当年六十多岁，被人举报，二零零四年十一月底被当地</w:t>
                      </w:r>
                      <w:r>
                        <w:rPr>
                          <w:rFonts w:cs="宋体;SimSun" w:ascii="宋体;SimSun" w:hAnsi="宋体;SimSun"/>
                          <w:lang w:eastAsia="zh-CN"/>
                        </w:rPr>
                        <w:t>610</w:t>
                      </w:r>
                      <w:r>
                        <w:rPr>
                          <w:rFonts w:ascii="宋体;SimSun" w:hAnsi="宋体;SimSun" w:cs="宋体;SimSun"/>
                          <w:lang w:eastAsia="zh-CN"/>
                        </w:rPr>
                        <w:t>非法抓到马钢盆山农场洗脑班迫害。在洗脑班，他坚定修炼，不放弃炼功，被送到马鞍山市看守所继续迫害。他在那被打，打得爬不起来，污辱他叫他吃大便，把屎往他嘴上塌。</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四年十二月二十一日，殷贤良被非法劳教两年，送到南湖劳教所。因他身体已被迫害得衰极，骨瘦如柴，生命垂危。南湖劳教所拒收。公安人员就把他丢在南湖劳教所门外不管，开着警车就跑了。好心的路人给他家人打电话，他家人才把他接到家。在家身体一直不好，二零零九年八月去世。</w:t>
                      </w:r>
                    </w:p>
                    <w:p>
                      <w:pPr>
                        <w:pStyle w:val="NoSpacing"/>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三）费章金被合肥劳教所迫害致死</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费章金（音金）大概被迫害时四十多岁，马鞍山市当涂县薛镇乡人，家庭贫寒，近亲结婚，有一对儿女，有精神病。他是家里的顶梁柱，是乡里公认的大好人。二零零四年中共不法人员迫害费章金时，百姓上书要求放了费章金，可是当地</w:t>
                      </w:r>
                      <w:r>
                        <w:rPr>
                          <w:rFonts w:cs="宋体;SimSun" w:ascii="宋体;SimSun" w:hAnsi="宋体;SimSun"/>
                          <w:lang w:eastAsia="zh-CN"/>
                        </w:rPr>
                        <w:t>610</w:t>
                      </w:r>
                      <w:r>
                        <w:rPr>
                          <w:rFonts w:ascii="宋体;SimSun" w:hAnsi="宋体;SimSun" w:cs="宋体;SimSun"/>
                          <w:lang w:eastAsia="zh-CN"/>
                        </w:rPr>
                        <w:t>执意要迫害他，非法判他三年，于二零零五年九月把他送入安徽宿州监狱。</w:t>
                      </w:r>
                    </w:p>
                    <w:p>
                      <w:pPr>
                        <w:pStyle w:val="NoSpacing"/>
                        <w:spacing w:lineRule="exact" w:line="300"/>
                        <w:ind w:firstLine="454"/>
                        <w:jc w:val="both"/>
                        <w:rPr/>
                      </w:pPr>
                      <w:r>
                        <w:rPr>
                          <w:rFonts w:ascii="宋体;SimSun" w:hAnsi="宋体;SimSun" w:cs="宋体;SimSun"/>
                          <w:lang w:eastAsia="zh-CN"/>
                        </w:rPr>
                        <w:t>在宿州监狱，费章金抵制所谓的“转化”，被几名警察用三根电棍电，被用三尺多长的木棍在他身上乱打一气，多远都能听到“噼哩啪啦”的打击声，一连二十来天。二零零五年十月，警察唐传友等人连续几天用高压电棍电击费章金。警察把费章金转至一监区（原</w:t>
                      </w:r>
                      <w:r>
                        <w:rPr>
                          <w:rFonts w:cs="宋体;SimSun" w:ascii="宋体;SimSun" w:hAnsi="宋体;SimSun"/>
                          <w:lang w:eastAsia="zh-CN"/>
                        </w:rPr>
                        <w:t>8</w:t>
                      </w:r>
                      <w:r>
                        <w:rPr>
                          <w:rFonts w:ascii="宋体;SimSun" w:hAnsi="宋体;SimSun" w:cs="宋体;SimSun"/>
                          <w:lang w:eastAsia="zh-CN"/>
                        </w:rPr>
                        <w:t>分监区，又叫打纱队），继续对他迫害，其间警察指使犯人陈国兴、王九林对费章金灌热饭，用钢针扎嘴唇等方式迫害。二零零七年九月二十三日费章金在宿州监狱被迫害致死。◇</w:t>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2304415</wp:posOffset>
                </wp:positionH>
                <wp:positionV relativeFrom="paragraph">
                  <wp:posOffset>3130550</wp:posOffset>
                </wp:positionV>
                <wp:extent cx="2051685" cy="2934335"/>
                <wp:effectExtent l="0" t="0" r="0" b="0"/>
                <wp:wrapNone/>
                <wp:docPr id="19" name="Frame1"/>
                <a:graphic xmlns:a="http://schemas.openxmlformats.org/drawingml/2006/main">
                  <a:graphicData uri="http://schemas.microsoft.com/office/word/2010/wordprocessingShape">
                    <wps:wsp>
                      <wps:cNvSpPr txBox="1"/>
                      <wps:spPr>
                        <a:xfrm>
                          <a:off x="0" y="0"/>
                          <a:ext cx="2051685" cy="2934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31.05pt;mso-wrap-distance-left:9.05pt;mso-wrap-distance-right:9.05pt;mso-wrap-distance-top:3.6pt;mso-wrap-distance-bottom:3.6pt;margin-top:246.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4608830</wp:posOffset>
                </wp:positionH>
                <wp:positionV relativeFrom="paragraph">
                  <wp:posOffset>1021715</wp:posOffset>
                </wp:positionV>
                <wp:extent cx="2051685" cy="7939405"/>
                <wp:effectExtent l="0" t="0" r="0" b="0"/>
                <wp:wrapNone/>
                <wp:docPr id="20" name="Frame2"/>
                <a:graphic xmlns:a="http://schemas.openxmlformats.org/drawingml/2006/main">
                  <a:graphicData uri="http://schemas.microsoft.com/office/word/2010/wordprocessingShape">
                    <wps:wsp>
                      <wps:cNvSpPr txBox="1"/>
                      <wps:spPr>
                        <a:xfrm>
                          <a:off x="0" y="0"/>
                          <a:ext cx="2051685" cy="79394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625.15pt;mso-wrap-distance-left:9.05pt;mso-wrap-distance-right:9.05pt;mso-wrap-distance-top:3.6pt;mso-wrap-distance-bottom:3.6pt;margin-top:80.4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59055</wp:posOffset>
                </wp:positionV>
                <wp:extent cx="6593840" cy="438785"/>
                <wp:effectExtent l="0" t="0" r="0" b="0"/>
                <wp:wrapNone/>
                <wp:docPr id="25"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合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23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4.65pt;width:519.2pt;height:34.55pt" coordorigin="64,93" coordsize="10384,691">
                <v:shape id="shape_0" stroked="f" o:allowincell="f" style="position:absolute;left:6615;top:230;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合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23;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23日</w:t>
                        </w:r>
                      </w:p>
                    </w:txbxContent>
                  </v:textbox>
                  <v:fill o:detectmouseclick="t" on="false"/>
                  <v:stroke color="#3465a4" joinstyle="round" endcap="flat"/>
                  <w10:wrap type="none"/>
                </v:shape>
                <v:group id="shape_0" style="position:absolute;left:64;top:93;width:10384;height:691">
                  <v:shape id="shape_0" stroked="f" o:allowincell="f" style="position:absolute;left:64;top:93;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36;width:1270;height:250;mso-wrap-style:none;v-text-anchor:middle" type="_x0000_t75">
                    <v:imagedata r:id="rId19" o:detectmouseclick="t"/>
                    <v:stroke color="#3465a4" joinstyle="round" endcap="flat"/>
                    <w10:wrap type="none"/>
                  </v:shape>
                  <v:shape id="shape_0" stroked="f" o:allowincell="f" style="position:absolute;left:4166;top:144;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46;width:10046;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71170</wp:posOffset>
                </wp:positionV>
                <wp:extent cx="6660515" cy="9590405"/>
                <wp:effectExtent l="0" t="0" r="13706475" b="0"/>
                <wp:wrapNone/>
                <wp:docPr id="26" name=""/>
                <a:graphic xmlns:a="http://schemas.openxmlformats.org/drawingml/2006/main">
                  <a:graphicData uri="http://schemas.microsoft.com/office/word/2010/wordprocessingGroup">
                    <wpg:wgp>
                      <wpg:cNvGrpSpPr/>
                      <wpg:grpSpPr>
                        <a:xfrm>
                          <a:off x="0" y="0"/>
                          <a:ext cx="6660360" cy="9590400"/>
                          <a:chOff x="0" y="0"/>
                          <a:chExt cx="6660360" cy="9590400"/>
                        </a:xfrm>
                      </wpg:grpSpPr>
                      <pic:pic xmlns:pic="http://schemas.openxmlformats.org/drawingml/2006/picture">
                        <pic:nvPicPr>
                          <pic:cNvPr id="9" name="" descr=""/>
                          <pic:cNvPicPr/>
                        </pic:nvPicPr>
                        <pic:blipFill>
                          <a:blip r:embed="rId20"/>
                          <a:stretch/>
                        </pic:blipFill>
                        <pic:spPr>
                          <a:xfrm>
                            <a:off x="2320200" y="0"/>
                            <a:ext cx="4317840" cy="2445480"/>
                          </a:xfrm>
                          <a:prstGeom prst="rect">
                            <a:avLst/>
                          </a:prstGeom>
                          <a:ln w="0">
                            <a:noFill/>
                          </a:ln>
                        </pic:spPr>
                      </pic:pic>
                      <wps:wsp>
                        <wps:cNvSpPr txBox="1"/>
                        <wps:spPr>
                          <a:xfrm>
                            <a:off x="2304360" y="2513160"/>
                            <a:ext cx="2051640" cy="705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逊，那不敬的念头招致了许多鬼魅，使他喝下的酒在肚中犹如烈火，炽烈地焚烧他的身体。之后，整个下半夜，他因醉酒，导致身体麻痹没有知觉，以致从凉亭跌落到亭外的马路上，也没有醒过来。清晨时分，有商人赶着五百乘车路过，车骑将宿醉不醒的商人辗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次日，心生善念的商人醒来后，发现同伴已经死去。他担心回国后，国人会认为他见财起意，谋杀了同伴，只好赶紧离开，来到其他国家。他国的国王刚刚驾崩，却没有子嗣可继承王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国家有一本记载预言的谶书，书上说，将有一个身份卑微的人来做他们的国王，统治这片疆土。刚刚驾崩的国王有一匹神马，见到将要继承王位的人，一定会向他屈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群臣准备了庄严的车驾，为神马带上印绶，遍行全国，寻找未来的国君。成千上万的人纷纷驻足，观看神马寻找国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他国的商人听闻消息，也觉得很稀奇，于是走到大街上。国中的太史很会望气，看到了商人头上笼罩着团团的黄云。而那正是王者之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神马径直走到商人面前，屈膝去舐商人的脚。群臣明白了，眼前的商人将做他们的国王。于是准备香汤沐浴，拜他为国王。从此这名商人登上大位，开始处理国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天，已经成为国王的商人陷入深深的思索：“我这一生没有做过惊天动地的善事，为何会有作</w:t>
                              </w:r>
                            </w:p>
                          </w:txbxContent>
                        </wps:txbx>
                        <wps:bodyPr wrap="square" lIns="0" rIns="0" tIns="0" bIns="0" anchor="t">
                          <a:noAutofit/>
                        </wps:bodyPr>
                      </wps:wsp>
                      <wps:wsp>
                        <wps:cNvSpPr txBox="1"/>
                        <wps:spPr>
                          <a:xfrm>
                            <a:off x="0" y="1376640"/>
                            <a:ext cx="2051640" cy="8213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在古印度，舍卫国有位波斯匿王。有一天，舍卫国国王波斯匿来到佛陀的居所。他一下车立即除去华盖，解下佩剑，脱掉鞋子，庄重地拱手，径直走到佛陀的面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王五体投地，长跪礼拜在佛的脚下，说：“弟子愿以至诚之心，在都城的街道上施奉斋饭，供养佛陀，使国人都能知道世尊，愿所有众生能够沐浴佛的慈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说：“善哉！你身为国主，能以贤明率领臣民步入正道，可种下来世的福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波斯匿王亲自准备斋饭，备办宴席，又亲自恭迎佛陀与众僧，来到国都的大街上。佛陀就座后，国王又亲自为他倒水洗手。斋饭结束后，佛陀为舍卫国国王与子民说法。无数的人们静静地聆听佛陀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讲法，场面庄严且又隆重，当时有两名商人有幸目睹释迦佛。其中一名商人说：“佛陀犹如帝王，他的弟子犹如忠臣，佛陀宣明佛法，弟子诵记宣扬。而这位国王真是贤德，知道佛陀尊贵，所以甘愿亲自供佛。”这名商人心生喜悦，也甘愿遵奉佛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一名商人的看法却大相径庭，他说：“唉，这位国王真是愚蠢！你身为国王，坐拥天下权势与富贵，还要求什么呢？佛陀犹如大牛，随行弟子犹如车子，那牛牵着车子闯荡东西南北，有什么值得受人供奉的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这两个商人就离开了舍卫国，一起走了三十里路，两人走得累了，就在路边的凉亭休息，喝酒畅饮，讨论一些事情。心生善念的那名商人，沉浸在佛陀的教诲中，因而感得天神护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生恶念的商人对佛陀出</w:t>
                              </w:r>
                            </w:p>
                          </w:txbxContent>
                        </wps:txbx>
                        <wps:bodyPr wrap="square" lIns="0" rIns="0" tIns="0" bIns="0" anchor="t">
                          <a:noAutofit/>
                        </wps:bodyPr>
                      </wps:wsp>
                      <wps:wsp>
                        <wps:cNvSpPr txBox="1"/>
                        <wps:spPr>
                          <a:xfrm>
                            <a:off x="4608720" y="2503800"/>
                            <a:ext cx="2051640" cy="705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因缘呢？想必是聆听了佛陀的教诲，蒙受了佛陀的恩宠吧。”他随即率领群臣向舍卫国所在的方向，恭敬地叩首遥拜，并决定隔日率领群臣前往舍卫国请教佛陀，以释疑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智大慧的佛陀洞晓了商人的意愿，于是告诉阿难令诸位僧人施展神通，前往他国。佛陀与众僧以神足通来到商人主宰的国家，并接受他的供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商人聆听佛法后，问佛陀：“我身份卑微，素来没有积下大德，为何有缘作国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慈悲的佛陀告诉他：“昔日，舍卫国大王在都城四街道上供奉佛陀斋饭，你在心里说：‘佛如国王，弟子如臣下。’这是你昔日种下的善因，今日收获了善果。另一名商人说：‘佛者如牛，弟子如车。’那人种下了车轹的因缘，今日在太山地狱为火车所轹（音力，车轮碾过）。所收获的都是自己种下的因果。这不是因你勇武刚健就能达到的，而是福报随善因，恶报追恶因，一切都是自己所造，不是天龙鬼神所能左右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法轮功（法轮大法）教人行善做好人，是真正的佛法修炼。在法轮功遭受中共邪党迫害、蒙受不白之冤时，很多人听闻法轮功真相，正念对待法轮功，不再听信中共的谎言，做出明智的选择，从而得到福报：绝症不治自愈，遇难呈祥，逢凶化吉，等等，不胜枚举。</w:t>
                              </w:r>
                              <w:r>
                                <w:rPr>
                                  <w:kern w:val="2"/>
                                  <w:sz w:val="22"/>
                                  <w:szCs w:val="22"/>
                                  <w:rFonts w:ascii="华文楷体" w:hAnsi="华文楷体" w:eastAsia="华文楷体" w:cs="华文楷体"/>
                                  <w:color w:val="auto"/>
                                  <w:lang w:val="en-US" w:eastAsia="zh-CN" w:bidi="en-US"/>
                                </w:rPr>
                                <w:t>（编注：故事出自《法句譬喻经》卷1）</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72800" y="178560"/>
                            <a:ext cx="1866960" cy="2858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商人做了什么？</w:t>
                              </w:r>
                            </w:p>
                          </w:txbxContent>
                        </wps:txbx>
                        <wps:bodyPr wrap="none" lIns="158760" rIns="158760" tIns="82440" bIns="82440" anchor="t" anchorCtr="1">
                          <a:prstTxWarp prst="textPlain">
                            <a:avLst>
                              <a:gd name="adj" fmla="val 50000"/>
                            </a:avLst>
                          </a:prstTxWarp>
                          <a:noAutofit/>
                        </wps:bodyPr>
                      </wps:wsp>
                      <wps:wsp>
                        <wps:cNvSpPr txBox="1"/>
                        <wps:spPr>
                          <a:xfrm>
                            <a:off x="608400" y="677520"/>
                            <a:ext cx="894600" cy="49788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神马</w:t>
                              </w:r>
                            </w:p>
                          </w:txbxContent>
                        </wps:txbx>
                        <wps:bodyPr wrap="none" lIns="158760" rIns="158760" tIns="82440" bIns="82440" anchor="t" anchorCtr="1">
                          <a:prstTxWarp prst="textPlain">
                            <a:avLst>
                              <a:gd name="adj" fmla="val 50000"/>
                            </a:avLst>
                          </a:prstTxWarp>
                          <a:noAutofit/>
                        </wps:bodyPr>
                      </wps:wsp>
                      <wps:wsp>
                        <wps:cNvSpPr txBox="1"/>
                        <wps:spPr>
                          <a:xfrm>
                            <a:off x="1656720" y="817200"/>
                            <a:ext cx="1829520" cy="31824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竟向他屈膝</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7.1pt;width:524.45pt;height:755.15pt" coordorigin="0,742" coordsize="10489,15103">
                <v:shape id="shape_0" stroked="f" o:allowincell="f" style="position:absolute;left:3654;top:742;width:6799;height:3850;mso-wrap-style:none;v-text-anchor:middle" type="_x0000_t75">
                  <v:imagedata r:id="rId21" o:detectmouseclick="t"/>
                  <v:stroke color="#3465a4" joinstyle="round" endcap="flat"/>
                  <w10:wrap type="none"/>
                </v:shape>
                <v:shape id="shape_0" stroked="f" o:allowincell="f" style="position:absolute;left:3629;top:4700;width:3230;height:1111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逊，那不敬的念头招致了许多鬼魅，使他喝下的酒在肚中犹如烈火，炽烈地焚烧他的身体。之后，整个下半夜，他因醉酒，导致身体麻痹没有知觉，以致从凉亭跌落到亭外的马路上，也没有醒过来。清晨时分，有商人赶着五百乘车路过，车骑将宿醉不醒的商人辗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次日，心生善念的商人醒来后，发现同伴已经死去。他担心回国后，国人会认为他见财起意，谋杀了同伴，只好赶紧离开，来到其他国家。他国的国王刚刚驾崩，却没有子嗣可继承王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国家有一本记载预言的谶书，书上说，将有一个身份卑微的人来做他们的国王，统治这片疆土。刚刚驾崩的国王有一匹神马，见到将要继承王位的人，一定会向他屈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群臣准备了庄严的车驾，为神马带上印绶，遍行全国，寻找未来的国君。成千上万的人纷纷驻足，观看神马寻找国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他国的商人听闻消息，也觉得很稀奇，于是走到大街上。国中的太史很会望气，看到了商人头上笼罩着团团的黄云。而那正是王者之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神马径直走到商人面前，屈膝去舐商人的脚。群臣明白了，眼前的商人将做他们的国王。于是准备香汤沐浴，拜他为国王。从此这名商人登上大位，开始处理国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天，已经成为国王的商人陷入深深的思索：“我这一生没有做过惊天动地的善事，为何会有作</w:t>
                        </w:r>
                      </w:p>
                    </w:txbxContent>
                  </v:textbox>
                  <v:fill o:detectmouseclick="t" on="false"/>
                  <v:stroke color="#3465a4" joinstyle="round" endcap="flat"/>
                  <w10:wrap type="none"/>
                </v:shape>
                <v:shape id="shape_0" stroked="f" o:allowincell="f" style="position:absolute;left:0;top:2910;width:3230;height:12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在古印度，舍卫国有位波斯匿王。有一天，舍卫国国王波斯匿来到佛陀的居所。他一下车立即除去华盖，解下佩剑，脱掉鞋子，庄重地拱手，径直走到佛陀的面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王五体投地，长跪礼拜在佛的脚下，说：“弟子愿以至诚之心，在都城的街道上施奉斋饭，供养佛陀，使国人都能知道世尊，愿所有众生能够沐浴佛的慈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说：“善哉！你身为国主，能以贤明率领臣民步入正道，可种下来世的福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波斯匿王亲自准备斋饭，备办宴席，又亲自恭迎佛陀与众僧，来到国都的大街上。佛陀就座后，国王又亲自为他倒水洗手。斋饭结束后，佛陀为舍卫国国王与子民说法。无数的人们静静地聆听佛陀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讲法，场面庄严且又隆重，当时有两名商人有幸目睹释迦佛。其中一名商人说：“佛陀犹如帝王，他的弟子犹如忠臣，佛陀宣明佛法，弟子诵记宣扬。而这位国王真是贤德，知道佛陀尊贵，所以甘愿亲自供佛。”这名商人心生喜悦，也甘愿遵奉佛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一名商人的看法却大相径庭，他说：“唉，这位国王真是愚蠢！你身为国王，坐拥天下权势与富贵，还要求什么呢？佛陀犹如大牛，随行弟子犹如车子，那牛牵着车子闯荡东西南北，有什么值得受人供奉的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这两个商人就离开了舍卫国，一起走了三十里路，两人走得累了，就在路边的凉亭休息，喝酒畅饮，讨论一些事情。心生善念的那名商人，沉浸在佛陀的教诲中，因而感得天神护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生恶念的商人对佛陀出</w:t>
                        </w:r>
                      </w:p>
                    </w:txbxContent>
                  </v:textbox>
                  <v:fill o:detectmouseclick="t" on="false"/>
                  <v:stroke color="#3465a4" joinstyle="round" endcap="flat"/>
                  <w10:wrap type="none"/>
                </v:shape>
                <v:shape id="shape_0" stroked="f" o:allowincell="f" style="position:absolute;left:7258;top:4685;width:3230;height:1111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因缘呢？想必是聆听了佛陀的教诲，蒙受了佛陀的恩宠吧。”他随即率领群臣向舍卫国所在的方向，恭敬地叩首遥拜，并决定隔日率领群臣前往舍卫国请教佛陀，以释疑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智大慧的佛陀洞晓了商人的意愿，于是告诉阿难令诸位僧人施展神通，前往他国。佛陀与众僧以神足通来到商人主宰的国家，并接受他的供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商人聆听佛法后，问佛陀：“我身份卑微，素来没有积下大德，为何有缘作国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慈悲的佛陀告诉他：“昔日，舍卫国大王在都城四街道上供奉佛陀斋饭，你在心里说：‘佛如国王，弟子如臣下。’这是你昔日种下的善因，今日收获了善果。另一名商人说：‘佛者如牛，弟子如车。’那人种下了车轹的因缘，今日在太山地狱为火车所轹（音力，车轮碾过）。所收获的都是自己种下的因果。这不是因你勇武刚健就能达到的，而是福报随善因，恶报追恶因，一切都是自己所造，不是天龙鬼神所能左右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法轮功（法轮大法）教人行善做好人，是真正的佛法修炼。在法轮功遭受中共邪党迫害、蒙受不白之冤时，很多人听闻法轮功真相，正念对待法轮功，不再听信中共的谎言，做出明智的选择，从而得到福报：绝症不治自愈，遇难呈祥，逢凶化吉，等等，不胜枚举。</w:t>
                        </w:r>
                        <w:r>
                          <w:rPr>
                            <w:kern w:val="2"/>
                            <w:sz w:val="22"/>
                            <w:szCs w:val="22"/>
                            <w:rFonts w:ascii="华文楷体" w:hAnsi="华文楷体" w:eastAsia="华文楷体" w:cs="华文楷体"/>
                            <w:color w:val="auto"/>
                            <w:lang w:val="en-US" w:eastAsia="zh-CN" w:bidi="en-US"/>
                          </w:rPr>
                          <w:t>（编注：故事出自《法句譬喻经》卷1）</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72;top:1023;width:2939;height:449;mso-wrap-style:none;v-text-anchor:middle" type="_x0000_t136">
                  <v:path textpathok="t"/>
                  <v:textpath on="t" fitshape="t" string="商人做了什么？" style="font-family:&quot;方正大标宋简体&quot;;font-size:20pt"/>
                  <v:fill o:detectmouseclick="t" type="solid" color2="white"/>
                  <v:stroke color="#3465a4" joinstyle="round" endcap="flat"/>
                  <w10:wrap type="none"/>
                </v:shape>
                <v:shape id="shape_0" fillcolor="black" stroked="f" o:allowincell="f" style="position:absolute;left:958;top:1809;width:1408;height:783;mso-wrap-style:none;v-text-anchor:middle" type="_x0000_t136">
                  <v:path textpathok="t"/>
                  <v:textpath on="t" fitshape="t" string="神马" style="font-family:&quot;华文新魏&quot;;font-size:32pt"/>
                  <v:fill o:detectmouseclick="t" type="solid" color2="white"/>
                  <v:stroke color="#3465a4" joinstyle="round" endcap="flat"/>
                  <w10:wrap type="none"/>
                </v:shape>
                <v:shape id="shape_0" fillcolor="black" stroked="f" o:allowincell="f" style="position:absolute;left:2609;top:2029;width:2880;height:500;mso-wrap-style:none;v-text-anchor:middle" type="_x0000_t136">
                  <v:path textpathok="t"/>
                  <v:textpath on="t" fitshape="t" string="竟向他屈膝" style="font-family:&quot;华文新魏&quot;;font-size:32pt"/>
                  <v:fill o:detectmouseclick="t" type="solid" color2="white"/>
                  <v:stroke color="#3465a4" joinstyle="round" endcap="flat"/>
                  <w10:wrap type="none"/>
                </v:shape>
              </v:group>
            </w:pict>
          </mc:Fallback>
        </mc:AlternateContent>
      </w:r>
    </w:p>
    <w:sectPr>
      <w:headerReference w:type="default" r:id="rId22"/>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方正兰亭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隶书">
    <w:charset w:val="01"/>
    <w:family w:val="roman"/>
    <w:pitch w:val="default"/>
  </w:font>
  <w:font w:name="华文新魏">
    <w:charset w:val="01"/>
    <w:family w:val="roman"/>
    <w:pitch w:val="default"/>
  </w:font>
  <w:font w:name="方正准圆简体">
    <w:charset w:val="01"/>
    <w:family w:val="roman"/>
    <w:pitch w:val="default"/>
  </w:font>
  <w:font w:name="华文楷体">
    <w:charset w:val="01"/>
    <w:family w:val="roman"/>
    <w:pitch w:val="default"/>
  </w:font>
  <w:font w:name="黑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work</cp:lastModifiedBy>
  <cp:lastPrinted>2019-08-22T19:27:00Z</cp:lastPrinted>
  <dcterms:modified xsi:type="dcterms:W3CDTF">2019-08-23T00:27:00Z</dcterms:modified>
  <cp:revision>39</cp:revision>
  <dc:subject/>
  <dc:title/>
</cp:coreProperties>
</file>