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077460</wp:posOffset>
                </wp:positionV>
                <wp:extent cx="6660515" cy="5064760"/>
                <wp:effectExtent l="0" t="635" r="10213975" b="0"/>
                <wp:wrapNone/>
                <wp:docPr id="2" name=""/>
                <a:graphic xmlns:a="http://schemas.openxmlformats.org/drawingml/2006/main">
                  <a:graphicData uri="http://schemas.microsoft.com/office/word/2010/wordprocessingGroup">
                    <wpg:wgp>
                      <wpg:cNvGrpSpPr/>
                      <wpg:grpSpPr>
                        <a:xfrm>
                          <a:off x="0" y="0"/>
                          <a:ext cx="6660360" cy="5064840"/>
                          <a:chOff x="0" y="0"/>
                          <a:chExt cx="6660360" cy="5064840"/>
                        </a:xfrm>
                      </wpg:grpSpPr>
                      <wps:wsp>
                        <wps:cNvSpPr txBox="1"/>
                        <wps:spPr>
                          <a:xfrm>
                            <a:off x="4608720" y="549360"/>
                            <a:ext cx="2051640" cy="4472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经在中国大陆及其它国家（尤其是美国）以各种形式参与迫害法轮功并导致较严重后果的恶人名单。我们将汇集恶人名单并递交给美国移民局，要求将其拘捕并递解出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对于现居美国、曾在中国大陆行恶的人，明慧网列举的可举报的恶行包括（但不限于）：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酷刑、暴打、电击、杀戮（包括命令者、实施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司法系统非法对法轮功学员判刑或劳教导致其后来被酷刑、杀戮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提供情报导致拘捕、酷刑及杀戮（包括举报无辜的法轮功学员的单位负责人、同事、同学、邻居、路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提交方式：可按以下方式向明慧网举报，也可直接向美国移民与海关执法局举报（https://www.ice.gov/webform/hsi-tip-form）。</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550080"/>
                            <a:ext cx="2051640" cy="4514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近日，美国移民与海关执法局通过在纽约、旧金山、亚特兰大、洛杉矶等十二个城市的办公室在全国范围内展开统一的“绝无藏匿之地”行动，逮捕了三十九名在美国境内居住的涉嫌侵犯人权的外国人，其中包括四名涉及强制节育的中国人。这些人将被遣返回母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前明慧网已发布收集严重迫害法轮功学员的恶人名单《通告》，侧重于限制恶人入境美国，现在需要收集已经进入美国的恶人的名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果有参与迫害法轮功的个人已经或即将在美国长期居住，包括合法和非法移民、较长时间的探亲访友等，希望法轮功学员和各界民众向明慧网举报，法轮功学员会将名单递交美国移民与海关执法局、要求将其抓获并驱逐出境。收集的名单包括曾在中国大陆和其它国家（尤其是美国）对法轮功</w:t>
                              </w:r>
                            </w:p>
                          </w:txbxContent>
                        </wps:txbx>
                        <wps:bodyPr wrap="square" lIns="0" rIns="0" tIns="0" bIns="0" anchor="t">
                          <a:noAutofit/>
                        </wps:bodyPr>
                      </wps:wsp>
                      <wps:wsp>
                        <wps:cNvSpPr txBox="1"/>
                        <wps:spPr>
                          <a:xfrm>
                            <a:off x="2304360" y="549360"/>
                            <a:ext cx="2051640" cy="4477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员施暴的恶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美国的立国原则，在世界任何地方犯下反人类罪行并试图到美国来逃避惩罚的人权迫害者都要对犯下的罪行承担责任。根据这一原则，美国移民与海关执法局于二零零八年成立了“人权迫害者及战争犯罪中心”，专门针对境内居民进行人权迫害方面的调查，以免美国成为人权迫害者的避风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年来，美国政府对中国人权迫害者的制裁，从立法到执法都有明显的加强。“人权迫害者及战争罪犯中心”与国际法庭、各国执法机构和国际刑警组织合作识别罪犯。非政府组织在协助寻找和支持证人方面起着至关重要的作用。美国政府官员在解释如何使用现有法律制裁人权迫害者时，甚至明确告诉包括法轮功在内的受迫害团体：“我们需要你们的帮助，需要你们为我们提供线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现在收集现居美国的、</w:t>
                              </w:r>
                            </w:p>
                          </w:txbxContent>
                        </wps:txbx>
                        <wps:bodyPr wrap="square" lIns="0" rIns="0" tIns="0" bIns="0" anchor="t">
                          <a:noAutofit/>
                        </wps:bodyPr>
                      </wps:wsp>
                      <wps:wsp>
                        <wps:cNvSpPr txBox="1"/>
                        <wps:spPr>
                          <a:xfrm>
                            <a:off x="88920" y="0"/>
                            <a:ext cx="6469560" cy="3805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法轮功将向美国移民局提供在美恶人名单</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99.8pt;width:524.45pt;height:398.8pt" coordorigin="0,7996" coordsize="10489,7976">
                <v:shapetype id="_x0000_t202" coordsize="21600,21600" o:spt="202" path="m,l,21600l21600,21600l21600,xe">
                  <v:stroke joinstyle="miter"/>
                  <v:path gradientshapeok="t" o:connecttype="rect"/>
                </v:shapetype>
                <v:shape id="shape_0" stroked="f" o:allowincell="f" style="position:absolute;left:7258;top:8861;width:3230;height:704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经在中国大陆及其它国家（尤其是美国）以各种形式参与迫害法轮功并导致较严重后果的恶人名单。我们将汇集恶人名单并递交给美国移民局，要求将其拘捕并递解出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对于现居美国、曾在中国大陆行恶的人，明慧网列举的可举报的恶行包括（但不限于）：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酷刑、暴打、电击、杀戮（包括命令者、实施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司法系统非法对法轮功学员判刑或劳教导致其后来被酷刑、杀戮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提供情报导致拘捕、酷刑及杀戮（包括举报无辜的法轮功学员的单位负责人、同事、同学、邻居、路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提交方式：可按以下方式向明慧网举报，也可直接向美国移民与海关执法局举报（https://www.ice.gov/webform/hsi-tip-form）。</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8862;width:3230;height:710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近日，美国移民与海关执法局通过在纽约、旧金山、亚特兰大、洛杉矶等十二个城市的办公室在全国范围内展开统一的“绝无藏匿之地”行动，逮捕了三十九名在美国境内居住的涉嫌侵犯人权的外国人，其中包括四名涉及强制节育的中国人。这些人将被遣返回母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前明慧网已发布收集严重迫害法轮功学员的恶人名单《通告》，侧重于限制恶人入境美国，现在需要收集已经进入美国的恶人的名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果有参与迫害法轮功的个人已经或即将在美国长期居住，包括合法和非法移民、较长时间的探亲访友等，希望法轮功学员和各界民众向明慧网举报，法轮功学员会将名单递交美国移民与海关执法局、要求将其抓获并驱逐出境。收集的名单包括曾在中国大陆和其它国家（尤其是美国）对法轮功</w:t>
                        </w:r>
                      </w:p>
                    </w:txbxContent>
                  </v:textbox>
                  <v:fill o:detectmouseclick="t" on="false"/>
                  <v:stroke color="#3465a4" joinstyle="round" endcap="flat"/>
                  <w10:wrap type="none"/>
                </v:shape>
                <v:shape id="shape_0" stroked="f" o:allowincell="f" style="position:absolute;left:3629;top:8861;width:3230;height:705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员施暴的恶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美国的立国原则，在世界任何地方犯下反人类罪行并试图到美国来逃避惩罚的人权迫害者都要对犯下的罪行承担责任。根据这一原则，美国移民与海关执法局于二零零八年成立了“人权迫害者及战争犯罪中心”，专门针对境内居民进行人权迫害方面的调查，以免美国成为人权迫害者的避风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年来，美国政府对中国人权迫害者的制裁，从立法到执法都有明显的加强。“人权迫害者及战争罪犯中心”与国际法庭、各国执法机构和国际刑警组织合作识别罪犯。非政府组织在协助寻找和支持证人方面起着至关重要的作用。美国政府官员在解释如何使用现有法律制裁人权迫害者时，甚至明确告诉包括法轮功在内的受迫害团体：“我们需要你们的帮助，需要你们为我们提供线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现在收集现居美国的、</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40;top:7996;width:10187;height:598;mso-wrap-style:none;v-text-anchor:middle" type="_x0000_t136">
                  <v:path textpathok="t"/>
                  <v:textpath on="t" fitshape="t" string="法轮功将向美国移民局提供在美恶人名单" style="font-family:&quot;方正大标宋简体&quot;;font-size:24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289050</wp:posOffset>
                </wp:positionV>
                <wp:extent cx="6660515" cy="3540125"/>
                <wp:effectExtent l="0" t="0" r="4595495" b="0"/>
                <wp:wrapNone/>
                <wp:docPr id="3" name=""/>
                <a:graphic xmlns:a="http://schemas.openxmlformats.org/drawingml/2006/main">
                  <a:graphicData uri="http://schemas.microsoft.com/office/word/2010/wordprocessingGroup">
                    <wpg:wgp>
                      <wpg:cNvGrpSpPr/>
                      <wpg:grpSpPr>
                        <a:xfrm>
                          <a:off x="0" y="0"/>
                          <a:ext cx="6660360" cy="3540240"/>
                          <a:chOff x="0" y="0"/>
                          <a:chExt cx="6660360" cy="3540240"/>
                        </a:xfrm>
                      </wpg:grpSpPr>
                      <pic:pic xmlns:pic="http://schemas.openxmlformats.org/drawingml/2006/picture">
                        <pic:nvPicPr>
                          <pic:cNvPr id="0" name="" descr=""/>
                          <pic:cNvPicPr/>
                        </pic:nvPicPr>
                        <pic:blipFill>
                          <a:blip r:embed="rId2"/>
                          <a:stretch/>
                        </pic:blipFill>
                        <pic:spPr>
                          <a:xfrm>
                            <a:off x="4608720" y="34920"/>
                            <a:ext cx="2051640" cy="2064240"/>
                          </a:xfrm>
                          <a:prstGeom prst="rect">
                            <a:avLst/>
                          </a:prstGeom>
                          <a:ln w="0">
                            <a:noFill/>
                          </a:ln>
                        </pic:spPr>
                      </pic:pic>
                      <wps:wsp>
                        <wps:cNvSpPr txBox="1"/>
                        <wps:spPr>
                          <a:xfrm>
                            <a:off x="11520" y="0"/>
                            <a:ext cx="4280040" cy="44820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大陆民众的金秋感恩</w:t>
                              </w:r>
                            </w:p>
                          </w:txbxContent>
                        </wps:txbx>
                        <wps:bodyPr wrap="none" lIns="158760" rIns="158760" tIns="82440" bIns="82440" anchor="t" anchorCtr="1">
                          <a:prstTxWarp prst="textPlain">
                            <a:avLst>
                              <a:gd name="adj" fmla="val 50000"/>
                            </a:avLst>
                          </a:prstTxWarp>
                          <a:noAutofit/>
                        </wps:bodyPr>
                      </wps:wsp>
                      <wps:wsp>
                        <wps:cNvSpPr txBox="1"/>
                        <wps:spPr>
                          <a:xfrm>
                            <a:off x="0" y="621000"/>
                            <a:ext cx="2051640" cy="2889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法轮大法（法轮功）在世间弘传二十七年，不仅使修炼人身心受益，面对残酷迫害却更加坚定，大法也造福于明白真相的民众。中秋节到来，明慧网收到了中国大陆许许多多在大法中获得福报的民众给大法创始人发来的贺信，表达他们对师父发自内心的感恩，并恭祝李大师中秋节快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北京某传媒数名员工致信明慧网写道：</w:t>
                              </w:r>
                            </w:p>
                            <w:p>
                              <w:pPr>
                                <w:overflowPunct w:val="false"/>
                                <w:bidi w:val="0"/>
                                <w:spacing w:lineRule="exact" w:line="300"/>
                                <w:ind w:firstLine="454"/>
                                <w:jc w:val="both"/>
                                <w:rPr/>
                              </w:pPr>
                              <w:r>
                                <w:rPr>
                                  <w:kern w:val="2"/>
                                  <w:sz w:val="22"/>
                                  <w:szCs w:val="22"/>
                                  <w:rFonts w:ascii="仿宋" w:hAnsi="仿宋" w:eastAsia="仿宋" w:cs="仿宋"/>
                                  <w:color w:val="auto"/>
                                  <w:lang w:val="en-US" w:eastAsia="zh-CN" w:bidi="en-US"/>
                                </w:rPr>
                                <w:t>最近翻墙有幸看了法轮功的真相电影《为你而来》，很是感动。影片描述了一个普通人如何走上修炼道路的心路历程，使我们知</w:t>
                              </w:r>
                            </w:p>
                          </w:txbxContent>
                        </wps:txbx>
                        <wps:bodyPr wrap="square" lIns="0" rIns="0" tIns="0" bIns="0" anchor="t">
                          <a:noAutofit/>
                        </wps:bodyPr>
                      </wps:wsp>
                      <wps:wsp>
                        <wps:cNvSpPr txBox="1"/>
                        <wps:spPr>
                          <a:xfrm>
                            <a:off x="2359080" y="621000"/>
                            <a:ext cx="1923480" cy="2889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仿宋" w:hAnsi="仿宋" w:eastAsia="仿宋" w:cs="仿宋"/>
                                  <w:color w:val="auto"/>
                                  <w:lang w:val="en-US" w:eastAsia="zh-CN" w:bidi="en-US"/>
                                </w:rPr>
                                <w:t>了更多法轮大法的真相，看到了法轮大法弘传二十七年不平凡的艰辛历程。</w:t>
                              </w:r>
                            </w:p>
                            <w:p>
                              <w:pPr>
                                <w:overflowPunct w:val="false"/>
                                <w:bidi w:val="0"/>
                                <w:spacing w:lineRule="exact" w:line="300"/>
                                <w:ind w:firstLine="454"/>
                                <w:jc w:val="both"/>
                                <w:rPr/>
                              </w:pPr>
                              <w:r>
                                <w:rPr>
                                  <w:kern w:val="2"/>
                                  <w:sz w:val="22"/>
                                  <w:szCs w:val="22"/>
                                  <w:rFonts w:ascii="仿宋" w:hAnsi="仿宋" w:eastAsia="仿宋" w:cs="仿宋"/>
                                  <w:color w:val="auto"/>
                                  <w:lang w:val="en-US" w:eastAsia="zh-CN" w:bidi="en-US"/>
                                </w:rPr>
                                <w:t>我们有幸明白了法轮功真相，退出了中共党、团、队邪教组织，从此人生走上了光明。</w:t>
                              </w:r>
                            </w:p>
                            <w:p>
                              <w:pPr>
                                <w:overflowPunct w:val="false"/>
                                <w:bidi w:val="0"/>
                                <w:spacing w:lineRule="exact" w:line="300"/>
                                <w:ind w:firstLine="454"/>
                                <w:jc w:val="both"/>
                                <w:rPr/>
                              </w:pPr>
                              <w:r>
                                <w:rPr>
                                  <w:kern w:val="2"/>
                                  <w:sz w:val="22"/>
                                  <w:szCs w:val="22"/>
                                  <w:rFonts w:ascii="仿宋" w:hAnsi="仿宋" w:eastAsia="仿宋" w:cs="仿宋"/>
                                  <w:color w:val="auto"/>
                                  <w:lang w:val="en-US" w:eastAsia="zh-CN" w:bidi="en-US"/>
                                </w:rPr>
                                <w:t>我们员工中，有结婚数年没有孩子，因为退出中共党团队组织后，喜得贵子的；有家属出差在宾馆触电，默念“法轮大法好”遇难呈祥的；有出车遇到劫匪，默念“法轮大法好”平安无事的；有采访夜归，遇到抢手机的，默念“法轮大法好”劫匪吓跑的；有刹车失灵，默念“法轮大</w:t>
                              </w:r>
                            </w:p>
                          </w:txbxContent>
                        </wps:txbx>
                        <wps:bodyPr wrap="square" lIns="0" rIns="0" tIns="0" bIns="0" anchor="t">
                          <a:noAutofit/>
                        </wps:bodyPr>
                      </wps:wsp>
                      <wps:wsp>
                        <wps:cNvSpPr txBox="1"/>
                        <wps:spPr>
                          <a:xfrm>
                            <a:off x="4608720" y="2532960"/>
                            <a:ext cx="2051640" cy="1007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仿宋" w:hAnsi="仿宋" w:eastAsia="仿宋" w:cs="仿宋"/>
                                  <w:color w:val="auto"/>
                                  <w:lang w:val="en-US" w:eastAsia="zh-CN" w:bidi="en-US"/>
                                </w:rPr>
                                <w:t>好”，安全停车的，太多太多的惊喜，源于法轮大法李大师的恩赐。</w:t>
                              </w:r>
                            </w:p>
                            <w:p>
                              <w:pPr>
                                <w:overflowPunct w:val="false"/>
                                <w:bidi w:val="0"/>
                                <w:spacing w:lineRule="exact" w:line="300"/>
                                <w:ind w:firstLine="454"/>
                                <w:jc w:val="both"/>
                                <w:rPr/>
                              </w:pPr>
                              <w:r>
                                <w:rPr>
                                  <w:kern w:val="2"/>
                                  <w:sz w:val="22"/>
                                  <w:szCs w:val="22"/>
                                  <w:rFonts w:ascii="仿宋" w:hAnsi="仿宋" w:eastAsia="仿宋" w:cs="仿宋"/>
                                  <w:color w:val="auto"/>
                                  <w:lang w:val="en-US" w:eastAsia="zh-CN" w:bidi="en-US"/>
                                </w:rPr>
                                <w:t>我们相信法轮大法好，也盼望同胞们不要相信中共对法轮功的诬陷抹黑，早日知道真相。◇</w:t>
                              </w:r>
                            </w:p>
                          </w:txbxContent>
                        </wps:txbx>
                        <wps:bodyPr wrap="square" lIns="0" rIns="0" tIns="0" bIns="0" anchor="t">
                          <a:noAutofit/>
                        </wps:bodyPr>
                      </wps:wsp>
                      <wps:wsp>
                        <wps:cNvSpPr txBox="1"/>
                        <wps:spPr>
                          <a:xfrm>
                            <a:off x="4618440" y="2152080"/>
                            <a:ext cx="2010960" cy="285840"/>
                          </a:xfrm>
                          <a:prstGeom prst="rect">
                            <a:avLst/>
                          </a:prstGeom>
                          <a:noFill/>
                          <a:ln w="0">
                            <a:noFill/>
                          </a:ln>
                        </wps:spPr>
                        <wps:txb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北京某传媒员工中秋贺卡</w:t>
                              </w:r>
                            </w:p>
                          </w:txbxContent>
                        </wps:txbx>
                        <wps:bodyPr wrap="square" lIns="0" rIns="0" tIns="0" bIns="0" anchor="t">
                          <a:noAutofit/>
                        </wps:bodyPr>
                      </wps:wsp>
                    </wpg:wgp>
                  </a:graphicData>
                </a:graphic>
              </wp:anchor>
            </w:drawing>
          </mc:Choice>
          <mc:Fallback>
            <w:pict>
              <v:group id="shape_0" style="position:absolute;margin-left:0pt;margin-top:101.5pt;width:524.45pt;height:278.75pt" coordorigin="0,2030" coordsize="10489,5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58;top:2085;width:3230;height:3250;mso-wrap-style:none;v-text-anchor:middle" type="_x0000_t75">
                  <v:imagedata r:id="rId3" o:detectmouseclick="t"/>
                  <v:stroke color="#3465a4" joinstyle="round" endcap="flat"/>
                  <w10:wrap type="none"/>
                </v:shape>
                <v:shape id="shape_0" fillcolor="black" stroked="f" o:allowincell="f" style="position:absolute;left:18;top:2030;width:6739;height:705;mso-wrap-style:none;v-text-anchor:middle" type="_x0000_t136">
                  <v:path textpathok="t"/>
                  <v:textpath on="t" fitshape="t" string="大陆民众的金秋感恩" style="font-family:&quot;隶书&quot;;font-size:24pt"/>
                  <v:fill o:detectmouseclick="t" type="solid" color2="white"/>
                  <v:stroke color="#3465a4" joinstyle="round" endcap="flat"/>
                  <w10:wrap type="none"/>
                </v:shape>
                <v:shape id="shape_0" stroked="f" o:allowincell="f" style="position:absolute;left:0;top:3008;width:3230;height:454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法轮大法（法轮功）在世间弘传二十七年，不仅使修炼人身心受益，面对残酷迫害却更加坚定，大法也造福于明白真相的民众。中秋节到来，明慧网收到了中国大陆许许多多在大法中获得福报的民众给大法创始人发来的贺信，表达他们对师父发自内心的感恩，并恭祝李大师中秋节快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北京某传媒数名员工致信明慧网写道：</w:t>
                        </w:r>
                      </w:p>
                      <w:p>
                        <w:pPr>
                          <w:overflowPunct w:val="false"/>
                          <w:bidi w:val="0"/>
                          <w:spacing w:lineRule="exact" w:line="300"/>
                          <w:ind w:firstLine="454"/>
                          <w:jc w:val="both"/>
                          <w:rPr/>
                        </w:pPr>
                        <w:r>
                          <w:rPr>
                            <w:kern w:val="2"/>
                            <w:sz w:val="22"/>
                            <w:szCs w:val="22"/>
                            <w:rFonts w:ascii="仿宋" w:hAnsi="仿宋" w:eastAsia="仿宋" w:cs="仿宋"/>
                            <w:color w:val="auto"/>
                            <w:lang w:val="en-US" w:eastAsia="zh-CN" w:bidi="en-US"/>
                          </w:rPr>
                          <w:t>最近翻墙有幸看了法轮功的真相电影《为你而来》，很是感动。影片描述了一个普通人如何走上修炼道路的心路历程，使我们知</w:t>
                        </w:r>
                      </w:p>
                    </w:txbxContent>
                  </v:textbox>
                  <v:fill o:detectmouseclick="t" on="false"/>
                  <v:stroke color="#3465a4" joinstyle="round" endcap="flat"/>
                  <w10:wrap type="none"/>
                </v:shape>
                <v:shape id="shape_0" stroked="f" o:allowincell="f" style="position:absolute;left:3715;top:3008;width:3028;height:4549;mso-wrap-style:square;v-text-anchor:top" type="_x0000_t202">
                  <v:textbox>
                    <w:txbxContent>
                      <w:p>
                        <w:pPr>
                          <w:overflowPunct w:val="false"/>
                          <w:bidi w:val="0"/>
                          <w:spacing w:lineRule="exact" w:line="300"/>
                          <w:ind w:firstLine="454"/>
                          <w:jc w:val="both"/>
                          <w:rPr/>
                        </w:pPr>
                        <w:r>
                          <w:rPr>
                            <w:kern w:val="2"/>
                            <w:sz w:val="22"/>
                            <w:szCs w:val="22"/>
                            <w:rFonts w:ascii="仿宋" w:hAnsi="仿宋" w:eastAsia="仿宋" w:cs="仿宋"/>
                            <w:color w:val="auto"/>
                            <w:lang w:val="en-US" w:eastAsia="zh-CN" w:bidi="en-US"/>
                          </w:rPr>
                          <w:t>了更多法轮大法的真相，看到了法轮大法弘传二十七年不平凡的艰辛历程。</w:t>
                        </w:r>
                      </w:p>
                      <w:p>
                        <w:pPr>
                          <w:overflowPunct w:val="false"/>
                          <w:bidi w:val="0"/>
                          <w:spacing w:lineRule="exact" w:line="300"/>
                          <w:ind w:firstLine="454"/>
                          <w:jc w:val="both"/>
                          <w:rPr/>
                        </w:pPr>
                        <w:r>
                          <w:rPr>
                            <w:kern w:val="2"/>
                            <w:sz w:val="22"/>
                            <w:szCs w:val="22"/>
                            <w:rFonts w:ascii="仿宋" w:hAnsi="仿宋" w:eastAsia="仿宋" w:cs="仿宋"/>
                            <w:color w:val="auto"/>
                            <w:lang w:val="en-US" w:eastAsia="zh-CN" w:bidi="en-US"/>
                          </w:rPr>
                          <w:t>我们有幸明白了法轮功真相，退出了中共党、团、队邪教组织，从此人生走上了光明。</w:t>
                        </w:r>
                      </w:p>
                      <w:p>
                        <w:pPr>
                          <w:overflowPunct w:val="false"/>
                          <w:bidi w:val="0"/>
                          <w:spacing w:lineRule="exact" w:line="300"/>
                          <w:ind w:firstLine="454"/>
                          <w:jc w:val="both"/>
                          <w:rPr/>
                        </w:pPr>
                        <w:r>
                          <w:rPr>
                            <w:kern w:val="2"/>
                            <w:sz w:val="22"/>
                            <w:szCs w:val="22"/>
                            <w:rFonts w:ascii="仿宋" w:hAnsi="仿宋" w:eastAsia="仿宋" w:cs="仿宋"/>
                            <w:color w:val="auto"/>
                            <w:lang w:val="en-US" w:eastAsia="zh-CN" w:bidi="en-US"/>
                          </w:rPr>
                          <w:t>我们员工中，有结婚数年没有孩子，因为退出中共党团队组织后，喜得贵子的；有家属出差在宾馆触电，默念“法轮大法好”遇难呈祥的；有出车遇到劫匪，默念“法轮大法好”平安无事的；有采访夜归，遇到抢手机的，默念“法轮大法好”劫匪吓跑的；有刹车失灵，默念“法轮大</w:t>
                        </w:r>
                      </w:p>
                    </w:txbxContent>
                  </v:textbox>
                  <v:fill o:detectmouseclick="t" on="false"/>
                  <v:stroke color="#3465a4" joinstyle="round" endcap="flat"/>
                  <w10:wrap type="none"/>
                </v:shape>
                <v:shape id="shape_0" stroked="f" o:allowincell="f" style="position:absolute;left:7258;top:6019;width:3230;height:1585;mso-wrap-style:square;v-text-anchor:top" type="_x0000_t202">
                  <v:textbox>
                    <w:txbxContent>
                      <w:p>
                        <w:pPr>
                          <w:overflowPunct w:val="false"/>
                          <w:bidi w:val="0"/>
                          <w:spacing w:lineRule="exact" w:line="300"/>
                          <w:ind w:firstLine="454"/>
                          <w:jc w:val="both"/>
                          <w:rPr/>
                        </w:pPr>
                        <w:r>
                          <w:rPr>
                            <w:kern w:val="2"/>
                            <w:sz w:val="22"/>
                            <w:szCs w:val="22"/>
                            <w:rFonts w:ascii="仿宋" w:hAnsi="仿宋" w:eastAsia="仿宋" w:cs="仿宋"/>
                            <w:color w:val="auto"/>
                            <w:lang w:val="en-US" w:eastAsia="zh-CN" w:bidi="en-US"/>
                          </w:rPr>
                          <w:t>好”，安全停车的，太多太多的惊喜，源于法轮大法李大师的恩赐。</w:t>
                        </w:r>
                      </w:p>
                      <w:p>
                        <w:pPr>
                          <w:overflowPunct w:val="false"/>
                          <w:bidi w:val="0"/>
                          <w:spacing w:lineRule="exact" w:line="300"/>
                          <w:ind w:firstLine="454"/>
                          <w:jc w:val="both"/>
                          <w:rPr/>
                        </w:pPr>
                        <w:r>
                          <w:rPr>
                            <w:kern w:val="2"/>
                            <w:sz w:val="22"/>
                            <w:szCs w:val="22"/>
                            <w:rFonts w:ascii="仿宋" w:hAnsi="仿宋" w:eastAsia="仿宋" w:cs="仿宋"/>
                            <w:color w:val="auto"/>
                            <w:lang w:val="en-US" w:eastAsia="zh-CN" w:bidi="en-US"/>
                          </w:rPr>
                          <w:t>我们相信法轮大法好，也盼望同胞们不要相信中共对法轮功的诬陷抹黑，早日知道真相。◇</w:t>
                        </w:r>
                      </w:p>
                    </w:txbxContent>
                  </v:textbox>
                  <v:fill o:detectmouseclick="t" on="false"/>
                  <v:stroke color="#3465a4" joinstyle="round" endcap="flat"/>
                  <w10:wrap type="none"/>
                </v:shape>
                <v:shape id="shape_0" stroked="f" o:allowincell="f" style="position:absolute;left:7273;top:5419;width:3166;height:449;mso-wrap-style:square;v-text-anchor:top" type="_x0000_t202">
                  <v:textbo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北京某传媒员工中秋贺卡</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540</wp:posOffset>
                </wp:positionH>
                <wp:positionV relativeFrom="paragraph">
                  <wp:posOffset>114935</wp:posOffset>
                </wp:positionV>
                <wp:extent cx="6669405" cy="1011555"/>
                <wp:effectExtent l="0" t="0" r="0" b="0"/>
                <wp:wrapSquare wrapText="bothSides"/>
                <wp:docPr id="4"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9月14日   第569期  【本溪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9月14日   第569期  【本溪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5" o:detectmouseclick="t"/>
                  <v:stroke color="#3465a4" joinstyle="round" endcap="flat"/>
                  <w10:wrap type="squar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本溪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9月14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本溪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9月14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7"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81280</wp:posOffset>
                </wp:positionH>
                <wp:positionV relativeFrom="paragraph">
                  <wp:posOffset>4588510</wp:posOffset>
                </wp:positionV>
                <wp:extent cx="6741795" cy="5451475"/>
                <wp:effectExtent l="0" t="0" r="8615680" b="0"/>
                <wp:wrapNone/>
                <wp:docPr id="7" name=""/>
                <a:graphic xmlns:a="http://schemas.openxmlformats.org/drawingml/2006/main">
                  <a:graphicData uri="http://schemas.microsoft.com/office/word/2010/wordprocessingGroup">
                    <wpg:wgp>
                      <wpg:cNvGrpSpPr/>
                      <wpg:grpSpPr>
                        <a:xfrm>
                          <a:off x="0" y="0"/>
                          <a:ext cx="6741720" cy="5451480"/>
                          <a:chOff x="0" y="0"/>
                          <a:chExt cx="6741720" cy="5451480"/>
                        </a:xfrm>
                      </wpg:grpSpPr>
                      <pic:pic xmlns:pic="http://schemas.openxmlformats.org/drawingml/2006/picture">
                        <pic:nvPicPr>
                          <pic:cNvPr id="3" name="" descr=""/>
                          <pic:cNvPicPr/>
                        </pic:nvPicPr>
                        <pic:blipFill>
                          <a:blip r:embed="rId8"/>
                          <a:stretch/>
                        </pic:blipFill>
                        <pic:spPr>
                          <a:xfrm rot="1260000">
                            <a:off x="276120" y="4113000"/>
                            <a:ext cx="496440" cy="122112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906840" cy="2230920"/>
                          </a:xfrm>
                          <a:prstGeom prst="rect">
                            <a:avLst/>
                          </a:prstGeom>
                          <a:ln w="0">
                            <a:noFill/>
                          </a:ln>
                        </pic:spPr>
                      </pic:pic>
                      <wps:wsp>
                        <wps:cNvSpPr txBox="1"/>
                        <wps:spPr>
                          <a:xfrm>
                            <a:off x="1091520" y="23400"/>
                            <a:ext cx="2157840" cy="5428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财会部门工作，别人主动送钱送物的现象太普遍了，全国大体都一样。修炼法轮功前我也和大家一样，吃不该吃的饭，拿不该拿的钱，胡吃海喝挥霍着纳税人的血汗钱，逢年过节购物卡、代金券、贵重物品等都是来者不拒的，根本就不算什么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大法后，我知道了人为什么活着，懂得了因果报应毫厘不爽，懂得了自己的病痛都是业力所致，下决心一定要做师父的真修弟子，做个干干净净不贪不占的好人。工作中我能从别人的角度替人着想了，深深理解了纳税人笑脸背后的辛酸，也感受到了他们来找我办事是多么的不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可是在当今中国这个大染缸中做个好人谈何容易。你不收礼，他们不明白其中的缘由，怕被刁难都会想方设法让你收下，推掉不义之财成了一件难事，但无论多难我就是横下一条心坚决不收，饭局更是不去。平时用“真善忍”的标准严格要求自己，改变了多年来在中共党文化中形成的一言堂、只许州官放火不许百姓点灯的衙门作风，事事为对方着想，主动帮助纳税人</w:t>
                              </w:r>
                            </w:p>
                          </w:txbxContent>
                        </wps:txbx>
                        <wps:bodyPr wrap="square" lIns="0" rIns="0" tIns="0" bIns="0" anchor="t">
                          <a:noAutofit/>
                        </wps:bodyPr>
                      </wps:wsp>
                      <wps:wsp>
                        <wps:cNvSpPr txBox="1"/>
                        <wps:spPr>
                          <a:xfrm>
                            <a:off x="3537720" y="23400"/>
                            <a:ext cx="3204360" cy="5428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忧解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次，我拒收礼金后就告诉送礼者：我是修法轮大法的，不收不义之财，同时也给他讲了失与得的关系，讲了“天安门自焚”是诬陷法轮功的。他一直看着我静静地听，最后说：“我妈也是炼法轮功的，我也知道大法好，可我害怕啊，我一直拦着不让她炼，看到你在这个行业能做的这么好，我很受触动。其实我们也不愿意送礼啊，这些钱也不是大风刮来的，可是有什么办法，你不送，就受刁难，送了，办事就顺利。今天你不但不收礼还不刁难我，我太感动了，真心谢谢你，如果办事都遇到炼法轮功的那该多好啊，我以后再也不拦着我妈了，让她随便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一个男子来办理退税的事。已快到午休时间了，可他还需要补交一份材料。他对自己要补做的事表达的不是那么清晰，我说：“你的情况我大概听明白了。你要是去打字社打字，你表述不清材料不一定合格，还得折腾几次。这样吧，为了节省时间，我来帮你整理这份材料，尽快给你办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高兴地说：“那可太谢谢你了！今天真是遇到大好人了。”于是他一边叙述我一边打字并修正他错用的一些专业术语，我耐心地反复修改整理，很快形成了合格的材料，并为他办理了相关手续。此时已经过了吃午餐时间，他非常过意不去，再三致谢并一定要请我吃饭。我就告诉他，我是修法轮大法的，这点事对修炼人来说真的不算什么，不需要请吃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正如许许多多的法轮功学员一样，在这追名逐利的浊世洪流中，我努力用言行实践着法轮大法的“真善忍”法理。</w:t>
                              </w:r>
                              <w:r>
                                <w:rPr>
                                  <w:kern w:val="2"/>
                                  <w:sz w:val="22"/>
                                  <w:szCs w:val="22"/>
                                  <w:rFonts w:ascii="华文楷体" w:hAnsi="华文楷体" w:eastAsia="华文楷体" w:cs="华文楷体"/>
                                  <w:color w:val="auto"/>
                                  <w:lang w:val="en-US" w:eastAsia="zh-CN" w:bidi="en-US"/>
                                </w:rPr>
                                <w:t>◇</w:t>
                              </w:r>
                            </w:p>
                          </w:txbxContent>
                        </wps:txbx>
                        <wps:bodyPr wrap="square" lIns="0" rIns="0" tIns="0" bIns="0" anchor="t">
                          <a:noAutofit/>
                        </wps:bodyPr>
                      </wps:wsp>
                      <wps:wsp>
                        <wps:cNvSpPr txBox="1"/>
                        <wps:spPr>
                          <a:xfrm rot="5400000">
                            <a:off x="-956880" y="2367720"/>
                            <a:ext cx="3049920" cy="314280"/>
                          </a:xfrm>
                          <a:prstGeom prst="rect">
                            <a:avLst/>
                          </a:prstGeom>
                        </wps:spPr>
                        <wps:txbx>
                          <w:txbxContent>
                            <w:p>
                              <w:pPr>
                                <w:overflowPunct w:val="false"/>
                                <w:bidi w:val="0"/>
                                <w:ind w:hanging="0"/>
                                <w:rPr/>
                              </w:pPr>
                              <w:r>
                                <w:rPr>
                                  <w:w w:val="80"/>
                                  <w:kern w:val="2"/>
                                  <w:spacing w:val="1"/>
                                  <w:sz w:val="21"/>
                                  <w:szCs w:val="24"/>
                                  <w:rFonts w:ascii="隶书" w:hAnsi="隶书" w:eastAsia="隶书" w:cs="隶书"/>
                                  <w:lang w:bidi="hi-IN"/>
                                </w:rPr>
                                <w:t>做个浊世洪流中的好人</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81.8pt;margin-top:361.3pt;width:606.25pt;height:429.25pt" coordorigin="-1636,7226" coordsize="12125,8585">
                <v:shape id="shape_0" stroked="f" o:allowincell="f" style="position:absolute;left:307;top:13703;width:781;height:1922;mso-wrap-style:none;v-text-anchor:middle;rotation:21" type="_x0000_t75">
                  <v:imagedata r:id="rId10" o:detectmouseclick="t"/>
                  <v:stroke color="#3465a4" joinstyle="round" endcap="flat"/>
                  <w10:wrap type="none"/>
                </v:shape>
                <v:shape id="shape_0" stroked="f" o:allowincell="f" style="position:absolute;left:-128;top:7226;width:1427;height:3512;mso-wrap-style:none;v-text-anchor:middle" type="_x0000_t75">
                  <v:imagedata r:id="rId11" o:detectmouseclick="t"/>
                  <v:stroke color="#3465a4" joinstyle="round" endcap="flat"/>
                  <w10:wrap type="none"/>
                </v:shape>
                <v:shape id="shape_0" stroked="f" o:allowincell="f" style="position:absolute;left:1591;top:7263;width:3397;height:854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财会部门工作，别人主动送钱送物的现象太普遍了，全国大体都一样。修炼法轮功前我也和大家一样，吃不该吃的饭，拿不该拿的钱，胡吃海喝挥霍着纳税人的血汗钱，逢年过节购物卡、代金券、贵重物品等都是来者不拒的，根本就不算什么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大法后，我知道了人为什么活着，懂得了因果报应毫厘不爽，懂得了自己的病痛都是业力所致，下决心一定要做师父的真修弟子，做个干干净净不贪不占的好人。工作中我能从别人的角度替人着想了，深深理解了纳税人笑脸背后的辛酸，也感受到了他们来找我办事是多么的不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可是在当今中国这个大染缸中做个好人谈何容易。你不收礼，他们不明白其中的缘由，怕被刁难都会想方设法让你收下，推掉不义之财成了一件难事，但无论多难我就是横下一条心坚决不收，饭局更是不去。平时用“真善忍”的标准严格要求自己，改变了多年来在中共党文化中形成的一言堂、只许州官放火不许百姓点灯的衙门作风，事事为对方着想，主动帮助纳税人</w:t>
                        </w:r>
                      </w:p>
                    </w:txbxContent>
                  </v:textbox>
                  <v:fill o:detectmouseclick="t" on="false"/>
                  <v:stroke color="#3465a4" joinstyle="round" endcap="flat"/>
                  <w10:wrap type="none"/>
                </v:shape>
                <v:shape id="shape_0" stroked="f" o:allowincell="f" style="position:absolute;left:5443;top:7263;width:5045;height:854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忧解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次，我拒收礼金后就告诉送礼者：我是修法轮大法的，不收不义之财，同时也给他讲了失与得的关系，讲了“天安门自焚”是诬陷法轮功的。他一直看着我静静地听，最后说：“我妈也是炼法轮功的，我也知道大法好，可我害怕啊，我一直拦着不让她炼，看到你在这个行业能做的这么好，我很受触动。其实我们也不愿意送礼啊，这些钱也不是大风刮来的，可是有什么办法，你不送，就受刁难，送了，办事就顺利。今天你不但不收礼还不刁难我，我太感动了，真心谢谢你，如果办事都遇到炼法轮功的那该多好啊，我以后再也不拦着我妈了，让她随便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一个男子来办理退税的事。已快到午休时间了，可他还需要补交一份材料。他对自己要补做的事表达的不是那么清晰，我说：“你的情况我大概听明白了。你要是去打字社打字，你表述不清材料不一定合格，还得折腾几次。这样吧，为了节省时间，我来帮你整理这份材料，尽快给你办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高兴地说：“那可太谢谢你了！今天真是遇到大好人了。”于是他一边叙述我一边打字并修正他错用的一些专业术语，我耐心地反复修改整理，很快形成了合格的材料，并为他办理了相关手续。此时已经过了吃午餐时间，他非常过意不去，再三致谢并一定要请我吃饭。我就告诉他，我是修法轮大法的，这点事对修炼人来说真的不算什么，不需要请吃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正如许许多多的法轮功学员一样，在这追名逐利的浊世洪流中，我努力用言行实践着法轮大法的“真善忍”法理。</w:t>
                        </w:r>
                        <w:r>
                          <w:rPr>
                            <w:kern w:val="2"/>
                            <w:sz w:val="22"/>
                            <w:szCs w:val="22"/>
                            <w:rFonts w:ascii="华文楷体" w:hAnsi="华文楷体" w:eastAsia="华文楷体" w:cs="华文楷体"/>
                            <w:color w:val="auto"/>
                            <w:lang w:val="en-US" w:eastAsia="zh-CN" w:bidi="en-US"/>
                          </w:rPr>
                          <w:t>◇</w:t>
                        </w:r>
                      </w:p>
                    </w:txbxContent>
                  </v:textbox>
                  <v:fill o:detectmouseclick="t" on="false"/>
                  <v:stroke color="#3465a4" joinstyle="round" endcap="flat"/>
                  <w10:wrap type="none"/>
                </v:shape>
                <v:shape id="shape_0" fillcolor="black" stroked="f" o:allowincell="f" style="position:absolute;left:-1635;top:10955;width:4802;height:494;mso-wrap-style:none;v-text-anchor:middle;rotation:90" type="_x0000_t136">
                  <v:path textpathok="t"/>
                  <v:textpath on="t" fitshape="t" string="做个浊世洪流中的好人" style="font-family:&quot;隶书&quot;;font-size:24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628015</wp:posOffset>
                </wp:positionV>
                <wp:extent cx="6660515" cy="3651885"/>
                <wp:effectExtent l="0" t="635" r="5459095" b="0"/>
                <wp:wrapNone/>
                <wp:docPr id="8" name=""/>
                <a:graphic xmlns:a="http://schemas.openxmlformats.org/drawingml/2006/main">
                  <a:graphicData uri="http://schemas.microsoft.com/office/word/2010/wordprocessingGroup">
                    <wpg:wgp>
                      <wpg:cNvGrpSpPr/>
                      <wpg:grpSpPr>
                        <a:xfrm>
                          <a:off x="0" y="0"/>
                          <a:ext cx="6660360" cy="3651840"/>
                          <a:chOff x="0" y="0"/>
                          <a:chExt cx="6660360" cy="3651840"/>
                        </a:xfrm>
                      </wpg:grpSpPr>
                      <pic:pic xmlns:pic="http://schemas.openxmlformats.org/drawingml/2006/picture">
                        <pic:nvPicPr>
                          <pic:cNvPr id="5" name="" descr=""/>
                          <pic:cNvPicPr/>
                        </pic:nvPicPr>
                        <pic:blipFill>
                          <a:blip r:embed="rId12"/>
                          <a:stretch/>
                        </pic:blipFill>
                        <pic:spPr>
                          <a:xfrm>
                            <a:off x="3456360" y="0"/>
                            <a:ext cx="3204360" cy="2403360"/>
                          </a:xfrm>
                          <a:prstGeom prst="rect">
                            <a:avLst/>
                          </a:prstGeom>
                          <a:ln w="0">
                            <a:noFill/>
                          </a:ln>
                        </pic:spPr>
                      </pic:pic>
                      <wps:wsp>
                        <wps:cNvSpPr txBox="1"/>
                        <wps:spPr>
                          <a:xfrm>
                            <a:off x="69840" y="0"/>
                            <a:ext cx="3204360" cy="316080"/>
                          </a:xfrm>
                          <a:prstGeom prst="rect">
                            <a:avLst/>
                          </a:prstGeom>
                        </wps:spPr>
                        <wps:txbx>
                          <w:txbxContent>
                            <w:p>
                              <w:pPr>
                                <w:overflowPunct w:val="false"/>
                                <w:bidi w:val="0"/>
                                <w:ind w:hanging="0"/>
                                <w:rPr/>
                              </w:pPr>
                              <w:r>
                                <w:rPr>
                                  <w:kern w:val="2"/>
                                  <w:spacing w:val="1"/>
                                  <w:sz w:val="21"/>
                                  <w:szCs w:val="24"/>
                                  <w:rFonts w:ascii="方正小标宋简体" w:hAnsi="方正小标宋简体" w:eastAsia="方正小标宋简体" w:cs="方正小标宋简体"/>
                                  <w:lang w:bidi="hi-IN"/>
                                </w:rPr>
                                <w:t>旧金山学员中秋街会传真相</w:t>
                              </w:r>
                            </w:p>
                          </w:txbxContent>
                        </wps:txbx>
                        <wps:bodyPr wrap="none" lIns="158760" rIns="158760" tIns="82440" bIns="82440" anchor="t">
                          <a:prstTxWarp prst="textPlain">
                            <a:avLst>
                              <a:gd name="adj" fmla="val 50000"/>
                            </a:avLst>
                          </a:prstTxWarp>
                          <a:noAutofit/>
                        </wps:bodyPr>
                      </wps:wsp>
                      <wps:wsp>
                        <wps:cNvSpPr txBox="1"/>
                        <wps:spPr>
                          <a:xfrm>
                            <a:off x="0" y="521280"/>
                            <a:ext cx="3204360" cy="3130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九月七至八日，美国旧金山中国城举办了一年一度的中秋街会。旧金山中国城是海外最大的中国城，两天的街会不仅吸引了旧金山的居民，也吸引旧金山湾区其它城市的民众前来观光购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地法轮功学员与往年一样设置了展位，传播法轮大法的美好，与华人朋友一起庆祝中秋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而法轮功对旧金山湾区的民众来说已不陌生，许多人经过法轮功学员的摊位时，跟学员说：我已经知道法轮功很久了。有的还表示：我支持你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来自广东的女士说：我几年前就在你们的退党中心做了三退（注：退出中共党、团、队），我每年都来你们摊位看有没有新的资料，你们送我的小莲花仍挂在我的窗户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居住在东湾阿拉米达的弗兰克先生，看到法轮功的摊位便走过来跟学员说：我已经听说法轮功很多</w:t>
                              </w:r>
                            </w:p>
                          </w:txbxContent>
                        </wps:txbx>
                        <wps:bodyPr wrap="square" lIns="0" rIns="0" tIns="0" bIns="0" anchor="t">
                          <a:noAutofit/>
                        </wps:bodyPr>
                      </wps:wsp>
                      <wps:wsp>
                        <wps:cNvSpPr txBox="1"/>
                        <wps:spPr>
                          <a:xfrm>
                            <a:off x="3456360" y="2616120"/>
                            <a:ext cx="3204360" cy="1024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了，法轮功很好。我看了很多关于法轮功的资料，知道法轮功是教人向善，同时得到健康的身体。我也知道中共残酷迫害法轮功，还活摘法轮功学员的器官……这迫害已经持续了二十年，你们依然这么平和，你们做的真好。◇</w:t>
                              </w:r>
                            </w:p>
                          </w:txbxContent>
                        </wps:txbx>
                        <wps:bodyPr wrap="square" lIns="0" rIns="0" tIns="0" bIns="0" anchor="t">
                          <a:noAutofit/>
                        </wps:bodyPr>
                      </wps:wsp>
                    </wpg:wgp>
                  </a:graphicData>
                </a:graphic>
              </wp:anchor>
            </w:drawing>
          </mc:Choice>
          <mc:Fallback>
            <w:pict>
              <v:group id="shape_0" style="position:absolute;margin-left:0pt;margin-top:49.45pt;width:524.45pt;height:287.5pt" coordorigin="0,989" coordsize="10489,5750">
                <v:shape id="shape_0" stroked="f" o:allowincell="f" style="position:absolute;left:5443;top:989;width:5045;height:3784;mso-wrap-style:none;v-text-anchor:middle" type="_x0000_t75">
                  <v:imagedata r:id="rId13" o:detectmouseclick="t"/>
                  <v:stroke color="#3465a4" joinstyle="round" endcap="flat"/>
                  <w10:wrap type="none"/>
                </v:shape>
                <v:shape id="shape_0" fillcolor="black" stroked="f" o:allowincell="f" style="position:absolute;left:110;top:989;width:5045;height:497;mso-wrap-style:none;v-text-anchor:middle" type="_x0000_t136">
                  <v:path textpathok="t"/>
                  <v:textpath on="t" fitshape="t" string="旧金山学员中秋街会传真相" style="font-family:&quot;方正小标宋简体&quot;;font-size:24pt"/>
                  <v:fill o:detectmouseclick="t" type="solid" color2="white"/>
                  <v:stroke color="#3465a4" joinstyle="round" endcap="flat"/>
                  <w10:wrap type="none"/>
                </v:shape>
                <v:shape id="shape_0" stroked="f" o:allowincell="f" style="position:absolute;left:0;top:1810;width:5045;height:492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九月七至八日，美国旧金山中国城举办了一年一度的中秋街会。旧金山中国城是海外最大的中国城，两天的街会不仅吸引了旧金山的居民，也吸引旧金山湾区其它城市的民众前来观光购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地法轮功学员与往年一样设置了展位，传播法轮大法的美好，与华人朋友一起庆祝中秋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而法轮功对旧金山湾区的民众来说已不陌生，许多人经过法轮功学员的摊位时，跟学员说：我已经知道法轮功很久了。有的还表示：我支持你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来自广东的女士说：我几年前就在你们的退党中心做了三退（注：退出中共党、团、队），我每年都来你们摊位看有没有新的资料，你们送我的小莲花仍挂在我的窗户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居住在东湾阿拉米达的弗兰克先生，看到法轮功的摊位便走过来跟学员说：我已经听说法轮功很多</w:t>
                        </w:r>
                      </w:p>
                    </w:txbxContent>
                  </v:textbox>
                  <v:fill o:detectmouseclick="t" on="false"/>
                  <v:stroke color="#3465a4" joinstyle="round" endcap="flat"/>
                  <w10:wrap type="none"/>
                </v:shape>
                <v:shape id="shape_0" stroked="f" o:allowincell="f" style="position:absolute;left:5443;top:5109;width:5045;height:161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了，法轮功很好。我看了很多关于法轮功的资料，知道法轮功是教人向善，同时得到健康的身体。我也知道中共残酷迫害法轮功，还活摘法轮功学员的器官……这迫害已经持续了二十年，你们依然这么平和，你们做的真好。◇</w:t>
                        </w:r>
                      </w:p>
                    </w:txbxContent>
                  </v:textbox>
                  <v:fill o:detectmouseclick="t" on="false"/>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21">
                <wp:simplePos x="0" y="0"/>
                <wp:positionH relativeFrom="column">
                  <wp:posOffset>21590</wp:posOffset>
                </wp:positionH>
                <wp:positionV relativeFrom="paragraph">
                  <wp:posOffset>4338955</wp:posOffset>
                </wp:positionV>
                <wp:extent cx="6551295" cy="1270"/>
                <wp:effectExtent l="635" t="19050" r="635" b="19050"/>
                <wp:wrapNone/>
                <wp:docPr id="9" name=""/>
                <a:graphic xmlns:a="http://schemas.openxmlformats.org/drawingml/2006/main">
                  <a:graphicData uri="http://schemas.microsoft.com/office/word/2010/wordprocessingShape">
                    <wps:wsp>
                      <wps:cNvCnPr/>
                      <wps:spPr>
                        <a:xfrm>
                          <a:off x="0" y="0"/>
                          <a:ext cx="6551640" cy="144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1.7pt;margin-top:341.65pt;width:515.85pt;height:0.05pt" type="_x0000_t32">
                <v:stroke color="#f2f2f2" weight="38160" joinstyle="miter" endcap="flat"/>
                <v:fill o:detectmouseclick="t" on="false"/>
                <w10:wrap type="none"/>
              </v:shape>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66040</wp:posOffset>
                </wp:positionV>
                <wp:extent cx="6741795" cy="485140"/>
                <wp:effectExtent l="0" t="0" r="0" b="198120"/>
                <wp:wrapNone/>
                <wp:docPr id="13"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本溪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9月14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80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5.2pt;width:530.85pt;height:38.2pt" coordorigin="30,104" coordsize="10617,764">
                <v:shape id="shape_0" stroked="f" o:allowincell="f" style="position:absolute;left:1667;top:165;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本溪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58;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9月14日</w:t>
                        </w:r>
                      </w:p>
                    </w:txbxContent>
                  </v:textbox>
                  <v:fill o:detectmouseclick="t" on="false"/>
                  <v:stroke color="#3465a4" joinstyle="round" endcap="flat"/>
                  <w10:wrap type="none"/>
                </v:shape>
                <v:group id="shape_0" style="position:absolute;left:30;top:104;width:10617;height:764">
                  <v:shape id="shape_0" stroked="f" o:allowincell="f" style="position:absolute;left:10223;top:104;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22;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59;width:10099;height:2" type="_x0000_t32">
                    <v:stroke color="#100a88" weight="15840" joinstyle="miter" endcap="flat"/>
                    <v:fill o:detectmouseclick="t" on="false"/>
                    <w10:wrap type="none"/>
                  </v:shape>
                  <v:shape id="shape_0" ID="Picture 0" stroked="f" o:allowincell="f" style="position:absolute;left:30;top:253;width:1277;height:250;mso-wrap-style:none;v-text-anchor:middle" type="_x0000_t75">
                    <v:imagedata r:id="rId1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
                <wp:simplePos x="0" y="0"/>
                <wp:positionH relativeFrom="column">
                  <wp:posOffset>1059180</wp:posOffset>
                </wp:positionH>
                <wp:positionV relativeFrom="paragraph">
                  <wp:posOffset>9897745</wp:posOffset>
                </wp:positionV>
                <wp:extent cx="5580380" cy="1270"/>
                <wp:effectExtent l="635" t="635" r="635" b="635"/>
                <wp:wrapSquare wrapText="bothSides"/>
                <wp:docPr id="14" name=""/>
                <a:graphic xmlns:a="http://schemas.openxmlformats.org/drawingml/2006/main">
                  <a:graphicData uri="http://schemas.microsoft.com/office/word/2010/wordprocessingShape">
                    <wps:wsp>
                      <wps:cNvCnPr/>
                      <wps:spPr>
                        <a:xfrm>
                          <a:off x="0" y="0"/>
                          <a:ext cx="55807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83.4pt;margin-top:779.35pt;width:439.4pt;height:0.05pt" type="_x0000_t32">
                <v:stroke color="black" joinstyle="miter" endcap="flat"/>
                <v:fill o:detectmouseclick="t" on="false"/>
                <w10:wrap type="square"/>
              </v:shape>
            </w:pict>
          </mc:Fallback>
        </mc:AlternateContent>
        <w:drawing>
          <wp:anchor behindDoc="0" distT="0" distB="0" distL="114935" distR="114935" simplePos="0" locked="0" layoutInCell="0" allowOverlap="1" relativeHeight="16">
            <wp:simplePos x="0" y="0"/>
            <wp:positionH relativeFrom="margin">
              <wp:posOffset>-50165</wp:posOffset>
            </wp:positionH>
            <wp:positionV relativeFrom="margin">
              <wp:posOffset>9846310</wp:posOffset>
            </wp:positionV>
            <wp:extent cx="1048385" cy="4064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34" t="-89" r="-34" b="-89"/>
                    <a:stretch>
                      <a:fillRect/>
                    </a:stretch>
                  </pic:blipFill>
                  <pic:spPr bwMode="auto">
                    <a:xfrm>
                      <a:off x="0" y="0"/>
                      <a:ext cx="1048385" cy="40640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50165</wp:posOffset>
                </wp:positionH>
                <wp:positionV relativeFrom="paragraph">
                  <wp:posOffset>374650</wp:posOffset>
                </wp:positionV>
                <wp:extent cx="6776085" cy="5297170"/>
                <wp:effectExtent l="0" t="0" r="7138035" b="0"/>
                <wp:wrapNone/>
                <wp:docPr id="16" name=""/>
                <a:graphic xmlns:a="http://schemas.openxmlformats.org/drawingml/2006/main">
                  <a:graphicData uri="http://schemas.microsoft.com/office/word/2010/wordprocessingGroup">
                    <wpg:wgp>
                      <wpg:cNvGrpSpPr/>
                      <wpg:grpSpPr>
                        <a:xfrm>
                          <a:off x="0" y="0"/>
                          <a:ext cx="6775920" cy="5297040"/>
                          <a:chOff x="0" y="0"/>
                          <a:chExt cx="6775920" cy="5297040"/>
                        </a:xfrm>
                      </wpg:grpSpPr>
                      <wps:wsp>
                        <wps:cNvSpPr txBox="1"/>
                        <wps:spPr>
                          <a:xfrm>
                            <a:off x="2338200" y="569520"/>
                            <a:ext cx="2095560" cy="2803680"/>
                          </a:xfrm>
                          <a:prstGeom prst="rect">
                            <a:avLst/>
                          </a:prstGeom>
                          <a:noFill/>
                          <a:ln w="0">
                            <a:noFill/>
                          </a:ln>
                        </wps:spPr>
                        <wps:txbx>
                          <w:txbxContent>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2008年4月23日晚，高昱东又一次被东兴派出所警察绑架、非法抄家，警察用铁凳子铐扣高昱东一夜。第二天，警察从市公安局拿被绑架的数十名法轮功学员名单让高昱东认，不认识就打、拿电棍逼供，从早上一直逼供到晚上。后来警察劫持高昱东去医院检查身体时，高昱东在派出所门口走脱。</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之后本溪市公安局在网上非法通缉高昱东，并在街面非法粘贴高昱东的相片公告悬赏。高昱东的家人向东兴派出所要被警察抢去的一万多元钱时，所长说你儿子已列</w:t>
                              </w:r>
                            </w:p>
                          </w:txbxContent>
                        </wps:txbx>
                        <wps:bodyPr wrap="square" lIns="0" rIns="0" tIns="0" bIns="0" anchor="t">
                          <a:noAutofit/>
                        </wps:bodyPr>
                      </wps:wsp>
                      <wps:wsp>
                        <wps:cNvSpPr txBox="1"/>
                        <wps:spPr>
                          <a:xfrm>
                            <a:off x="4680720" y="570240"/>
                            <a:ext cx="2095560" cy="4726800"/>
                          </a:xfrm>
                          <a:prstGeom prst="rect">
                            <a:avLst/>
                          </a:prstGeom>
                          <a:noFill/>
                          <a:ln w="0">
                            <a:noFill/>
                          </a:ln>
                        </wps:spPr>
                        <wps:txbx>
                          <w:txbxContent>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重点人物”，这些钱做找你儿子的经费，而且拒绝归还家中被警察抢去的两台笔记本、打印机、手机等私人物品。</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高昱东被逼流离失所至今长达11年之久。期间，本溪市国安、“610”（中共专门迫害法轮功的非法组织）、公安局、分局、派出所多次去高昱东家里骚扰其七八十岁的父母。高昱东家的电话、住处都被严密监控，高昱东的亲属和朋友住处与电话也被监视。公安局、法院还去高昱东的单位本溪市机电安装总公司开会，要求职工协助公安部门迫害高昱东，本溪市机电安装总公司非法解除了与高昱东的劳动合同。</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在此正告长春市、辽宁本溪市迫害法轮功学员高昱东的责任人：所有参与迫害法轮功的人都必须承担个人罪责。立即停止迫害，立功赎罪，是唯一的出路！迫害法轮功是反人类罪、群体灭绝罪，无论天涯海角，必将受到追查。◇</w:t>
                              </w:r>
                            </w:p>
                          </w:txbxContent>
                        </wps:txbx>
                        <wps:bodyPr wrap="square" lIns="0" rIns="0" tIns="0" bIns="0" anchor="t">
                          <a:noAutofit/>
                        </wps:bodyPr>
                      </wps:wsp>
                      <wps:wsp>
                        <wps:cNvSpPr txBox="1"/>
                        <wps:spPr>
                          <a:xfrm>
                            <a:off x="0" y="570240"/>
                            <a:ext cx="2095560" cy="4615200"/>
                          </a:xfrm>
                          <a:prstGeom prst="rect">
                            <a:avLst/>
                          </a:prstGeom>
                          <a:noFill/>
                          <a:ln w="0">
                            <a:noFill/>
                          </a:ln>
                        </wps:spPr>
                        <wps:txbx>
                          <w:txbxContent>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明慧网】辽宁省本溪市法轮功学员高昱东被中共长期非法通缉迫害、流离失所长达11年，2019年8月23日在吉林省长春市被长春市经济开发区警察绑架。</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高昱东先生，今年39岁，2008年被迫害流离失所，期间被本溪市机电安装总公司非法解除劳动合同，他的母亲被警察强制非法验血，他的家人、亲朋好友被株连迫害，无法正常生活，身心受到了严重伤害。</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2008年1月10日上午10点左右，高昱东在明山区新立屯山水人家住宅区被警察及小区保安绑架，晚上9点多被劫持到彩北看守所二监区（大白楼）非法关押。被非法关押期间，遭到警察及犯人关广灵、侯某等多人殴打、折磨，导致心脏病症多次发作，被送市红十字医院抢救，后看守所因怕担责任，东兴派出所打电话让家属接回家取保候审。期间检察院、法院打电话恶意骚扰高昱东及家人。</w:t>
                              </w:r>
                            </w:p>
                          </w:txbxContent>
                        </wps:txbx>
                        <wps:bodyPr wrap="square" lIns="0" rIns="0" tIns="0" bIns="0" anchor="t">
                          <a:noAutofit/>
                        </wps:bodyPr>
                      </wps:wsp>
                      <wps:wsp>
                        <wps:cNvSpPr txBox="1"/>
                        <wps:spPr>
                          <a:xfrm>
                            <a:off x="0" y="0"/>
                            <a:ext cx="6775560" cy="474480"/>
                          </a:xfrm>
                          <a:prstGeom prst="rect">
                            <a:avLst/>
                          </a:prstGeom>
                          <a:noFill/>
                          <a:ln w="0">
                            <a:noFill/>
                          </a:ln>
                        </wps:spPr>
                        <wps:txbx>
                          <w:txbxContent>
                            <w:p>
                              <w:pPr>
                                <w:overflowPunct w:val="false"/>
                                <w:bidi w:val="0"/>
                                <w:ind w:hanging="0"/>
                                <w:jc w:val="center"/>
                                <w:rPr/>
                              </w:pPr>
                              <w:r>
                                <w:rPr>
                                  <w:kern w:val="2"/>
                                  <w:sz w:val="48"/>
                                  <w:szCs w:val="48"/>
                                  <w:rFonts w:ascii="方正大标宋简体" w:hAnsi="方正大标宋简体" w:eastAsia="方正大标宋简体" w:cs="方正兰亭中黑_GBK"/>
                                  <w:color w:val="000000"/>
                                  <w:lang w:val="zh-CN" w:eastAsia="zh-CN" w:bidi="en-US"/>
                                </w:rPr>
                                <w:t>被迫流亡11年　辽宁本溪市高昱东在长春遭绑架</w:t>
                              </w:r>
                            </w:p>
                          </w:txbxContent>
                        </wps:txbx>
                        <wps:bodyPr wrap="square" lIns="0" rIns="0" tIns="0" bIns="0" anchor="t">
                          <a:noAutofit/>
                        </wps:bodyPr>
                      </wps:wsp>
                      <wps:wsp>
                        <wps:cNvSpPr txBox="1"/>
                        <wps:spPr>
                          <a:xfrm>
                            <a:off x="2401560" y="4942800"/>
                            <a:ext cx="1984320" cy="241920"/>
                          </a:xfrm>
                          <a:prstGeom prst="rect">
                            <a:avLst/>
                          </a:prstGeom>
                          <a:noFill/>
                          <a:ln w="0">
                            <a:noFill/>
                          </a:ln>
                        </wps:spPr>
                        <wps:txbx>
                          <w:txbxContent>
                            <w:p>
                              <w:pPr>
                                <w:overflowPunct w:val="false"/>
                                <w:bidi w:val="0"/>
                                <w:spacing w:lineRule="exact" w:line="280"/>
                                <w:ind w:hanging="0"/>
                                <w:jc w:val="both"/>
                                <w:rPr/>
                              </w:pPr>
                              <w:r>
                                <w:rPr>
                                  <w:kern w:val="2"/>
                                  <w:sz w:val="22"/>
                                  <w:szCs w:val="22"/>
                                  <w:rFonts w:ascii="华文楷体" w:hAnsi="华文楷体" w:eastAsia="华文楷体" w:cs="华文楷体"/>
                                  <w:color w:val="auto"/>
                                  <w:lang w:val="de-DE" w:eastAsia="zh-CN" w:bidi="ar-SA"/>
                                </w:rPr>
                                <w:t>▲中共酷刑示意图：殴打</w:t>
                              </w:r>
                            </w:p>
                          </w:txbxContent>
                        </wps:txbx>
                        <wps:bodyPr wrap="square" lIns="0" rIns="0" tIns="0" bIns="0" anchor="t">
                          <a:noAutofit/>
                        </wps:bodyPr>
                      </wps:wsp>
                      <pic:pic xmlns:pic="http://schemas.openxmlformats.org/drawingml/2006/picture">
                        <pic:nvPicPr>
                          <pic:cNvPr id="7" name="" descr=""/>
                          <pic:cNvPicPr/>
                        </pic:nvPicPr>
                        <pic:blipFill>
                          <a:blip r:embed="rId17"/>
                          <a:stretch/>
                        </pic:blipFill>
                        <pic:spPr>
                          <a:xfrm>
                            <a:off x="2402280" y="3399840"/>
                            <a:ext cx="2031480" cy="1492920"/>
                          </a:xfrm>
                          <a:prstGeom prst="rect">
                            <a:avLst/>
                          </a:prstGeom>
                          <a:ln w="0">
                            <a:noFill/>
                          </a:ln>
                        </pic:spPr>
                      </pic:pic>
                    </wpg:wgp>
                  </a:graphicData>
                </a:graphic>
              </wp:anchor>
            </w:drawing>
          </mc:Choice>
          <mc:Fallback>
            <w:pict>
              <v:group id="shape_0" style="position:absolute;margin-left:-3.95pt;margin-top:29.5pt;width:533.55pt;height:417.1pt" coordorigin="-79,590" coordsize="10671,8342">
                <v:shape id="shape_0" stroked="f" o:allowincell="f" style="position:absolute;left:3603;top:1487;width:3299;height:4414;mso-wrap-style:square;v-text-anchor:top" type="_x0000_t202">
                  <v:textbox>
                    <w:txbxContent>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2008年4月23日晚，高昱东又一次被东兴派出所警察绑架、非法抄家，警察用铁凳子铐扣高昱东一夜。第二天，警察从市公安局拿被绑架的数十名法轮功学员名单让高昱东认，不认识就打、拿电棍逼供，从早上一直逼供到晚上。后来警察劫持高昱东去医院检查身体时，高昱东在派出所门口走脱。</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之后本溪市公安局在网上非法通缉高昱东，并在街面非法粘贴高昱东的相片公告悬赏。高昱东的家人向东兴派出所要被警察抢去的一万多元钱时，所长说你儿子已列</w:t>
                        </w:r>
                      </w:p>
                    </w:txbxContent>
                  </v:textbox>
                  <v:fill o:detectmouseclick="t" on="false"/>
                  <v:stroke color="#3465a4" joinstyle="round" endcap="flat"/>
                  <w10:wrap type="none"/>
                </v:shape>
                <v:shape id="shape_0" stroked="f" o:allowincell="f" style="position:absolute;left:7292;top:1488;width:3299;height:7443;mso-wrap-style:square;v-text-anchor:top" type="_x0000_t202">
                  <v:textbox>
                    <w:txbxContent>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重点人物”，这些钱做找你儿子的经费，而且拒绝归还家中被警察抢去的两台笔记本、打印机、手机等私人物品。</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高昱东被逼流离失所至今长达11年之久。期间，本溪市国安、“610”（中共专门迫害法轮功的非法组织）、公安局、分局、派出所多次去高昱东家里骚扰其七八十岁的父母。高昱东家的电话、住处都被严密监控，高昱东的亲属和朋友住处与电话也被监视。公安局、法院还去高昱东的单位本溪市机电安装总公司开会，要求职工协助公安部门迫害高昱东，本溪市机电安装总公司非法解除了与高昱东的劳动合同。</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在此正告长春市、辽宁本溪市迫害法轮功学员高昱东的责任人：所有参与迫害法轮功的人都必须承担个人罪责。立即停止迫害，立功赎罪，是唯一的出路！迫害法轮功是反人类罪、群体灭绝罪，无论天涯海角，必将受到追查。◇</w:t>
                        </w:r>
                      </w:p>
                    </w:txbxContent>
                  </v:textbox>
                  <v:fill o:detectmouseclick="t" on="false"/>
                  <v:stroke color="#3465a4" joinstyle="round" endcap="flat"/>
                  <w10:wrap type="none"/>
                </v:shape>
                <v:shape id="shape_0" stroked="f" o:allowincell="f" style="position:absolute;left:-79;top:1488;width:3299;height:7267;mso-wrap-style:square;v-text-anchor:top" type="_x0000_t202">
                  <v:textbox>
                    <w:txbxContent>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明慧网】辽宁省本溪市法轮功学员高昱东被中共长期非法通缉迫害、流离失所长达11年，2019年8月23日在吉林省长春市被长春市经济开发区警察绑架。</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高昱东先生，今年39岁，2008年被迫害流离失所，期间被本溪市机电安装总公司非法解除劳动合同，他的母亲被警察强制非法验血，他的家人、亲朋好友被株连迫害，无法正常生活，身心受到了严重伤害。</w:t>
                        </w:r>
                      </w:p>
                      <w:p>
                        <w:pPr>
                          <w:overflowPunct w:val="false"/>
                          <w:bidi w:val="0"/>
                          <w:spacing w:lineRule="exact" w:line="300"/>
                          <w:ind w:firstLine="437"/>
                          <w:jc w:val="both"/>
                          <w:rPr/>
                        </w:pPr>
                        <w:r>
                          <w:rPr>
                            <w:kern w:val="2"/>
                            <w:sz w:val="22"/>
                            <w:szCs w:val="22"/>
                            <w:rFonts w:ascii="宋体;SimSun" w:hAnsi="宋体;SimSun" w:eastAsia="宋体;SimSun" w:cs="宋体;SimSun"/>
                            <w:color w:val="auto"/>
                            <w:lang w:val="de-DE" w:eastAsia="zh-CN" w:bidi="ar-SA"/>
                          </w:rPr>
                          <w:t>2008年1月10日上午10点左右，高昱东在明山区新立屯山水人家住宅区被警察及小区保安绑架，晚上9点多被劫持到彩北看守所二监区（大白楼）非法关押。被非法关押期间，遭到警察及犯人关广灵、侯某等多人殴打、折磨，导致心脏病症多次发作，被送市红十字医院抢救，后看守所因怕担责任，东兴派出所打电话让家属接回家取保候审。期间检察院、法院打电话恶意骚扰高昱东及家人。</w:t>
                        </w:r>
                      </w:p>
                    </w:txbxContent>
                  </v:textbox>
                  <v:fill o:detectmouseclick="t" on="false"/>
                  <v:stroke color="#3465a4" joinstyle="round" endcap="flat"/>
                  <w10:wrap type="none"/>
                </v:shape>
                <v:shape id="shape_0" stroked="f" o:allowincell="f" style="position:absolute;left:-79;top:590;width:10669;height:746;mso-wrap-style:square;v-text-anchor:top" type="_x0000_t202">
                  <v:textbox>
                    <w:txbxContent>
                      <w:p>
                        <w:pPr>
                          <w:overflowPunct w:val="false"/>
                          <w:bidi w:val="0"/>
                          <w:ind w:hanging="0"/>
                          <w:jc w:val="center"/>
                          <w:rPr/>
                        </w:pPr>
                        <w:r>
                          <w:rPr>
                            <w:kern w:val="2"/>
                            <w:sz w:val="48"/>
                            <w:szCs w:val="48"/>
                            <w:rFonts w:ascii="方正大标宋简体" w:hAnsi="方正大标宋简体" w:eastAsia="方正大标宋简体" w:cs="方正兰亭中黑_GBK"/>
                            <w:color w:val="000000"/>
                            <w:lang w:val="zh-CN" w:eastAsia="zh-CN" w:bidi="en-US"/>
                          </w:rPr>
                          <w:t>被迫流亡11年　辽宁本溪市高昱东在长春遭绑架</w:t>
                        </w:r>
                      </w:p>
                    </w:txbxContent>
                  </v:textbox>
                  <v:fill o:detectmouseclick="t" on="false"/>
                  <v:stroke color="#3465a4" joinstyle="round" endcap="flat"/>
                  <w10:wrap type="none"/>
                </v:shape>
                <v:shape id="shape_0" stroked="f" o:allowincell="f" style="position:absolute;left:3703;top:8374;width:3124;height:380;mso-wrap-style:square;v-text-anchor:top" type="_x0000_t202">
                  <v:textbox>
                    <w:txbxContent>
                      <w:p>
                        <w:pPr>
                          <w:overflowPunct w:val="false"/>
                          <w:bidi w:val="0"/>
                          <w:spacing w:lineRule="exact" w:line="280"/>
                          <w:ind w:hanging="0"/>
                          <w:jc w:val="both"/>
                          <w:rPr/>
                        </w:pPr>
                        <w:r>
                          <w:rPr>
                            <w:kern w:val="2"/>
                            <w:sz w:val="22"/>
                            <w:szCs w:val="22"/>
                            <w:rFonts w:ascii="华文楷体" w:hAnsi="华文楷体" w:eastAsia="华文楷体" w:cs="华文楷体"/>
                            <w:color w:val="auto"/>
                            <w:lang w:val="de-DE" w:eastAsia="zh-CN" w:bidi="ar-SA"/>
                          </w:rPr>
                          <w:t>▲中共酷刑示意图：殴打</w:t>
                        </w:r>
                      </w:p>
                    </w:txbxContent>
                  </v:textbox>
                  <v:fill o:detectmouseclick="t" on="false"/>
                  <v:stroke color="#3465a4" joinstyle="round" endcap="flat"/>
                  <w10:wrap type="none"/>
                </v:shape>
                <v:shape id="shape_0" stroked="f" o:allowincell="f" style="position:absolute;left:3704;top:5944;width:3198;height:2350;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5730240</wp:posOffset>
                </wp:positionV>
                <wp:extent cx="6660515" cy="4115435"/>
                <wp:effectExtent l="0" t="0" r="5013325" b="0"/>
                <wp:wrapNone/>
                <wp:docPr id="17" name=""/>
                <a:graphic xmlns:a="http://schemas.openxmlformats.org/drawingml/2006/main">
                  <a:graphicData uri="http://schemas.microsoft.com/office/word/2010/wordprocessingGroup">
                    <wpg:wgp>
                      <wpg:cNvGrpSpPr/>
                      <wpg:grpSpPr>
                        <a:xfrm>
                          <a:off x="0" y="0"/>
                          <a:ext cx="6660360" cy="4115520"/>
                          <a:chOff x="0" y="0"/>
                          <a:chExt cx="6660360" cy="4115520"/>
                        </a:xfrm>
                      </wpg:grpSpPr>
                      <pic:pic xmlns:pic="http://schemas.openxmlformats.org/drawingml/2006/picture">
                        <pic:nvPicPr>
                          <pic:cNvPr id="8" name="" descr=""/>
                          <pic:cNvPicPr/>
                        </pic:nvPicPr>
                        <pic:blipFill>
                          <a:blip r:embed="rId19"/>
                          <a:stretch/>
                        </pic:blipFill>
                        <pic:spPr>
                          <a:xfrm>
                            <a:off x="720" y="0"/>
                            <a:ext cx="2051640" cy="3352320"/>
                          </a:xfrm>
                          <a:prstGeom prst="rect">
                            <a:avLst/>
                          </a:prstGeom>
                          <a:ln w="0">
                            <a:noFill/>
                          </a:ln>
                        </pic:spPr>
                      </pic:pic>
                      <wps:wsp>
                        <wps:cNvSpPr txBox="1"/>
                        <wps:spPr>
                          <a:xfrm>
                            <a:off x="0" y="3450600"/>
                            <a:ext cx="2051640" cy="590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支离破碎多少家？泪洒中秋盼月圆。中秋节到来了，在这万家团圆，欢度中秋的时刻</w:t>
                              </w:r>
                            </w:p>
                          </w:txbxContent>
                        </wps:txbx>
                        <wps:bodyPr wrap="square" lIns="0" rIns="0" tIns="0" bIns="0" anchor="t">
                          <a:noAutofit/>
                        </wps:bodyPr>
                      </wps:wsp>
                      <wps:wsp>
                        <wps:cNvSpPr txBox="1"/>
                        <wps:spPr>
                          <a:xfrm>
                            <a:off x="2304360" y="10080"/>
                            <a:ext cx="2051640" cy="4030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由得想起了那些被中共迫害得支离破碎、妻离子散、家破人亡，再也无法团圆的家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近日报道，2019年8月13日上午九点半前，广东茂名电白法轮功学员林丽珍与林燕梅的家属和律师来到看守所门前，林丽珍与林燕梅的86岁的父亲想见两个女儿和外孙，警察不让进看守所。九点半，茂名市茂南区法院主审法官柯学军非法宣判：林燕梅被非法判刑4年6个月，罚金8千；林丽珍被非法判刑5年，罚金1万：吴朝棋被非法判刑5年，罚金1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86岁的林燕梅、林丽珍的父亲、吴朝棋的外公林桐，盼望三个亲人能无罪释放回家，可是，亲人们不敢给老人讲实情，只告诉老人他们三人都被判了。老人老泪纵横，悲伤地说：“为什么要这么迫害好人啊？”</w:t>
                              </w:r>
                            </w:p>
                          </w:txbxContent>
                        </wps:txbx>
                        <wps:bodyPr wrap="square" lIns="0" rIns="0" tIns="0" bIns="0" anchor="t">
                          <a:noAutofit/>
                        </wps:bodyPr>
                      </wps:wsp>
                      <wps:wsp>
                        <wps:cNvSpPr txBox="1"/>
                        <wps:spPr>
                          <a:xfrm>
                            <a:off x="4608720" y="10800"/>
                            <a:ext cx="2051640" cy="257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9年9月5日报道，8月15日，吉林省长春市29名法轮功学员及家属遭绑架，至19日，共31位被绑架。其中，法轮功学员王克民、王凤芝夫妇，以及儿子王东吉、儿媳于健莉，一家4口被绑架，至今仍被非法关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中秋万家团圆的日子，有多少法轮功学员家庭却在泪洒中秋盼月圆，盼望着这场惨无人道的迫害早日结束，盼望着法轮功学员也能过上一个平静安宁的生活，盼望着中秋月圆人也圆！</w:t>
                              </w:r>
                              <w:r>
                                <w:rPr>
                                  <w:kern w:val="2"/>
                                  <w:sz w:val="22"/>
                                  <w:szCs w:val="22"/>
                                  <w:rFonts w:ascii="华文楷体" w:hAnsi="华文楷体" w:eastAsia="华文楷体" w:cs="华文楷体"/>
                                  <w:color w:val="auto"/>
                                  <w:lang w:val="en-US" w:eastAsia="zh-CN" w:bidi="en-US"/>
                                </w:rPr>
                                <w:t>◇</w:t>
                              </w:r>
                            </w:p>
                          </w:txbxContent>
                        </wps:txbx>
                        <wps:bodyPr wrap="square" lIns="0" rIns="0" tIns="0" bIns="0" anchor="t">
                          <a:noAutofit/>
                        </wps:bodyPr>
                      </wps:wsp>
                      <wps:wsp>
                        <wps:cNvSpPr txBox="1"/>
                        <wps:spPr>
                          <a:xfrm>
                            <a:off x="4759200" y="3860640"/>
                            <a:ext cx="1835640" cy="25452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林燕梅，林丽珍</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4759920" y="2650320"/>
                            <a:ext cx="1835640" cy="1143000"/>
                          </a:xfrm>
                          <a:prstGeom prst="rect">
                            <a:avLst/>
                          </a:prstGeom>
                          <a:ln w="0">
                            <a:noFill/>
                          </a:ln>
                        </pic:spPr>
                      </pic:pic>
                    </wpg:wgp>
                  </a:graphicData>
                </a:graphic>
              </wp:anchor>
            </w:drawing>
          </mc:Choice>
          <mc:Fallback>
            <w:pict>
              <v:group id="shape_0" style="position:absolute;margin-left:0pt;margin-top:451.2pt;width:524.45pt;height:324.05pt" coordorigin="0,9024" coordsize="10489,6481">
                <v:shape id="shape_0" stroked="f" o:allowincell="f" style="position:absolute;left:1;top:9024;width:3230;height:5278;mso-wrap-style:none;v-text-anchor:middle" type="_x0000_t75">
                  <v:imagedata r:id="rId21" o:detectmouseclick="t"/>
                  <v:stroke color="#3465a4" joinstyle="round" endcap="flat"/>
                  <w10:wrap type="none"/>
                </v:shape>
                <v:shape id="shape_0" stroked="f" o:allowincell="f" style="position:absolute;left:0;top:14458;width:3230;height:92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支离破碎多少家？泪洒中秋盼月圆。中秋节到来了，在这万家团圆，欢度中秋的时刻</w:t>
                        </w:r>
                      </w:p>
                    </w:txbxContent>
                  </v:textbox>
                  <v:fill o:detectmouseclick="t" on="false"/>
                  <v:stroke color="#3465a4" joinstyle="round" endcap="flat"/>
                  <w10:wrap type="none"/>
                </v:shape>
                <v:shape id="shape_0" stroked="f" o:allowincell="f" style="position:absolute;left:3629;top:9040;width:3230;height:634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由得想起了那些被中共迫害得支离破碎、妻离子散、家破人亡，再也无法团圆的家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近日报道，2019年8月13日上午九点半前，广东茂名电白法轮功学员林丽珍与林燕梅的家属和律师来到看守所门前，林丽珍与林燕梅的86岁的父亲想见两个女儿和外孙，警察不让进看守所。九点半，茂名市茂南区法院主审法官柯学军非法宣判：林燕梅被非法判刑4年6个月，罚金8千；林丽珍被非法判刑5年，罚金1万：吴朝棋被非法判刑5年，罚金1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86岁的林燕梅、林丽珍的父亲、吴朝棋的外公林桐，盼望三个亲人能无罪释放回家，可是，亲人们不敢给老人讲实情，只告诉老人他们三人都被判了。老人老泪纵横，悲伤地说：“为什么要这么迫害好人啊？”</w:t>
                        </w:r>
                      </w:p>
                    </w:txbxContent>
                  </v:textbox>
                  <v:fill o:detectmouseclick="t" on="false"/>
                  <v:stroke color="#3465a4" joinstyle="round" endcap="flat"/>
                  <w10:wrap type="none"/>
                </v:shape>
                <v:shape id="shape_0" stroked="f" o:allowincell="f" style="position:absolute;left:7258;top:9041;width:3230;height:405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9年9月5日报道，8月15日，吉林省长春市29名法轮功学员及家属遭绑架，至19日，共31位被绑架。其中，法轮功学员王克民、王凤芝夫妇，以及儿子王东吉、儿媳于健莉，一家4口被绑架，至今仍被非法关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中秋万家团圆的日子，有多少法轮功学员家庭却在泪洒中秋盼月圆，盼望着这场惨无人道的迫害早日结束，盼望着法轮功学员也能过上一个平静安宁的生活，盼望着中秋月圆人也圆！</w:t>
                        </w:r>
                        <w:r>
                          <w:rPr>
                            <w:kern w:val="2"/>
                            <w:sz w:val="22"/>
                            <w:szCs w:val="22"/>
                            <w:rFonts w:ascii="华文楷体" w:hAnsi="华文楷体" w:eastAsia="华文楷体" w:cs="华文楷体"/>
                            <w:color w:val="auto"/>
                            <w:lang w:val="en-US" w:eastAsia="zh-CN" w:bidi="en-US"/>
                          </w:rPr>
                          <w:t>◇</w:t>
                        </w:r>
                      </w:p>
                    </w:txbxContent>
                  </v:textbox>
                  <v:fill o:detectmouseclick="t" on="false"/>
                  <v:stroke color="#3465a4" joinstyle="round" endcap="flat"/>
                  <w10:wrap type="none"/>
                </v:shape>
                <v:shape id="shape_0" stroked="f" o:allowincell="f" style="position:absolute;left:7495;top:15104;width:2890;height:400;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林燕梅，林丽珍</w:t>
                        </w:r>
                      </w:p>
                    </w:txbxContent>
                  </v:textbox>
                  <v:fill o:detectmouseclick="t" on="false"/>
                  <v:stroke color="#3465a4" joinstyle="round" endcap="flat"/>
                  <w10:wrap type="none"/>
                </v:shape>
                <v:shape id="shape_0" stroked="f" o:allowincell="f" style="position:absolute;left:7496;top:13198;width:2890;height:1799;mso-wrap-style:none;v-text-anchor:middle" type="_x0000_t75">
                  <v:imagedata r:id="rId22" o:detectmouseclick="t"/>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27">
                <wp:simplePos x="0" y="0"/>
                <wp:positionH relativeFrom="column">
                  <wp:posOffset>0</wp:posOffset>
                </wp:positionH>
                <wp:positionV relativeFrom="paragraph">
                  <wp:posOffset>5616575</wp:posOffset>
                </wp:positionV>
                <wp:extent cx="6726555" cy="1270"/>
                <wp:effectExtent l="635" t="19050" r="635" b="19050"/>
                <wp:wrapNone/>
                <wp:docPr id="18" name=""/>
                <a:graphic xmlns:a="http://schemas.openxmlformats.org/drawingml/2006/main">
                  <a:graphicData uri="http://schemas.microsoft.com/office/word/2010/wordprocessingShape">
                    <wps:wsp>
                      <wps:cNvCnPr/>
                      <wps:spPr>
                        <a:xfrm>
                          <a:off x="0" y="0"/>
                          <a:ext cx="6726960" cy="144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0pt;margin-top:442.25pt;width:529.65pt;height:0.05pt" type="_x0000_t32">
                <v:stroke color="#f2f2f2" weight="38160" joinstyle="miter" endcap="flat"/>
                <v:fill o:detectmouseclick="t" on="false"/>
                <w10:wrap type="none"/>
              </v:shape>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7">
                <wp:simplePos x="0" y="0"/>
                <wp:positionH relativeFrom="margin">
                  <wp:posOffset>1059180</wp:posOffset>
                </wp:positionH>
                <wp:positionV relativeFrom="margin">
                  <wp:posOffset>9918065</wp:posOffset>
                </wp:positionV>
                <wp:extent cx="5618480" cy="224790"/>
                <wp:effectExtent l="0" t="0" r="0" b="0"/>
                <wp:wrapNone/>
                <wp:docPr id="19" name="Frame1"/>
                <a:graphic xmlns:a="http://schemas.openxmlformats.org/drawingml/2006/main">
                  <a:graphicData uri="http://schemas.microsoft.com/office/word/2010/wordprocessingShape">
                    <wps:wsp>
                      <wps:cNvSpPr txBox="1"/>
                      <wps:spPr>
                        <a:xfrm>
                          <a:off x="0" y="0"/>
                          <a:ext cx="5618480" cy="224790"/>
                        </a:xfrm>
                        <a:prstGeom prst="rect"/>
                        <a:solidFill>
                          <a:srgbClr val="FFFFFF">
                            <a:alpha val="0"/>
                          </a:srgbClr>
                        </a:solidFill>
                      </wps:spPr>
                      <wps:txbx>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41</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442.4pt;height:17.7pt;mso-wrap-distance-left:9.05pt;mso-wrap-distance-right:9.05pt;mso-wrap-distance-top:0pt;mso-wrap-distance-bottom:0pt;margin-top:780.95pt;mso-position-vertical-relative:margin;margin-left:83.4pt;mso-position-horizontal-relative:margin">
                <v:fill opacity="0f"/>
                <v:textbox inset="0.000694444444444445in,0.000694444444444445in,0.000694444444444445in,0.000694444444444445in">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41</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v:textbox>
                <w10:wrap type="none"/>
              </v:rect>
            </w:pict>
          </mc:Fallback>
        </mc:AlternateContent>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2"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3"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4"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本溪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9月14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3"/>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本溪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9月14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4"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39115</wp:posOffset>
                </wp:positionV>
                <wp:extent cx="6666865" cy="7186295"/>
                <wp:effectExtent l="0" t="635" r="14394815" b="0"/>
                <wp:wrapNone/>
                <wp:docPr id="25" name=""/>
                <a:graphic xmlns:a="http://schemas.openxmlformats.org/drawingml/2006/main">
                  <a:graphicData uri="http://schemas.microsoft.com/office/word/2010/wordprocessingGroup">
                    <wpg:wgp>
                      <wpg:cNvGrpSpPr/>
                      <wpg:grpSpPr>
                        <a:xfrm>
                          <a:off x="0" y="0"/>
                          <a:ext cx="6666840" cy="7186320"/>
                          <a:chOff x="0" y="0"/>
                          <a:chExt cx="6666840" cy="7186320"/>
                        </a:xfrm>
                      </wpg:grpSpPr>
                      <wps:wsp>
                        <wps:cNvSpPr txBox="1"/>
                        <wps:spPr>
                          <a:xfrm>
                            <a:off x="2304360" y="1599480"/>
                            <a:ext cx="2051640" cy="5544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情况很激动，抱怨她太傻，明知胳膊拧不过大腿，鸡蛋偏往石头上碰，说她受罪活该。我耐心开导他们，讲法轮大法是佛法修炼，法轮大法教人做好人没有错，是中共迫害修炼人，错在中共而不是自己的亲人。我把他俩说得口服心服，承认法轮功是教人学好的，能叫人身体健康，性格变好，家庭和睦，并答应到看守所去看望被非法关押的亲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说，我走后第二天他们就去了看守所看望自己的亲人，也送去了钱和生活用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村有个婶子，六十多岁了。修炼法轮功之前，因与婆家侄子有疙瘩解不开，搞得家庭积怨很深。一九九六年，婶子修炼了法轮大法，知道凡事都有因缘关系，以大忍之心对待侄子的漫骂，做到不动心，家庭生活终于恢复了平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遭打压后，婶子经常给村里人讲真相，揭露中共散布的谎言，告诉村民法轮大法是高德大法。有些村民听不进去，还故意把她讲真相的事告诉她丈夫。她丈夫每次听了都很生气，很恼怒，认为她让一家人跟着担风险，跟着丢人，还多次殴打她，晚上她外出</w:t>
                              </w:r>
                            </w:p>
                          </w:txbxContent>
                        </wps:txbx>
                        <wps:bodyPr wrap="square" lIns="0" rIns="0" tIns="0" bIns="0" anchor="t">
                          <a:noAutofit/>
                        </wps:bodyPr>
                      </wps:wsp>
                      <wps:wsp>
                        <wps:cNvSpPr txBox="1"/>
                        <wps:spPr>
                          <a:xfrm>
                            <a:off x="0" y="1599480"/>
                            <a:ext cx="2051640" cy="5586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是河南周口一个普普通通的农民，高中毕业后，为养家糊口，外出做生意。我的智力一般，只是为人处世比较善良、厚道。我的亲人中有多人修炼法轮大法。修炼法轮大法能让人在身体和精神上发生脱胎换骨的神奇变化，这是我亲眼所见，令我敬服不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遭到无理打压后，我的亲人因为坚持信仰遭到迫害，我对他们从未抱怨过，而是理解、支持、资助。当亲人被绑架入狱时，我就放下生意，想方设法营救，直到亲人恢复自由为止。平时在与人接触时，听到有人对法轮功有不敬之词，我就感到难受，好象在侮辱我自己一样，这时，我都要和他们谈一谈自己的看法，他们往往都承认我说的有道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次，我去看守所看望被非法关押的亲人，亲人告诉我，同监室的一位女法轮功学员情绪很低落，被关押几个月了，家人从来没去看过她，更没有给她送过钱和生活用品。亲人让我去她家送个信，让她的家人到牢里看看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看守所出来，我立即就找到那位被非法关押的法轮功学员的家。她的公爹、丈夫听到我讲了</w:t>
                              </w:r>
                            </w:p>
                          </w:txbxContent>
                        </wps:txbx>
                        <wps:bodyPr wrap="square" lIns="0" rIns="0" tIns="0" bIns="0" anchor="t">
                          <a:noAutofit/>
                        </wps:bodyPr>
                      </wps:wsp>
                      <wps:wsp>
                        <wps:cNvSpPr txBox="1"/>
                        <wps:spPr>
                          <a:xfrm>
                            <a:off x="4608720" y="1599480"/>
                            <a:ext cx="2051640" cy="5586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资料，她丈夫把大门反锁，她只好一次次在屋檐下过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次我见到她丈夫，听他对婶子的一番怨恨之词，我就心平气和地问他：婶子炼功前，你家怎么过的？她炼功后，你家的环境怎么样？她跟别人讲大法好，讲的是不是良心话？学大法让人做好人，共产党强制不让学，宣传造谣诬蔑法轮大法，它邪不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经过我的启发劝导，他低下了头。之后他对婶子的态度改变了许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为法轮功说公道话，是自然而然发自内心的。我不求福报，却得了大大的福报。曾经多年步履维艰的生意，忽然间变得要风得风，要雨得雨，出乎意料的顺利，每年的收入都稳稳地在百万元以上，让三里五村的村民都羡慕不已；一家人身体健康，和和美美。这里面有我自己做生意的辛勤付出，祖辈的阴德，最根本的还是大法的恩典，李大师的恩赐。因此，我更虔诚地敬重大法，并拿出一些钱，支持法轮功学员做真相资料救人做善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秋佳节来临，我代表全家衷心感谢李大师的慈悲恩赐！恭祝李大师佳节快乐！◇</w:t>
                              </w:r>
                            </w:p>
                          </w:txbxContent>
                        </wps:txbx>
                        <wps:bodyPr wrap="square" lIns="0" rIns="0" tIns="0" bIns="0" anchor="t">
                          <a:noAutofit/>
                        </wps:bodyPr>
                      </wps:wsp>
                      <wps:wsp>
                        <wps:cNvSpPr txBox="1"/>
                        <wps:spPr>
                          <a:xfrm>
                            <a:off x="58320" y="0"/>
                            <a:ext cx="2456640" cy="3268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为法轮功说公道话</w:t>
                              </w:r>
                            </w:p>
                          </w:txbxContent>
                        </wps:txbx>
                        <wps:bodyPr wrap="none" lIns="158760" rIns="158760" tIns="82440" bIns="82440" anchor="t" anchorCtr="1">
                          <a:prstTxWarp prst="textPlain">
                            <a:avLst>
                              <a:gd name="adj" fmla="val 50000"/>
                            </a:avLst>
                          </a:prstTxWarp>
                          <a:noAutofit/>
                        </wps:bodyPr>
                      </wps:wsp>
                      <wps:wsp>
                        <wps:cNvSpPr txBox="1"/>
                        <wps:spPr>
                          <a:xfrm>
                            <a:off x="1296720" y="454680"/>
                            <a:ext cx="3020040" cy="37080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获福报成大老板</w:t>
                              </w:r>
                            </w:p>
                          </w:txbxContent>
                        </wps:txbx>
                        <wps:bodyPr wrap="none" lIns="158760" rIns="158760" tIns="82440" bIns="82440" anchor="t" anchorCtr="1">
                          <a:prstTxWarp prst="textPlain">
                            <a:avLst>
                              <a:gd name="adj" fmla="val 50000"/>
                            </a:avLst>
                          </a:prstTxWarp>
                          <a:noAutofit/>
                        </wps:bodyPr>
                      </wps:wsp>
                      <wps:wsp>
                        <wps:cNvSpPr txBox="1"/>
                        <wps:spPr>
                          <a:xfrm>
                            <a:off x="41400" y="958680"/>
                            <a:ext cx="4315320" cy="609480"/>
                          </a:xfrm>
                          <a:prstGeom prst="rect">
                            <a:avLst/>
                          </a:prstGeom>
                          <a:noFill/>
                          <a:ln w="0">
                            <a:noFill/>
                          </a:ln>
                        </wps:spPr>
                        <wps:txb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一个普普通通的农民，高中毕业，没有过人的资质，只是凭着一颗善良的心说句公道话，就得到了意想不到的福报，生意兴隆，成为年收入超过百万的老板。</w:t>
                              </w:r>
                            </w:p>
                          </w:txbxContent>
                        </wps:txbx>
                        <wps:bodyPr wrap="square" lIns="0" rIns="0" tIns="0" bIns="0" anchor="t">
                          <a:noAutofit/>
                        </wps:bodyPr>
                      </wps:wsp>
                      <pic:pic xmlns:pic="http://schemas.openxmlformats.org/drawingml/2006/picture">
                        <pic:nvPicPr>
                          <pic:cNvPr id="11" name="" descr=""/>
                          <pic:cNvPicPr/>
                        </pic:nvPicPr>
                        <pic:blipFill>
                          <a:blip r:embed="rId25"/>
                          <a:stretch/>
                        </pic:blipFill>
                        <pic:spPr>
                          <a:xfrm>
                            <a:off x="4615200" y="0"/>
                            <a:ext cx="2051640" cy="1467360"/>
                          </a:xfrm>
                          <a:prstGeom prst="rect">
                            <a:avLst/>
                          </a:prstGeom>
                          <a:ln w="0">
                            <a:noFill/>
                          </a:ln>
                        </pic:spPr>
                      </pic:pic>
                    </wpg:wgp>
                  </a:graphicData>
                </a:graphic>
              </wp:anchor>
            </w:drawing>
          </mc:Choice>
          <mc:Fallback>
            <w:pict>
              <v:group id="shape_0" style="position:absolute;margin-left:0pt;margin-top:42.45pt;width:524.95pt;height:565.85pt" coordorigin="0,849" coordsize="10499,11317">
                <v:shape id="shape_0" stroked="f" o:allowincell="f" style="position:absolute;left:3629;top:3368;width:3230;height:873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情况很激动，抱怨她太傻，明知胳膊拧不过大腿，鸡蛋偏往石头上碰，说她受罪活该。我耐心开导他们，讲法轮大法是佛法修炼，法轮大法教人做好人没有错，是中共迫害修炼人，错在中共而不是自己的亲人。我把他俩说得口服心服，承认法轮功是教人学好的，能叫人身体健康，性格变好，家庭和睦，并答应到看守所去看望被非法关押的亲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说，我走后第二天他们就去了看守所看望自己的亲人，也送去了钱和生活用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村有个婶子，六十多岁了。修炼法轮功之前，因与婆家侄子有疙瘩解不开，搞得家庭积怨很深。一九九六年，婶子修炼了法轮大法，知道凡事都有因缘关系，以大忍之心对待侄子的漫骂，做到不动心，家庭生活终于恢复了平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遭打压后，婶子经常给村里人讲真相，揭露中共散布的谎言，告诉村民法轮大法是高德大法。有些村民听不进去，还故意把她讲真相的事告诉她丈夫。她丈夫每次听了都很生气，很恼怒，认为她让一家人跟着担风险，跟着丢人，还多次殴打她，晚上她外出</w:t>
                        </w:r>
                      </w:p>
                    </w:txbxContent>
                  </v:textbox>
                  <v:fill o:detectmouseclick="t" on="false"/>
                  <v:stroke color="#3465a4" joinstyle="round" endcap="flat"/>
                  <w10:wrap type="none"/>
                </v:shape>
                <v:shape id="shape_0" stroked="f" o:allowincell="f" style="position:absolute;left:0;top:3368;width:3230;height:879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是河南周口一个普普通通的农民，高中毕业后，为养家糊口，外出做生意。我的智力一般，只是为人处世比较善良、厚道。我的亲人中有多人修炼法轮大法。修炼法轮大法能让人在身体和精神上发生脱胎换骨的神奇变化，这是我亲眼所见，令我敬服不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遭到无理打压后，我的亲人因为坚持信仰遭到迫害，我对他们从未抱怨过，而是理解、支持、资助。当亲人被绑架入狱时，我就放下生意，想方设法营救，直到亲人恢复自由为止。平时在与人接触时，听到有人对法轮功有不敬之词，我就感到难受，好象在侮辱我自己一样，这时，我都要和他们谈一谈自己的看法，他们往往都承认我说的有道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次，我去看守所看望被非法关押的亲人，亲人告诉我，同监室的一位女法轮功学员情绪很低落，被关押几个月了，家人从来没去看过她，更没有给她送过钱和生活用品。亲人让我去她家送个信，让她的家人到牢里看看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看守所出来，我立即就找到那位被非法关押的法轮功学员的家。她的公爹、丈夫听到我讲了</w:t>
                        </w:r>
                      </w:p>
                    </w:txbxContent>
                  </v:textbox>
                  <v:fill o:detectmouseclick="t" on="false"/>
                  <v:stroke color="#3465a4" joinstyle="round" endcap="flat"/>
                  <w10:wrap type="none"/>
                </v:shape>
                <v:shape id="shape_0" stroked="f" o:allowincell="f" style="position:absolute;left:7258;top:3368;width:3230;height:879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资料，她丈夫把大门反锁，她只好一次次在屋檐下过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次我见到她丈夫，听他对婶子的一番怨恨之词，我就心平气和地问他：婶子炼功前，你家怎么过的？她炼功后，你家的环境怎么样？她跟别人讲大法好，讲的是不是良心话？学大法让人做好人，共产党强制不让学，宣传造谣诬蔑法轮大法，它邪不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经过我的启发劝导，他低下了头。之后他对婶子的态度改变了许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为法轮功说公道话，是自然而然发自内心的。我不求福报，却得了大大的福报。曾经多年步履维艰的生意，忽然间变得要风得风，要雨得雨，出乎意料的顺利，每年的收入都稳稳地在百万元以上，让三里五村的村民都羡慕不已；一家人身体健康，和和美美。这里面有我自己做生意的辛勤付出，祖辈的阴德，最根本的还是大法的恩典，李大师的恩赐。因此，我更虔诚地敬重大法，并拿出一些钱，支持法轮功学员做真相资料救人做善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秋佳节来临，我代表全家衷心感谢李大师的慈悲恩赐！恭祝李大师佳节快乐！◇</w:t>
                        </w:r>
                      </w:p>
                    </w:txbxContent>
                  </v:textbox>
                  <v:fill o:detectmouseclick="t" on="false"/>
                  <v:stroke color="#3465a4" joinstyle="round" endcap="flat"/>
                  <w10:wrap type="none"/>
                </v:shape>
                <v:shape id="shape_0" fillcolor="black" stroked="f" o:allowincell="f" style="position:absolute;left:92;top:849;width:3868;height:514;mso-wrap-style:none;v-text-anchor:middle" type="_x0000_t136">
                  <v:path textpathok="t"/>
                  <v:textpath on="t" fitshape="t" string="为法轮功说公道话" style="font-family:&quot;方正大标宋简体&quot;;font-size:28pt"/>
                  <v:fill o:detectmouseclick="t" type="solid" color2="white"/>
                  <v:stroke color="#3465a4" joinstyle="round" endcap="flat"/>
                  <w10:wrap type="none"/>
                </v:shape>
                <v:shape id="shape_0" fillcolor="black" stroked="f" o:allowincell="f" style="position:absolute;left:2042;top:1565;width:4755;height:583;mso-wrap-style:none;v-text-anchor:middle" type="_x0000_t136">
                  <v:path textpathok="t"/>
                  <v:textpath on="t" fitshape="t" string="获福报成大老板" style="font-family:&quot;隶书&quot;;font-size:32pt"/>
                  <v:fill o:detectmouseclick="t" type="solid" color2="white"/>
                  <v:stroke color="#3465a4" joinstyle="round" endcap="flat"/>
                  <w10:wrap type="none"/>
                </v:shape>
                <v:shape id="shape_0" stroked="f" o:allowincell="f" style="position:absolute;left:65;top:2359;width:6795;height:959;mso-wrap-style:square;v-text-anchor:top" type="_x0000_t202">
                  <v:textbo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一个普普通通的农民，高中毕业，没有过人的资质，只是凭着一颗善良的心说句公道话，就得到了意想不到的福报，生意兴隆，成为年收入超过百万的老板。</w:t>
                        </w:r>
                      </w:p>
                    </w:txbxContent>
                  </v:textbox>
                  <v:fill o:detectmouseclick="t" on="false"/>
                  <v:stroke color="#3465a4" joinstyle="round" endcap="flat"/>
                  <w10:wrap type="none"/>
                </v:shape>
                <v:shape id="shape_0" stroked="f" o:allowincell="f" style="position:absolute;left:7268;top:849;width:3230;height:2310;mso-wrap-style:none;v-text-anchor:middle" type="_x0000_t75">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7776845</wp:posOffset>
                </wp:positionV>
                <wp:extent cx="6718935" cy="2223770"/>
                <wp:effectExtent l="16510" t="15875" r="5272405" b="16510"/>
                <wp:wrapNone/>
                <wp:docPr id="26" name=""/>
                <a:graphic xmlns:a="http://schemas.openxmlformats.org/drawingml/2006/main">
                  <a:graphicData uri="http://schemas.microsoft.com/office/word/2010/wordprocessingGroup">
                    <wpg:wgp>
                      <wpg:cNvGrpSpPr/>
                      <wpg:grpSpPr>
                        <a:xfrm>
                          <a:off x="0" y="0"/>
                          <a:ext cx="6719040" cy="2223720"/>
                          <a:chOff x="0" y="0"/>
                          <a:chExt cx="6719040" cy="2223720"/>
                        </a:xfrm>
                      </wpg:grpSpPr>
                      <wps:wsp>
                        <wps:cNvSpPr/>
                        <wps:spPr>
                          <a:xfrm>
                            <a:off x="0" y="0"/>
                            <a:ext cx="6719040" cy="2223720"/>
                          </a:xfrm>
                          <a:prstGeom prst="roundRect">
                            <a:avLst>
                              <a:gd name="adj" fmla="val 10380"/>
                            </a:avLst>
                          </a:prstGeom>
                          <a:solidFill>
                            <a:srgbClr val="f8f8f8"/>
                          </a:solidFill>
                          <a:ln w="31680">
                            <a:solidFill>
                              <a:srgbClr val="f2f2f2"/>
                            </a:solidFill>
                            <a:miter/>
                          </a:ln>
                        </wps:spPr>
                        <wps:style>
                          <a:lnRef idx="0"/>
                          <a:fillRef idx="0"/>
                          <a:effectRef idx="0"/>
                          <a:fontRef idx="minor"/>
                        </wps:style>
                        <wps:bodyPr/>
                      </wps:wsp>
                      <wps:wsp>
                        <wps:cNvSpPr txBox="1"/>
                        <wps:spPr>
                          <a:xfrm>
                            <a:off x="3419640" y="65880"/>
                            <a:ext cx="3202920" cy="2118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一九九九年七月二十日中共与江泽民集团动用整部国家机器开始迫害法轮功，不断制造假新闻，激发民众对法轮功的仇恨。这些假新闻中，荼毒世人最严重者，莫过于二零零一年一月二十三日炮制的“天安门自焚事件”。</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500摄氏度以上，“王进东”却能稳坐不动，“王进东”在自焚时衣服已被烧焦，但是最易燃烧的头发还在头上，他腿间的盛满汽油的雪碧瓶也完好无损。在他喊出那句似是而非的口号之前，警察手中的灭火毯却在他头上悠闲的摇晃很久，没有丝毫灭火的急迫。</w:t>
                              </w:r>
                            </w:p>
                          </w:txbxContent>
                        </wps:txbx>
                        <wps:bodyPr wrap="square" lIns="0" rIns="0" tIns="0" bIns="0" anchor="t">
                          <a:noAutofit/>
                        </wps:bodyPr>
                      </wps:wsp>
                      <pic:pic xmlns:pic="http://schemas.openxmlformats.org/drawingml/2006/picture">
                        <pic:nvPicPr>
                          <pic:cNvPr id="12" name="Picture 2" descr="C:\Users\Lisa\Documents\dir_MH_news\2013-6-5-zifen-1.jpg"/>
                          <pic:cNvPicPr/>
                        </pic:nvPicPr>
                        <pic:blipFill>
                          <a:blip r:embed="rId27"/>
                          <a:stretch/>
                        </pic:blipFill>
                        <pic:spPr>
                          <a:xfrm>
                            <a:off x="101520" y="527040"/>
                            <a:ext cx="3204360" cy="1651680"/>
                          </a:xfrm>
                          <a:prstGeom prst="rect">
                            <a:avLst/>
                          </a:prstGeom>
                          <a:ln w="0">
                            <a:noFill/>
                          </a:ln>
                        </pic:spPr>
                      </pic:pic>
                      <wps:wsp>
                        <wps:cNvSpPr txBox="1"/>
                        <wps:spPr>
                          <a:xfrm>
                            <a:off x="213480" y="127800"/>
                            <a:ext cx="3019320" cy="2858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天安门自焚伪案 漏洞百出</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612.35pt;width:529.05pt;height:175.1pt" coordorigin="0,12247" coordsize="10581,3502">
                <v:roundrect id="shape_0" fillcolor="#f8f8f8" stroked="t" o:allowincell="f" style="position:absolute;left:0;top:12247;width:10580;height:3501;mso-wrap-style:none;v-text-anchor:middle">
                  <v:fill o:detectmouseclick="t" type="solid" color2="#070707"/>
                  <v:stroke color="#f2f2f2" weight="31680" joinstyle="miter" endcap="flat"/>
                  <w10:wrap type="none"/>
                </v:roundrect>
                <v:shape id="shape_0" stroked="f" o:allowincell="f" style="position:absolute;left:5385;top:12351;width:5043;height:3336;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一九九九年七月二十日中共与江泽民集团动用整部国家机器开始迫害法轮功，不断制造假新闻，激发民众对法轮功的仇恨。这些假新闻中，荼毒世人最严重者，莫过于二零零一年一月二十三日炮制的“天安门自焚事件”。</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500摄氏度以上，“王进东”却能稳坐不动，“王进东”在自焚时衣服已被烧焦，但是最易燃烧的头发还在头上，他腿间的盛满汽油的雪碧瓶也完好无损。在他喊出那句似是而非的口号之前，警察手中的灭火毯却在他头上悠闲的摇晃很久，没有丝毫灭火的急迫。</w:t>
                        </w:r>
                      </w:p>
                    </w:txbxContent>
                  </v:textbox>
                  <v:fill o:detectmouseclick="t" on="false"/>
                  <v:stroke color="#3465a4" joinstyle="round" endcap="flat"/>
                  <w10:wrap type="none"/>
                </v:shape>
                <v:shape id="shape_0" ID="Picture 2" stroked="f" o:allowincell="f" style="position:absolute;left:160;top:13077;width:5045;height:2600;mso-wrap-style:none;v-text-anchor:middle" type="_x0000_t75">
                  <v:imagedata r:id="rId28" o:detectmouseclick="t"/>
                  <v:stroke color="#3465a4" joinstyle="round" endcap="flat"/>
                  <w10:wrap type="none"/>
                </v:shape>
                <v:shape id="shape_0" fillcolor="black" stroked="f" o:allowincell="f" style="position:absolute;left:336;top:12448;width:4754;height:449;mso-wrap-style:none;v-text-anchor:middle" type="_x0000_t136">
                  <v:path textpathok="t"/>
                  <v:textpath on="t" fitshape="t" string="天安门自焚伪案 漏洞百出" style="font-family:&quot;方正大标宋简体&quot;;font-size:20pt"/>
                  <v:fill o:detectmouseclick="t" type="solid" color2="white"/>
                  <v:stroke color="#3465a4" joinstyle="round" endcap="flat"/>
                  <w10:wrap type="none"/>
                </v:shape>
              </v:group>
            </w:pict>
          </mc:Fallback>
        </mc:AlternateContent>
      </w:r>
    </w:p>
    <w:sectPr>
      <w:headerReference w:type="default" r:id="rId29"/>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方正大标宋简体">
    <w:charset w:val="01"/>
    <w:family w:val="roman"/>
    <w:pitch w:val="default"/>
  </w:font>
  <w:font w:name="隶书">
    <w:charset w:val="01"/>
    <w:family w:val="roman"/>
    <w:pitch w:val="default"/>
  </w:font>
  <w:font w:name="仿宋">
    <w:charset w:val="86"/>
    <w:family w:val="moder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小标宋简体">
    <w:charset w:val="01"/>
    <w:family w:val="roman"/>
    <w:pitch w:val="default"/>
  </w:font>
  <w:font w:name="方正大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1">
    <w:name w:val="正文-1"/>
    <w:basedOn w:val="Normal"/>
    <w:qFormat/>
    <w:pPr>
      <w:spacing w:lineRule="exact" w:line="300"/>
      <w:ind w:firstLine="437"/>
      <w:jc w:val="both"/>
    </w:pPr>
    <w:rPr>
      <w:rFonts w:ascii="宋体;SimSun" w:hAnsi="宋体;SimSun" w:cs="宋体;SimSun"/>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23:29:00Z</dcterms:created>
  <dc:creator/>
  <dc:description/>
  <cp:keywords/>
  <dc:language>en-US</dc:language>
  <cp:lastModifiedBy/>
  <cp:lastPrinted>2019-09-13T20:42:00Z</cp:lastPrinted>
  <dcterms:modified xsi:type="dcterms:W3CDTF">2019-09-14T01:42:00Z</dcterms:modified>
  <cp:revision>3</cp:revision>
  <dc:subject/>
  <dc:title/>
</cp:coreProperties>
</file>