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605280</wp:posOffset>
                </wp:positionV>
                <wp:extent cx="6776085" cy="8705850"/>
                <wp:effectExtent l="0" t="0" r="9067165" b="0"/>
                <wp:wrapNone/>
                <wp:docPr id="2" name=""/>
                <a:graphic xmlns:a="http://schemas.openxmlformats.org/drawingml/2006/main">
                  <a:graphicData uri="http://schemas.microsoft.com/office/word/2010/wordprocessingGroup">
                    <wpg:wgp>
                      <wpg:cNvGrpSpPr/>
                      <wpg:grpSpPr>
                        <a:xfrm>
                          <a:off x="0" y="0"/>
                          <a:ext cx="6775920" cy="8705880"/>
                          <a:chOff x="0" y="0"/>
                          <a:chExt cx="6775920" cy="8705880"/>
                        </a:xfrm>
                      </wpg:grpSpPr>
                      <wps:wsp>
                        <wps:cNvSpPr txBox="1"/>
                        <wps:spPr>
                          <a:xfrm>
                            <a:off x="2340720" y="3722400"/>
                            <a:ext cx="2095560" cy="2847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国的对信仰的迫害。”丹尼斯和丈夫一同修炼法轮功9年了，她也经常给3岁的女儿讲“真、善、忍”的道理。</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斯洛伐克高中生8岁开始修炼法轮功</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来自斯洛伐克高中生戴乐博，正在学习电影制作，今天和父亲一起来伦敦参加游行。他说：“我们在这里给人们展示法轮功的美好，现在中共仍然在迫害法轮功，我们要讲述这个真相：这些人没有错，他们只是想修炼，他们想做更好</w:t>
                              </w:r>
                            </w:p>
                          </w:txbxContent>
                        </wps:txbx>
                        <wps:bodyPr wrap="square" lIns="0" rIns="0" tIns="0" bIns="0" anchor="t">
                          <a:noAutofit/>
                        </wps:bodyPr>
                      </wps:wsp>
                      <wps:wsp>
                        <wps:cNvSpPr txBox="1"/>
                        <wps:spPr>
                          <a:xfrm>
                            <a:off x="4680720" y="3722400"/>
                            <a:ext cx="2095560" cy="4983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人，遭受这样的迫害真的是没有任何道理。”</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美国游客：我为此祷告</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美国加州游客温妮弗雷对游行的印象是“平和美丽，国际性的，音乐好听，与众不同。”她说，“前不久我也去过香港，我知道他们（中共）压迫民众。我希望英国政府，包括其它欧洲国家政府，能够为这些无辜的法轮功学员做些事情。我为此祷告。我在旧金山也看到过法轮功学员的游行。 ”</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伦敦警察：更多人炼法轮功  这个世界会更美好</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在路边执勤的伦敦警察路易斯说：“我要去唐人街签名反迫害。法轮功学员在中国的遭遇太可怕了，太恐怖了。”路易斯认为，人人都需要了解法轮功，了解“真善忍”原则，尤其是伦敦这个地方，不同民族与信仰都聚集在这里，更需要宽容与忍让。他说。“如果有更多的人来修炼法轮功，那这个世界就是个更好的地方了。”◇</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6774840" cy="3069000"/>
                          </a:xfrm>
                          <a:prstGeom prst="rect">
                            <a:avLst/>
                          </a:prstGeom>
                          <a:ln w="0">
                            <a:noFill/>
                          </a:ln>
                        </pic:spPr>
                      </pic:pic>
                      <wps:wsp>
                        <wps:cNvSpPr txBox="1"/>
                        <wps:spPr>
                          <a:xfrm>
                            <a:off x="0" y="673200"/>
                            <a:ext cx="2095560" cy="5778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明慧网】2019年8月30日，逾千名法轮功学员汇聚英国伦敦举行盛大游行。他们来自34个国家，拥有不同文化背景，讲述不同语言，却心怀相同目标——在这个世界之都向人们展现法轮功的美好，制止中共长达20年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当天，游行队伍由欧洲天国乐团开道，两支舞龙队飞舞其中，游行方阵包括法轮大法弘传世界、法轮大法在欧洲、法轮功功法展示、悼念被中共迫害致死的大陆法轮功学员、揭露中共迫害法轮功等方阵，压阵的是精神抖擞的腰鼓队。</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游行队伍从摄政公园出发，通过中使馆前，途经著名商业街牛津街，穿过中国城，到鸽子广场，沿着英国政府集中地白厅大街前进，经过英国首相府，最后抵达议会大厦，整个游行历时两个多小时。</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瑞士母亲：人不应该因为信仰而被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丹尼斯来自瑞士，她手中拿着一张放在白色花圈中的照片。她介绍说这是一位因为信仰“真、善、忍”而被中共迫害致死的女士。她表示，“也是同样的信仰引领着我来到伦敦，在这里向全世界发声，让人们了解从1999年起发生在</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0" y="6603480"/>
                            <a:ext cx="4433400" cy="1443240"/>
                          </a:xfrm>
                          <a:prstGeom prst="rect">
                            <a:avLst/>
                          </a:prstGeom>
                          <a:ln w="0">
                            <a:noFill/>
                          </a:ln>
                        </pic:spPr>
                      </pic:pic>
                      <wps:wsp>
                        <wps:cNvSpPr txBox="1"/>
                        <wps:spPr>
                          <a:xfrm>
                            <a:off x="2340000" y="3145320"/>
                            <a:ext cx="4435560" cy="4572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8月30日，逾千名来自34个国家的法轮功学员齐聚英国伦敦举行大游行。图为欧洲天国乐团走在当天大游行最前方。</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8107560"/>
                            <a:ext cx="2095560" cy="59832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来自瑞士的法轮功学员丹尼斯女士（前右一）表示，人们不应该因为信仰而受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000" y="8107560"/>
                            <a:ext cx="2095560" cy="59832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8岁就开始修炼法轮功的斯洛伐克高中生戴乐博（右）和父亲（左）专程来伦敦参加游行。</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26.4pt;width:533.55pt;height:685.5pt" coordorigin="0,2528" coordsize="10671,13710">
                <v:shapetype id="_x0000_t202" coordsize="21600,21600" o:spt="202" path="m,l,21600l21600,21600l21600,xe">
                  <v:stroke joinstyle="miter"/>
                  <v:path gradientshapeok="t" o:connecttype="rect"/>
                </v:shapetype>
                <v:shape id="shape_0" stroked="f" o:allowincell="f" style="position:absolute;left:3686;top:8390;width:3299;height:448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国的对信仰的迫害。”丹尼斯和丈夫一同修炼法轮功9年了，她也经常给3岁的女儿讲“真、善、忍”的道理。</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斯洛伐克高中生8岁开始修炼法轮功</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来自斯洛伐克高中生戴乐博，正在学习电影制作，今天和父亲一起来伦敦参加游行。他说：“我们在这里给人们展示法轮功的美好，现在中共仍然在迫害法轮功，我们要讲述这个真相：这些人没有错，他们只是想修炼，他们想做更好</w:t>
                        </w:r>
                      </w:p>
                    </w:txbxContent>
                  </v:textbox>
                  <v:fill o:detectmouseclick="t" on="false"/>
                  <v:stroke color="#3465a4" joinstyle="round" endcap="flat"/>
                  <w10:wrap type="none"/>
                </v:shape>
                <v:shape id="shape_0" stroked="f" o:allowincell="f" style="position:absolute;left:7371;top:8390;width:3299;height:784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人，遭受这样的迫害真的是没有任何道理。”</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美国游客：我为此祷告</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美国加州游客温妮弗雷对游行的印象是“平和美丽，国际性的，音乐好听，与众不同。”她说，“前不久我也去过香港，我知道他们（中共）压迫民众。我希望英国政府，包括其它欧洲国家政府，能够为这些无辜的法轮功学员做些事情。我为此祷告。我在旧金山也看到过法轮功学员的游行。 ”</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伦敦警察：更多人炼法轮功  这个世界会更美好</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在路边执勤的伦敦警察路易斯说：“我要去唐人街签名反迫害。法轮功学员在中国的遭遇太可怕了，太恐怖了。”路易斯认为，人人都需要了解法轮功，了解“真善忍”原则，尤其是伦敦这个地方，不同民族与信仰都聚集在这里，更需要宽容与忍让。他说。“如果有更多的人来修炼法轮功，那这个世界就是个更好的地方了。”◇</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28;width:10668;height:4832;mso-wrap-style:none;v-text-anchor:middle" type="_x0000_t75">
                  <v:imagedata r:id="rId4" o:detectmouseclick="t"/>
                  <v:stroke color="#3465a4" joinstyle="round" endcap="flat"/>
                  <w10:wrap type="none"/>
                </v:shape>
                <v:shape id="shape_0" stroked="f" o:allowincell="f" style="position:absolute;left:0;top:3588;width:3299;height:909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明慧网】2019年8月30日，逾千名法轮功学员汇聚英国伦敦举行盛大游行。他们来自34个国家，拥有不同文化背景，讲述不同语言，却心怀相同目标——在这个世界之都向人们展现法轮功的美好，制止中共长达20年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当天，游行队伍由欧洲天国乐团开道，两支舞龙队飞舞其中，游行方阵包括法轮大法弘传世界、法轮大法在欧洲、法轮功功法展示、悼念被中共迫害致死的大陆法轮功学员、揭露中共迫害法轮功等方阵，压阵的是精神抖擞的腰鼓队。</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游行队伍从摄政公园出发，通过中使馆前，途经著名商业街牛津街，穿过中国城，到鸽子广场，沿着英国政府集中地白厅大街前进，经过英国首相府，最后抵达议会大厦，整个游行历时两个多小时。</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瑞士母亲：人不应该因为信仰而被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丹尼斯来自瑞士，她手中拿着一张放在白色花圈中的照片。她介绍说这是一位因为信仰“真、善、忍”而被中共迫害致死的女士。她表示，“也是同样的信仰引领着我来到伦敦，在这里向全世界发声，让人们了解从1999年起发生在</w:t>
                        </w:r>
                      </w:p>
                    </w:txbxContent>
                  </v:textbox>
                  <v:fill o:detectmouseclick="t" on="false"/>
                  <v:stroke color="#3465a4" joinstyle="round" endcap="flat"/>
                  <w10:wrap type="none"/>
                </v:shape>
                <v:shape id="shape_0" stroked="f" o:allowincell="f" style="position:absolute;left:0;top:12927;width:6981;height:2272;mso-wrap-style:none;v-text-anchor:middle" type="_x0000_t75">
                  <v:imagedata r:id="rId5" o:detectmouseclick="t"/>
                  <v:stroke color="#3465a4" joinstyle="round" endcap="flat"/>
                  <w10:wrap type="none"/>
                </v:shape>
                <v:shape id="shape_0" stroked="f" o:allowincell="f" style="position:absolute;left:3685;top:7481;width:6984;height:71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8月30日，逾千名来自34个国家的法轮功学员齐聚英国伦敦举行大游行。图为欧洲天国乐团走在当天大游行最前方。</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5296;width:3299;height:941;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来自瑞士的法轮功学员丹尼斯女士（前右一）表示，人们不应该因为信仰而受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5;top:15296;width:3299;height:941;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8岁就开始修炼法轮功的斯洛伐克高中生戴乐博（右）和父亲（左）专程来伦敦参加游行。</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41960</wp:posOffset>
                </wp:positionV>
                <wp:extent cx="6715125" cy="982980"/>
                <wp:effectExtent l="0" t="0" r="0" b="0"/>
                <wp:wrapSquare wrapText="bothSides"/>
                <wp:docPr id="3"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000000"/>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 w:hAnsi="黑体;??" w:eastAsia="黑体;??" w:cs="黑体;??"/>
                                  <w:color w:val="auto"/>
                                  <w:lang w:val="de-DE" w:eastAsia="zh-CN" w:bidi="ar-SA"/>
                                </w:rPr>
                                <w:t>2019年9月7日   第349期  【</w:t>
                              </w:r>
                              <w:r>
                                <w:rPr>
                                  <w:kern w:val="2"/>
                                  <w:sz w:val="22"/>
                                  <w:szCs w:val="22"/>
                                  <w:rFonts w:ascii="黑体;??" w:hAnsi="黑体;??" w:eastAsia="黑体;??" w:cs="黑体;??"/>
                                  <w:color w:val="auto"/>
                                  <w:lang w:eastAsia="zh-CN" w:bidi="ar-SA" w:val="en-US"/>
                                </w:rPr>
                                <w:t>长春</w:t>
                              </w:r>
                              <w:r>
                                <w:rPr>
                                  <w:kern w:val="2"/>
                                  <w:sz w:val="22"/>
                                  <w:szCs w:val="22"/>
                                  <w:rFonts w:ascii="黑体;??" w:hAnsi="黑体;??" w:eastAsia="黑体;??" w:cs="黑体;??"/>
                                  <w:color w:val="auto"/>
                                  <w:lang w:eastAsia="zh-CN" w:bidi="ar-SA" w:val="de-DE"/>
                                </w:rPr>
                                <w:t>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4.8pt;width:528.75pt;height:77.4pt" coordorigin="0,696" coordsize="10575,1548">
                <v:shapetype id="_x0000_t32" coordsize="21600,21600" o:spt="32" path="m,l21600,21600nfe">
                  <v:stroke joinstyle="miter"/>
                  <v:path gradientshapeok="t" o:connecttype="rect" textboxrect="0,0,21600,21600"/>
                </v:shapetype>
                <v:shape id="shape_0" stroked="t" o:allowincell="f" style="position:absolute;left:10575;top:2228;width:0;height:0" type="_x0000_t32">
                  <v:stroke color="black" weight="9360" joinstyle="miter" endcap="flat"/>
                  <v:fill o:detectmouseclick="t" on="false"/>
                  <w10:wrap type="square"/>
                </v:shape>
                <v:shape id="shape_0" stroked="f" o:allowincell="f" style="position:absolute;left:427;top:1830;width:4589;height:328;mso-wrap-style:square;v-text-anchor:top" type="_x0000_t202">
                  <v:textbox>
                    <w:txbxContent>
                      <w:p>
                        <w:pPr>
                          <w:overflowPunct w:val="false"/>
                          <w:bidi w:val="0"/>
                          <w:spacing w:before="0" w:after="200" w:lineRule="exact" w:line="240"/>
                          <w:jc w:val="center"/>
                          <w:rPr/>
                        </w:pPr>
                        <w:r>
                          <w:rPr>
                            <w:kern w:val="2"/>
                            <w:sz w:val="22"/>
                            <w:szCs w:val="22"/>
                            <w:rFonts w:ascii="黑体;??" w:hAnsi="黑体;??" w:eastAsia="黑体;??" w:cs="黑体;??"/>
                            <w:color w:val="auto"/>
                            <w:lang w:val="de-DE" w:eastAsia="zh-CN" w:bidi="ar-SA"/>
                          </w:rPr>
                          <w:t>2019年9月7日   第349期  【</w:t>
                        </w:r>
                        <w:r>
                          <w:rPr>
                            <w:kern w:val="2"/>
                            <w:sz w:val="22"/>
                            <w:szCs w:val="22"/>
                            <w:rFonts w:ascii="黑体;??" w:hAnsi="黑体;??" w:eastAsia="黑体;??" w:cs="黑体;??"/>
                            <w:color w:val="auto"/>
                            <w:lang w:eastAsia="zh-CN" w:bidi="ar-SA" w:val="en-US"/>
                          </w:rPr>
                          <w:t>长春</w:t>
                        </w:r>
                        <w:r>
                          <w:rPr>
                            <w:kern w:val="2"/>
                            <w:sz w:val="22"/>
                            <w:szCs w:val="22"/>
                            <w:rFonts w:ascii="黑体;??" w:hAnsi="黑体;??" w:eastAsia="黑体;??" w:cs="黑体;??"/>
                            <w:color w:val="auto"/>
                            <w:lang w:eastAsia="zh-CN" w:bidi="ar-SA" w:val="de-DE"/>
                          </w:rPr>
                          <w:t>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46;top:726;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0;top:696;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60045</wp:posOffset>
                </wp:positionV>
                <wp:extent cx="6776085" cy="304165"/>
                <wp:effectExtent l="0" t="0" r="635" b="0"/>
                <wp:wrapNone/>
                <wp:docPr id="4"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9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exact" w:line="300"/>
                                <w:jc w:val="center"/>
                                <w:rPr/>
                              </w:pPr>
                              <w:r>
                                <w:rPr>
                                  <w:kern w:val="2"/>
                                  <w:spacing w:val="20"/>
                                  <w:sz w:val="28"/>
                                  <w:szCs w:val="28"/>
                                  <w:rFonts w:ascii="华文隶书" w:hAnsi="华文隶书" w:eastAsia="华文隶书" w:cs="黑体;??"/>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 w:hAnsi="黑体;??" w:eastAsia="黑体;??" w:cs="华文细黑"/>
                                  <w:color w:val="auto"/>
                                  <w:lang w:val="de-DE" w:eastAsia="zh-CN" w:bidi="ar-SA"/>
                                </w:rPr>
                                <w:t>长春版</w:t>
                              </w:r>
                              <w:r>
                                <w:rPr>
                                  <w:kern w:val="2"/>
                                  <w:spacing w:val="20"/>
                                  <w:sz w:val="22"/>
                                  <w:szCs w:val="22"/>
                                  <w:rFonts w:ascii="黑体;??" w:hAnsi="黑体;??" w:eastAsia="黑体;??"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9月7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exact" w:line="300"/>
                          <w:jc w:val="center"/>
                          <w:rPr/>
                        </w:pPr>
                        <w:r>
                          <w:rPr>
                            <w:kern w:val="2"/>
                            <w:spacing w:val="20"/>
                            <w:sz w:val="28"/>
                            <w:szCs w:val="28"/>
                            <w:rFonts w:ascii="华文隶书" w:hAnsi="华文隶书" w:eastAsia="华文隶书" w:cs="黑体;??"/>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9"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 w:hAnsi="黑体;??" w:eastAsia="黑体;??" w:cs="华文细黑"/>
                            <w:color w:val="auto"/>
                            <w:lang w:val="de-DE" w:eastAsia="zh-CN" w:bidi="ar-SA"/>
                          </w:rPr>
                          <w:t>长春版</w:t>
                        </w:r>
                        <w:r>
                          <w:rPr>
                            <w:kern w:val="2"/>
                            <w:spacing w:val="20"/>
                            <w:sz w:val="22"/>
                            <w:szCs w:val="22"/>
                            <w:rFonts w:ascii="黑体;??" w:hAnsi="黑体;??" w:eastAsia="黑体;??"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893445</wp:posOffset>
                </wp:positionV>
                <wp:extent cx="6775450" cy="2562860"/>
                <wp:effectExtent l="0" t="0" r="4191635" b="0"/>
                <wp:wrapNone/>
                <wp:docPr id="5" name=""/>
                <a:graphic xmlns:a="http://schemas.openxmlformats.org/drawingml/2006/main">
                  <a:graphicData uri="http://schemas.microsoft.com/office/word/2010/wordprocessingGroup">
                    <wpg:wgp>
                      <wpg:cNvGrpSpPr/>
                      <wpg:grpSpPr>
                        <a:xfrm>
                          <a:off x="0" y="0"/>
                          <a:ext cx="6775560" cy="2562840"/>
                          <a:chOff x="0" y="0"/>
                          <a:chExt cx="6775560" cy="2562840"/>
                        </a:xfrm>
                      </wpg:grpSpPr>
                      <pic:pic xmlns:pic="http://schemas.openxmlformats.org/drawingml/2006/picture">
                        <pic:nvPicPr>
                          <pic:cNvPr id="4" name="" descr=""/>
                          <pic:cNvPicPr/>
                        </pic:nvPicPr>
                        <pic:blipFill>
                          <a:blip r:embed="rId10"/>
                          <a:stretch/>
                        </pic:blipFill>
                        <pic:spPr>
                          <a:xfrm>
                            <a:off x="0" y="0"/>
                            <a:ext cx="6774840" cy="2466360"/>
                          </a:xfrm>
                          <a:prstGeom prst="rect">
                            <a:avLst/>
                          </a:prstGeom>
                          <a:ln w="0">
                            <a:noFill/>
                          </a:ln>
                        </pic:spPr>
                      </pic:pic>
                      <wps:wsp>
                        <wps:cNvSpPr txBox="1"/>
                        <wps:spPr>
                          <a:xfrm>
                            <a:off x="5238000" y="762480"/>
                            <a:ext cx="1537200" cy="1800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卢布林（Lublin）是波兰东部一座古老的大城市。波兰法轮功学员利用8月17、18日周末时间，在卢布林市中心最繁华步行街上开展介绍法轮功及讲真相活动，受到广泛关注。民众纷纷签名，支持法轮功反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70.35pt;width:533.5pt;height:201.8pt" coordorigin="0,1407" coordsize="10670,4036">
                <v:shape id="shape_0" stroked="f" o:allowincell="f" style="position:absolute;left:0;top:1407;width:10668;height:3883;mso-wrap-style:none;v-text-anchor:middle" type="_x0000_t75">
                  <v:imagedata r:id="rId11" o:detectmouseclick="t"/>
                  <v:stroke color="#3465a4" joinstyle="round" endcap="flat"/>
                  <w10:wrap type="none"/>
                </v:shape>
                <v:shape id="shape_0" stroked="f" o:allowincell="f" style="position:absolute;left:8249;top:2608;width:2420;height:2834;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卢布林（Lublin）是波兰东部一座古老的大城市。波兰法轮功学员利用8月17、18日周末时间，在卢布林市中心最繁华步行街上开展介绍法轮功及讲真相活动，受到广泛关注。民众纷纷签名，支持法轮功反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630295</wp:posOffset>
                </wp:positionV>
                <wp:extent cx="6776720" cy="6844665"/>
                <wp:effectExtent l="0" t="0" r="7355840" b="0"/>
                <wp:wrapNone/>
                <wp:docPr id="6" name=""/>
                <a:graphic xmlns:a="http://schemas.openxmlformats.org/drawingml/2006/main">
                  <a:graphicData uri="http://schemas.microsoft.com/office/word/2010/wordprocessingGroup">
                    <wpg:wgp>
                      <wpg:cNvGrpSpPr/>
                      <wpg:grpSpPr>
                        <a:xfrm>
                          <a:off x="0" y="0"/>
                          <a:ext cx="6776640" cy="6844680"/>
                          <a:chOff x="0" y="0"/>
                          <a:chExt cx="6776640" cy="6844680"/>
                        </a:xfrm>
                      </wpg:grpSpPr>
                      <wps:wsp>
                        <wps:cNvSpPr txBox="1"/>
                        <wps:spPr>
                          <a:xfrm>
                            <a:off x="720" y="573480"/>
                            <a:ext cx="2095560" cy="6271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明慧网】我女儿今年40多岁，在某大城市做公司财务总管。她看到我修炼法轮大法后，身体越来越好，越来越年轻，尤其看到我个性脾气改变了许多。她说，以后有时间也要修炼法轮功。</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突发绝症</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2015年10月中旬的一天，女儿感到身体不适，医院门诊说她病情严重要住院检查，结果是直肠癌晚期。当时是她哥陪她检查的，真实病况一直瞒着她，只说消化系统出了点问题，要住院动手术。</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这么大的事情，他们也一直瞒着我。动手术时先把小腹左侧开了7寸长的口子，发现肠子粘结，一动手肠子就破了。几位大夫建议：肠子全割掉不要，从腰上打洞安装大小便流管。大夫与她哥商量，她哥不同意（幸好不同意，不然女儿成废人了）。大夫只得从新缝合。</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医院邀请两位香港大医院的教授组成专家小组，也无定论。同时她哥把病情资料发在网上，向全国各大医院求医，也都被退回了。</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此时孙女把这个坏消息告诉了我。我当时很震惊，但不恐慌，第一念就想到了法轮功师父。我立即拨通大儿子的电话，直接问他，医院还有没有救他妹妹的可能？他在电话里大哭说：什么办法都想</w:t>
                              </w:r>
                            </w:p>
                          </w:txbxContent>
                        </wps:txbx>
                        <wps:bodyPr wrap="square" lIns="0" rIns="0" tIns="0" bIns="0" anchor="t">
                          <a:noAutofit/>
                        </wps:bodyPr>
                      </wps:wsp>
                      <wps:wsp>
                        <wps:cNvSpPr txBox="1"/>
                        <wps:spPr>
                          <a:xfrm>
                            <a:off x="2341080" y="573480"/>
                            <a:ext cx="2095560" cy="6271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了，妹妹是癌症晚期，没希望了。我当机立断在电话中令他：“马上办出院手续，明天把女儿送回家，把人交给我。”大儿子知道我想用法轮功救他妹，将信将疑地问我：“能行吗？”我说：“我没有这么大本事，我师父有这个本事。”儿子说道：“唉！没办法，也只能死马当活马医了，看妹妹命运吧。”</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缘到 心诚  善果</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第三天，女儿回到了家里，第一件事到二楼师父照片前燃上一炷香，恭敬地向师父三叩拜后说：“师父，我从今天起开始真正修炼法轮大法，做您的真正弟子，请师父多多指导加持。”</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从第1天开始，我请来了10多个法轮功学员，带着女儿读《转法轮》（法轮功指导修炼的主要书籍），并教会她炼五套功法。晚上，我又带着女儿继续读《转法轮》，然后她自己跟着教功录像温习炼功动作。</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女儿回家后，开始不能吃干的和有纤维的食物，只能吃汤汁、果浆维持身体。我就蒸鸡蛋、熬排骨汤、打水果浆给她吃。修炼一星期后，正好赶上过大年，女儿有食欲了，很想吃肉但又怕吃。我让她跟师父说：今天是过年，请师父让弟子想吃什么就能吃什么。结果那</w:t>
                              </w:r>
                            </w:p>
                          </w:txbxContent>
                        </wps:txbx>
                        <wps:bodyPr wrap="square" lIns="0" rIns="0" tIns="0" bIns="0" anchor="t">
                          <a:noAutofit/>
                        </wps:bodyPr>
                      </wps:wsp>
                      <wps:wsp>
                        <wps:cNvSpPr txBox="1"/>
                        <wps:spPr>
                          <a:xfrm>
                            <a:off x="4681080" y="0"/>
                            <a:ext cx="2095560" cy="6675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饭，女儿吃了几块红粉肉，还吃了几块腊肉，饭后也没有发生肚胀或难受的情况。吃晚饭时，女儿更是吃得津津有味。这是三个月来，女儿吃得最多也是最舒服的一天。</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我对女儿说：“这两天最好能3通（通大小便和通气）就没问题了。”第2天女儿告诉我，她解了大小便，也排了气。我真为她高兴，修炼才1星期，女儿就能吃能解，整个身体都在发生质的变化。</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以后女儿每次炼完功后，前额上有一层细细的汗水，脸上白里透红并开始圆胖了。照着镜子，女儿开心地笑了。我预先估计要3个月苦修苦炼才能收到效果，结果总共才修炼了39天，女儿完全好了。</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专家说，这次眼见为实了</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一天女儿对我说要回深圳上班去，这几天单位常来电话，要处理一些财务及业务上的事情。家人不放心，让她去广州一家权威肿瘤医院复检。通过全身复检，检查结果都是正常，癌细胞没有了。</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这家医院院长曾在美国一家大医院任主治专家多年，他看过女儿以前的病历与现在的检查结果，完全不一样，他很奇怪地询问女儿和我，我们如实告诉他，是法轮功救了女儿一命，他很惊奇震撼，连说：“早就听说过法轮功很神奇，这次眼见为实了！”</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从广州回到深圳，第二天女儿就正常上班至今。◇</w:t>
                              </w:r>
                            </w:p>
                          </w:txbxContent>
                        </wps:txbx>
                        <wps:bodyPr wrap="square" lIns="0" rIns="0" tIns="0" bIns="0" anchor="t">
                          <a:noAutofit/>
                        </wps:bodyPr>
                      </wps:wsp>
                      <wps:wsp>
                        <wps:cNvSpPr txBox="1"/>
                        <wps:spPr>
                          <a:xfrm>
                            <a:off x="0" y="9360"/>
                            <a:ext cx="4435560" cy="388800"/>
                          </a:xfrm>
                          <a:prstGeom prst="rect">
                            <a:avLst/>
                          </a:prstGeom>
                          <a:noFill/>
                          <a:ln w="0">
                            <a:noFill/>
                          </a:ln>
                        </wps:spPr>
                        <wps:txbx>
                          <w:txbxContent>
                            <w:p>
                              <w:pPr>
                                <w:overflowPunct w:val="false"/>
                                <w:bidi w:val="0"/>
                                <w:spacing w:before="0" w:after="200" w:lineRule="auto" w:line="276"/>
                                <w:jc w:val="center"/>
                                <w:rPr/>
                              </w:pPr>
                              <w:r>
                                <w:rPr>
                                  <w:kern w:val="2"/>
                                  <w:sz w:val="42"/>
                                  <w:szCs w:val="42"/>
                                  <w:rFonts w:ascii="方正兰亭中黑_GBK" w:hAnsi="方正兰亭中黑_GBK" w:eastAsia="方正兰亭中黑_GBK" w:cs="方正兰亭中黑_GBK"/>
                                  <w:color w:val="000000"/>
                                  <w:lang w:val="zh-CN" w:eastAsia="zh-CN" w:bidi="ar-SA"/>
                                </w:rPr>
                                <w:t>修炼法轮功39天　晚期直肠癌痊愈</w:t>
                              </w:r>
                            </w:p>
                          </w:txbxContent>
                        </wps:txbx>
                        <wps:bodyPr wrap="square" lIns="0" rIns="0" tIns="0" bIns="0" anchor="t">
                          <a:noAutofit/>
                        </wps:bodyPr>
                      </wps:wsp>
                    </wpg:wgp>
                  </a:graphicData>
                </a:graphic>
              </wp:anchor>
            </w:drawing>
          </mc:Choice>
          <mc:Fallback>
            <w:pict>
              <v:group id="shape_0" style="position:absolute;margin-left:0pt;margin-top:285.85pt;width:533.6pt;height:538.95pt" coordorigin="0,5717" coordsize="10672,10779">
                <v:shape id="shape_0" stroked="f" o:allowincell="f" style="position:absolute;left:1;top:6620;width:3299;height:987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明慧网】我女儿今年40多岁，在某大城市做公司财务总管。她看到我修炼法轮大法后，身体越来越好，越来越年轻，尤其看到我个性脾气改变了许多。她说，以后有时间也要修炼法轮功。</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突发绝症</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2015年10月中旬的一天，女儿感到身体不适，医院门诊说她病情严重要住院检查，结果是直肠癌晚期。当时是她哥陪她检查的，真实病况一直瞒着她，只说消化系统出了点问题，要住院动手术。</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这么大的事情，他们也一直瞒着我。动手术时先把小腹左侧开了7寸长的口子，发现肠子粘结，一动手肠子就破了。几位大夫建议：肠子全割掉不要，从腰上打洞安装大小便流管。大夫与她哥商量，她哥不同意（幸好不同意，不然女儿成废人了）。大夫只得从新缝合。</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医院邀请两位香港大医院的教授组成专家小组，也无定论。同时她哥把病情资料发在网上，向全国各大医院求医，也都被退回了。</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此时孙女把这个坏消息告诉了我。我当时很震惊，但不恐慌，第一念就想到了法轮功师父。我立即拨通大儿子的电话，直接问他，医院还有没有救他妹妹的可能？他在电话里大哭说：什么办法都想</w:t>
                        </w:r>
                      </w:p>
                    </w:txbxContent>
                  </v:textbox>
                  <v:fill o:detectmouseclick="t" on="false"/>
                  <v:stroke color="#3465a4" joinstyle="round" endcap="flat"/>
                  <w10:wrap type="none"/>
                </v:shape>
                <v:shape id="shape_0" stroked="f" o:allowincell="f" style="position:absolute;left:3687;top:6620;width:3299;height:987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了，妹妹是癌症晚期，没希望了。我当机立断在电话中令他：“马上办出院手续，明天把女儿送回家，把人交给我。”大儿子知道我想用法轮功救他妹，将信将疑地问我：“能行吗？”我说：“我没有这么大本事，我师父有这个本事。”儿子说道：“唉！没办法，也只能死马当活马医了，看妹妹命运吧。”</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缘到 心诚  善果</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第三天，女儿回到了家里，第一件事到二楼师父照片前燃上一炷香，恭敬地向师父三叩拜后说：“师父，我从今天起开始真正修炼法轮大法，做您的真正弟子，请师父多多指导加持。”</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从第1天开始，我请来了10多个法轮功学员，带着女儿读《转法轮》（法轮功指导修炼的主要书籍），并教会她炼五套功法。晚上，我又带着女儿继续读《转法轮》，然后她自己跟着教功录像温习炼功动作。</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女儿回家后，开始不能吃干的和有纤维的食物，只能吃汤汁、果浆维持身体。我就蒸鸡蛋、熬排骨汤、打水果浆给她吃。修炼一星期后，正好赶上过大年，女儿有食欲了，很想吃肉但又怕吃。我让她跟师父说：今天是过年，请师父让弟子想吃什么就能吃什么。结果那</w:t>
                        </w:r>
                      </w:p>
                    </w:txbxContent>
                  </v:textbox>
                  <v:fill o:detectmouseclick="t" on="false"/>
                  <v:stroke color="#3465a4" joinstyle="round" endcap="flat"/>
                  <w10:wrap type="none"/>
                </v:shape>
                <v:shape id="shape_0" stroked="f" o:allowincell="f" style="position:absolute;left:7372;top:5717;width:3299;height:1051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饭，女儿吃了几块红粉肉，还吃了几块腊肉，饭后也没有发生肚胀或难受的情况。吃晚饭时，女儿更是吃得津津有味。这是三个月来，女儿吃得最多也是最舒服的一天。</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我对女儿说：“这两天最好能3通（通大小便和通气）就没问题了。”第2天女儿告诉我，她解了大小便，也排了气。我真为她高兴，修炼才1星期，女儿就能吃能解，整个身体都在发生质的变化。</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以后女儿每次炼完功后，前额上有一层细细的汗水，脸上白里透红并开始圆胖了。照着镜子，女儿开心地笑了。我预先估计要3个月苦修苦炼才能收到效果，结果总共才修炼了39天，女儿完全好了。</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专家说，这次眼见为实了</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一天女儿对我说要回深圳上班去，这几天单位常来电话，要处理一些财务及业务上的事情。家人不放心，让她去广州一家权威肿瘤医院复检。通过全身复检，检查结果都是正常，癌细胞没有了。</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这家医院院长曾在美国一家大医院任主治专家多年，他看过女儿以前的病历与现在的检查结果，完全不一样，他很奇怪地询问女儿和我，我们如实告诉他，是法轮功救了女儿一命，他很惊奇震撼，连说：“早就听说过法轮功很神奇，这次眼见为实了！”</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从广州回到深圳，第二天女儿就正常上班至今。◇</w:t>
                        </w:r>
                      </w:p>
                    </w:txbxContent>
                  </v:textbox>
                  <v:fill o:detectmouseclick="t" on="false"/>
                  <v:stroke color="#3465a4" joinstyle="round" endcap="flat"/>
                  <w10:wrap type="none"/>
                </v:shape>
                <v:shape id="shape_0" stroked="f" o:allowincell="f" style="position:absolute;left:0;top:5732;width:6984;height:611;mso-wrap-style:square;v-text-anchor:top" type="_x0000_t202">
                  <v:textbox>
                    <w:txbxContent>
                      <w:p>
                        <w:pPr>
                          <w:overflowPunct w:val="false"/>
                          <w:bidi w:val="0"/>
                          <w:spacing w:before="0" w:after="200" w:lineRule="auto" w:line="276"/>
                          <w:jc w:val="center"/>
                          <w:rPr/>
                        </w:pPr>
                        <w:r>
                          <w:rPr>
                            <w:kern w:val="2"/>
                            <w:sz w:val="42"/>
                            <w:szCs w:val="42"/>
                            <w:rFonts w:ascii="方正兰亭中黑_GBK" w:hAnsi="方正兰亭中黑_GBK" w:eastAsia="方正兰亭中黑_GBK" w:cs="方正兰亭中黑_GBK"/>
                            <w:color w:val="000000"/>
                            <w:lang w:val="zh-CN" w:eastAsia="zh-CN" w:bidi="ar-SA"/>
                          </w:rPr>
                          <w:t>修炼法轮功39天　晚期直肠癌痊愈</w:t>
                        </w:r>
                      </w:p>
                    </w:txbxContent>
                  </v:textbox>
                  <v:fill o:detectmouseclick="t" on="false"/>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60045</wp:posOffset>
                </wp:positionV>
                <wp:extent cx="6787515" cy="304165"/>
                <wp:effectExtent l="635" t="0" r="0" b="0"/>
                <wp:wrapNone/>
                <wp:docPr id="7"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9月7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exact" w:line="300"/>
                                <w:jc w:val="center"/>
                                <w:rPr/>
                              </w:pPr>
                              <w:r>
                                <w:rPr>
                                  <w:kern w:val="2"/>
                                  <w:spacing w:val="20"/>
                                  <w:sz w:val="28"/>
                                  <w:szCs w:val="28"/>
                                  <w:rFonts w:ascii="华文隶书" w:hAnsi="华文隶书" w:eastAsia="华文隶书" w:cs="黑体;??"/>
                                  <w:color w:val="auto"/>
                                  <w:lang w:val="de-DE" w:eastAsia="zh-CN" w:bidi="ar-SA"/>
                                </w:rPr>
                                <w:t>迫害与反迫害</w:t>
                              </w:r>
                            </w:p>
                          </w:txbxContent>
                        </wps:txbx>
                        <wps:bodyPr wrap="square" lIns="0" rIns="0" tIns="0" bIns="0" anchor="t">
                          <a:noAutofit/>
                        </wps:bodyPr>
                      </wps:wsp>
                      <pic:pic xmlns:pic="http://schemas.openxmlformats.org/drawingml/2006/picture">
                        <pic:nvPicPr>
                          <pic:cNvPr id="5" name="Picture 0" descr="image001.png"/>
                          <pic:cNvPicPr/>
                        </pic:nvPicPr>
                        <pic:blipFill>
                          <a:blip r:embed="rId12"/>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 w:hAnsi="黑体;??" w:eastAsia="黑体;??" w:cs="华文细黑"/>
                                  <w:color w:val="auto"/>
                                  <w:lang w:val="de-DE" w:eastAsia="zh-CN" w:bidi="ar-SA"/>
                                </w:rPr>
                                <w:t>长春版</w:t>
                              </w:r>
                              <w:r>
                                <w:rPr>
                                  <w:kern w:val="2"/>
                                  <w:spacing w:val="20"/>
                                  <w:sz w:val="22"/>
                                  <w:szCs w:val="22"/>
                                  <w:rFonts w:ascii="黑体;??" w:hAnsi="黑体;??" w:eastAsia="黑体;??"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9月7日</w:t>
                        </w:r>
                      </w:p>
                    </w:txbxContent>
                  </v:textbox>
                  <v:fill o:detectmouseclick="t" on="false"/>
                  <v:stroke color="#3465a4" joinstyle="round" endcap="flat"/>
                  <w10:wrap type="non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683;width:3265;height:329;mso-wrap-style:square;v-text-anchor:top" type="_x0000_t202">
                  <v:textbox>
                    <w:txbxContent>
                      <w:p>
                        <w:pPr>
                          <w:overflowPunct w:val="false"/>
                          <w:bidi w:val="0"/>
                          <w:spacing w:before="0" w:after="200" w:lineRule="exact" w:line="300"/>
                          <w:jc w:val="center"/>
                          <w:rPr/>
                        </w:pPr>
                        <w:r>
                          <w:rPr>
                            <w:kern w:val="2"/>
                            <w:spacing w:val="20"/>
                            <w:sz w:val="28"/>
                            <w:szCs w:val="28"/>
                            <w:rFonts w:ascii="华文隶书" w:hAnsi="华文隶书" w:eastAsia="华文隶书" w:cs="黑体;??"/>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688;width:1277;height:250;mso-wrap-style:none;v-text-anchor:middle" type="_x0000_t75">
                  <v:imagedata r:id="rId13" o:detectmouseclick="t"/>
                  <v:stroke color="#3465a4" joinstyle="round" endcap="flat"/>
                  <w10:wrap type="none"/>
                </v:shape>
                <v:shape id="shape_0" stroked="t" o:allowincell="f" style="position:absolute;left:0;top:1009;width:10302;height:1" type="_x0000_t32">
                  <v:stroke color="#100a88" weight="9360" joinstyle="miter" endcap="flat"/>
                  <v:fill o:detectmouseclick="t" on="false"/>
                  <w10:wrap type="non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pacing w:val="20"/>
                            <w:sz w:val="22"/>
                            <w:szCs w:val="22"/>
                            <w:rFonts w:ascii="黑体;??" w:hAnsi="黑体;??" w:eastAsia="黑体;??" w:cs="华文细黑"/>
                            <w:color w:val="auto"/>
                            <w:lang w:val="de-DE" w:eastAsia="zh-CN" w:bidi="ar-SA"/>
                          </w:rPr>
                          <w:t>长春版</w:t>
                        </w:r>
                        <w:r>
                          <w:rPr>
                            <w:kern w:val="2"/>
                            <w:spacing w:val="20"/>
                            <w:sz w:val="22"/>
                            <w:szCs w:val="22"/>
                            <w:rFonts w:ascii="黑体;??" w:hAnsi="黑体;??" w:eastAsia="黑体;??"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278130</wp:posOffset>
                </wp:positionH>
                <wp:positionV relativeFrom="paragraph">
                  <wp:posOffset>10036810</wp:posOffset>
                </wp:positionV>
                <wp:extent cx="7345680" cy="497840"/>
                <wp:effectExtent l="0" t="0" r="0" b="0"/>
                <wp:wrapNone/>
                <wp:docPr id="8" name=""/>
                <a:graphic xmlns:a="http://schemas.openxmlformats.org/drawingml/2006/main">
                  <a:graphicData uri="http://schemas.microsoft.com/office/word/2010/wordprocessingGroup">
                    <wpg:wgp>
                      <wpg:cNvGrpSpPr/>
                      <wpg:grpSpPr>
                        <a:xfrm>
                          <a:off x="0" y="0"/>
                          <a:ext cx="7345800" cy="497880"/>
                          <a:chOff x="0" y="0"/>
                          <a:chExt cx="7345800" cy="497880"/>
                        </a:xfrm>
                      </wpg:grpSpPr>
                      <wps:wsp>
                        <wps:cNvSpPr txBox="1"/>
                        <wps:spPr>
                          <a:xfrm>
                            <a:off x="1467000" y="91440"/>
                            <a:ext cx="5878800" cy="189720"/>
                          </a:xfrm>
                          <a:prstGeom prst="rect">
                            <a:avLst/>
                          </a:prstGeom>
                          <a:noFill/>
                          <a:ln w="0">
                            <a:noFill/>
                          </a:ln>
                        </wps:spPr>
                        <wps:txbx>
                          <w:txbxContent>
                            <w:p>
                              <w:pPr>
                                <w:overflowPunct w:val="false"/>
                                <w:bidi w:val="0"/>
                                <w:spacing w:before="0" w:after="200" w:lineRule="exact" w:line="280"/>
                                <w:rPr/>
                              </w:pPr>
                              <w:r>
                                <w:rPr>
                                  <w:kern w:val="2"/>
                                  <w:sz w:val="21"/>
                                  <w:szCs w:val="21"/>
                                  <w:rFonts w:ascii="华文细黑" w:hAnsi="华文细黑" w:eastAsia="华文细黑" w:cs="华文仿宋"/>
                                  <w:color w:val="auto"/>
                                  <w:lang w:val="zh-CN" w:eastAsia="zh-CN" w:bidi="ar-SA"/>
                                </w:rPr>
                                <w:t>截至20</w:t>
                              </w:r>
                              <w:r>
                                <w:rPr>
                                  <w:kern w:val="2"/>
                                  <w:sz w:val="21"/>
                                  <w:szCs w:val="21"/>
                                  <w:rFonts w:ascii="华文细黑" w:hAnsi="华文细黑" w:eastAsia="华文细黑" w:cs="华文仿宋"/>
                                  <w:color w:val="auto"/>
                                  <w:lang w:eastAsia="zh-CN" w:bidi="ar-SA" w:val="de-DE"/>
                                </w:rPr>
                                <w:t>19</w:t>
                              </w:r>
                              <w:r>
                                <w:rPr>
                                  <w:kern w:val="2"/>
                                  <w:sz w:val="21"/>
                                  <w:szCs w:val="21"/>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9</w:t>
                              </w:r>
                              <w:r>
                                <w:rPr>
                                  <w:kern w:val="2"/>
                                  <w:sz w:val="21"/>
                                  <w:szCs w:val="21"/>
                                  <w:rFonts w:ascii="华文细黑" w:hAnsi="华文细黑" w:eastAsia="华文细黑" w:cs="华文仿宋"/>
                                  <w:color w:val="auto"/>
                                  <w:lang w:eastAsia="zh-CN" w:bidi="ar-SA" w:val="zh-CN"/>
                                </w:rPr>
                                <w:t>月初，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41</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800" y="5760"/>
                            <a:ext cx="6776640" cy="1440"/>
                          </a:xfrm>
                          <a:prstGeom prst="straightConnector1">
                            <a:avLst/>
                          </a:prstGeom>
                          <a:ln w="0">
                            <a:solidFill>
                              <a:srgbClr val="000000"/>
                            </a:solidFill>
                          </a:ln>
                        </wps:spPr>
                        <wps:bodyPr/>
                      </wps:wsp>
                      <pic:pic xmlns:pic="http://schemas.openxmlformats.org/drawingml/2006/picture">
                        <pic:nvPicPr>
                          <pic:cNvPr id="6" name="" descr=""/>
                          <pic:cNvPicPr/>
                        </pic:nvPicPr>
                        <pic:blipFill>
                          <a:blip r:embed="rId14"/>
                          <a:stretch/>
                        </pic:blipFill>
                        <pic:spPr>
                          <a:xfrm>
                            <a:off x="0" y="0"/>
                            <a:ext cx="1386360" cy="497880"/>
                          </a:xfrm>
                          <a:prstGeom prst="rect">
                            <a:avLst/>
                          </a:prstGeom>
                          <a:ln w="0">
                            <a:noFill/>
                          </a:ln>
                        </pic:spPr>
                      </pic:pic>
                    </wpg:wgp>
                  </a:graphicData>
                </a:graphic>
              </wp:anchor>
            </w:drawing>
          </mc:Choice>
          <mc:Fallback>
            <w:pict>
              <v:group id="shape_0" style="position:absolute;margin-left:-21.9pt;margin-top:790.3pt;width:578.4pt;height:39.2pt" coordorigin="-438,15806" coordsize="11568,784">
                <v:shape id="shape_0" stroked="f" o:allowincell="f" style="position:absolute;left:1872;top:15950;width:9257;height:298;mso-wrap-style:square;v-text-anchor:top" type="_x0000_t202">
                  <v:textbox>
                    <w:txbxContent>
                      <w:p>
                        <w:pPr>
                          <w:overflowPunct w:val="false"/>
                          <w:bidi w:val="0"/>
                          <w:spacing w:before="0" w:after="200" w:lineRule="exact" w:line="280"/>
                          <w:rPr/>
                        </w:pPr>
                        <w:r>
                          <w:rPr>
                            <w:kern w:val="2"/>
                            <w:sz w:val="21"/>
                            <w:szCs w:val="21"/>
                            <w:rFonts w:ascii="华文细黑" w:hAnsi="华文细黑" w:eastAsia="华文细黑" w:cs="华文仿宋"/>
                            <w:color w:val="auto"/>
                            <w:lang w:val="zh-CN" w:eastAsia="zh-CN" w:bidi="ar-SA"/>
                          </w:rPr>
                          <w:t>截至20</w:t>
                        </w:r>
                        <w:r>
                          <w:rPr>
                            <w:kern w:val="2"/>
                            <w:sz w:val="21"/>
                            <w:szCs w:val="21"/>
                            <w:rFonts w:ascii="华文细黑" w:hAnsi="华文细黑" w:eastAsia="华文细黑" w:cs="华文仿宋"/>
                            <w:color w:val="auto"/>
                            <w:lang w:eastAsia="zh-CN" w:bidi="ar-SA" w:val="de-DE"/>
                          </w:rPr>
                          <w:t>19</w:t>
                        </w:r>
                        <w:r>
                          <w:rPr>
                            <w:kern w:val="2"/>
                            <w:sz w:val="21"/>
                            <w:szCs w:val="21"/>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9</w:t>
                        </w:r>
                        <w:r>
                          <w:rPr>
                            <w:kern w:val="2"/>
                            <w:sz w:val="21"/>
                            <w:szCs w:val="21"/>
                            <w:rFonts w:ascii="华文细黑" w:hAnsi="华文细黑" w:eastAsia="华文细黑" w:cs="华文仿宋"/>
                            <w:color w:val="auto"/>
                            <w:lang w:eastAsia="zh-CN" w:bidi="ar-SA" w:val="zh-CN"/>
                          </w:rPr>
                          <w:t>月初，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41</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top:15815;width:10671;height:1" type="_x0000_t32">
                  <v:stroke color="black" joinstyle="miter" endcap="flat"/>
                  <v:fill o:detectmouseclick="t" on="false"/>
                  <w10:wrap type="none"/>
                </v:shape>
                <v:shape id="shape_0" stroked="f" o:allowincell="f" style="position:absolute;left:-438;top:15806;width:2182;height:783;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6985</wp:posOffset>
                </wp:positionH>
                <wp:positionV relativeFrom="paragraph">
                  <wp:posOffset>7202805</wp:posOffset>
                </wp:positionV>
                <wp:extent cx="6783070" cy="2715260"/>
                <wp:effectExtent l="0" t="0" r="4883150" b="0"/>
                <wp:wrapNone/>
                <wp:docPr id="9" name=""/>
                <a:graphic xmlns:a="http://schemas.openxmlformats.org/drawingml/2006/main">
                  <a:graphicData uri="http://schemas.microsoft.com/office/word/2010/wordprocessingGroup">
                    <wpg:wgp>
                      <wpg:cNvGrpSpPr/>
                      <wpg:grpSpPr>
                        <a:xfrm>
                          <a:off x="0" y="0"/>
                          <a:ext cx="6783120" cy="2715120"/>
                          <a:chOff x="0" y="0"/>
                          <a:chExt cx="6783120" cy="2715120"/>
                        </a:xfrm>
                      </wpg:grpSpPr>
                      <wps:wsp>
                        <wps:cNvSpPr txBox="1"/>
                        <wps:spPr>
                          <a:xfrm>
                            <a:off x="0" y="54000"/>
                            <a:ext cx="4435560" cy="363960"/>
                          </a:xfrm>
                          <a:prstGeom prst="rect">
                            <a:avLst/>
                          </a:prstGeom>
                          <a:noFill/>
                          <a:ln w="0">
                            <a:noFill/>
                          </a:ln>
                        </wps:spPr>
                        <wps:txbx>
                          <w:txbxContent>
                            <w:p>
                              <w:pPr>
                                <w:overflowPunct w:val="false"/>
                                <w:bidi w:val="0"/>
                                <w:spacing w:before="0" w:after="200" w:lineRule="auto" w:line="276"/>
                                <w:rPr/>
                              </w:pPr>
                              <w:r>
                                <w:rPr>
                                  <w:kern w:val="2"/>
                                  <w:w w:val="98"/>
                                  <w:spacing w:val="-20"/>
                                  <w:sz w:val="36"/>
                                  <w:szCs w:val="34"/>
                                  <w:rFonts w:ascii="方正大标宋简体;Microsoft YaHei" w:hAnsi="方正大标宋简体;Microsoft YaHei" w:eastAsia="方正大标宋简体;Microsoft YaHei" w:cs="华文行楷"/>
                                  <w:color w:val="000000"/>
                                  <w:lang w:val="zh-CN" w:eastAsia="zh-CN" w:bidi="ar-SA"/>
                                </w:rPr>
                                <w:t>一家四口被非法抄家关押   作恶警察被奖励记分</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60" y="567720"/>
                            <a:ext cx="2095560" cy="2147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明慧网】二零一九年八月十五日至十八日，长春市有31名法轮功学员及家属遭绑架。其中，法轮功学员王克民、王凤芝夫妇以及儿子王东吉、儿媳于健莉，一家四口被绑架，至今仍被非法关押。</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八月十五日早晨五点左右，四平市公安国保同梨树市国保开着四辆车，来到蛟河市松江镇沿江村，绑架了王克民、王凤芝夫妇，及当时回家看望父母的儿子王东吉和</w:t>
                              </w:r>
                            </w:p>
                          </w:txbxContent>
                        </wps:txbx>
                        <wps:bodyPr wrap="square" lIns="0" rIns="0" tIns="0" bIns="0" anchor="t">
                          <a:noAutofit/>
                        </wps:bodyPr>
                      </wps:wsp>
                      <wps:wsp>
                        <wps:cNvSpPr txBox="1"/>
                        <wps:spPr>
                          <a:xfrm>
                            <a:off x="2347560" y="567720"/>
                            <a:ext cx="2094840" cy="2147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媳于健莉。</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警察在王克民、王凤芝夫妇家非法抄家一直到早八点多，家里被翻得一片狼藉。当日，王东吉所在长春市朝阳区地矿宿舍的家也被非法抄查。警察抄走王凤芝现金16400元和王东吉现金2000元，车钥匙也被警察扣留。</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目前，一家四人被非法关押在四平市看守所，于健莉关押在304室，王凤芝关押在302室，</w:t>
                              </w:r>
                            </w:p>
                          </w:txbxContent>
                        </wps:txbx>
                        <wps:bodyPr wrap="square" lIns="0" rIns="0" tIns="0" bIns="0" anchor="t">
                          <a:noAutofit/>
                        </wps:bodyPr>
                      </wps:wsp>
                      <wps:wsp>
                        <wps:cNvSpPr txBox="1"/>
                        <wps:spPr>
                          <a:xfrm>
                            <a:off x="4687560" y="0"/>
                            <a:ext cx="2095560" cy="2715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王东吉被共同非法关押的还有7名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此次参与迫害王凤芝的警察有王峰、王德刚。参与绑架法轮功学员的警察被记分奖励，绑架法轮功学员记10分，而抓捕其他非法轮功学员者仅记1分。</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日前，31位被绑架法轮功学员中的家属聘请律师到看守所见人，看守所不让一名律师代理其他人的案子，只能是一个律师见一个人，谎说“二十多人都是同案”。所以更多被非法关押的法轮功学员家属难以找到更多的律师。◇</w:t>
                              </w:r>
                            </w:p>
                          </w:txbxContent>
                        </wps:txbx>
                        <wps:bodyPr wrap="square" lIns="0" rIns="0" tIns="0" bIns="0" anchor="t">
                          <a:noAutofit/>
                        </wps:bodyPr>
                      </wps:wsp>
                    </wpg:wgp>
                  </a:graphicData>
                </a:graphic>
              </wp:anchor>
            </w:drawing>
          </mc:Choice>
          <mc:Fallback>
            <w:pict>
              <v:group id="shape_0" style="position:absolute;margin-left:-0.55pt;margin-top:567.15pt;width:534.1pt;height:213.8pt" coordorigin="-11,11343" coordsize="10682,4276">
                <v:shape id="shape_0" stroked="f" o:allowincell="f" style="position:absolute;left:-11;top:11428;width:6984;height:572;mso-wrap-style:square;v-text-anchor:top" type="_x0000_t202">
                  <v:textbox>
                    <w:txbxContent>
                      <w:p>
                        <w:pPr>
                          <w:overflowPunct w:val="false"/>
                          <w:bidi w:val="0"/>
                          <w:spacing w:before="0" w:after="200" w:lineRule="auto" w:line="276"/>
                          <w:rPr/>
                        </w:pPr>
                        <w:r>
                          <w:rPr>
                            <w:kern w:val="2"/>
                            <w:w w:val="98"/>
                            <w:spacing w:val="-20"/>
                            <w:sz w:val="36"/>
                            <w:szCs w:val="34"/>
                            <w:rFonts w:ascii="方正大标宋简体;Microsoft YaHei" w:hAnsi="方正大标宋简体;Microsoft YaHei" w:eastAsia="方正大标宋简体;Microsoft YaHei" w:cs="华文行楷"/>
                            <w:color w:val="000000"/>
                            <w:lang w:val="zh-CN" w:eastAsia="zh-CN" w:bidi="ar-SA"/>
                          </w:rPr>
                          <w:t>一家四口被非法抄家关押   作恶警察被奖励记分</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top:12237;width:3299;height:338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明慧网】二零一九年八月十五日至十八日，长春市有31名法轮功学员及家属遭绑架。其中，法轮功学员王克民、王凤芝夫妇以及儿子王东吉、儿媳于健莉，一家四口被绑架，至今仍被非法关押。</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八月十五日早晨五点左右，四平市公安国保同梨树市国保开着四辆车，来到蛟河市松江镇沿江村，绑架了王克民、王凤芝夫妇，及当时回家看望父母的儿子王东吉和</w:t>
                        </w:r>
                      </w:p>
                    </w:txbxContent>
                  </v:textbox>
                  <v:fill o:detectmouseclick="t" on="false"/>
                  <v:stroke color="#3465a4" joinstyle="round" endcap="flat"/>
                  <w10:wrap type="none"/>
                </v:shape>
                <v:shape id="shape_0" stroked="f" o:allowincell="f" style="position:absolute;left:3686;top:12237;width:3298;height:338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媳于健莉。</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警察在王克民、王凤芝夫妇家非法抄家一直到早八点多，家里被翻得一片狼藉。当日，王东吉所在长春市朝阳区地矿宿舍的家也被非法抄查。警察抄走王凤芝现金16400元和王东吉现金2000元，车钥匙也被警察扣留。</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目前，一家四人被非法关押在四平市看守所，于健莉关押在304室，王凤芝关押在302室，</w:t>
                        </w:r>
                      </w:p>
                    </w:txbxContent>
                  </v:textbox>
                  <v:fill o:detectmouseclick="t" on="false"/>
                  <v:stroke color="#3465a4" joinstyle="round" endcap="flat"/>
                  <w10:wrap type="none"/>
                </v:shape>
                <v:shape id="shape_0" stroked="f" o:allowincell="f" style="position:absolute;left:7371;top:11343;width:3299;height:427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王东吉被共同非法关押的还有7名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此次参与迫害王凤芝的警察有王峰、王德刚。参与绑架法轮功学员的警察被记分奖励，绑架法轮功学员记10分，而抓捕其他非法轮功学员者仅记1分。</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日前，31位被绑架法轮功学员中的家属聘请律师到看守所见人，看守所不让一名律师代理其他人的案子，只能是一个律师见一个人，谎说“二十多人都是同案”。所以更多被非法关押的法轮功学员家属难以找到更多的律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821690</wp:posOffset>
                </wp:positionV>
                <wp:extent cx="6823075" cy="6199505"/>
                <wp:effectExtent l="0" t="0" r="2910205" b="0"/>
                <wp:wrapNone/>
                <wp:docPr id="10" name=""/>
                <a:graphic xmlns:a="http://schemas.openxmlformats.org/drawingml/2006/main">
                  <a:graphicData uri="http://schemas.microsoft.com/office/word/2010/wordprocessingGroup">
                    <wpg:wgp>
                      <wpg:cNvGrpSpPr/>
                      <wpg:grpSpPr>
                        <a:xfrm>
                          <a:off x="0" y="0"/>
                          <a:ext cx="6823080" cy="6199560"/>
                          <a:chOff x="0" y="0"/>
                          <a:chExt cx="6823080" cy="6199560"/>
                        </a:xfrm>
                      </wpg:grpSpPr>
                      <wps:wsp>
                        <wps:cNvSpPr txBox="1"/>
                        <wps:spPr>
                          <a:xfrm>
                            <a:off x="71280" y="0"/>
                            <a:ext cx="6751800" cy="445680"/>
                          </a:xfrm>
                          <a:prstGeom prst="rect">
                            <a:avLst/>
                          </a:prstGeom>
                          <a:noFill/>
                          <a:ln w="0">
                            <a:noFill/>
                          </a:ln>
                        </wps:spPr>
                        <wps:txbx>
                          <w:txbxContent>
                            <w:p>
                              <w:pPr>
                                <w:overflowPunct w:val="false"/>
                                <w:bidi w:val="0"/>
                                <w:spacing w:before="0" w:after="200" w:lineRule="auto" w:line="276"/>
                                <w:rPr/>
                              </w:pPr>
                              <w:r>
                                <w:rPr>
                                  <w:kern w:val="2"/>
                                  <w:sz w:val="52"/>
                                  <w:szCs w:val="52"/>
                                  <w:rFonts w:ascii="方正大标宋简体;Microsoft YaHei" w:hAnsi="方正大标宋简体;Microsoft YaHei" w:eastAsia="方正大标宋简体;Microsoft YaHei" w:cs="Times New Roman;Times New Roman"/>
                                  <w:color w:val="auto"/>
                                  <w:lang w:val="de-DE" w:eastAsia="zh-CN" w:bidi="ar-SA"/>
                                </w:rPr>
                                <w:t>长春数十名法轮功学员遭绑架关押、强制洗脑</w:t>
                              </w:r>
                            </w:p>
                          </w:txbxContent>
                        </wps:txbx>
                        <wps:bodyPr wrap="square" lIns="0" rIns="0" tIns="0" bIns="0" anchor="t">
                          <a:noAutofit/>
                        </wps:bodyPr>
                      </wps:wsp>
                      <wps:wsp>
                        <wps:cNvSpPr txBox="1"/>
                        <wps:spPr>
                          <a:xfrm>
                            <a:off x="720" y="1713240"/>
                            <a:ext cx="2095560" cy="4486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en-US" w:eastAsia="en-US" w:bidi="ar-SA"/>
                                </w:rPr>
                                <w:t>八月十五日</w:t>
                              </w:r>
                              <w:r>
                                <w:rPr>
                                  <w:kern w:val="2"/>
                                  <w:sz w:val="22"/>
                                  <w:szCs w:val="22"/>
                                  <w:rFonts w:ascii="宋体;SimSun" w:hAnsi="宋体;SimSun" w:eastAsia="宋体;SimSun" w:cs="Times New Roman;Times New Roman"/>
                                  <w:color w:val="auto"/>
                                  <w:lang w:bidi="ar-SA" w:val="de-DE" w:eastAsia="zh-CN"/>
                                </w:rPr>
                                <w:t>，长春市有29名法轮功学员及家属遭中共警察非法绑架。三天后又有2人被绑架，共31人被绑架、劫持。</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具体参与迫害的单位是吉林省四平市公安局、梨树市国保，几乎四平市巡警、各个辖区派出所都参与了，甚至还有交警，绑架时都是以梨树公安局的名义。据悉这次计划绑架的人数目标是100多人，因人没在家，没能得逞。</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警察所到之处，抄家掠夺，与土匪黑帮无异。</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en-US" w:eastAsia="en-US" w:bidi="ar-SA"/>
                                </w:rPr>
                                <w:t>八月十五日，中共警察</w:t>
                              </w:r>
                              <w:r>
                                <w:rPr>
                                  <w:kern w:val="2"/>
                                  <w:sz w:val="22"/>
                                  <w:szCs w:val="22"/>
                                  <w:rFonts w:ascii="宋体;SimSun" w:hAnsi="宋体;SimSun" w:eastAsia="宋体;SimSun" w:cs="Times New Roman;Times New Roman"/>
                                  <w:color w:val="auto"/>
                                  <w:lang w:bidi="ar-SA" w:val="de-DE" w:eastAsia="zh-CN"/>
                                </w:rPr>
                                <w:t>二十多人，闯入法轮功学员孟祥琪家，将其岳父姚德义、岳母付贵华一并带走。警察非法抄家抢走现金四千多元，家中师父法像、大法书籍、电脑、所有银行卡证件及1000元左右的硬币也被抄走。家里一片狼藉，凌乱不堪。</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被绑架的学员分别被送到四平和梨树，现关在四平看守所的</w:t>
                              </w:r>
                            </w:p>
                          </w:txbxContent>
                        </wps:txbx>
                        <wps:bodyPr wrap="square" lIns="0" rIns="0" tIns="0" bIns="0" anchor="t">
                          <a:noAutofit/>
                        </wps:bodyPr>
                      </wps:wsp>
                      <wps:wsp>
                        <wps:cNvSpPr txBox="1"/>
                        <wps:spPr>
                          <a:xfrm>
                            <a:off x="2340720" y="1713960"/>
                            <a:ext cx="2094840" cy="2564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20多人。已知姓名的有：孟繁军、孟祥歧、付贵华、于健莉、王东吉、王凤芝、王克民、孙艳霞、韩建平、关立新、周姓老太太、崔桂贤、刘玉华、姜涛。</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被非法拘留15天后，绝大部份人继续被关押在看守所，只有4人被释放。能够知道的信息有：</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孟祥歧被隔离关押，不许见任何人。被三、四人包夹，天天对其进行洗脑精神摧残。</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李志玲遭受强制洗脑迫害，她绝食抗议，但后来她要</w:t>
                              </w:r>
                            </w:p>
                          </w:txbxContent>
                        </wps:txbx>
                        <wps:bodyPr wrap="square" lIns="0" rIns="0" tIns="0" bIns="0" anchor="t">
                          <a:noAutofit/>
                        </wps:bodyPr>
                      </wps:wsp>
                      <wps:wsp>
                        <wps:cNvSpPr txBox="1"/>
                        <wps:spPr>
                          <a:xfrm>
                            <a:off x="4680720" y="1902960"/>
                            <a:ext cx="2095560" cy="2374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进食，警察不让她吃。</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杨姓女法轮功学员被绑架后血压高压230，关押第四天被送住院，目前没有消息。</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崔桂贤遭受强制洗脑迫害，致使她受到巨大精神压力，几次抽搐昏厥。</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参与此次迫害的部份部门、人员信息：鱼台子派出所所长黄某。梨树郭家店派出所所长侯某、主任柴有威（音）、办案警察刘本帅、陈伟、女警娟子。大夫叫吕波。◇</w:t>
                              </w:r>
                            </w:p>
                          </w:txbxContent>
                        </wps:txbx>
                        <wps:bodyPr wrap="square" lIns="0" rIns="0" tIns="0" bIns="0" anchor="t">
                          <a:noAutofit/>
                        </wps:bodyPr>
                      </wps:wsp>
                      <wps:wsp>
                        <wps:cNvSpPr txBox="1"/>
                        <wps:spPr>
                          <a:xfrm>
                            <a:off x="0" y="591840"/>
                            <a:ext cx="4435560" cy="10389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2019年8月15日，长春市有29名法轮功学员及家属遭中共警察非法绑架。三天后又有2人被绑架，共31人被非法关押。据悉这次计划绑架的人数目标是100多人，因多人没在家，没能得逞。警察所到之处，抄家掠夺，与土匪黑帮无异。目前被关押的法轮功学员遭受强制洗脑迫害，有人被迫害得抽搐昏厥；有人被送往医院。</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Picture 4" descr=""/>
                          <pic:cNvPicPr/>
                        </pic:nvPicPr>
                        <pic:blipFill>
                          <a:blip r:embed="rId16"/>
                          <a:stretch/>
                        </pic:blipFill>
                        <pic:spPr>
                          <a:xfrm>
                            <a:off x="4855680" y="581040"/>
                            <a:ext cx="1838880" cy="1157760"/>
                          </a:xfrm>
                          <a:prstGeom prst="rect">
                            <a:avLst/>
                          </a:prstGeom>
                          <a:ln w="0">
                            <a:noFill/>
                          </a:ln>
                        </pic:spPr>
                      </pic:pic>
                    </wpg:wgp>
                  </a:graphicData>
                </a:graphic>
              </wp:anchor>
            </w:drawing>
          </mc:Choice>
          <mc:Fallback>
            <w:pict>
              <v:group id="shape_0" style="position:absolute;margin-left:0pt;margin-top:64.7pt;width:537.25pt;height:488.15pt" coordorigin="0,1294" coordsize="10745,9763">
                <v:shape id="shape_0" stroked="f" o:allowincell="f" style="position:absolute;left:112;top:1294;width:10632;height:701;mso-wrap-style:square;v-text-anchor:top" type="_x0000_t202">
                  <v:textbox>
                    <w:txbxContent>
                      <w:p>
                        <w:pPr>
                          <w:overflowPunct w:val="false"/>
                          <w:bidi w:val="0"/>
                          <w:spacing w:before="0" w:after="200" w:lineRule="auto" w:line="276"/>
                          <w:rPr/>
                        </w:pPr>
                        <w:r>
                          <w:rPr>
                            <w:kern w:val="2"/>
                            <w:sz w:val="52"/>
                            <w:szCs w:val="52"/>
                            <w:rFonts w:ascii="方正大标宋简体;Microsoft YaHei" w:hAnsi="方正大标宋简体;Microsoft YaHei" w:eastAsia="方正大标宋简体;Microsoft YaHei" w:cs="Times New Roman;Times New Roman"/>
                            <w:color w:val="auto"/>
                            <w:lang w:val="de-DE" w:eastAsia="zh-CN" w:bidi="ar-SA"/>
                          </w:rPr>
                          <w:t>长春数十名法轮功学员遭绑架关押、强制洗脑</w:t>
                        </w:r>
                      </w:p>
                    </w:txbxContent>
                  </v:textbox>
                  <v:fill o:detectmouseclick="t" on="false"/>
                  <v:stroke color="#3465a4" joinstyle="round" endcap="flat"/>
                  <w10:wrap type="none"/>
                </v:shape>
                <v:shape id="shape_0" stroked="f" o:allowincell="f" style="position:absolute;left:1;top:3992;width:3299;height:706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en-US" w:eastAsia="en-US" w:bidi="ar-SA"/>
                          </w:rPr>
                          <w:t>八月十五日</w:t>
                        </w:r>
                        <w:r>
                          <w:rPr>
                            <w:kern w:val="2"/>
                            <w:sz w:val="22"/>
                            <w:szCs w:val="22"/>
                            <w:rFonts w:ascii="宋体;SimSun" w:hAnsi="宋体;SimSun" w:eastAsia="宋体;SimSun" w:cs="Times New Roman;Times New Roman"/>
                            <w:color w:val="auto"/>
                            <w:lang w:bidi="ar-SA" w:val="de-DE" w:eastAsia="zh-CN"/>
                          </w:rPr>
                          <w:t>，长春市有29名法轮功学员及家属遭中共警察非法绑架。三天后又有2人被绑架，共31人被绑架、劫持。</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具体参与迫害的单位是吉林省四平市公安局、梨树市国保，几乎四平市巡警、各个辖区派出所都参与了，甚至还有交警，绑架时都是以梨树公安局的名义。据悉这次计划绑架的人数目标是100多人，因人没在家，没能得逞。</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警察所到之处，抄家掠夺，与土匪黑帮无异。</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en-US" w:eastAsia="en-US" w:bidi="ar-SA"/>
                          </w:rPr>
                          <w:t>八月十五日，中共警察</w:t>
                        </w:r>
                        <w:r>
                          <w:rPr>
                            <w:kern w:val="2"/>
                            <w:sz w:val="22"/>
                            <w:szCs w:val="22"/>
                            <w:rFonts w:ascii="宋体;SimSun" w:hAnsi="宋体;SimSun" w:eastAsia="宋体;SimSun" w:cs="Times New Roman;Times New Roman"/>
                            <w:color w:val="auto"/>
                            <w:lang w:bidi="ar-SA" w:val="de-DE" w:eastAsia="zh-CN"/>
                          </w:rPr>
                          <w:t>二十多人，闯入法轮功学员孟祥琪家，将其岳父姚德义、岳母付贵华一并带走。警察非法抄家抢走现金四千多元，家中师父法像、大法书籍、电脑、所有银行卡证件及1000元左右的硬币也被抄走。家里一片狼藉，凌乱不堪。</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被绑架的学员分别被送到四平和梨树，现关在四平看守所的</w:t>
                        </w:r>
                      </w:p>
                    </w:txbxContent>
                  </v:textbox>
                  <v:fill o:detectmouseclick="t" on="false"/>
                  <v:stroke color="#3465a4" joinstyle="round" endcap="flat"/>
                  <w10:wrap type="none"/>
                </v:shape>
                <v:shape id="shape_0" stroked="f" o:allowincell="f" style="position:absolute;left:3686;top:3993;width:3298;height:403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20多人。已知姓名的有：孟繁军、孟祥歧、付贵华、于健莉、王东吉、王凤芝、王克民、孙艳霞、韩建平、关立新、周姓老太太、崔桂贤、刘玉华、姜涛。</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被非法拘留15天后，绝大部份人继续被关押在看守所，只有4人被释放。能够知道的信息有：</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孟祥歧被隔离关押，不许见任何人。被三、四人包夹，天天对其进行洗脑精神摧残。</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李志玲遭受强制洗脑迫害，她绝食抗议，但后来她要</w:t>
                        </w:r>
                      </w:p>
                    </w:txbxContent>
                  </v:textbox>
                  <v:fill o:detectmouseclick="t" on="false"/>
                  <v:stroke color="#3465a4" joinstyle="round" endcap="flat"/>
                  <w10:wrap type="none"/>
                </v:shape>
                <v:shape id="shape_0" stroked="f" o:allowincell="f" style="position:absolute;left:7371;top:4291;width:3299;height:373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进食，警察不让她吃。</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杨姓女法轮功学员被绑架后血压高压230，关押第四天被送住院，目前没有消息。</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崔桂贤遭受强制洗脑迫害，致使她受到巨大精神压力，几次抽搐昏厥。</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参与此次迫害的部份部门、人员信息：鱼台子派出所所长黄某。梨树郭家店派出所所长侯某、主任柴有威（音）、办案警察刘本帅、陈伟、女警娟子。大夫叫吕波。◇</w:t>
                        </w:r>
                      </w:p>
                    </w:txbxContent>
                  </v:textbox>
                  <v:fill o:detectmouseclick="t" on="false"/>
                  <v:stroke color="#3465a4" joinstyle="round" endcap="flat"/>
                  <w10:wrap type="none"/>
                </v:shape>
                <v:shape id="shape_0" stroked="f" o:allowincell="f" style="position:absolute;left:0;top:2226;width:6984;height:1635;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2019年8月15日，长春市有29名法轮功学员及家属遭中共警察非法绑架。三天后又有2人被绑架，共31人被非法关押。据悉这次计划绑架的人数目标是100多人，因多人没在家，没能得逞。警察所到之处，抄家掠夺，与土匪黑帮无异。目前被关押的法轮功学员遭受强制洗脑迫害，有人被迫害得抽搐昏厥；有人被送往医院。</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4" stroked="f" o:allowincell="f" style="position:absolute;left:7647;top:2209;width:2895;height:1822;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342515</wp:posOffset>
                </wp:positionH>
                <wp:positionV relativeFrom="paragraph">
                  <wp:posOffset>5135245</wp:posOffset>
                </wp:positionV>
                <wp:extent cx="4417060" cy="1806575"/>
                <wp:effectExtent l="0" t="0" r="4930775" b="0"/>
                <wp:wrapNone/>
                <wp:docPr id="11" name=""/>
                <a:graphic xmlns:a="http://schemas.openxmlformats.org/drawingml/2006/main">
                  <a:graphicData uri="http://schemas.microsoft.com/office/word/2010/wordprocessingGroup">
                    <wpg:wgp>
                      <wpg:cNvGrpSpPr/>
                      <wpg:grpSpPr>
                        <a:xfrm>
                          <a:off x="0" y="0"/>
                          <a:ext cx="4417200" cy="1806480"/>
                          <a:chOff x="0" y="0"/>
                          <a:chExt cx="4417200" cy="1806480"/>
                        </a:xfrm>
                      </wpg:grpSpPr>
                      <wps:wsp>
                        <wps:cNvSpPr txBox="1"/>
                        <wps:spPr>
                          <a:xfrm>
                            <a:off x="3061440" y="255960"/>
                            <a:ext cx="1355760" cy="155052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每年“7.20”期间，美国法轮功学员都要在华盛顿，举行反迫害大型集会与盛大游行。要求立即释放被非法关押的大陆法轮功学员、法办元凶江泽民及参与迫害者。</w:t>
                              </w:r>
                            </w:p>
                          </w:txbxContent>
                        </wps:txbx>
                        <wps:bodyPr wrap="square" lIns="0" rIns="0" tIns="0" bIns="0" anchor="t">
                          <a:noAutofit/>
                        </wps:bodyPr>
                      </wps:wsp>
                      <pic:pic xmlns:pic="http://schemas.openxmlformats.org/drawingml/2006/picture">
                        <pic:nvPicPr>
                          <pic:cNvPr id="8" name="Picture 1" descr=""/>
                          <pic:cNvPicPr/>
                        </pic:nvPicPr>
                        <pic:blipFill>
                          <a:blip r:embed="rId18"/>
                          <a:stretch/>
                        </pic:blipFill>
                        <pic:spPr>
                          <a:xfrm>
                            <a:off x="0" y="0"/>
                            <a:ext cx="2946960" cy="1765440"/>
                          </a:xfrm>
                          <a:prstGeom prst="rect">
                            <a:avLst/>
                          </a:prstGeom>
                          <a:ln w="0">
                            <a:noFill/>
                          </a:ln>
                        </pic:spPr>
                      </pic:pic>
                    </wpg:wgp>
                  </a:graphicData>
                </a:graphic>
              </wp:anchor>
            </w:drawing>
          </mc:Choice>
          <mc:Fallback>
            <w:pict>
              <v:group id="shape_0" style="position:absolute;margin-left:184.45pt;margin-top:404.35pt;width:347.8pt;height:142.3pt" coordorigin="3689,8087" coordsize="6956,2846">
                <v:shape id="shape_0" stroked="f" o:allowincell="f" style="position:absolute;left:8510;top:8490;width:2134;height:2441;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每年“7.20”期间，美国法轮功学员都要在华盛顿，举行反迫害大型集会与盛大游行。要求立即释放被非法关押的大陆法轮功学员、法办元凶江泽民及参与迫害者。</w:t>
                        </w:r>
                      </w:p>
                    </w:txbxContent>
                  </v:textbox>
                  <v:fill o:detectmouseclick="t" on="false"/>
                  <v:stroke color="#3465a4" joinstyle="round" endcap="flat"/>
                  <w10:wrap type="none"/>
                </v:shape>
                <v:shape id="shape_0" ID="Picture 1" stroked="f" o:allowincell="f" style="position:absolute;left:3689;top:8087;width:4640;height:2779;mso-wrap-style:none;v-text-anchor:middle" type="_x0000_t75">
                  <v:imagedata r:id="rId19" o:detectmouseclick="t"/>
                  <v:stroke color="#3465a4" joinstyle="round" endcap="flat"/>
                  <w10:wrap type="none"/>
                </v:shape>
              </v:group>
            </w:pict>
          </mc:Fallback>
        </mc:AlternateContent>
      </w:r>
      <w:r>
        <w:br w:type="page"/>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None/>
                <wp:docPr id="12"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9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0" w:lineRule="exact" w:line="300"/>
                                <w:jc w:val="center"/>
                                <w:rPr/>
                              </w:pPr>
                              <w:r>
                                <w:rPr>
                                  <w:kern w:val="2"/>
                                  <w:spacing w:val="20"/>
                                  <w:sz w:val="28"/>
                                  <w:szCs w:val="28"/>
                                  <w:rFonts w:ascii="华文隶书" w:hAnsi="华文隶书" w:eastAsia="华文隶书" w:cs="黑体;??"/>
                                  <w:color w:val="auto"/>
                                  <w:lang w:val="de-DE" w:eastAsia="zh-CN" w:bidi="ar-SA"/>
                                </w:rPr>
                                <w:t>珍文寄语</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 w:hAnsi="黑体;??" w:eastAsia="黑体;??" w:cs="华文细黑"/>
                                  <w:color w:val="auto"/>
                                  <w:lang w:val="de-DE" w:eastAsia="zh-CN" w:bidi="ar-SA"/>
                                </w:rPr>
                                <w:t>长春版</w:t>
                              </w:r>
                              <w:r>
                                <w:rPr>
                                  <w:kern w:val="2"/>
                                  <w:spacing w:val="20"/>
                                  <w:sz w:val="22"/>
                                  <w:szCs w:val="22"/>
                                  <w:rFonts w:ascii="黑体;??" w:hAnsi="黑体;??" w:eastAsia="黑体;??"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9月7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0" w:lineRule="exact" w:line="300"/>
                          <w:jc w:val="center"/>
                          <w:rPr/>
                        </w:pPr>
                        <w:r>
                          <w:rPr>
                            <w:kern w:val="2"/>
                            <w:spacing w:val="20"/>
                            <w:sz w:val="28"/>
                            <w:szCs w:val="28"/>
                            <w:rFonts w:ascii="华文隶书" w:hAnsi="华文隶书" w:eastAsia="华文隶书" w:cs="黑体;??"/>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21"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 w:hAnsi="黑体;??" w:eastAsia="黑体;??" w:cs="华文细黑"/>
                            <w:color w:val="auto"/>
                            <w:lang w:val="de-DE" w:eastAsia="zh-CN" w:bidi="ar-SA"/>
                          </w:rPr>
                          <w:t>长春版</w:t>
                        </w:r>
                        <w:r>
                          <w:rPr>
                            <w:kern w:val="2"/>
                            <w:spacing w:val="20"/>
                            <w:sz w:val="22"/>
                            <w:szCs w:val="22"/>
                            <w:rFonts w:ascii="黑体;??" w:hAnsi="黑体;??" w:eastAsia="黑体;??"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894080</wp:posOffset>
                </wp:positionV>
                <wp:extent cx="6783705" cy="6794500"/>
                <wp:effectExtent l="0" t="0" r="8996680" b="0"/>
                <wp:wrapNone/>
                <wp:docPr id="13" name=""/>
                <a:graphic xmlns:a="http://schemas.openxmlformats.org/drawingml/2006/main">
                  <a:graphicData uri="http://schemas.microsoft.com/office/word/2010/wordprocessingGroup">
                    <wpg:wgp>
                      <wpg:cNvGrpSpPr/>
                      <wpg:grpSpPr>
                        <a:xfrm>
                          <a:off x="0" y="0"/>
                          <a:ext cx="6783840" cy="6794640"/>
                          <a:chOff x="0" y="0"/>
                          <a:chExt cx="6783840" cy="6794640"/>
                        </a:xfrm>
                      </wpg:grpSpPr>
                      <pic:pic xmlns:pic="http://schemas.openxmlformats.org/drawingml/2006/picture">
                        <pic:nvPicPr>
                          <pic:cNvPr id="10" name="" descr=""/>
                          <pic:cNvPicPr/>
                        </pic:nvPicPr>
                        <pic:blipFill>
                          <a:blip r:embed="rId22"/>
                          <a:stretch/>
                        </pic:blipFill>
                        <pic:spPr>
                          <a:xfrm>
                            <a:off x="3065040" y="179640"/>
                            <a:ext cx="3705840" cy="311760"/>
                          </a:xfrm>
                          <a:prstGeom prst="rect">
                            <a:avLst/>
                          </a:prstGeom>
                          <a:ln w="0">
                            <a:noFill/>
                          </a:ln>
                        </pic:spPr>
                      </pic:pic>
                      <wps:wsp>
                        <wps:cNvSpPr txBox="1"/>
                        <wps:spPr>
                          <a:xfrm>
                            <a:off x="0" y="1933560"/>
                            <a:ext cx="2095560" cy="48240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学会自律</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十多年前，还是高中生的斯特凡诺斯身背吉他到处游走，有当摇滚音乐家的梦想。“我当时有着年轻人普遍有的不良生活习惯，黑白颠倒，生活无规律，浪费时间</w:t>
                              </w:r>
                              <w:r>
                                <w:rPr>
                                  <w:kern w:val="2"/>
                                  <w:sz w:val="22"/>
                                  <w:szCs w:val="22"/>
                                  <w:rFonts w:eastAsia="宋体;SimSun" w:ascii="MS Mincho;ＭＳ 明朝" w:hAnsi="MS Mincho;ＭＳ 明朝" w:cs="MS Mincho;ＭＳ 明朝"/>
                                  <w:color w:val="auto"/>
                                  <w:lang w:eastAsia="zh-CN" w:bidi="ar-SA" w:val="en-US"/>
                                </w:rPr>
                                <w:t>。</w:t>
                              </w:r>
                              <w:r>
                                <w:rPr>
                                  <w:kern w:val="2"/>
                                  <w:sz w:val="22"/>
                                  <w:szCs w:val="22"/>
                                  <w:rFonts w:eastAsia="宋体;SimSun" w:ascii="宋体;SimSun" w:hAnsi="宋体;SimSun" w:cs="宋体;SimSun"/>
                                  <w:color w:val="auto"/>
                                  <w:lang w:eastAsia="zh-CN" w:bidi="ar-SA" w:val="de-DE"/>
                                </w:rPr>
                                <w:t>”</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直到他开始服兵役的那一年，斯特凡诺斯的生活开始发生转变。尽管兵役生涯的生活艰苦，却让斯特凡诺斯感受到自律的好处：“我需要遵循既定的日程安排，遵守各种规则。而我之前的生活是完全相反的。”从不适应，到勇于挑战自己，到享受自律带来的良好体魄与头脑，斯特凡诺斯在兵役结束时被授予荣誉头衔。可以说兵役生活让斯特凡诺斯改头换面。他剪去长发，来到英国，开始了留学之旅，继续他的音乐梦。</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探寻健康养生之道</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但音乐之路并不顺遂，加之生活方式的改变，斯特凡诺斯发觉流行摇滚音乐圈子并不适合他。回</w:t>
                              </w:r>
                            </w:p>
                          </w:txbxContent>
                        </wps:txbx>
                        <wps:bodyPr wrap="square" lIns="0" rIns="0" tIns="0" bIns="0" anchor="t">
                          <a:noAutofit/>
                        </wps:bodyPr>
                      </wps:wsp>
                      <wps:wsp>
                        <wps:cNvSpPr txBox="1"/>
                        <wps:spPr>
                          <a:xfrm>
                            <a:off x="2340720" y="1934280"/>
                            <a:ext cx="2095560" cy="4860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曾经服兵役期间的自律带来的成就感，斯特凡诺斯决定探寻健康养生之道，并将这种心得传播给需要的人，也决定以此作为自己的事业，成为一名“健康生活”导师。</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在接受健康生活导师培训期间，他意识到要想强身健体，除了健康饮食和体育锻炼，人还需要精神上的指引，达到平衡的内心。于是斯特凡诺斯开始接触打坐，冥想等方式，也接触到了中国道家的阴阳学说。“但是我一直都没有找到一个系统的，令人信服的方式。”</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也正是这种人生方向上的转变让他找到了法轮功。“有一天我经过利兹市中心，看到有人在征签，原来一个叫法轮功的信仰团体在中国遭受迫害。我觉得不可思议，这是反人性的。没有人可以因为信仰而遭到如此严酷的迫害。我就毫不犹豫地签了名，支持停止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后来斯特凡诺斯得知，当地还有免费法轮功学习班，便很好奇地参加了。当斯特凡诺斯读到《转法轮》的时候，了解到很多有关修</w:t>
                              </w:r>
                            </w:p>
                          </w:txbxContent>
                        </wps:txbx>
                        <wps:bodyPr wrap="square" lIns="0" rIns="0" tIns="0" bIns="0" anchor="t">
                          <a:noAutofit/>
                        </wps:bodyPr>
                      </wps:wsp>
                      <wps:wsp>
                        <wps:cNvSpPr txBox="1"/>
                        <wps:spPr>
                          <a:xfrm>
                            <a:off x="4688280" y="1933560"/>
                            <a:ext cx="2095560" cy="4824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的事情，并感到兴奋，因为这世界上真的有和他一样一直在寻找着升华方式的人。</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超出自律之外的更高境界</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一开始让我决定修炼的原因，是我与其他修炼者们在一起的时候感到安静，祥和。”</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我深入学习下去后发现，《转法轮》中的理论比我之前遇到的任何有关修炼的理论都高深。”</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这种修炼方式对我来说一点儿都不陌生，修行人经过克服内心的自私和现实的磨难后，不断升华提高层次。我非常相信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从开始修炼法轮功到如今已有6年时光，斯特凡诺斯最大的精神收获就是“通过向内找来提高自己”，这是超出自律之外的更高境界的升华。</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无论是遇到困难还是磨难，你都不能向外去指责别人。都要向内去找自己的问题。你会找到自私的因素，那是让你感到难过的原因所在。”◇</w:t>
                              </w:r>
                            </w:p>
                          </w:txbxContent>
                        </wps:txbx>
                        <wps:bodyPr wrap="square" lIns="0" rIns="0" tIns="0" bIns="0" anchor="t">
                          <a:noAutofit/>
                        </wps:bodyPr>
                      </wps:wsp>
                      <pic:pic xmlns:pic="http://schemas.openxmlformats.org/drawingml/2006/picture">
                        <pic:nvPicPr>
                          <pic:cNvPr id="11" name="" descr=""/>
                          <pic:cNvPicPr/>
                        </pic:nvPicPr>
                        <pic:blipFill>
                          <a:blip r:embed="rId23"/>
                          <a:stretch/>
                        </pic:blipFill>
                        <pic:spPr>
                          <a:xfrm>
                            <a:off x="0" y="0"/>
                            <a:ext cx="3075840" cy="1704240"/>
                          </a:xfrm>
                          <a:prstGeom prst="rect">
                            <a:avLst/>
                          </a:prstGeom>
                          <a:ln w="0">
                            <a:noFill/>
                          </a:ln>
                        </pic:spPr>
                      </pic:pic>
                      <wps:wsp>
                        <wps:cNvSpPr txBox="1"/>
                        <wps:spPr>
                          <a:xfrm>
                            <a:off x="3065040" y="761400"/>
                            <a:ext cx="3718440" cy="9486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2019年8月29日至9月1日，欧洲各地的部份法轮功学员聚集伦敦，举办系列讲真相反迫害活动。来自希腊、今年33岁的斯特凡诺斯·玛璀库喀斯是其中的一位。斯特凡诺斯讲述了他最初因探寻古老东方养生之道而走入法轮功修炼的历程。</w:t>
                              </w:r>
                            </w:p>
                          </w:txbxContent>
                        </wps:txbx>
                        <wps:bodyPr wrap="square" lIns="0" rIns="0" tIns="0" bIns="0" anchor="t">
                          <a:noAutofit/>
                        </wps:bodyPr>
                      </wps:wsp>
                    </wpg:wgp>
                  </a:graphicData>
                </a:graphic>
              </wp:anchor>
            </w:drawing>
          </mc:Choice>
          <mc:Fallback>
            <w:pict>
              <v:group id="shape_0" style="position:absolute;margin-left:0pt;margin-top:70.4pt;width:534.15pt;height:535pt" coordorigin="0,1408" coordsize="10683,10700">
                <v:shape id="shape_0" stroked="f" o:allowincell="f" style="position:absolute;left:4827;top:1691;width:5835;height:490;mso-wrap-style:none;v-text-anchor:middle" type="_x0000_t75">
                  <v:imagedata r:id="rId24" o:detectmouseclick="t"/>
                  <v:stroke color="#3465a4" joinstyle="round" endcap="flat"/>
                  <w10:wrap type="none"/>
                </v:shape>
                <v:shape id="shape_0" stroked="f" o:allowincell="f" style="position:absolute;left:0;top:4453;width:3299;height:7596;mso-wrap-style:square;v-text-anchor:top" type="_x0000_t202">
                  <v:textbox>
                    <w:txbxContent>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学会自律</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十多年前，还是高中生的斯特凡诺斯身背吉他到处游走，有当摇滚音乐家的梦想。“我当时有着年轻人普遍有的不良生活习惯，黑白颠倒，生活无规律，浪费时间</w:t>
                        </w:r>
                        <w:r>
                          <w:rPr>
                            <w:kern w:val="2"/>
                            <w:sz w:val="22"/>
                            <w:szCs w:val="22"/>
                            <w:rFonts w:eastAsia="宋体;SimSun" w:ascii="MS Mincho;ＭＳ 明朝" w:hAnsi="MS Mincho;ＭＳ 明朝" w:cs="MS Mincho;ＭＳ 明朝"/>
                            <w:color w:val="auto"/>
                            <w:lang w:eastAsia="zh-CN" w:bidi="ar-SA" w:val="en-US"/>
                          </w:rPr>
                          <w:t>。</w:t>
                        </w:r>
                        <w:r>
                          <w:rPr>
                            <w:kern w:val="2"/>
                            <w:sz w:val="22"/>
                            <w:szCs w:val="22"/>
                            <w:rFonts w:eastAsia="宋体;SimSun" w:ascii="宋体;SimSun" w:hAnsi="宋体;SimSun" w:cs="宋体;SimSun"/>
                            <w:color w:val="auto"/>
                            <w:lang w:eastAsia="zh-CN" w:bidi="ar-SA" w:val="de-DE"/>
                          </w:rPr>
                          <w:t>”</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直到他开始服兵役的那一年，斯特凡诺斯的生活开始发生转变。尽管兵役生涯的生活艰苦，却让斯特凡诺斯感受到自律的好处：“我需要遵循既定的日程安排，遵守各种规则。而我之前的生活是完全相反的。”从不适应，到勇于挑战自己，到享受自律带来的良好体魄与头脑，斯特凡诺斯在兵役结束时被授予荣誉头衔。可以说兵役生活让斯特凡诺斯改头换面。他剪去长发，来到英国，开始了留学之旅，继续他的音乐梦。</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探寻健康养生之道</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但音乐之路并不顺遂，加之生活方式的改变，斯特凡诺斯发觉流行摇滚音乐圈子并不适合他。回</w:t>
                        </w:r>
                      </w:p>
                    </w:txbxContent>
                  </v:textbox>
                  <v:fill o:detectmouseclick="t" on="false"/>
                  <v:stroke color="#3465a4" joinstyle="round" endcap="flat"/>
                  <w10:wrap type="none"/>
                </v:shape>
                <v:shape id="shape_0" stroked="f" o:allowincell="f" style="position:absolute;left:3686;top:4454;width:3299;height:765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曾经服兵役期间的自律带来的成就感，斯特凡诺斯决定探寻健康养生之道，并将这种心得传播给需要的人，也决定以此作为自己的事业，成为一名“健康生活”导师。</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在接受健康生活导师培训期间，他意识到要想强身健体，除了健康饮食和体育锻炼，人还需要精神上的指引，达到平衡的内心。于是斯特凡诺斯开始接触打坐，冥想等方式，也接触到了中国道家的阴阳学说。“但是我一直都没有找到一个系统的，令人信服的方式。”</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也正是这种人生方向上的转变让他找到了法轮功。“有一天我经过利兹市中心，看到有人在征签，原来一个叫法轮功的信仰团体在中国遭受迫害。我觉得不可思议，这是反人性的。没有人可以因为信仰而遭到如此严酷的迫害。我就毫不犹豫地签了名，支持停止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后来斯特凡诺斯得知，当地还有免费法轮功学习班，便很好奇地参加了。当斯特凡诺斯读到《转法轮》的时候，了解到很多有关修</w:t>
                        </w:r>
                      </w:p>
                    </w:txbxContent>
                  </v:textbox>
                  <v:fill o:detectmouseclick="t" on="false"/>
                  <v:stroke color="#3465a4" joinstyle="round" endcap="flat"/>
                  <w10:wrap type="none"/>
                </v:shape>
                <v:shape id="shape_0" stroked="f" o:allowincell="f" style="position:absolute;left:7383;top:4453;width:3299;height:759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的事情，并感到兴奋，因为这世界上真的有和他一样一直在寻找着升华方式的人。</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超出自律之外的更高境界</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一开始让我决定修炼的原因，是我与其他修炼者们在一起的时候感到安静，祥和。”</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我深入学习下去后发现，《转法轮》中的理论比我之前遇到的任何有关修炼的理论都高深。”</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这种修炼方式对我来说一点儿都不陌生，修行人经过克服内心的自私和现实的磨难后，不断升华提高层次。我非常相信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从开始修炼法轮功到如今已有6年时光，斯特凡诺斯最大的精神收获就是“通过向内找来提高自己”，这是超出自律之外的更高境界的升华。</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无论是遇到困难还是磨难，你都不能向外去指责别人。都要向内去找自己的问题。你会找到自私的因素，那是让你感到难过的原因所在。”◇</w:t>
                        </w:r>
                      </w:p>
                    </w:txbxContent>
                  </v:textbox>
                  <v:fill o:detectmouseclick="t" on="false"/>
                  <v:stroke color="#3465a4" joinstyle="round" endcap="flat"/>
                  <w10:wrap type="none"/>
                </v:shape>
                <v:shape id="shape_0" stroked="f" o:allowincell="f" style="position:absolute;left:0;top:1408;width:4843;height:2683;mso-wrap-style:none;v-text-anchor:middle" type="_x0000_t75">
                  <v:imagedata r:id="rId25" o:detectmouseclick="t"/>
                  <v:stroke color="#3465a4" joinstyle="round" endcap="flat"/>
                  <w10:wrap type="none"/>
                </v:shape>
                <v:shape id="shape_0" stroked="f" o:allowincell="f" style="position:absolute;left:4827;top:2607;width:5855;height:1493;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2019年8月29日至9月1日，欧洲各地的部份法轮功学员聚集伦敦，举办系列讲真相反迫害活动。来自希腊、今年33岁的斯特凡诺斯·玛璀库喀斯是其中的一位。斯特凡诺斯讲述了他最初因探寻古老东方养生之道而走入法轮功修炼的历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7870825</wp:posOffset>
                </wp:positionV>
                <wp:extent cx="6774815" cy="2417445"/>
                <wp:effectExtent l="0" t="0" r="2049145" b="0"/>
                <wp:wrapNone/>
                <wp:docPr id="14" name=""/>
                <a:graphic xmlns:a="http://schemas.openxmlformats.org/drawingml/2006/main">
                  <a:graphicData uri="http://schemas.microsoft.com/office/word/2010/wordprocessingGroup">
                    <wpg:wgp>
                      <wpg:cNvGrpSpPr/>
                      <wpg:grpSpPr>
                        <a:xfrm>
                          <a:off x="0" y="0"/>
                          <a:ext cx="6774840" cy="2417400"/>
                          <a:chOff x="0" y="0"/>
                          <a:chExt cx="6774840" cy="2417400"/>
                        </a:xfrm>
                      </wpg:grpSpPr>
                      <pic:pic xmlns:pic="http://schemas.openxmlformats.org/drawingml/2006/picture">
                        <pic:nvPicPr>
                          <pic:cNvPr id="12" name="" descr=""/>
                          <pic:cNvPicPr/>
                        </pic:nvPicPr>
                        <pic:blipFill>
                          <a:blip r:embed="rId26"/>
                          <a:stretch/>
                        </pic:blipFill>
                        <pic:spPr>
                          <a:xfrm>
                            <a:off x="0" y="0"/>
                            <a:ext cx="6774840" cy="2417400"/>
                          </a:xfrm>
                          <a:prstGeom prst="rect">
                            <a:avLst/>
                          </a:prstGeom>
                          <a:ln w="0">
                            <a:noFill/>
                          </a:ln>
                        </pic:spPr>
                      </pic:pic>
                      <wps:wsp>
                        <wps:cNvSpPr txBox="1"/>
                        <wps:spPr>
                          <a:xfrm>
                            <a:off x="171360" y="165600"/>
                            <a:ext cx="3096360" cy="2126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明慧网】迫害初期，中共党媒炮制的抹黑法轮功的所谓1400起死亡案例，到底是怎么回事？</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这里仅举一例：李淑贤，30岁，黑龙江阿城市新华乡崔家屯人，1999年7月因胃溃疡住进哈尔滨第四医院。因贫困交不上住院费，院长给他们出主意：你们就说李淑贤是练法轮功练的，就能获得免费治疗。李淑贤及家属为了利益同意了。</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于是，哈尔滨市《新晚报》记者赶到医院，</w:t>
                              </w:r>
                            </w:p>
                            <w:p>
                              <w:pPr>
                                <w:overflowPunct w:val="false"/>
                                <w:bidi w:val="0"/>
                                <w:spacing w:before="0" w:after="0" w:lineRule="exact" w:line="300"/>
                                <w:ind w:hanging="0"/>
                                <w:jc w:val="both"/>
                                <w:rPr/>
                              </w:pPr>
                              <w:r>
                                <w:rPr>
                                  <w:kern w:val="2"/>
                                  <w:sz w:val="22"/>
                                  <w:szCs w:val="22"/>
                                  <w:rFonts w:ascii="宋体;SimSun" w:hAnsi="宋体;SimSun" w:eastAsia="宋体;SimSun" w:cs="Times New Roman;Times New Roman"/>
                                  <w:color w:val="auto"/>
                                  <w:lang w:val="de-DE" w:eastAsia="zh-CN" w:bidi="ar-SA"/>
                                </w:rPr>
                                <w:t>用编好的台词让李淑贤的丈夫照着说。一篇污蔑</w:t>
                              </w:r>
                            </w:p>
                            <w:p>
                              <w:pPr>
                                <w:overflowPunct w:val="false"/>
                                <w:bidi w:val="0"/>
                                <w:spacing w:before="0" w:after="0" w:lineRule="exact" w:line="300"/>
                                <w:ind w:hanging="0"/>
                                <w:jc w:val="both"/>
                                <w:rPr/>
                              </w:pPr>
                              <w:r>
                                <w:rPr>
                                  <w:kern w:val="2"/>
                                  <w:sz w:val="22"/>
                                  <w:szCs w:val="22"/>
                                  <w:rFonts w:ascii="宋体;SimSun" w:hAnsi="宋体;SimSun" w:eastAsia="宋体;SimSun" w:cs="Times New Roman;Times New Roman"/>
                                  <w:color w:val="auto"/>
                                  <w:lang w:val="de-DE" w:eastAsia="zh-CN" w:bidi="ar-SA"/>
                                </w:rPr>
                                <w:t>法轮功的假新闻就这样出笼了。其它攻击法轮功的谎言也都是这样捏造出来的。◇</w:t>
                              </w:r>
                            </w:p>
                          </w:txbxContent>
                        </wps:txbx>
                        <wps:bodyPr wrap="square" lIns="0" rIns="0" tIns="0" bIns="0" anchor="t">
                          <a:noAutofit/>
                        </wps:bodyPr>
                      </wps:wsp>
                    </wpg:wgp>
                  </a:graphicData>
                </a:graphic>
              </wp:anchor>
            </w:drawing>
          </mc:Choice>
          <mc:Fallback>
            <w:pict>
              <v:group id="shape_0" style="position:absolute;margin-left:0pt;margin-top:619.75pt;width:533.45pt;height:190.35pt" coordorigin="0,12395" coordsize="10669,3807">
                <v:shape id="shape_0" stroked="f" o:allowincell="f" style="position:absolute;left:0;top:12395;width:10668;height:3806;mso-wrap-style:none;v-text-anchor:middle" type="_x0000_t75">
                  <v:imagedata r:id="rId27" o:detectmouseclick="t"/>
                  <v:stroke color="#3465a4" joinstyle="round" endcap="flat"/>
                  <w10:wrap type="none"/>
                </v:shape>
                <v:shape id="shape_0" stroked="f" o:allowincell="f" style="position:absolute;left:270;top:12656;width:4875;height:334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明慧网】迫害初期，中共党媒炮制的抹黑法轮功的所谓1400起死亡案例，到底是怎么回事？</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这里仅举一例：李淑贤，30岁，黑龙江阿城市新华乡崔家屯人，1999年7月因胃溃疡住进哈尔滨第四医院。因贫困交不上住院费，院长给他们出主意：你们就说李淑贤是练法轮功练的，就能获得免费治疗。李淑贤及家属为了利益同意了。</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于是，哈尔滨市《新晚报》记者赶到医院，</w:t>
                        </w:r>
                      </w:p>
                      <w:p>
                        <w:pPr>
                          <w:overflowPunct w:val="false"/>
                          <w:bidi w:val="0"/>
                          <w:spacing w:before="0" w:after="0" w:lineRule="exact" w:line="300"/>
                          <w:ind w:hanging="0"/>
                          <w:jc w:val="both"/>
                          <w:rPr/>
                        </w:pPr>
                        <w:r>
                          <w:rPr>
                            <w:kern w:val="2"/>
                            <w:sz w:val="22"/>
                            <w:szCs w:val="22"/>
                            <w:rFonts w:ascii="宋体;SimSun" w:hAnsi="宋体;SimSun" w:eastAsia="宋体;SimSun" w:cs="Times New Roman;Times New Roman"/>
                            <w:color w:val="auto"/>
                            <w:lang w:val="de-DE" w:eastAsia="zh-CN" w:bidi="ar-SA"/>
                          </w:rPr>
                          <w:t>用编好的台词让李淑贤的丈夫照着说。一篇污蔑</w:t>
                        </w:r>
                      </w:p>
                      <w:p>
                        <w:pPr>
                          <w:overflowPunct w:val="false"/>
                          <w:bidi w:val="0"/>
                          <w:spacing w:before="0" w:after="0" w:lineRule="exact" w:line="300"/>
                          <w:ind w:hanging="0"/>
                          <w:jc w:val="both"/>
                          <w:rPr/>
                        </w:pPr>
                        <w:r>
                          <w:rPr>
                            <w:kern w:val="2"/>
                            <w:sz w:val="22"/>
                            <w:szCs w:val="22"/>
                            <w:rFonts w:ascii="宋体;SimSun" w:hAnsi="宋体;SimSun" w:eastAsia="宋体;SimSun" w:cs="Times New Roman;Times New Roman"/>
                            <w:color w:val="auto"/>
                            <w:lang w:val="de-DE" w:eastAsia="zh-CN" w:bidi="ar-SA"/>
                          </w:rPr>
                          <w:t>法轮功的假新闻就这样出笼了。其它攻击法轮功的谎言也都是这样捏造出来的。◇</w:t>
                        </w:r>
                      </w:p>
                    </w:txbxContent>
                  </v:textbox>
                  <v:fill o:detectmouseclick="t" on="false"/>
                  <v:stroke color="#3465a4" joinstyle="round" endcap="flat"/>
                  <w10:wrap type="none"/>
                </v:shape>
              </v:group>
            </w:pict>
          </mc:Fallback>
        </mc:AlternateContent>
      </w:r>
    </w:p>
    <w:sectPr>
      <w:footerReference w:type="default" r:id="rId28"/>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楷体">
    <w:charset w:val="86"/>
    <w:family w:val="auto"/>
    <w:pitch w:val="variable"/>
  </w:font>
  <w:font w:name="黑体">
    <w:altName w:val="??"/>
    <w:charset w:val="86"/>
    <w:family w:val="auto"/>
    <w:pitch w:val="variable"/>
  </w:font>
  <w:font w:name="Adobe 宋体 Std L">
    <w:altName w:val="华文楷体"/>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altName w:val="Microsoft YaHei"/>
    <w:charset w:val="86"/>
    <w:family w:val="script"/>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character" w:styleId="DefaultParagraphFont">
    <w:name w:val="Default Paragraph Font"/>
    <w:qFormat/>
    <w:rPr/>
  </w:style>
  <w:style w:type="character" w:styleId="CharChar2">
    <w:name w:val=" Char Char2"/>
    <w:basedOn w:val="DefaultParagraphFont"/>
    <w:qFormat/>
    <w:rPr>
      <w:sz w:val="26"/>
      <w:szCs w:val="24"/>
    </w:rPr>
  </w:style>
  <w:style w:type="character" w:styleId="CharChar1">
    <w:name w:val=" Char Char1"/>
    <w:basedOn w:val="DefaultParagraphFont"/>
    <w:qFormat/>
    <w:rPr>
      <w:sz w:val="26"/>
      <w:szCs w:val="24"/>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libri" w:hAnsi="Calibri" w:eastAsia="宋体;SimSun" w:cs="Times New Roman;Times New Roman"/>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 w:hAnsi="黑体;??" w:eastAsia="黑体;??"/>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 w:hAnsi="黑体;??" w:eastAsia="黑体;??" w:cs="黑体;??"/>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华文楷体" w:hAnsi="Adobe 宋体 Std L;华文楷体" w:eastAsia="Adobe 宋体 Std L;华文楷体" w:cs="Adobe 宋体 Std L;华文楷体"/>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 w:hAnsi="黑体;??" w:eastAsia="黑体;??" w:cs="黑体;??"/>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Microsoft YaHei" w:hAnsi="方正大标宋简体;Microsoft YaHei" w:eastAsia="方正大标宋简体;Microsoft YaHei" w:cs="方正大标宋简体;Microsoft YaHei"/>
      <w:color w:val="000000"/>
      <w:sz w:val="48"/>
      <w:szCs w:val="48"/>
      <w:lang w:val="zh-CN"/>
    </w:rPr>
  </w:style>
  <w:style w:type="paragraph" w:styleId="BalloonText">
    <w:name w:val="Balloon Text"/>
    <w:basedOn w:val="Normal"/>
    <w:qFormat/>
    <w:pPr>
      <w:widowControl w:val="false"/>
      <w:spacing w:lineRule="auto" w:line="240" w:before="0" w:after="0"/>
      <w:jc w:val="both"/>
    </w:pPr>
    <w:rPr>
      <w:rFonts w:ascii="Calibri" w:hAnsi="Calibri" w:eastAsia="宋体;SimSun" w:cs="Times New Roman;Times New Roman"/>
      <w:kern w:val="2"/>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8.png"/><Relationship Id="rId23" Type="http://schemas.openxmlformats.org/officeDocument/2006/relationships/image" Target="media/image9.jpeg"/><Relationship Id="rId24" Type="http://schemas.openxmlformats.org/officeDocument/2006/relationships/image" Target="media/image8.pn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7T00:17:00Z</dcterms:created>
  <dc:creator/>
  <dc:description/>
  <cp:keywords/>
  <dc:language>en-US</dc:language>
  <cp:lastModifiedBy>work</cp:lastModifiedBy>
  <cp:lastPrinted>2019-09-06T19:57:00Z</cp:lastPrinted>
  <dcterms:modified xsi:type="dcterms:W3CDTF">2019-09-07T00:58:00Z</dcterms:modified>
  <cp:revision>4</cp:revision>
  <dc:subject/>
  <dc:title> </dc:title>
</cp:coreProperties>
</file>