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56860</wp:posOffset>
                </wp:positionV>
                <wp:extent cx="6776085" cy="5067300"/>
                <wp:effectExtent l="0" t="0" r="46234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5067360"/>
                          <a:chOff x="0" y="0"/>
                          <a:chExt cx="6775920" cy="506736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95560" cy="44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自由亚洲电台2月13日曝光的一份武汉防疫部门内部会议录音中显示，有官员称，看了国家卫健委的保密函才知道，这次疫情之所以难以控制，是因为很多重症到死都没症状，也不发烧，所以无法防范。因为他没症状，就没法发现并及时隔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柳叶刀》论文证实：武汉新冠病毒具三凶险性。柳叶刀（the lancet）网站为国际权威医学期刊网站，2月13日该网站发表专业论文指出武汉新冠病毒（COVID-19）具备三个凶险的特征：即使没有症状的人也可以高效传播；甚至从急性疾病中恢复后仍会大量携带病毒并继续感染他人；传统的保护措施，例如口罩，已无法提供足够的保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香港大学传染病学专家袁国勇此前也表示，武汉新冠状病毒“要比萨斯狡猾得多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最近几日的全球疫情也证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71680"/>
                            <a:ext cx="2095560" cy="44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专家们的判断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加拿大安大略省卫生部2月14日对外证实，该省最早确诊的两名新冠肺炎患者已经康复出院，但是他们目前仍在被隔离监测中，因为在他们体内仍然检测到了COVID-19病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据日媒报道，因载过一名确诊为武汉肺炎的香港人，2月3日晚间返回日本横滨港的钻石公主号游轮，船上3700余人被迫在大黑码头外进行海上隔离。2月18日再有88人感染武汉肺炎，其中65人没有症状，船上总计已有542人感染武汉肺炎，接近船上总人数约3700人的15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日本厚生劳动大臣加藤胜信表示：“就阶段来说，此前看得出感染途径，但现在已经看不清感染途径了。状况已和以前不同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为了维护政权的稳定，一直向国内外掩盖疫情的严重性与真实感染及死亡数字，使中国国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71680"/>
                            <a:ext cx="2095560" cy="443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疫情状况处于不透明状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美国财经杂志《巴伦》（Barron’s）周刊近日刊登了丽莎•贝芙丝的报导，对中共公布的冠状病毒的数字提出明显质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美国量化金融专家在对《巴伦》提供的中共数据进行回归分析之后发现，报导的死亡人数似乎与一个简单的数学公式具有极度精确的相关性。金融专家说，用一种称为决定系数R平方的统计方法计算，方程式显示变化接近完美的99.99%。这是一种幻想说法，即死亡人数的更新数据几乎可以完全预测。此专家表示：“真实的数据永远不会发生这种情况，而总是充满离群值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但中共驻美国大使馆没有对《巴伦》杂志的置评请求作出回应。外界普遍认为，中共隐瞒疫情的做法无疑加重了武汉新冠病毒的凶险性，将会给整个人类带来灾难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b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疫情追踪：武汉新冠病毒具三凶险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1.8pt;width:533.55pt;height:399pt" coordorigin="0,8436" coordsize="10671,7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336;width:3299;height:7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自由亚洲电台2月13日曝光的一份武汉防疫部门内部会议录音中显示，有官员称，看了国家卫健委的保密函才知道，这次疫情之所以难以控制，是因为很多重症到死都没症状，也不发烧，所以无法防范。因为他没症状，就没法发现并及时隔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柳叶刀》论文证实：武汉新冠病毒具三凶险性。柳叶刀（the lancet）网站为国际权威医学期刊网站，2月13日该网站发表专业论文指出武汉新冠病毒（COVID-19）具备三个凶险的特征：即使没有症状的人也可以高效传播；甚至从急性疾病中恢复后仍会大量携带病毒并继续感染他人；传统的保护措施，例如口罩，已无法提供足够的保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香港大学传染病学专家袁国勇此前也表示，武汉新冠状病毒“要比萨斯狡猾得多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最近几日的全球疫情也证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336;width:3299;height:7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专家们的判断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加拿大安大略省卫生部2月14日对外证实，该省最早确诊的两名新冠肺炎患者已经康复出院，但是他们目前仍在被隔离监测中，因为在他们体内仍然检测到了COVID-19病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据日媒报道，因载过一名确诊为武汉肺炎的香港人，2月3日晚间返回日本横滨港的钻石公主号游轮，船上3700余人被迫在大黑码头外进行海上隔离。2月18日再有88人感染武汉肺炎，其中65人没有症状，船上总计已有542人感染武汉肺炎，接近船上总人数约3700人的15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日本厚生劳动大臣加藤胜信表示：“就阶段来说，此前看得出感染途径，但现在已经看不清感染途径了。状况已和以前不同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为了维护政权的稳定，一直向国内外掩盖疫情的严重性与真实感染及死亡数字，使中国国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9336;width:3299;height:6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疫情状况处于不透明状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美国财经杂志《巴伦》（Barron’s）周刊近日刊登了丽莎•贝芙丝的报导，对中共公布的冠状病毒的数字提出明显质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美国量化金融专家在对《巴伦》提供的中共数据进行回归分析之后发现，报导的死亡人数似乎与一个简单的数学公式具有极度精确的相关性。金融专家说，用一种称为决定系数R平方的统计方法计算，方程式显示变化接近完美的99.99%。这是一种幻想说法，即死亡人数的更新数据几乎可以完全预测。此专家表示：“真实的数据永远不会发生这种情况，而总是充满离群值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但中共驻美国大使馆没有对《巴伦》杂志的置评请求作出回应。外界普遍认为，中共隐瞒疫情的做法无疑加重了武汉新冠病毒的凶险性，将会给整个人类带来灾难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436;width:1066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b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疫情追踪：武汉新冠病毒具三凶险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23695</wp:posOffset>
                </wp:positionV>
                <wp:extent cx="6768465" cy="3538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3538800"/>
                          <a:chOff x="0" y="0"/>
                          <a:chExt cx="6768360" cy="353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768000" cy="34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664000" cy="29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20年台湾灯会于2月8日到23日，在台中后里区盛大举办，多年来台湾法轮功学员都参与了这个中国新年的最大庆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年法轮功学员制作了有三层楼高的巨大“法船花灯”，引来众多民众的惊叹，纷纷登船拍照。船杆上三面“真、善、忍”令旗发出的光芒万千，在夜色中金碧辉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多位地方仕绅到场参与点灯仪式，感谢法轮功学员无私的为社会付出，前台中县议员翁美春在点灯仪式后，特别感谢法轮功学员制作的花灯，特别在当前武汉肺炎肆虐期间，能为民众祈福，带来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       图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法轮功学员制作的巨型法船花灯璀璨耀眼，成为2020年台湾灯会亮点之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7.85pt;width:532.95pt;height:278.65pt" coordorigin="0,2557" coordsize="10659,55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2557;width:10657;height:54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0;top:3502;width:4194;height:4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20年台湾灯会于2月8日到23日，在台中后里区盛大举办，多年来台湾法轮功学员都参与了这个中国新年的最大庆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今年法轮功学员制作了有三层楼高的巨大“法船花灯”，引来众多民众的惊叹，纷纷登船拍照。船杆上三面“真、善、忍”令旗发出的光芒万千，在夜色中金碧辉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多位地方仕绅到场参与点灯仪式，感谢法轮功学员无私的为社会付出，前台中县议员翁美春在点灯仪式后，特别感谢法轮功学员制作的花灯，特别在当前武汉肺炎肆虐期间，能为民众祈福，带来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       图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法轮功学员制作的巨型法船花灯璀璨耀眼，成为2020年台湾灯会亮点之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41325</wp:posOffset>
                </wp:positionV>
                <wp:extent cx="6715125" cy="982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983160"/>
                          <a:chOff x="0" y="0"/>
                          <a:chExt cx="6715080" cy="983160"/>
                        </a:xfrm>
                      </wpg:grpSpPr>
                      <wps:wsp>
                        <wps:cNvCnPr/>
                        <wps:spPr>
                          <a:xfrm>
                            <a:off x="6715080" y="97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720000"/>
                            <a:ext cx="2914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2020年2月26日   第382期  【锦州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9080"/>
                            <a:ext cx="263952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CC9900"/>
                                  <w:lang w:val="de-DE" w:eastAsia="zh-CN" w:bidi="ar-SA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2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 xml:space="preserve">欢迎突破网络封锁访问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翻墙软件电脑版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安卓版翻墙APP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0" descr="image00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75pt;width:528.75pt;height:77.4pt" coordorigin="0,695" coordsize="10575,15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575;top:22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7;top:1829;width:45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2020年2月26日   第382期  【锦州版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ind w:firstLine="43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725;width:415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CC9900"/>
                            <w:lang w:val="de-DE" w:eastAsia="zh-CN" w:bidi="ar-SA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2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 xml:space="preserve">欢迎突破网络封锁访问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翻墙软件电脑版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安卓版翻墙APP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0;top:695;width:5609;height:10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015</wp:posOffset>
                </wp:positionV>
                <wp:extent cx="6776085" cy="30416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0年2月2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法轮功的故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0" descr="image00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0440" y="57960"/>
                            <a:ext cx="848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45pt;width:533.55pt;height:23.95pt" coordorigin="0,589" coordsize="10671,479">
                <v:shape id="shape_0" stroked="f" o:allowincell="f" style="position:absolute;left:438;top:680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0年2月2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9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82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法轮功的故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9386;top:698;width:1277;height:2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369;top:1009;width:10301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670;top:680;width:1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51535</wp:posOffset>
                </wp:positionV>
                <wp:extent cx="6775450" cy="9447530"/>
                <wp:effectExtent l="0" t="0" r="140995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447480"/>
                          <a:chOff x="0" y="0"/>
                          <a:chExt cx="6775560" cy="9447480"/>
                        </a:xfrm>
                      </wpg:grpSpPr>
                      <wps:wsp>
                        <wps:cNvSpPr txBox="1"/>
                        <wps:spPr>
                          <a:xfrm>
                            <a:off x="4680000" y="2178000"/>
                            <a:ext cx="2095560" cy="72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动不方便，怎么办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是1996年开始修炼法轮大法的老弟子。我对老伴说：“现在没有别的办法，只有大法，只有大法师父能救你了。快念九字真言吧。”她说她念了，我说：“你没有真念。平时我给你讲大法的事，你总是不在乎，有时还说些不敬的话。过新年那天，我针对当前的大瘟疫，又给全家人详细讲了一次真相，但由于你们成天被中共谎言洗脑，对我讲的真相似信非信，一边念九字真言，一边看歌颂中共的电视，唱歌颂中共的歌曲。你这样脚踩两只船，根本没有诚意，不是真心，师父怎么保护你呢？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说：“我一人炼功，我们全家人都受了益的。可是你们都不知感恩，家里敬有师父的法像，你们谁都没有去敬拜过师父。你现在到师父法像前去叩拜师父，给师父认错，求师父救你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求生的欲望让老伴变了，这次她真信了，并按照我说的立即去叩拜了师父，给师父认了错，有空就诚心诚意的念“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师父管她了：晚上10点钟上床睡觉，不一会就大汗淋淋。早晨3点我起来炼功时，她的体温降到37.7度，8点多钟体温降到37.3度，下午1点多钟体温正常：36.5度，既不咳嗽，嗓子也不疼了。只过了20小时就完全好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现在她早晚都给师父敬香，天天念“法轮大法好，真善忍好”，对大法的态度彻底变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感恩师父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178000"/>
                            <a:ext cx="2095560" cy="72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现症状，感到全身乏力，头晕，手脚酸痛，发低烧等。她一开始以为是普通感冒，吃了些感冒药，没有任何效果。她这才意识到问题的严重性，应该是患上了武汉肺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27日得知消息后立即告诉她诚心念诵“法轮大法好，真善忍好”九字真言，并将法轮功音乐发给她听，她照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第2天，她告诉我她烧退了，症状改善多了，但还感觉有些胸闷，呼吸有些困难。我叮嘱她继续诚念九字真言，多听大法音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到了第3天，她告诉我身体已经完全好了，可以做家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希望更多的世人了解法轮功（又称法轮大法）真相，诚念“法轮大法好，真善忍好”，那是救命的法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老伴的新型冠状病毒症状    就这样消失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家处于新型冠状病毒的重灾区，大年一过就被封城，接着把居住小区也封了，不许居民出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一天下午，老伴开始咳嗽，并伴随着嗓子疼。她测体温36.5度，体温正常。过了一个多小时她再测体温，是37.4度。她开始紧张了，拿着体温计来找我。我说没事儿，不用紧张。又过了一阵，老伴拿着体温计来叫我看：38.5度。这时已到晚上，我也有些紧张了，因体温升的这么快，很象新型冠状病毒的表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医院不敢去，害怕被隔离。当时药店已关门，我俩都是老年人（我80岁，老伴76岁），晚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8000"/>
                            <a:ext cx="2095560" cy="72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诚念“法轮大法好”　      新冠肺炎重症患者7天康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【明慧网】家住湖北省武汉市的李先生，今年80岁。2020年1月中旬，他不幸被确诊患有新冠状病毒肺炎。在医院住了6天后，医院非让他出院，让他去大医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大医院人满为患，互相推诿。他只好在家，病情一天天加重，造成肾衰竭，导致昏迷，2月初才住进了武汉金银潭医院。医生跟他的家人说，李先生求生欲望很小，不愿配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李先生的一位亲戚是法轮功修炼人，得知情况后给李先生打电话告诉他什么都别想，就念“法轮大法好，真善忍好” 九个字，情况一定会好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当时李先生记不住，就记住“法轮大法好”五个字。他每天诚心默念五个字，病情一天天好转，那些肺炎症状逐渐消失，人的精神状态也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到了第7天，奇迹出现了，医生给他做检查，核酸检测呈阴性，医生让他第2天就出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李先生身上的神奇变化，让他的亲友们惊诧不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妹妹武汉出现肺炎症状　    念九字真言3天痊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我有个妹妹嫁在武汉，武汉肺炎被曝光之时，我就提醒她注意，不过她受中共虚假宣传的毒害，不把我们的提醒放在心上，还在肺炎爆发期间去当地医院送外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1月23日，她的身体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77484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05pt;width:533.5pt;height:743.85pt" coordorigin="0,1341" coordsize="10670,14877">
                <v:shape id="shape_0" stroked="f" o:allowincell="f" style="position:absolute;left:7370;top:4771;width:3299;height:1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动不方便，怎么办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是1996年开始修炼法轮大法的老弟子。我对老伴说：“现在没有别的办法，只有大法，只有大法师父能救你了。快念九字真言吧。”她说她念了，我说：“你没有真念。平时我给你讲大法的事，你总是不在乎，有时还说些不敬的话。过新年那天，我针对当前的大瘟疫，又给全家人详细讲了一次真相，但由于你们成天被中共谎言洗脑，对我讲的真相似信非信，一边念九字真言，一边看歌颂中共的电视，唱歌颂中共的歌曲。你这样脚踩两只船，根本没有诚意，不是真心，师父怎么保护你呢？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说：“我一人炼功，我们全家人都受了益的。可是你们都不知感恩，家里敬有师父的法像，你们谁都没有去敬拜过师父。你现在到师父法像前去叩拜师父，给师父认错，求师父救你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求生的欲望让老伴变了，这次她真信了，并按照我说的立即去叩拜了师父，给师父认了错，有空就诚心诚意的念“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师父管她了：晚上10点钟上床睡觉，不一会就大汗淋淋。早晨3点我起来炼功时，她的体温降到37.7度，8点多钟体温降到37.3度，下午1点多钟体温正常：36.5度，既不咳嗽，嗓子也不疼了。只过了20小时就完全好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现在她早晚都给师父敬香，天天念“法轮大法好，真善忍好”，对大法的态度彻底变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感恩师父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4771;width:3299;height:1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现症状，感到全身乏力，头晕，手脚酸痛，发低烧等。她一开始以为是普通感冒，吃了些感冒药，没有任何效果。她这才意识到问题的严重性，应该是患上了武汉肺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27日得知消息后立即告诉她诚心念诵“法轮大法好，真善忍好”九字真言，并将法轮功音乐发给她听，她照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第2天，她告诉我她烧退了，症状改善多了，但还感觉有些胸闷，呼吸有些困难。我叮嘱她继续诚念九字真言，多听大法音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到了第3天，她告诉我身体已经完全好了，可以做家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希望更多的世人了解法轮功（又称法轮大法）真相，诚念“法轮大法好，真善忍好”，那是救命的法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老伴的新型冠状病毒症状    就这样消失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家处于新型冠状病毒的重灾区，大年一过就被封城，接着把居住小区也封了，不许居民出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一天下午，老伴开始咳嗽，并伴随着嗓子疼。她测体温36.5度，体温正常。过了一个多小时她再测体温，是37.4度。她开始紧张了，拿着体温计来找我。我说没事儿，不用紧张。又过了一阵，老伴拿着体温计来叫我看：38.5度。这时已到晚上，我也有些紧张了，因体温升的这么快，很象新型冠状病毒的表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医院不敢去，害怕被隔离。当时药店已关门，我俩都是老年人（我80岁，老伴76岁），晚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771;width:3299;height:1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诚念“法轮大法好”　      新冠肺炎重症患者7天康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【明慧网】家住湖北省武汉市的李先生，今年80岁。2020年1月中旬，他不幸被确诊患有新冠状病毒肺炎。在医院住了6天后，医院非让他出院，让他去大医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大医院人满为患，互相推诿。他只好在家，病情一天天加重，造成肾衰竭，导致昏迷，2月初才住进了武汉金银潭医院。医生跟他的家人说，李先生求生欲望很小，不愿配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李先生的一位亲戚是法轮功修炼人，得知情况后给李先生打电话告诉他什么都别想，就念“法轮大法好，真善忍好” 九个字，情况一定会好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当时李先生记不住，就记住“法轮大法好”五个字。他每天诚心默念五个字，病情一天天好转，那些肺炎症状逐渐消失，人的精神状态也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到了第7天，奇迹出现了，医生给他做检查，核酸检测呈阴性，医生让他第2天就出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李先生身上的神奇变化，让他的亲友们惊诧不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妹妹武汉出现肺炎症状　    念九字真言3天痊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我有个妹妹嫁在武汉，武汉肺炎被曝光之时，我就提醒她注意，不过她受中共虚假宣传的毒害，不把我们的提醒放在心上，还在肺炎爆发期间去当地医院送外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1月23日，她的身体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41;width:10668;height:30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5765</wp:posOffset>
                </wp:positionV>
                <wp:extent cx="6787515" cy="3041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304200"/>
                          <a:chOff x="0" y="0"/>
                          <a:chExt cx="6787440" cy="304200"/>
                        </a:xfrm>
                      </wpg:grpSpPr>
                      <wps:wsp>
                        <wps:cNvSpPr txBox="1"/>
                        <wps:spPr>
                          <a:xfrm>
                            <a:off x="5067360" y="72360"/>
                            <a:ext cx="14695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0年2月2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640" y="0"/>
                            <a:ext cx="172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7380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迫害与反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0" descr="image001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7668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280800"/>
                            <a:ext cx="654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72360"/>
                            <a:ext cx="734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95pt;width:534.45pt;height:23.95pt" coordorigin="0,639" coordsize="10689,479">
                <v:shape id="shape_0" stroked="f" o:allowincell="f" style="position:absolute;left:7980;top:753;width:231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0年2月2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7;top:639;width:27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755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迫害与反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1;top:760;width:1277;height:2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0;top:1081;width:10302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73;top:753;width:115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0</wp:posOffset>
                </wp:positionH>
                <wp:positionV relativeFrom="paragraph">
                  <wp:posOffset>10044430</wp:posOffset>
                </wp:positionV>
                <wp:extent cx="7345680" cy="497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5800" cy="497880"/>
                          <a:chOff x="0" y="0"/>
                          <a:chExt cx="7345800" cy="497880"/>
                        </a:xfrm>
                      </wpg:grpSpPr>
                      <wps:wsp>
                        <wps:cNvSpPr txBox="1"/>
                        <wps:spPr>
                          <a:xfrm>
                            <a:off x="1467000" y="91440"/>
                            <a:ext cx="5878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val="zh-CN" w:eastAsia="zh-CN" w:bidi="ar-SA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de-DE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月下旬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在海外退党网站声明“三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80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（退党、退团、退队）的人数已超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de-DE"/>
                                </w:rPr>
                                <w:t>3.5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auto"/>
                                  <w:lang w:eastAsia="zh-CN" w:bidi="ar-SA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440" y="57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8636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790.9pt;width:578.4pt;height:39.2pt" coordorigin="-430,15818" coordsize="11568,784">
                <v:shape id="shape_0" stroked="f" o:allowincell="f" style="position:absolute;left:1881;top:15962;width:925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80"/>
                          <w:rPr/>
                        </w:pP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val="zh-CN" w:eastAsia="zh-CN" w:bidi="ar-SA"/>
                          </w:rPr>
                          <w:t>截至20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de-DE"/>
                          </w:rPr>
                          <w:t>20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月下旬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在海外退党网站声明“三退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80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（退党、退团、退队）的人数已超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de-DE"/>
                          </w:rPr>
                          <w:t>3.5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auto"/>
                            <w:lang w:eastAsia="zh-CN" w:bidi="ar-SA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;top:15827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430;top:15818;width:2182;height:7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6610</wp:posOffset>
                </wp:positionH>
                <wp:positionV relativeFrom="paragraph">
                  <wp:posOffset>6214110</wp:posOffset>
                </wp:positionV>
                <wp:extent cx="2160270" cy="3844290"/>
                <wp:effectExtent l="5080" t="0" r="213233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3844440"/>
                          <a:chOff x="0" y="0"/>
                          <a:chExt cx="2160360" cy="3844440"/>
                        </a:xfrm>
                      </wpg:grpSpPr>
                      <wps:wsp>
                        <wps:cNvSpPr txBox="1"/>
                        <wps:spPr>
                          <a:xfrm>
                            <a:off x="70560" y="2028240"/>
                            <a:ext cx="2016000" cy="178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6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汽油燃烧，火温可达500度以上，这样的高温中，央视“天安门自焚”录像中的王进东却能稳坐不动，头发也没烧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警察拎着灭火毯，在他身后等着，直到他在镜头前喊完口号才把灭火毯盖他身上。这不是演戏又是啥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60360" cy="38444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72360" y="343440"/>
                              <a:ext cx="2016000" cy="171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61280"/>
                              <a:ext cx="2160360" cy="368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54188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华文隶书" w:hAnsi="华文隶书" w:eastAsia="华文隶书" w:cs="Times New Roman"/>
                                    <w:color w:val="auto"/>
                                    <w:lang w:val="de-DE" w:eastAsia="zh-CN" w:bidi="ar-SA"/>
                                  </w:rPr>
                                  <w:t>深思明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489.3pt;width:170.1pt;height:302.7pt" coordorigin="7286,9786" coordsize="3402,6054">
                <v:shape id="shape_0" stroked="f" o:allowincell="f" style="position:absolute;left:7397;top:12980;width:3174;height:2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60"/>
                          <w:ind w:first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汽油燃烧，火温可达500度以上，这样的高温中，央视“天安门自焚”录像中的王进东却能稳坐不动，头发也没烧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警察拎着灭火毯，在他身后等着，直到他在镜头前喊完口号才把灭火毯盖他身上。这不是演戏又是啥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86;top:9786;width:3402;height:6054">
                  <v:shape id="shape_0" stroked="f" o:allowincell="f" style="position:absolute;left:7400;top:10327;width:3174;height:270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286;top:10040;width:3401;height:57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865;top:9786;width:2427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华文隶书" w:hAnsi="华文隶书" w:eastAsia="华文隶书" w:cs="Times New Roman"/>
                              <w:color w:val="auto"/>
                              <w:lang w:val="de-DE" w:eastAsia="zh-CN" w:bidi="ar-SA"/>
                            </w:rPr>
                            <w:t>深思明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1405</wp:posOffset>
                </wp:positionH>
                <wp:positionV relativeFrom="paragraph">
                  <wp:posOffset>1407795</wp:posOffset>
                </wp:positionV>
                <wp:extent cx="2095500" cy="8614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8.3pt;mso-wrap-distance-left:9.05pt;mso-wrap-distance-right:9.05pt;mso-wrap-distance-top:0pt;mso-wrap-distance-bottom:0pt;margin-top:110.85pt;mso-position-vertical-relative:text;margin-left:1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07795</wp:posOffset>
                </wp:positionV>
                <wp:extent cx="2095500" cy="85363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3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法轮功学员吕凤霞女士，锦州市太和区纺织厂退休职工，</w:t>
                            </w:r>
                            <w:r>
                              <w:rPr/>
                              <w:t>2017</w:t>
                            </w:r>
                            <w:r>
                              <w:rPr/>
                              <w:t>年遭当地警察绑架，被枉判两年刑期，劫持到辽宁省女子监狱迫害，她本人及家人都遭受了巨大的身心伤害。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警察强行入室绑架、殴打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凌晨，在锦州市女儿河派出所的协同下，锦州太和公安分局国保大队警察及特警，找开锁大王强行打开吕凤霞家的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吕凤霞当时正一人在家睡觉，一帮人突然出现在眼前，她一时间懵了，不知道发生了什么事。她被从床上拖到地上，并被强行戴上手铐。这些人只有一人穿警服，其余的都是便衣。其中一不知姓名的警察用装有水的矿泉水瓶砸吕凤霞的脑袋，又打她的眼睛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吕凤霞家被翻得乱七八糟，一片狼藉，私人物品被抢走。吕凤霞被绑架到太和公安分局国保大队非法审讯后，于当日上午被非法关押到锦州市女子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参与绑架的人员有太和公安分局国保大队副大队长李蕾，警察韩浩、李子恒、刘跃华等。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强制监管、枉判两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看守所被非法关押期间，吕凤霞被狱警要求不准说话，法轮功学员之间更不准说话，每天要长时间坐在冰凉的地板上。同监舍的犯人劝说吕凤霞写所谓的“三书”，被她拒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吕凤霞被构陷到锦州市太和区法院，遭冤判两年。参与庭审人员包括审判长张德存、审判员李立辉、陪审员蔡广森、书记员王芳芳以及锦州市太和区检察院检察官徐坤、助理检察官赵哲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吕凤霞不服一审结果，上诉到锦州市中法，二审非法维持原判。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监狱里的身心折磨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，吕凤霞被劫持到了辽宁省女子监狱迫害。那里简直是人间地狱，不仅没有人身自由，整个环境让人觉得非常压迫，心理承受很大。监狱为了多创收、挣产值，被监管人员按监狱要求早上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点出工，晚上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点收工。通常干完活儿后手都非常脏，但为了缩短吃饭时间，吃饭前狱警都不让洗手，每个人只能用脏兮兮的手去拿盆里的大饼子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对不转化的法轮功学员，监狱更是虐待。每天超负荷的劳动后，还被强制学习洗脑材料，而且在生活的方方面面都严格限制，不让购买超市里的东西，甚至是卫生纸。不让会见家属，即使会见，也不允许说监狱里的任何事，几点出工收工等，只能说好听的；法轮功学员经常遭受到无端的迫害，比如三监区七小队的七、八个犯人，把一名叫张艳芳的法轮功学员按在地上暴打，这样的事非常多。另外刑事犯可以给家人打电话，而法轮功学员却不可以，只能由队长代替打。实施这些手段就是企图逼迫法轮功学员写“五书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为达到转化吕凤霞的目的，在狱警的授意下，刑事犯宋萍、王丹读诬陷法轮功的文章逼她听，她们看吕凤霞不写也不听，就报告给吕凤霞所在的三监区一小队的队长董璐。董璐找到吕凤霞，让她写“五书”，只要不写，出工回来就要站着、被“学习”，直到学了两小时后才被允许洗漱、吃饭。而且“学习”的时候，让犯人和吕凤霞一起站着，导致犯人把怨气都撒到吕凤霞身上。而且不让吕凤霞的丈夫会见，以强制她转化，这些都给吕凤霞造成了极大的精神压力和痛苦。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终于回家了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，身心俱疲的吕凤霞终于到了出监的日子，回到温暖的家。但从家人强作欢笑的脸上，她看到了辛酸与伤痛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吕凤霞深知这场邪恶的迫害，受到伤害的不止是她自己，还有那么多牵挂她的亲朋……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与吕凤霞同一天被绑架的还有法轮功学员潘文杰女士，当时她下中班回家，刚要开门，就被两个不明身份的男子按倒在地，绑架、强行入室抢劫，后得知两人是太和区公安分局国保大队和刑警大队的警察。潘文杰被非法判刑五年，目前仍然在监狱遭受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及江泽民集团迫害法轮功的政治运动，颠倒了所有的是非善恶，给中国社会带来了无法估量的损失，给中华民族带来了无法弥补的灾难，从今日中国“假、恶、斗”遍地，道德沦丧，天灾人祸，就可见一斑。生活在这样一个“司法人员”、“政府工作人员”可以随意践踏法律的社会，对每个社会成员来说，都是可悲的，更是可怕的。（有删节）</w:t>
                            </w:r>
                            <w:r>
                              <w:rPr>
                                <w:rFonts w:cs="宋体;SimSun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2.15pt;mso-wrap-distance-left:9.05pt;mso-wrap-distance-right:9.05pt;mso-wrap-distance-top:0pt;mso-wrap-distance-bottom:0pt;margin-top:110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法轮功学员吕凤霞女士，锦州市太和区纺织厂退休职工，</w:t>
                      </w:r>
                      <w:r>
                        <w:rPr/>
                        <w:t>2017</w:t>
                      </w:r>
                      <w:r>
                        <w:rPr/>
                        <w:t>年遭当地警察绑架，被枉判两年刑期，劫持到辽宁省女子监狱迫害，她本人及家人都遭受了巨大的身心伤害。</w:t>
                      </w:r>
                    </w:p>
                    <w:p>
                      <w:pPr>
                        <w:pStyle w:val="1"/>
                        <w:snapToGrid w:val="false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警察强行入室绑架、殴打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7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凌晨，在锦州市女儿河派出所的协同下，锦州太和公安分局国保大队警察及特警，找开锁大王强行打开吕凤霞家的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吕凤霞当时正一人在家睡觉，一帮人突然出现在眼前，她一时间懵了，不知道发生了什么事。她被从床上拖到地上，并被强行戴上手铐。这些人只有一人穿警服，其余的都是便衣。其中一不知姓名的警察用装有水的矿泉水瓶砸吕凤霞的脑袋，又打她的眼睛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吕凤霞家被翻得乱七八糟，一片狼藉，私人物品被抢走。吕凤霞被绑架到太和公安分局国保大队非法审讯后，于当日上午被非法关押到锦州市女子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参与绑架的人员有太和公安分局国保大队副大队长李蕾，警察韩浩、李子恒、刘跃华等。</w:t>
                      </w:r>
                    </w:p>
                    <w:p>
                      <w:pPr>
                        <w:pStyle w:val="1"/>
                        <w:snapToGrid w:val="false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强制监管、枉判两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看守所被非法关押期间，吕凤霞被狱警要求不准说话，法轮功学员之间更不准说话，每天要长时间坐在冰凉的地板上。同监舍的犯人劝说吕凤霞写所谓的“三书”，被她拒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7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，吕凤霞被构陷到锦州市太和区法院，遭冤判两年。参与庭审人员包括审判长张德存、审判员李立辉、陪审员蔡广森、书记员王芳芳以及锦州市太和区检察院检察官徐坤、助理检察官赵哲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吕凤霞不服一审结果，上诉到锦州市中法，二审非法维持原判。</w:t>
                      </w:r>
                    </w:p>
                    <w:p>
                      <w:pPr>
                        <w:pStyle w:val="1"/>
                        <w:snapToGrid w:val="false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监狱里的身心折磨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8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，吕凤霞被劫持到了辽宁省女子监狱迫害。那里简直是人间地狱，不仅没有人身自由，整个环境让人觉得非常压迫，心理承受很大。监狱为了多创收、挣产值，被监管人员按监狱要求早上</w:t>
                      </w:r>
                      <w:r>
                        <w:rPr/>
                        <w:t>7</w:t>
                      </w:r>
                      <w:r>
                        <w:rPr/>
                        <w:t>点出工，晚上</w:t>
                      </w:r>
                      <w:r>
                        <w:rPr/>
                        <w:t>7</w:t>
                      </w:r>
                      <w:r>
                        <w:rPr/>
                        <w:t>点收工。通常干完活儿后手都非常脏，但为了缩短吃饭时间，吃饭前狱警都不让洗手，每个人只能用脏兮兮的手去拿盆里的大饼子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对不转化的法轮功学员，监狱更是虐待。每天超负荷的劳动后，还被强制学习洗脑材料，而且在生活的方方面面都严格限制，不让购买超市里的东西，甚至是卫生纸。不让会见家属，即使会见，也不允许说监狱里的任何事，几点出工收工等，只能说好听的；法轮功学员经常遭受到无端的迫害，比如三监区七小队的七、八个犯人，把一名叫张艳芳的法轮功学员按在地上暴打，这样的事非常多。另外刑事犯可以给家人打电话，而法轮功学员却不可以，只能由队长代替打。实施这些手段就是企图逼迫法轮功学员写“五书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为达到转化吕凤霞的目的，在狱警的授意下，刑事犯宋萍、王丹读诬陷法轮功的文章逼她听，她们看吕凤霞不写也不听，就报告给吕凤霞所在的三监区一小队的队长董璐。董璐找到吕凤霞，让她写“五书”，只要不写，出工回来就要站着、被“学习”，直到学了两小时后才被允许洗漱、吃饭。而且“学习”的时候，让犯人和吕凤霞一起站着，导致犯人把怨气都撒到吕凤霞身上。而且不让吕凤霞的丈夫会见，以强制她转化，这些都给吕凤霞造成了极大的精神压力和痛苦。</w:t>
                      </w:r>
                    </w:p>
                    <w:p>
                      <w:pPr>
                        <w:pStyle w:val="1"/>
                        <w:snapToGrid w:val="false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终于回家了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，身心俱疲的吕凤霞终于到了出监的日子，回到温暖的家。但从家人强作欢笑的脸上，她看到了辛酸与伤痛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吕凤霞深知这场邪恶的迫害，受到伤害的不止是她自己，还有那么多牵挂她的亲朋……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与吕凤霞同一天被绑架的还有法轮功学员潘文杰女士，当时她下中班回家，刚要开门，就被两个不明身份的男子按倒在地，绑架、强行入室抢劫，后得知两人是太和区公安分局国保大队和刑警大队的警察。潘文杰被非法判刑五年，目前仍然在监狱遭受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及江泽民集团迫害法轮功的政治运动，颠倒了所有的是非善恶，给中国社会带来了无法估量的损失，给中华民族带来了无法弥补的灾难，从今日中国“假、恶、斗”遍地，道德沦丧，天灾人祸，就可见一斑。生活在这样一个“司法人员”、“政府工作人员”可以随意践踏法律的社会，对每个社会成员来说，都是可悲的，更是可怕的。（有删节）</w:t>
                      </w:r>
                      <w:r>
                        <w:rPr>
                          <w:rFonts w:cs="宋体;SimSun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1380</wp:posOffset>
                </wp:positionH>
                <wp:positionV relativeFrom="paragraph">
                  <wp:posOffset>1407795</wp:posOffset>
                </wp:positionV>
                <wp:extent cx="2095500" cy="47986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9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85pt;mso-wrap-distance-left:9.05pt;mso-wrap-distance-right:9.05pt;mso-wrap-distance-top:0pt;mso-wrap-distance-bottom:0pt;margin-top:110.85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095</wp:posOffset>
                </wp:positionH>
                <wp:positionV relativeFrom="paragraph">
                  <wp:posOffset>874395</wp:posOffset>
                </wp:positionV>
                <wp:extent cx="6489065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52"/>
                                <w:szCs w:val="52"/>
                              </w:rPr>
                              <w:t>锦州市吕凤霞被警察入室绑架、枉判两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30pt;mso-wrap-distance-left:9.05pt;mso-wrap-distance-right:9.05pt;mso-wrap-distance-top:0pt;mso-wrap-distance-bottom:0pt;margin-top:68.85pt;mso-position-vertical-relative:text;margin-left: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 w:before="0" w:after="0"/>
                        <w:jc w:val="center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52"/>
                          <w:szCs w:val="52"/>
                        </w:rPr>
                        <w:t>锦州市吕凤霞被警察入室绑架、枉判两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76085" cy="304165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20年2月2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珍文寄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0" descr="image001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0440" y="57960"/>
                            <a:ext cx="848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3.55pt;height:23.95pt" coordorigin="0,567" coordsize="10671,479">
                <v:shape id="shape_0" stroked="f" o:allowincell="f" style="position:absolute;left:438;top:658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20年2月2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67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60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珍文寄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9386;top:676;width:1277;height:25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369;top:987;width:10301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670;top:658;width:1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426575</wp:posOffset>
                </wp:positionV>
                <wp:extent cx="6776085" cy="12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42.2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519285</wp:posOffset>
                </wp:positionV>
                <wp:extent cx="6775450" cy="8172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17200"/>
                          <a:chOff x="0" y="0"/>
                          <a:chExt cx="6775560" cy="81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43640" cy="8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法轮大法又称法轮功，是佛家上乘修炼功法，以宇宙特性“真善忍”为修炼原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1998年，北京、武汉、大连及广东省的医学界专家进行了五次医学调查，显示法轮功的祛病健身有效率达98%； ●法轮功书籍中明确指出杀生和自杀都是有罪的，真正的修炼人绝不会杀生或自杀、自焚的。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19320" y="94680"/>
                            <a:ext cx="105588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49.55pt;width:533.5pt;height:64.35pt" coordorigin="0,14991" coordsize="10670,1287">
                <v:shape id="shape_0" stroked="f" o:allowincell="f" style="position:absolute;left:0;top:14991;width:872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法轮大法又称法轮功，是佛家上乘修炼功法，以宇宙特性“真善忍”为修炼原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1998年，北京、武汉、大连及广东省的医学界专家进行了五次医学调查，显示法轮功的祛病健身有效率达98%； ●法轮功书籍中明确指出杀生和自杀都是有罪的，真正的修炼人绝不会杀生或自杀、自焚的。◇</w:t>
                        </w:r>
                        <w:r>
                          <w:rPr>
                            <w:kern w:val="2"/>
                            <w:sz w:val="22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15140;width:1662;height:1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915535</wp:posOffset>
                </wp:positionV>
                <wp:extent cx="6776085" cy="4449445"/>
                <wp:effectExtent l="0" t="0" r="719582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449600"/>
                          <a:chOff x="0" y="0"/>
                          <a:chExt cx="6775920" cy="4449600"/>
                        </a:xfrm>
                      </wpg:grpSpPr>
                      <wps:wsp>
                        <wps:cNvSpPr txBox="1"/>
                        <wps:spPr>
                          <a:xfrm>
                            <a:off x="2340720" y="525240"/>
                            <a:ext cx="2095560" cy="39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婴祭神并啖肉饮血、耽于狂饮和乱伦等，社会上的所有恶行都被栽赃给基督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古罗马史学家塔西佗在《编年史》中记载：“在皇帝的私人竞技场上，一些基督徒被蒙上兽皮，让狼狗活活咬死，另一些人被紧紧地捆在十字架上，点燃后作为黑夜中的火炬。身穿驭手服装的皇帝和人群混在一起欣赏这一壮丽奇观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四年后，尼禄本人被杀。公元65年，罗马爆发严重瘟疫，据记载有3万人丧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此后罗马帝国先后又有10位皇帝对基督圣徒惨厉的迫害。由于对圣徒们的迫害，从而遭到了可怕的报应，先后又有三次大瘟疫降临罗马，那惨烈的场景难以用语言来描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人们用尽了人类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240"/>
                            <a:ext cx="2095560" cy="39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罗马帝国是迄今为止历时最久、民族与文化最多样化的帝国，人口曾达1.2亿，两倍于公元元年的汉朝；其疆土之辽阔，比印度孔雀帝国和中国汉帝国之和还大。然而由于对基督徒的惨烈迫害，成了这个强大帝国命运的转折点，从而在强大的瘟疫肆虐下，西罗马帝国在5世纪就被蛮族轻松征服，第4次大瘟疫让东罗马帝国人口减少了2500万至5000万，从此走向衰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期间，最臭名昭著的是罗马的尼禄皇帝在公元64、65年间对基督教的迫害。尼禄统治期间的几位罗马史学家证实，公元64年7月18日夜，尼禄为建造新的罗马城，故意纵火，然后嫁祸于基督徒。在他指使下，不少针对基督徒的谣言流传开来，他们被诬蔑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25240"/>
                            <a:ext cx="2095560" cy="39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慧，想尽一切办法，也无法制止这场瘟疫的肆虐，在极度绝望又无可奈何中等待死亡降临。这时，神佛慈悲于人，给了人们启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元680年，人们逐渐地清醒了，开始谴责统治者对基督圣徒的迫害、谴责社会的道德沦丧。罗马市民纷纷走出家门敬捧基督圣徒塞巴斯蒂安的圣骨进行大游行，并虔诚地向神忏悔，人们的虔诚之心，得到了神佛的谅解，从此罗马城的大瘟疫就此彻底消失。这种因果是现代科学至今无法解释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马城的这一奇迹惊醒很多周边的国家，人们都纷纷请求敬奉基督圣徒塞巴斯蒂安圣骨，并虔诚的各自忏悔。公元1575年米兰和1599年里斯本两地的大瘟疫中，诚心忏悔的居民也敬捧圣骨绕市而行，瘟疫由此停止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6770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4"/>
                                  <w:szCs w:val="44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罗马大瘟疫为何戛然而止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7.05pt;width:533.55pt;height:350.35pt" coordorigin="0,7741" coordsize="10671,7007">
                <v:shape id="shape_0" stroked="f" o:allowincell="f" style="position:absolute;left:3686;top:8568;width:3299;height:6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婴祭神并啖肉饮血、耽于狂饮和乱伦等，社会上的所有恶行都被栽赃给基督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古罗马史学家塔西佗在《编年史》中记载：“在皇帝的私人竞技场上，一些基督徒被蒙上兽皮，让狼狗活活咬死，另一些人被紧紧地捆在十字架上，点燃后作为黑夜中的火炬。身穿驭手服装的皇帝和人群混在一起欣赏这一壮丽奇观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四年后，尼禄本人被杀。公元65年，罗马爆发严重瘟疫，据记载有3万人丧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此后罗马帝国先后又有10位皇帝对基督圣徒惨厉的迫害。由于对圣徒们的迫害，从而遭到了可怕的报应，先后又有三次大瘟疫降临罗马，那惨烈的场景难以用语言来描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人们用尽了人类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8;width:3299;height:6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罗马帝国是迄今为止历时最久、民族与文化最多样化的帝国，人口曾达1.2亿，两倍于公元元年的汉朝；其疆土之辽阔，比印度孔雀帝国和中国汉帝国之和还大。然而由于对基督徒的惨烈迫害，成了这个强大帝国命运的转折点，从而在强大的瘟疫肆虐下，西罗马帝国在5世纪就被蛮族轻松征服，第4次大瘟疫让东罗马帝国人口减少了2500万至5000万，从此走向衰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期间，最臭名昭著的是罗马的尼禄皇帝在公元64、65年间对基督教的迫害。尼禄统治期间的几位罗马史学家证实，公元64年7月18日夜，尼禄为建造新的罗马城，故意纵火，然后嫁祸于基督徒。在他指使下，不少针对基督徒的谣言流传开来，他们被诬蔑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8568;width:3299;height:6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慧，想尽一切办法，也无法制止这场瘟疫的肆虐，在极度绝望又无可奈何中等待死亡降临。这时，神佛慈悲于人，给了人们启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元680年，人们逐渐地清醒了，开始谴责统治者对基督圣徒的迫害、谴责社会的道德沦丧。罗马市民纷纷走出家门敬捧基督圣徒塞巴斯蒂安的圣骨进行大游行，并虔诚地向神忏悔，人们的虔诚之心，得到了神佛的谅解，从此罗马城的大瘟疫就此彻底消失。这种因果是现代科学至今无法解释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马城的这一奇迹惊醒很多周边的国家，人们都纷纷请求敬奉基督圣徒塞巴斯蒂安圣骨，并虔诚的各自忏悔。公元1575年米兰和1599年里斯本两地的大瘟疫中，诚心忏悔的居民也敬捧圣骨绕市而行，瘟疫由此停止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741;width:1066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4"/>
                            <w:szCs w:val="44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罗马大瘟疫为何戛然而止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8030</wp:posOffset>
                </wp:positionV>
                <wp:extent cx="6776085" cy="4083050"/>
                <wp:effectExtent l="0" t="0" r="90341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083120"/>
                          <a:chOff x="0" y="0"/>
                          <a:chExt cx="6775920" cy="408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77412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1520" y="1287720"/>
                            <a:ext cx="209556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又可提出“疠气”致病的瘟疫说，后来著成《瘟疫论》一书。他治疗瘟疫（隔离、服用他配置的中药“达原饮”）很有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3年非典时也有人用过。有人可能会问：服用达原饮，武汉瘟疫不就有特效药了？并非如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又可治愈瘟疫的绝招在他的药引子，药只是辅助的调理。有那个药引子，达原饮就能变成灭瘟的特效奇药；没有它，达原饮就是普通药而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又可实际是道家修行的人，他治疫病很特殊：服药前要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287720"/>
                            <a:ext cx="209556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口诀”以后喝药。他们那一法门的口诀或者叫“真言”，是一道符令，只要诚心念诵，就会被授记，瘟疫就会躲开此人；已经得瘟疫的人，就会逐渐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时过境迁，即使找到药引，那个授记也失效了。所有的授记，离开了那个时代特定的人与事，就都没用了。但是，这段真实历史，却给人以启示。武汉肺炎瘟疫，来势凶猛，席卷全国，甚至更大范围。法轮功学员告诉人们的救命真言：“法轮大法好，真善忍好”，您不妨试试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2095560" cy="27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13年的电影《大明劫》反映的是一段史实。讲述了明朝末年瘟疫流行，明军队失去战斗力，将军孙传庭临危受命，起兵中起用民间郎中吴有性（字又可），吴又可在军中和民间治病，帮人解除瘟疫的历史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明朝末年的大瘟疫史所罕见，造成“十室九空，甚至户丁尽绝，无人收敛者”的惨状。大明军队中官兵死，战马亡。蹊跷的是，瘟疫只感染明朝的人，清军则全然无碍，清军中八旗兵中的汉军也没事。天意可见一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.9pt;width:533.55pt;height:321.5pt" coordorigin="0,1178" coordsize="10671,6430">
                <v:shape id="shape_0" stroked="f" o:allowincell="f" style="position:absolute;left:0;top:1178;width:10667;height:169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3206;width:3299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又可提出“疠气”致病的瘟疫说，后来著成《瘟疫论》一书。他治疗瘟疫（隔离、服用他配置的中药“达原饮”）很有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3年非典时也有人用过。有人可能会问：服用达原饮，武汉瘟疫不就有特效药了？并非如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又可治愈瘟疫的绝招在他的药引子，药只是辅助的调理。有那个药引子，达原饮就能变成灭瘟的特效奇药；没有它，达原饮就是普通药而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又可实际是道家修行的人，他治疫病很特殊：服药前要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3206;width:3299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口诀”以后喝药。他们那一法门的口诀或者叫“真言”，是一道符令，只要诚心念诵，就会被授记，瘟疫就会躲开此人；已经得瘟疫的人，就会逐渐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时过境迁，即使找到药引，那个授记也失效了。所有的授记，离开了那个时代特定的人与事，就都没用了。但是，这段真实历史，却给人以启示。武汉肺炎瘟疫，来势凶猛，席卷全国，甚至更大范围。法轮功学员告诉人们的救命真言：“法轮大法好，真善忍好”，您不妨试试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06;width:3299;height:4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13年的电影《大明劫》反映的是一段史实。讲述了明朝末年瘟疫流行，明军队失去战斗力，将军孙传庭临危受命，起兵中起用民间郎中吴有性（字又可），吴又可在军中和民间治病，帮人解除瘟疫的历史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明朝末年的大瘟疫史所罕见，造成“十室九空，甚至户丁尽绝，无人收敛者”的惨状。大明军队中官兵死，战马亡。蹊跷的是，瘟疫只感染明朝的人，清军则全然无碍，清军中八旗兵中的汉军也没事。天意可见一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6"/>
      <w:szCs w:val="24"/>
    </w:rPr>
  </w:style>
  <w:style w:type="character" w:styleId="CharChar">
    <w:name w:val=" Char Char"/>
    <w:basedOn w:val="DefaultParagraphFont"/>
    <w:qFormat/>
    <w:rPr>
      <w:sz w:val="26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2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45:00Z</dcterms:created>
  <dc:creator/>
  <dc:description/>
  <cp:keywords/>
  <dc:language>en-US</dc:language>
  <cp:lastModifiedBy>andre</cp:lastModifiedBy>
  <cp:lastPrinted>2020-02-25T20:00:00Z</cp:lastPrinted>
  <dcterms:modified xsi:type="dcterms:W3CDTF">2020-02-26T02:01:00Z</dcterms:modified>
  <cp:revision>4</cp:revision>
  <dc:subject/>
  <dc:title/>
</cp:coreProperties>
</file>