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454"/>
        <w:jc w:val="both"/>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15">
                <wp:simplePos x="0" y="0"/>
                <wp:positionH relativeFrom="column">
                  <wp:posOffset>-30480</wp:posOffset>
                </wp:positionH>
                <wp:positionV relativeFrom="paragraph">
                  <wp:posOffset>1109980</wp:posOffset>
                </wp:positionV>
                <wp:extent cx="6991350" cy="9034145"/>
                <wp:effectExtent l="0" t="0" r="12351385" b="0"/>
                <wp:wrapNone/>
                <wp:docPr id="1" name=""/>
                <a:graphic xmlns:a="http://schemas.openxmlformats.org/drawingml/2006/main">
                  <a:graphicData uri="http://schemas.microsoft.com/office/word/2010/wordprocessingGroup">
                    <wpg:wgp>
                      <wpg:cNvGrpSpPr/>
                      <wpg:grpSpPr>
                        <a:xfrm>
                          <a:off x="0" y="0"/>
                          <a:ext cx="6991200" cy="9034200"/>
                          <a:chOff x="0" y="0"/>
                          <a:chExt cx="6991200" cy="9034200"/>
                        </a:xfrm>
                      </wpg:grpSpPr>
                      <pic:pic xmlns:pic="http://schemas.openxmlformats.org/drawingml/2006/picture">
                        <pic:nvPicPr>
                          <pic:cNvPr id="0" name="" descr=""/>
                          <pic:cNvPicPr/>
                        </pic:nvPicPr>
                        <pic:blipFill>
                          <a:blip r:embed="rId2"/>
                          <a:stretch/>
                        </pic:blipFill>
                        <pic:spPr>
                          <a:xfrm>
                            <a:off x="0" y="7090560"/>
                            <a:ext cx="2088000" cy="1943640"/>
                          </a:xfrm>
                          <a:prstGeom prst="rect">
                            <a:avLst/>
                          </a:prstGeom>
                          <a:ln w="0">
                            <a:noFill/>
                          </a:ln>
                        </pic:spPr>
                      </pic:pic>
                      <pic:pic xmlns:pic="http://schemas.openxmlformats.org/drawingml/2006/picture">
                        <pic:nvPicPr>
                          <pic:cNvPr id="1" name="" descr=""/>
                          <pic:cNvPicPr/>
                        </pic:nvPicPr>
                        <pic:blipFill>
                          <a:blip r:embed="rId3"/>
                          <a:stretch/>
                        </pic:blipFill>
                        <pic:spPr>
                          <a:xfrm>
                            <a:off x="4704120" y="0"/>
                            <a:ext cx="2287440" cy="2672640"/>
                          </a:xfrm>
                          <a:prstGeom prst="rect">
                            <a:avLst/>
                          </a:prstGeom>
                          <a:ln w="0">
                            <a:noFill/>
                          </a:ln>
                        </pic:spPr>
                      </pic:pic>
                      <wps:wsp>
                        <wps:cNvSpPr txBox="1"/>
                        <wps:spPr>
                          <a:xfrm>
                            <a:off x="4710960" y="2497320"/>
                            <a:ext cx="2088000" cy="6515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恐慌、气恨、无助。这些情绪虽是人之常情，但并不能帮助自己避祸，反而会使自己更加难受、环境更加恶劣。所以，我们劝大家一定要尽量让自己理智、冷静。这种冷静不是静静等死，而是冷静中才能有智慧，才能看懂希望所在，那才是不放弃自保和保护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疫情凶猛，自保有妙招。“肺炎”致命，避祸有灵丹。这个妙招之一就是诚念“法轮大法好、真善忍好”！有的朋友可能会想：这么简单，可能吗？太可能了！首先，诚念这九字真言能让人的心态逐渐平静下来。第二，这九字真言携带的都是宇宙中的纯正能量，能帮人增强信心、增加正能量。第三，已经有很多人亲身见证了这九字真言让人“柳暗花明又一村”、甚至起死回生的超常威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退”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的“武汉肺炎”疫情严重到这种程度，都是因为中共大小官员的眼中只有“维稳”，而没有对于生命的敬畏与尊重，真相一次次地被中共的铁幕掩盖。无论这次武汉肺炎灾祸中，中共又说什么，我们都不要再抱侥幸心理，否则就会成为下一个牺牲品。目前已有3亿5千多万中国同胞做了三退（退党、退团、退队），从内心和行动彻底与中共脱离干系，“三退保平安”真实不虚。◇</w:t>
                              </w:r>
                            </w:p>
                          </w:txbxContent>
                        </wps:txbx>
                        <wps:bodyPr wrap="square" lIns="0" rIns="0" tIns="0" bIns="0" anchor="t">
                          <a:noAutofit/>
                        </wps:bodyPr>
                      </wps:wsp>
                      <wps:wsp>
                        <wps:cNvSpPr txBox="1"/>
                        <wps:spPr>
                          <a:xfrm>
                            <a:off x="30600" y="265320"/>
                            <a:ext cx="2590200" cy="368280"/>
                          </a:xfrm>
                          <a:prstGeom prst="rect">
                            <a:avLst/>
                          </a:prstGeom>
                        </wps:spPr>
                        <wps:txbx>
                          <w:txbxContent>
                            <w:p>
                              <w:pPr>
                                <w:overflowPunct w:val="false"/>
                                <w:bidi w:val="0"/>
                                <w:ind w:hanging="0"/>
                                <w:rPr/>
                              </w:pPr>
                              <w:r>
                                <w:rPr>
                                  <w:sz w:val="40"/>
                                  <w:b w:val="false"/>
                                  <w:i w:val="false"/>
                                  <w:kern w:val="2"/>
                                  <w:spacing w:val="1"/>
                                  <w:szCs w:val="24"/>
                                  <w:rFonts w:ascii="方正兰亭特黑_GBK" w:hAnsi="方正兰亭特黑_GBK" w:eastAsia="方正兰亭特黑_GBK" w:cs="方正兰亭特黑_GBK"/>
                                  <w:lang w:bidi="hi-IN"/>
                                </w:rPr>
                                <w:t>“武汉肺炎”疫情凶猛</w:t>
                              </w:r>
                            </w:p>
                          </w:txbxContent>
                        </wps:txbx>
                        <wps:bodyPr wrap="none" lIns="158760" rIns="158760" tIns="82440" bIns="82440" anchor="t">
                          <a:prstTxWarp prst="textPlain">
                            <a:avLst>
                              <a:gd name="adj" fmla="val 50000"/>
                            </a:avLst>
                          </a:prstTxWarp>
                          <a:noAutofit/>
                        </wps:bodyPr>
                      </wps:wsp>
                      <wps:wsp>
                        <wps:cNvSpPr txBox="1"/>
                        <wps:spPr>
                          <a:xfrm>
                            <a:off x="2850480" y="169560"/>
                            <a:ext cx="2023920" cy="471960"/>
                          </a:xfrm>
                          <a:prstGeom prst="rect">
                            <a:avLst/>
                          </a:prstGeom>
                        </wps:spPr>
                        <wps:txbx>
                          <w:txbxContent>
                            <w:p>
                              <w:pPr>
                                <w:overflowPunct w:val="false"/>
                                <w:bidi w:val="0"/>
                                <w:ind w:hanging="0"/>
                                <w:rPr/>
                              </w:pPr>
                              <w:r>
                                <w:rPr>
                                  <w:kern w:val="2"/>
                                  <w:spacing w:val="1"/>
                                  <w:sz w:val="21"/>
                                  <w:szCs w:val="24"/>
                                  <w:rFonts w:ascii="方正兰亭特黑_GBK" w:hAnsi="方正兰亭特黑_GBK" w:eastAsia="方正兰亭特黑_GBK" w:cs="方正兰亭特黑_GBK"/>
                                  <w:lang w:bidi="hi-IN"/>
                                </w:rPr>
                                <w:t>自保有妙招</w:t>
                              </w:r>
                            </w:p>
                          </w:txbxContent>
                        </wps:txbx>
                        <wps:bodyPr wrap="none" lIns="158760" rIns="158760" tIns="82440" bIns="82440" anchor="t">
                          <a:prstTxWarp prst="textPlain">
                            <a:avLst>
                              <a:gd name="adj" fmla="val 50000"/>
                            </a:avLst>
                          </a:prstTxWarp>
                          <a:noAutofit/>
                        </wps:bodyPr>
                      </wps:wsp>
                      <wps:wsp>
                        <wps:cNvSpPr txBox="1"/>
                        <wps:spPr>
                          <a:xfrm>
                            <a:off x="30600" y="791280"/>
                            <a:ext cx="2088000" cy="6321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刚开始，武汉爆发新型冠状病毒肺炎，其传播范围和速度超出想象，不仅中国大陆各地，海外也有约二十个国家和地区发现了确诊患者。因为中国官方报道一贯信息缩水和隐瞒真实情况，许多百姓无可奈何，下面的内容能帮助您得到珍贵的有益信息，以便在天灾人祸中有效保护自己和家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比萨斯凶猛，疫情传播迅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武汉于1月22至23日期间宣布关闭主要交通通道，但是因为从发现病例到宣布措施的时间拖延太长，凶猛的疫情已经通过旅行者传播到中国26个省市，以及海外包括香港、澳门、新加坡、台湾、泰国、越南、日本、英国、美国、加拿大、法国、澳大利亚、马来西亚、尼泊尔等许多国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于1月22日星期三宣布封城。这一极端措施几乎是在毫无准备的状况下实施的，在周三至周四正式封城之际，由于缺乏必要的解释，不少人甚至认为是等死，下决心逃走。外媒报道，“虽然是凌晨两点发出通告，但到上午十点封城起始期还有八个小时窗口时间，部分市民和滞留武汉的外地游客选择连夜出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微信传出的需要查实的消息称，根据民航大数据统计，在发现新型冠状病毒的22天里，武汉</w:t>
                              </w:r>
                            </w:p>
                          </w:txbxContent>
                        </wps:txbx>
                        <wps:bodyPr wrap="square" lIns="0" rIns="0" tIns="0" bIns="0" anchor="t">
                          <a:noAutofit/>
                        </wps:bodyPr>
                      </wps:wsp>
                      <wps:wsp>
                        <wps:cNvSpPr txBox="1"/>
                        <wps:spPr>
                          <a:xfrm>
                            <a:off x="2370960" y="791280"/>
                            <a:ext cx="2088000" cy="8214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往全国各地的人，往海南7.56万多人，其中海口4.3万，三亚2.7万，博鳌0.56万。往北京5.9万，上海7万，广东8.6万，其中广州4.9万，深圳3.7万，成都4.7万，重庆2.2万人，这其中是否有带病毒者？又有多少带病毒者？</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黄金防控期已错过 专家“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著名病毒学专家管轶，17年前广东萨斯爆发期间，曾经率领团队率先分离鉴定出萨斯冠状病毒并证明其直接来源。1月22日管轶从武汉返港后自称：“连我都选择做了逃兵”，1月21日、22日，他和团队来到武汉，希望可以帮助找到动物源和对防疫工作的合作，但“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财新记者问他如何看待武汉封城一事，他表示，时间点已经错过黄金防控期，对效果不表乐观。他觉着当地政府不作为，连个隔离指引也没有。他认为武汉肺炎根本无法与萨斯相比较，萨斯传播链清晰，但武汉肺炎已经扩散出去。他表示，“保守估计，此次感染规模是萨斯的10倍起跳。我经历过这么多，从没有感到害怕过，大部分可控制，但这次我怕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疫情凶猛，自保有妙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专家证言看，这次武汉疫情的凶猛程度，远远超过萨斯，更具有致命性，而且传播更快更广。武汉多家医院医护人员被感染急救，网传有医生死亡。因此提醒大家，至少要做好最基本的个人防护措施：勤洗手，戴口罩，并尽量让自己心态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什么强调心态平静？俗话说，相由心生，境随心转。突如其来的天灾灾祸面前，很多人难免</w:t>
                              </w:r>
                            </w:p>
                          </w:txbxContent>
                        </wps:txbx>
                        <wps:bodyPr wrap="square" lIns="0" rIns="0" tIns="0" bIns="0" anchor="t">
                          <a:noAutofit/>
                        </wps:bodyPr>
                      </wps:wsp>
                    </wpg:wgp>
                  </a:graphicData>
                </a:graphic>
              </wp:anchor>
            </w:drawing>
          </mc:Choice>
          <mc:Fallback>
            <w:pict>
              <v:group id="shape_0" style="position:absolute;margin-left:-2.4pt;margin-top:87.4pt;width:550.5pt;height:711.35pt" coordorigin="-48,1748" coordsize="11010,14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top:12914;width:3287;height:3060;mso-wrap-style:none;v-text-anchor:middle" type="_x0000_t75">
                  <v:imagedata r:id="rId4" o:detectmouseclick="t"/>
                  <v:stroke color="#3465a4" joinstyle="round" endcap="flat"/>
                  <w10:wrap type="none"/>
                </v:shape>
                <v:shape id="shape_0" stroked="f" o:allowincell="f" style="position:absolute;left:7360;top:1748;width:3601;height:420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371;top:5681;width:3287;height:102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恐慌、气恨、无助。这些情绪虽是人之常情，但并不能帮助自己避祸，反而会使自己更加难受、环境更加恶劣。所以，我们劝大家一定要尽量让自己理智、冷静。这种冷静不是静静等死，而是冷静中才能有智慧，才能看懂希望所在，那才是不放弃自保和保护家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疫情凶猛，自保有妙招。“肺炎”致命，避祸有灵丹。这个妙招之一就是诚念“法轮大法好、真善忍好”！有的朋友可能会想：这么简单，可能吗？太可能了！首先，诚念这九字真言能让人的心态逐渐平静下来。第二，这九字真言携带的都是宇宙中的纯正能量，能帮人增强信心、增加正能量。第三，已经有很多人亲身见证了这九字真言让人“柳暗花明又一村”、甚至起死回生的超常威力。</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三退”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今天的“武汉肺炎”疫情严重到这种程度，都是因为中共大小官员的眼中只有“维稳”，而没有对于生命的敬畏与尊重，真相一次次地被中共的铁幕掩盖。无论这次武汉肺炎灾祸中，中共又说什么，我们都不要再抱侥幸心理，否则就会成为下一个牺牲品。目前已有3亿5千多万中国同胞做了三退（退党、退团、退队），从内心和行动彻底与中共脱离干系，“三退保平安”真实不虚。◇</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0;top:2166;width:4078;height:579;mso-wrap-style:none;v-text-anchor:middle" type="_x0000_t136">
                  <v:path textpathok="t"/>
                  <v:textpath on="t" fitshape="t" string="“武汉肺炎”疫情凶猛" style="font-family:&quot;方正兰亭特黑_GBK&quot;;font-size:20pt"/>
                  <v:fill o:detectmouseclick="t" type="solid" color2="white"/>
                  <v:stroke color="#3465a4" joinstyle="round" endcap="flat"/>
                  <w10:wrap type="none"/>
                </v:shape>
                <v:shape id="shape_0" fillcolor="#cc3399" stroked="f" o:allowincell="f" style="position:absolute;left:4441;top:2015;width:3186;height:742;mso-wrap-style:none;v-text-anchor:middle" type="_x0000_t136">
                  <v:path textpathok="t"/>
                  <v:textpath on="t" fitshape="t" string="自保有妙招" style="font-family:&quot;方正兰亭特黑_GBK&quot;;font-size:20pt"/>
                  <v:fill o:detectmouseclick="t" type="solid" color2="#33cc66"/>
                  <v:stroke color="#3465a4" joinstyle="round" endcap="flat"/>
                  <w10:wrap type="none"/>
                </v:shape>
                <v:shape id="shape_0" stroked="f" o:allowincell="f" style="position:absolute;left:0;top:2994;width:3287;height:99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20年刚开始，武汉爆发新型冠状病毒肺炎，其传播范围和速度超出想象，不仅中国大陆各地，海外也有约二十个国家和地区发现了确诊患者。因为中国官方报道一贯信息缩水和隐瞒真实情况，许多百姓无可奈何，下面的内容能帮助您得到珍贵的有益信息，以便在天灾人祸中有效保护自己和家人。</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病毒比萨斯凶猛，疫情传播迅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武汉于1月22至23日期间宣布关闭主要交通通道，但是因为从发现病例到宣布措施的时间拖延太长，凶猛的疫情已经通过旅行者传播到中国26个省市，以及海外包括香港、澳门、新加坡、台湾、泰国、越南、日本、英国、美国、加拿大、法国、澳大利亚、马来西亚、尼泊尔等许多国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当局于1月22日星期三宣布封城。这一极端措施几乎是在毫无准备的状况下实施的，在周三至周四正式封城之际，由于缺乏必要的解释，不少人甚至认为是等死，下决心逃走。外媒报道，“虽然是凌晨两点发出通告，但到上午十点封城起始期还有八个小时窗口时间，部分市民和滞留武汉的外地游客选择连夜出城。”</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微信传出的需要查实的消息称，根据民航大数据统计，在发现新型冠状病毒的22天里，武汉</w:t>
                        </w:r>
                      </w:p>
                    </w:txbxContent>
                  </v:textbox>
                  <v:fill o:detectmouseclick="t" on="false"/>
                  <v:stroke color="#3465a4" joinstyle="round" endcap="flat"/>
                  <w10:wrap type="none"/>
                </v:shape>
                <v:shape id="shape_0" stroked="f" o:allowincell="f" style="position:absolute;left:3686;top:2994;width:3287;height:1293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往全国各地的人，往海南7.56万多人，其中海口4.3万，三亚2.7万，博鳌0.56万。往北京5.9万，上海7万，广东8.6万，其中广州4.9万，深圳3.7万，成都4.7万，重庆2.2万人，这其中是否有带病毒者？又有多少带病毒者？</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黄金防控期已错过 专家“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著名病毒学专家管轶，17年前广东萨斯爆发期间，曾经率领团队率先分离鉴定出萨斯冠状病毒并证明其直接来源。1月22日管轶从武汉返港后自称：“连我都选择做了逃兵”，1月21日、22日，他和团队来到武汉，希望可以帮助找到动物源和对防疫工作的合作，但“有心无力，很悲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财新记者问他如何看待武汉封城一事，他表示，时间点已经错过黄金防控期，对效果不表乐观。他觉着当地政府不作为，连个隔离指引也没有。他认为武汉肺炎根本无法与萨斯相比较，萨斯传播链清晰，但武汉肺炎已经扩散出去。他表示，“保守估计，此次感染规模是萨斯的10倍起跳。我经历过这么多，从没有感到害怕过，大部分可控制，但这次我怕了。”</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疫情凶猛，自保有妙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从专家证言看，这次武汉疫情的凶猛程度，远远超过萨斯，更具有致命性，而且传播更快更广。武汉多家医院医护人员被感染急救，网传有医生死亡。因此提醒大家，至少要做好最基本的个人防护措施：勤洗手，戴口罩，并尽量让自己心态平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什么强调心态平静？俗话说，相由心生，境随心转。突如其来的天灾灾祸面前，很多人难免</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53975</wp:posOffset>
                </wp:positionH>
                <wp:positionV relativeFrom="paragraph">
                  <wp:posOffset>132715</wp:posOffset>
                </wp:positionV>
                <wp:extent cx="6671945" cy="1011555"/>
                <wp:effectExtent l="635" t="0" r="0" b="0"/>
                <wp:wrapNone/>
                <wp:docPr id="2" name=""/>
                <a:graphic xmlns:a="http://schemas.openxmlformats.org/drawingml/2006/main">
                  <a:graphicData uri="http://schemas.microsoft.com/office/word/2010/wordprocessingGroup">
                    <wpg:wgp>
                      <wpg:cNvGrpSpPr/>
                      <wpg:grpSpPr>
                        <a:xfrm>
                          <a:off x="0" y="0"/>
                          <a:ext cx="6671880" cy="1011600"/>
                          <a:chOff x="0" y="0"/>
                          <a:chExt cx="6671880" cy="1011600"/>
                        </a:xfrm>
                      </wpg:grpSpPr>
                      <wps:wsp>
                        <wps:cNvCnPr/>
                        <wps:spPr>
                          <a:xfrm>
                            <a:off x="0" y="972000"/>
                            <a:ext cx="6660720" cy="1800"/>
                          </a:xfrm>
                          <a:prstGeom prst="straightConnector1">
                            <a:avLst/>
                          </a:prstGeom>
                          <a:ln w="3240">
                            <a:solidFill>
                              <a:srgbClr val="000099"/>
                            </a:solidFill>
                            <a:miter/>
                          </a:ln>
                        </wps:spPr>
                        <wps:bodyPr/>
                      </wps:wsp>
                      <wps:wsp>
                        <wps:cNvSpPr txBox="1"/>
                        <wps:spPr>
                          <a:xfrm>
                            <a:off x="27360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2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290期  【赤峰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3236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2520" y="0"/>
                            <a:ext cx="3562200" cy="671040"/>
                          </a:xfrm>
                          <a:prstGeom prst="rect">
                            <a:avLst/>
                          </a:prstGeom>
                          <a:ln w="0">
                            <a:noFill/>
                          </a:ln>
                        </pic:spPr>
                      </pic:pic>
                    </wpg:wgp>
                  </a:graphicData>
                </a:graphic>
              </wp:anchor>
            </w:drawing>
          </mc:Choice>
          <mc:Fallback>
            <w:pict>
              <v:group id="shape_0" style="position:absolute;margin-left:4.25pt;margin-top:10.45pt;width:525.35pt;height:79.65pt" coordorigin="85,209" coordsize="10507,1593">
                <v:shapetype id="_x0000_t32" coordsize="21600,21600" o:spt="32" path="m,l21600,21600nfe">
                  <v:stroke joinstyle="miter"/>
                  <v:path gradientshapeok="t" o:connecttype="rect" textboxrect="0,0,21600,21600"/>
                </v:shapetype>
                <v:shape id="shape_0" stroked="t" o:allowincell="f" style="position:absolute;left:85;top:1740;width:10488;height:2" type="_x0000_t32">
                  <v:stroke color="#000099" weight="3240" joinstyle="miter" endcap="flat"/>
                  <v:fill o:detectmouseclick="t" on="false"/>
                  <w10:wrap type="none"/>
                </v:shape>
                <v:shape id="shape_0" stroked="f" o:allowincell="f" style="position:absolute;left:516;top:1343;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20年2月</w:t>
                        </w:r>
                        <w:r>
                          <w:rPr>
                            <w:kern w:val="2"/>
                            <w:sz w:val="22"/>
                            <w:szCs w:val="22"/>
                            <w:rFonts w:ascii="黑体;SimHei" w:hAnsi="黑体;SimHei" w:cs="黑体;SimHei" w:eastAsia="PMingLiU;Microsoft JhengHei"/>
                            <w:color w:val="auto"/>
                            <w:lang w:val="en-US" w:bidi="en-US" w:eastAsia="zh-TW"/>
                          </w:rPr>
                          <w:t>5</w:t>
                        </w:r>
                        <w:r>
                          <w:rPr>
                            <w:kern w:val="2"/>
                            <w:sz w:val="22"/>
                            <w:szCs w:val="22"/>
                            <w:rFonts w:ascii="黑体;SimHei" w:hAnsi="黑体;SimHei" w:cs="黑体;SimHei" w:eastAsia="黑体;SimHei"/>
                            <w:color w:val="auto"/>
                            <w:lang w:val="en-US" w:bidi="en-US" w:eastAsia="zh-CN"/>
                          </w:rPr>
                          <w:t>日   第290期  【赤峰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35;top:284;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0" stroked="f" o:allowincell="f" style="position:absolute;left:89;top:209;width:5609;height:1056;mso-wrap-style:none;v-text-anchor:middle" type="_x0000_t75">
                  <v:imagedata r:id="rId7" o:detectmouseclick="t"/>
                  <v:stroke color="#3465a4" joinstyle="round" endcap="flat"/>
                  <w10:wrap type="none"/>
                </v:shape>
              </v:group>
            </w:pict>
          </mc:Fallback>
        </mc:AlternateConten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99695</wp:posOffset>
                </wp:positionV>
                <wp:extent cx="6746240" cy="438785"/>
                <wp:effectExtent l="0" t="0" r="0" b="0"/>
                <wp:wrapNone/>
                <wp:docPr id="4" name=""/>
                <a:graphic xmlns:a="http://schemas.openxmlformats.org/drawingml/2006/main">
                  <a:graphicData uri="http://schemas.microsoft.com/office/word/2010/wordprocessingGroup">
                    <wpg:wgp>
                      <wpg:cNvGrpSpPr/>
                      <wpg:grpSpPr>
                        <a:xfrm>
                          <a:off x="0" y="0"/>
                          <a:ext cx="6746400" cy="438840"/>
                          <a:chOff x="0" y="0"/>
                          <a:chExt cx="6746400" cy="438840"/>
                        </a:xfrm>
                      </wpg:grpSpPr>
                      <wps:wsp>
                        <wps:cNvSpPr txBox="1"/>
                        <wps:spPr>
                          <a:xfrm>
                            <a:off x="4691520" y="68760"/>
                            <a:ext cx="10533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0800" y="80640"/>
                            <a:ext cx="140796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4640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96800" y="37440"/>
                              <a:ext cx="200016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23800" y="90000"/>
                              <a:ext cx="822240" cy="159480"/>
                            </a:xfrm>
                            <a:prstGeom prst="rect">
                              <a:avLst/>
                            </a:prstGeom>
                            <a:ln w="0">
                              <a:noFill/>
                            </a:ln>
                          </pic:spPr>
                        </pic:pic>
                        <wps:wsp>
                          <wps:cNvCnPr/>
                          <wps:spPr>
                            <a:xfrm>
                              <a:off x="237960" y="286920"/>
                              <a:ext cx="64972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7.85pt;width:531.2pt;height:34.55pt" coordorigin="34,157" coordsize="10624,691">
                <v:shape id="shape_0" stroked="f" o:allowincell="f" style="position:absolute;left:7422;top:265;width:1658;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6;top:284;width:221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4;top:157;width:10624;height:691">
                  <v:shape id="shape_0" stroked="f" o:allowincell="f" style="position:absolute;left:34;top:157;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51;top:216;width:314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363;top:299;width:1294;height:250;mso-wrap-style:none;v-text-anchor:middle" type="_x0000_t75">
                    <v:imagedata r:id="rId9" o:detectmouseclick="t"/>
                    <v:stroke color="#3465a4" joinstyle="round" endcap="flat"/>
                    <w10:wrap type="none"/>
                  </v:shape>
                  <v:shape id="shape_0" stroked="t" o:allowincell="f" style="position:absolute;left:409;top:609;width:10231;height:2" type="_x0000_t32">
                    <v:stroke color="#100a88" weight="15840"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3315335</wp:posOffset>
                </wp:positionV>
                <wp:extent cx="6768465" cy="1270"/>
                <wp:effectExtent l="635" t="11430" r="635" b="11430"/>
                <wp:wrapSquare wrapText="bothSides"/>
                <wp:docPr id="5" name=""/>
                <a:graphic xmlns:a="http://schemas.openxmlformats.org/drawingml/2006/main">
                  <a:graphicData uri="http://schemas.microsoft.com/office/word/2010/wordprocessingShape">
                    <wps:wsp>
                      <wps:cNvCnPr/>
                      <wps:spPr>
                        <a:xfrm>
                          <a:off x="0" y="0"/>
                          <a:ext cx="6769080" cy="1800"/>
                        </a:xfrm>
                        <a:prstGeom prst="straightConnector1">
                          <a:avLst/>
                        </a:prstGeom>
                        <a:ln w="22320">
                          <a:solidFill>
                            <a:srgbClr val="f2f2f2"/>
                          </a:solidFill>
                          <a:miter/>
                        </a:ln>
                      </wps:spPr>
                      <wps:bodyPr/>
                    </wps:wsp>
                  </a:graphicData>
                </a:graphic>
              </wp:anchor>
            </w:drawing>
          </mc:Choice>
          <mc:Fallback>
            <w:pict>
              <v:shape id="shape_0" stroked="t" o:allowincell="f" style="position:absolute;margin-left:0.8pt;margin-top:261.05pt;width:532.95pt;height:0.1pt" type="_x0000_t32">
                <v:stroke color="#f2f2f2" weight="2232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504190</wp:posOffset>
                </wp:positionV>
                <wp:extent cx="6802755" cy="2732405"/>
                <wp:effectExtent l="0" t="0" r="2600960" b="0"/>
                <wp:wrapNone/>
                <wp:docPr id="6" name=""/>
                <a:graphic xmlns:a="http://schemas.openxmlformats.org/drawingml/2006/main">
                  <a:graphicData uri="http://schemas.microsoft.com/office/word/2010/wordprocessingGroup">
                    <wpg:wgp>
                      <wpg:cNvGrpSpPr/>
                      <wpg:grpSpPr>
                        <a:xfrm>
                          <a:off x="0" y="0"/>
                          <a:ext cx="6802920" cy="2732400"/>
                          <a:chOff x="0" y="0"/>
                          <a:chExt cx="6802920" cy="2732400"/>
                        </a:xfrm>
                      </wpg:grpSpPr>
                      <pic:pic xmlns:pic="http://schemas.openxmlformats.org/drawingml/2006/picture">
                        <pic:nvPicPr>
                          <pic:cNvPr id="4" name="" descr=""/>
                          <pic:cNvPicPr/>
                        </pic:nvPicPr>
                        <pic:blipFill>
                          <a:blip r:embed="rId10"/>
                          <a:stretch/>
                        </pic:blipFill>
                        <pic:spPr>
                          <a:xfrm>
                            <a:off x="0" y="0"/>
                            <a:ext cx="2088000" cy="1389960"/>
                          </a:xfrm>
                          <a:prstGeom prst="rect">
                            <a:avLst/>
                          </a:prstGeom>
                          <a:ln w="0">
                            <a:noFill/>
                          </a:ln>
                        </pic:spPr>
                      </pic:pic>
                      <wps:wsp>
                        <wps:cNvSpPr txBox="1"/>
                        <wps:spPr>
                          <a:xfrm>
                            <a:off x="2340720" y="674280"/>
                            <a:ext cx="2088000" cy="20581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二零年一月二十五日，一年一度的纽约亚裔中国新年大游行在纽约皇后区法拉盛的缅街举行。和往年一样，法轮功学员受邀参加了游行。他们举横幅、发传单，告诉中国民众“法轮大法好”、“真善忍好”、“三退保平安”。</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很多华人冒雨在法拉盛观看游行，很多民众赞同法轮功的“真</w:t>
                              </w:r>
                            </w:p>
                          </w:txbxContent>
                        </wps:txbx>
                        <wps:bodyPr wrap="square" lIns="0" rIns="0" tIns="0" bIns="0" anchor="t">
                          <a:noAutofit/>
                        </wps:bodyPr>
                      </wps:wsp>
                      <wps:wsp>
                        <wps:cNvSpPr txBox="1"/>
                        <wps:spPr>
                          <a:xfrm>
                            <a:off x="2260440" y="186120"/>
                            <a:ext cx="4542120" cy="2876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纽约亚裔新年游行  民众赞法轮功“得民心”</w:t>
                              </w:r>
                            </w:p>
                          </w:txbxContent>
                        </wps:txbx>
                        <wps:bodyPr wrap="none" lIns="158760" rIns="158760" tIns="82440" bIns="82440" anchor="t">
                          <a:prstTxWarp prst="textPlain">
                            <a:avLst>
                              <a:gd name="adj" fmla="val 50000"/>
                            </a:avLst>
                          </a:prstTxWarp>
                          <a:noAutofit/>
                        </wps:bodyPr>
                      </wps:wsp>
                      <wps:wsp>
                        <wps:cNvSpPr txBox="1"/>
                        <wps:spPr>
                          <a:xfrm>
                            <a:off x="4680720" y="674280"/>
                            <a:ext cx="2088000" cy="2058120"/>
                          </a:xfrm>
                          <a:prstGeom prst="rect">
                            <a:avLst/>
                          </a:prstGeom>
                          <a:noFill/>
                          <a:ln w="0">
                            <a:noFill/>
                          </a:ln>
                        </wps:spPr>
                        <wps:txb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 xml:space="preserve">善、忍”理念。从上海来美多年的蔡太太连续十几年观看法轮功的游行，她说“法轮功是最好的！不但游行壮观，最关键的是法轮功最讲真话，他们把共产党所有的假话全部戳穿，最有力量，最得民心！” </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从山东刚来美国的刘先生看着法轮功的游行激动地说：“真壮观！真震撼！国内看不到的，我认同真善忍！我赞成信仰自由。</w:t>
                              </w:r>
                              <w:r>
                                <w:rPr>
                                  <w:kern w:val="2"/>
                                  <w:sz w:val="22"/>
                                  <w:szCs w:val="22"/>
                                  <w:rFonts w:ascii="Calibri" w:hAnsi="Calibri" w:eastAsia="宋体;SimSun" w:cs="Times New Roman"/>
                                  <w:color w:val="auto"/>
                                  <w:lang w:val="en-US" w:bidi="en-US"/>
                                </w:rPr>
                                <w:t>”</w:t>
                              </w:r>
                              <w:r>
                                <w:rPr>
                                  <w:kern w:val="2"/>
                                  <w:sz w:val="22"/>
                                  <w:szCs w:val="22"/>
                                  <w:rFonts w:eastAsia="宋体;SimSun" w:ascii="宋体;SimSun" w:hAnsi="宋体;SimSun" w:cs="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1"/>
                          <a:stretch/>
                        </pic:blipFill>
                        <pic:spPr>
                          <a:xfrm>
                            <a:off x="0" y="1422360"/>
                            <a:ext cx="2088000" cy="1177920"/>
                          </a:xfrm>
                          <a:prstGeom prst="rect">
                            <a:avLst/>
                          </a:prstGeom>
                          <a:ln w="0">
                            <a:noFill/>
                          </a:ln>
                        </pic:spPr>
                      </pic:pic>
                    </wpg:wgp>
                  </a:graphicData>
                </a:graphic>
              </wp:anchor>
            </w:drawing>
          </mc:Choice>
          <mc:Fallback>
            <w:pict>
              <v:group id="shape_0" style="position:absolute;margin-left:0pt;margin-top:39.7pt;width:535.65pt;height:215.15pt" coordorigin="0,794" coordsize="10713,4303">
                <v:shape id="shape_0" stroked="f" o:allowincell="f" style="position:absolute;left:0;top:794;width:3287;height:2188;mso-wrap-style:none;v-text-anchor:middle" type="_x0000_t75">
                  <v:imagedata r:id="rId12" o:detectmouseclick="t"/>
                  <v:stroke color="#3465a4" joinstyle="round" endcap="flat"/>
                  <w10:wrap type="none"/>
                </v:shape>
                <v:shape id="shape_0" stroked="f" o:allowincell="f" style="position:absolute;left:3686;top:1856;width:3287;height:3240;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明慧网】二零二零年一月二十五日，一年一度的纽约亚裔中国新年大游行在纽约皇后区法拉盛的缅街举行。和往年一样，法轮功学员受邀参加了游行。他们举横幅、发传单，告诉中国民众“法轮大法好”、“真善忍好”、“三退保平安”。</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很多华人冒雨在法拉盛观看游行，很多民众赞同法轮功的“真</w:t>
                        </w:r>
                      </w:p>
                    </w:txbxContent>
                  </v:textbox>
                  <v:fill o:detectmouseclick="t" on="false"/>
                  <v:stroke color="#3465a4" joinstyle="round" endcap="flat"/>
                  <w10:wrap type="none"/>
                </v:shape>
                <v:shape id="shape_0" fillcolor="black" stroked="f" o:allowincell="f" style="position:absolute;left:3560;top:1087;width:7152;height:452;mso-wrap-style:none;v-text-anchor:middle" type="_x0000_t136">
                  <v:path textpathok="t"/>
                  <v:textpath on="t" fitshape="t" string="纽约亚裔新年游行  民众赞法轮功“得民心”" style="font-family:&quot;方正兰亭粗黑_GBK&quot;;font-size:20pt"/>
                  <v:fill o:detectmouseclick="t" type="solid" color2="white"/>
                  <v:stroke color="#3465a4" joinstyle="round" endcap="flat"/>
                  <w10:wrap type="none"/>
                </v:shape>
                <v:shape id="shape_0" stroked="f" o:allowincell="f" style="position:absolute;left:7371;top:1856;width:3287;height:3240;mso-wrap-style:square;v-text-anchor:top" type="_x0000_t202">
                  <v:textbox>
                    <w:txbxContent>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 xml:space="preserve">善、忍”理念。从上海来美多年的蔡太太连续十几年观看法轮功的游行，她说“法轮功是最好的！不但游行壮观，最关键的是法轮功最讲真话，他们把共产党所有的假话全部戳穿，最有力量，最得民心！” </w:t>
                        </w:r>
                      </w:p>
                      <w:p>
                        <w:pPr>
                          <w:overflowPunct w:val="false"/>
                          <w:bidi w:val="0"/>
                          <w:spacing w:lineRule="exact" w:line="300"/>
                          <w:ind w:firstLine="360"/>
                          <w:jc w:val="both"/>
                          <w:rPr/>
                        </w:pPr>
                        <w:r>
                          <w:rPr>
                            <w:kern w:val="2"/>
                            <w:sz w:val="22"/>
                            <w:szCs w:val="22"/>
                            <w:rFonts w:ascii="Calibri" w:hAnsi="Calibri" w:eastAsia="宋体;SimSun" w:cs="Times New Roman"/>
                            <w:color w:val="auto"/>
                            <w:lang w:val="en-US" w:eastAsia="zh-CN" w:bidi="en-US"/>
                          </w:rPr>
                          <w:t>从山东刚来美国的刘先生看着法轮功的游行激动地说：“真壮观！真震撼！国内看不到的，我认同真善忍！我赞成信仰自由。</w:t>
                        </w:r>
                        <w:r>
                          <w:rPr>
                            <w:kern w:val="2"/>
                            <w:sz w:val="22"/>
                            <w:szCs w:val="22"/>
                            <w:rFonts w:ascii="Calibri" w:hAnsi="Calibri" w:eastAsia="宋体;SimSun" w:cs="Times New Roman"/>
                            <w:color w:val="auto"/>
                            <w:lang w:val="en-US" w:bidi="en-US"/>
                          </w:rPr>
                          <w:t>”</w:t>
                        </w:r>
                        <w:r>
                          <w:rPr>
                            <w:kern w:val="2"/>
                            <w:sz w:val="22"/>
                            <w:szCs w:val="22"/>
                            <w:rFonts w:eastAsia="宋体;SimSun" w:ascii="宋体;SimSun" w:hAnsi="宋体;SimSun" w:cs="宋体;SimSun"/>
                            <w:color w:val="auto"/>
                            <w:lang w:val="en-US" w:bidi="en-US" w:eastAsia="zh-CN"/>
                          </w:rPr>
                          <w:t xml:space="preserve"> ◇</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3034;width:3287;height:1854;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515995</wp:posOffset>
                </wp:positionV>
                <wp:extent cx="6768465" cy="6650355"/>
                <wp:effectExtent l="0" t="0" r="7860665" b="0"/>
                <wp:wrapNone/>
                <wp:docPr id="7" name=""/>
                <a:graphic xmlns:a="http://schemas.openxmlformats.org/drawingml/2006/main">
                  <a:graphicData uri="http://schemas.microsoft.com/office/word/2010/wordprocessingGroup">
                    <wpg:wgp>
                      <wpg:cNvGrpSpPr/>
                      <wpg:grpSpPr>
                        <a:xfrm>
                          <a:off x="0" y="0"/>
                          <a:ext cx="6768360" cy="6650280"/>
                          <a:chOff x="0" y="0"/>
                          <a:chExt cx="6768360" cy="6650280"/>
                        </a:xfrm>
                      </wpg:grpSpPr>
                      <pic:pic xmlns:pic="http://schemas.openxmlformats.org/drawingml/2006/picture">
                        <pic:nvPicPr>
                          <pic:cNvPr id="6" name="" descr=""/>
                          <pic:cNvPicPr/>
                        </pic:nvPicPr>
                        <pic:blipFill>
                          <a:blip r:embed="rId14">
                            <a:lum bright="4000"/>
                          </a:blip>
                          <a:stretch/>
                        </pic:blipFill>
                        <pic:spPr>
                          <a:xfrm>
                            <a:off x="2112120" y="396720"/>
                            <a:ext cx="2543760" cy="2552760"/>
                          </a:xfrm>
                          <a:prstGeom prst="rect">
                            <a:avLst/>
                          </a:prstGeom>
                          <a:ln w="0">
                            <a:noFill/>
                          </a:ln>
                        </pic:spPr>
                      </pic:pic>
                      <wps:wsp>
                        <wps:cNvSpPr txBox="1"/>
                        <wps:spPr>
                          <a:xfrm>
                            <a:off x="2340720" y="3049920"/>
                            <a:ext cx="2088000" cy="3454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去医院看病。可每次都是失望而归，因为每次都查不出病来，医生还说：“你这不叫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六年孩子四岁时，我俩迎来了生命的曙光，那一年我修炼了法轮功，从此我不用再抱着胖胖的儿子每月去两次医院了。本来我并不知道偶然间得到的《转法轮》是一本宝书，是我在邻居家看到时觉得喜欢，就让邻居帮着请了一本。而邻居也是刚学，还不懂法轮功是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没想到在看书过程中，小腹里到处有东西在转，当时吓一跳，以为又怀孕了，因为那感觉就象胎儿的小拳头在到处捶。看完一遍书后我象换了一个人，啥不好的症状都没了，第二天天没亮找到炼功点</w:t>
                              </w:r>
                            </w:p>
                          </w:txbxContent>
                        </wps:txbx>
                        <wps:bodyPr wrap="square" lIns="0" rIns="0" tIns="0" bIns="0" anchor="t">
                          <a:noAutofit/>
                        </wps:bodyPr>
                      </wps:wsp>
                      <wps:wsp>
                        <wps:cNvSpPr txBox="1"/>
                        <wps:spPr>
                          <a:xfrm>
                            <a:off x="0" y="0"/>
                            <a:ext cx="2088000" cy="6650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说到“逃命”，眼前便会浮现出人们奔跑的样子。是呀，洪水来了要逃，地震来了要逃，大火来了也要逃，而且逃慢了命就会没了。可是现在的灾难实在是太多太多，看得见的能躲，看不见的咋办？就象瘟疫、各种疾病以及突发的险情，那真是防不胜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拿我来说吧，从二十岁的某一天开始，突然对生活有了畏惧感。那天早晨我去公园体育器械上做仰卧起坐，没想到刚做一个就天旋地转了，还差点儿从两米高处掉下来：这是怎么了？回家做前滚翻、后滚翻也天旋地转。天天这样锻炼的我突然遭遇这个变故，受打击成度可想而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参加工作后，一次单位要求献血，我报名参加了。医生看到我时说了句让我差点哭的话：“还不知道谁给你献血呢？”从此我知道自己严重贫血，而且血压低。由于常常站着伏案设计图纸，腰也不好了，后腰眼儿经常痛，年纪轻轻的就跟单位医生都混熟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结婚后怀孕两次都流产了，第三次住院保胎才保住。孩子从半岁多开始看医生，每月都要去医院。没办法，我自动解聘回家照顾孩子。后来我的身体也越来越不好，眩晕、妇科病、乳腺增生、心脏突然难受然后虚脱。那时我妈已经去世，是因乳腺癌，因此我的思想压力很大，常常是婆婆请假看孩子</w:t>
                              </w:r>
                            </w:p>
                          </w:txbxContent>
                        </wps:txbx>
                        <wps:bodyPr wrap="square" lIns="0" rIns="0" tIns="0" bIns="0" anchor="t">
                          <a:noAutofit/>
                        </wps:bodyPr>
                      </wps:wsp>
                      <wps:wsp>
                        <wps:cNvSpPr txBox="1"/>
                        <wps:spPr>
                          <a:xfrm>
                            <a:off x="4680720" y="0"/>
                            <a:ext cx="2088000" cy="6575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学了炼功动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从此我与医院无缘了，不经意间发现孩子也不再生病了。有一次他咳嗽得很厉害，他爸就买了很多药。第二天早晨他在幼儿园上楼梯时，我远远地看见他吐了一身。晚上回家后，他爸看到棉服上一条条的黄色药渍，就不再让他吃药了，过两天孩子也不再咳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小时候我最想拥有的是“阿拉丁神灯”，因为它能实现自己的愿望，想要什么来什么，可我知道那是神话。而今，我拥有了比“阿拉丁神灯”更神奇的法宝，那就是“法轮大法好，真善忍好”。看似简单的九个字，威力却巨大无比，因为谁心里装了这九字吉言，谁就会逢凶化吉、遇难呈祥，得大福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代有神医，可人不知道还有比神医更厉害的医生。神医治的是已经出现的病，而更厉害的医生治的是还未显露出来的病。关于这一点，只有那些修行高的人才能知道，普通人永远不会知道，也不许他们知道。</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关于这方面的神奇故事，在法轮功真相故事中多得数不胜数。“法轮大法好，真善忍好”是保命的最高诀语，就象治未发现的病的神医一样，能使人防患于未然（就是能提前躲避灾难）。愿所有善良人都能把“法轮大法好，真善忍好”牢记心里，退出中共党、团、队，平安的度过这场劫难。</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2249640" y="48960"/>
                            <a:ext cx="2249640" cy="2876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神奇的逃命方法</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276.85pt;width:532.95pt;height:523.65pt" coordorigin="0,5537" coordsize="10659,10473">
                <v:shape id="shape_0" stroked="f" o:allowincell="f" style="position:absolute;left:3326;top:6162;width:4005;height:4019;mso-wrap-style:none;v-text-anchor:middle" type="_x0000_t75">
                  <v:imagedata r:id="rId15" o:detectmouseclick="t"/>
                  <v:stroke color="#3465a4" joinstyle="round" endcap="flat"/>
                  <w10:wrap type="none"/>
                </v:shape>
                <v:shape id="shape_0" stroked="f" o:allowincell="f" style="position:absolute;left:3686;top:10340;width:3287;height:5440;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我去医院看病。可每次都是失望而归，因为每次都查不出病来，医生还说：“你这不叫病。”</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一九九六年孩子四岁时，我俩迎来了生命的曙光，那一年我修炼了法轮功，从此我不用再抱着胖胖的儿子每月去两次医院了。本来我并不知道偶然间得到的《转法轮》是一本宝书，是我在邻居家看到时觉得喜欢，就让邻居帮着请了一本。而邻居也是刚学，还不懂法轮功是修炼。</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没想到在看书过程中，小腹里到处有东西在转，当时吓一跳，以为又怀孕了，因为那感觉就象胎儿的小拳头在到处捶。看完一遍书后我象换了一个人，啥不好的症状都没了，第二天天没亮找到炼功点</w:t>
                        </w:r>
                      </w:p>
                    </w:txbxContent>
                  </v:textbox>
                  <v:fill o:detectmouseclick="t" on="false"/>
                  <v:stroke color="#3465a4" joinstyle="round" endcap="flat"/>
                  <w10:wrap type="none"/>
                </v:shape>
                <v:shape id="shape_0" stroked="f" o:allowincell="f" style="position:absolute;left:0;top:5537;width:3287;height:1047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说到“逃命”，眼前便会浮现出人们奔跑的样子。是呀，洪水来了要逃，地震来了要逃，大火来了也要逃，而且逃慢了命就会没了。可是现在的灾难实在是太多太多，看得见的能躲，看不见的咋办？就象瘟疫、各种疾病以及突发的险情，那真是防不胜防。</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就拿我来说吧，从二十岁的某一天开始，突然对生活有了畏惧感。那天早晨我去公园体育器械上做仰卧起坐，没想到刚做一个就天旋地转了，还差点儿从两米高处掉下来：这是怎么了？回家做前滚翻、后滚翻也天旋地转。天天这样锻炼的我突然遭遇这个变故，受打击成度可想而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参加工作后，一次单位要求献血，我报名参加了。医生看到我时说了句让我差点哭的话：“还不知道谁给你献血呢？”从此我知道自己严重贫血，而且血压低。由于常常站着伏案设计图纸，腰也不好了，后腰眼儿经常痛，年纪轻轻的就跟单位医生都混熟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结婚后怀孕两次都流产了，第三次住院保胎才保住。孩子从半岁多开始看医生，每月都要去医院。没办法，我自动解聘回家照顾孩子。后来我的身体也越来越不好，眩晕、妇科病、乳腺增生、心脏突然难受然后虚脱。那时我妈已经去世，是因乳腺癌，因此我的思想压力很大，常常是婆婆请假看孩子</w:t>
                        </w:r>
                      </w:p>
                    </w:txbxContent>
                  </v:textbox>
                  <v:fill o:detectmouseclick="t" on="false"/>
                  <v:stroke color="#3465a4" joinstyle="round" endcap="flat"/>
                  <w10:wrap type="none"/>
                </v:shape>
                <v:shape id="shape_0" stroked="f" o:allowincell="f" style="position:absolute;left:7371;top:5537;width:3287;height:1035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学了炼功动作。</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从此我与医院无缘了，不经意间发现孩子也不再生病了。有一次他咳嗽得很厉害，他爸就买了很多药。第二天早晨他在幼儿园上楼梯时，我远远地看见他吐了一身。晚上回家后，他爸看到棉服上一条条的黄色药渍，就不再让他吃药了，过两天孩子也不再咳了。</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小时候我最想拥有的是“阿拉丁神灯”，因为它能实现自己的愿望，想要什么来什么，可我知道那是神话。而今，我拥有了比“阿拉丁神灯”更神奇的法宝，那就是“法轮大法好，真善忍好”。看似简单的九个字，威力却巨大无比，因为谁心里装了这九字吉言，谁就会逢凶化吉、遇难呈祥，得大福报。</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中国古代有神医，可人不知道还有比神医更厉害的医生。神医治的是已经出现的病，而更厉害的医生治的是还未显露出来的病。关于这一点，只有那些修行高的人才能知道，普通人永远不会知道，也不许他们知道。</w:t>
                        </w:r>
                      </w:p>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关于这方面的神奇故事，在法轮功真相故事中多得数不胜数。“法轮大法好，真善忍好”是保命的最高诀语，就象治未发现的病的神医一样，能使人防患于未然（就是能提前躲避灾难）。愿所有善良人都能把“法轮大法好，真善忍好”牢记心里，退出中共党、团、队，平安的度过这场劫难。</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none"/>
                </v:shape>
                <v:shape id="shape_0" fillcolor="black" stroked="f" o:allowincell="f" style="position:absolute;left:3543;top:5614;width:3542;height:452;mso-wrap-style:none;v-text-anchor:middle" type="_x0000_t136">
                  <v:path textpathok="t"/>
                  <v:textpath on="t" fitshape="t" string="神奇的逃命方法" style="font-family:&quot;隶书&quot;;font-size:24pt"/>
                  <v:fill o:detectmouseclick="t" type="solid" color2="white"/>
                  <v:stroke color="#3465a4" joinstyle="round" endcap="flat"/>
                  <w10:wrap type="non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spacing w:lineRule="exact" w:line="300"/>
        <w:ind w:firstLine="454"/>
        <w:jc w:val="both"/>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122555</wp:posOffset>
                </wp:positionV>
                <wp:extent cx="6811645" cy="485140"/>
                <wp:effectExtent l="0" t="0" r="0" b="198120"/>
                <wp:wrapNone/>
                <wp:docPr id="11" name=""/>
                <a:graphic xmlns:a="http://schemas.openxmlformats.org/drawingml/2006/main">
                  <a:graphicData uri="http://schemas.microsoft.com/office/word/2010/wordprocessingGroup">
                    <wpg:wgp>
                      <wpg:cNvGrpSpPr/>
                      <wpg:grpSpPr>
                        <a:xfrm>
                          <a:off x="0" y="0"/>
                          <a:ext cx="6811560" cy="485280"/>
                          <a:chOff x="0" y="0"/>
                          <a:chExt cx="6811560" cy="485280"/>
                        </a:xfrm>
                      </wpg:grpSpPr>
                      <wps:wsp>
                        <wps:cNvSpPr txBox="1"/>
                        <wps:spPr>
                          <a:xfrm>
                            <a:off x="1050120" y="38880"/>
                            <a:ext cx="13755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59080" y="34200"/>
                            <a:ext cx="142308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anchor="t">
                          <a:noAutofit/>
                        </wps:bodyPr>
                      </wps:wsp>
                      <wpg:grpSp>
                        <wpg:cNvGrpSpPr/>
                        <wpg:grpSpPr>
                          <a:xfrm>
                            <a:off x="0" y="0"/>
                            <a:ext cx="6811560" cy="485280"/>
                          </a:xfrm>
                        </wpg:grpSpPr>
                        <wps:wsp>
                          <wps:cNvSpPr txBox="1"/>
                          <wps:spPr>
                            <a:xfrm>
                              <a:off x="6539760" y="0"/>
                              <a:ext cx="271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29720" y="11520"/>
                              <a:ext cx="199512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240" y="289080"/>
                              <a:ext cx="64803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20440" cy="159480"/>
                            </a:xfrm>
                            <a:prstGeom prst="rect">
                              <a:avLst/>
                            </a:prstGeom>
                            <a:ln w="0">
                              <a:noFill/>
                            </a:ln>
                          </pic:spPr>
                        </pic:pic>
                      </wpg:grpSp>
                    </wpg:wgp>
                  </a:graphicData>
                </a:graphic>
              </wp:anchor>
            </w:drawing>
          </mc:Choice>
          <mc:Fallback>
            <w:pict>
              <v:group id="shape_0" style="position:absolute;margin-left:1.5pt;margin-top:9.65pt;width:536.35pt;height:38.2pt" coordorigin="30,193" coordsize="10727,764">
                <v:shape id="shape_0" stroked="f" o:allowincell="f" style="position:absolute;left:1684;top:254;width:2165;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97;top:247;width:224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30;top:193;width:10727;height:764">
                  <v:shape id="shape_0" stroked="f" o:allowincell="f" style="position:absolute;left:10329;top:193;width:427;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014;top:211;width:3141;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5;top:648;width:10204;height:2" type="_x0000_t32">
                    <v:stroke color="#100a88" weight="15840" joinstyle="miter" endcap="flat"/>
                    <v:fill o:detectmouseclick="t" on="false"/>
                    <w10:wrap type="none"/>
                  </v:shape>
                  <v:shape id="shape_0" ID="Picture 0" stroked="f" o:allowincell="f" style="position:absolute;left:30;top:342;width:1291;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599305</wp:posOffset>
                </wp:positionH>
                <wp:positionV relativeFrom="paragraph">
                  <wp:posOffset>8913495</wp:posOffset>
                </wp:positionV>
                <wp:extent cx="2200275" cy="1102995"/>
                <wp:effectExtent l="0" t="0" r="1037590" b="0"/>
                <wp:wrapNone/>
                <wp:docPr id="12" name=""/>
                <a:graphic xmlns:a="http://schemas.openxmlformats.org/drawingml/2006/main">
                  <a:graphicData uri="http://schemas.microsoft.com/office/word/2010/wordprocessingGroup">
                    <wpg:wgp>
                      <wpg:cNvGrpSpPr/>
                      <wpg:grpSpPr>
                        <a:xfrm>
                          <a:off x="0" y="0"/>
                          <a:ext cx="2200320" cy="1103040"/>
                          <a:chOff x="0" y="0"/>
                          <a:chExt cx="2200320" cy="11030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123920" y="38880"/>
                            <a:ext cx="1076400" cy="1064160"/>
                          </a:xfrm>
                          <a:prstGeom prst="rect">
                            <a:avLst/>
                          </a:prstGeom>
                          <a:noFill/>
                          <a:ln w="0">
                            <a:noFill/>
                          </a:ln>
                        </wps:spPr>
                        <wps:txbx>
                          <w:txbxContent>
                            <w:p>
                              <w:pPr>
                                <w:overflowPunct w:val="false"/>
                                <w:bidi w:val="0"/>
                                <w:spacing w:lineRule="exact" w:line="270"/>
                                <w:ind w:hanging="0"/>
                                <w:rPr/>
                              </w:pPr>
                              <w:r>
                                <w:rPr>
                                  <w:kern w:val="2"/>
                                  <w:sz w:val="22"/>
                                  <w:szCs w:val="22"/>
                                  <w:rFonts w:ascii="黑体;SimHei" w:hAnsi="黑体;SimHei" w:eastAsia="黑体;SimHei" w:cs="黑体;SimHei"/>
                                  <w:color w:val="auto"/>
                                  <w:lang w:val="en-US" w:eastAsia="zh-CN" w:bidi="en-US"/>
                                </w:rPr>
                                <w:t xml:space="preserve">    截至2020年1月末，在海外退党网站声明“三退”（退党、退团、退队）的人数已超过3.5亿。</w:t>
                              </w:r>
                            </w:p>
                          </w:txbxContent>
                        </wps:txbx>
                        <wps:bodyPr wrap="square" lIns="0" rIns="0" tIns="0" bIns="0" anchor="t">
                          <a:noAutofit/>
                        </wps:bodyPr>
                      </wps:wsp>
                      <wps:wsp>
                        <wps:cNvCnPr/>
                        <wps:spPr>
                          <a:xfrm>
                            <a:off x="1052640" y="13320"/>
                            <a:ext cx="1105920" cy="1440"/>
                          </a:xfrm>
                          <a:prstGeom prst="straightConnector1">
                            <a:avLst/>
                          </a:prstGeom>
                          <a:ln w="3240">
                            <a:solidFill>
                              <a:srgbClr val="943634"/>
                            </a:solidFill>
                            <a:miter/>
                          </a:ln>
                        </wps:spPr>
                        <wps:bodyPr/>
                      </wps:wsp>
                    </wpg:wgp>
                  </a:graphicData>
                </a:graphic>
              </wp:anchor>
            </w:drawing>
          </mc:Choice>
          <mc:Fallback>
            <w:pict>
              <v:group id="shape_0" style="position:absolute;margin-left:362.15pt;margin-top:701.85pt;width:173.25pt;height:86.9pt" coordorigin="7243,14037" coordsize="3465,1738">
                <v:shape id="shape_0" stroked="f" o:allowincell="f" style="position:absolute;left:7243;top:14037;width:1657;height:1649;mso-wrap-style:none;v-text-anchor:middle" type="_x0000_t75">
                  <v:imagedata r:id="rId19" o:detectmouseclick="t"/>
                  <v:stroke color="#3465a4" joinstyle="round" endcap="flat"/>
                  <w10:wrap type="none"/>
                </v:shape>
                <v:shape id="shape_0" stroked="f" o:allowincell="f" style="position:absolute;left:9013;top:14098;width:1694;height:1675;mso-wrap-style:square;v-text-anchor:top" type="_x0000_t202">
                  <v:textbox>
                    <w:txbxContent>
                      <w:p>
                        <w:pPr>
                          <w:overflowPunct w:val="false"/>
                          <w:bidi w:val="0"/>
                          <w:spacing w:lineRule="exact" w:line="270"/>
                          <w:ind w:hanging="0"/>
                          <w:rPr/>
                        </w:pPr>
                        <w:r>
                          <w:rPr>
                            <w:kern w:val="2"/>
                            <w:sz w:val="22"/>
                            <w:szCs w:val="22"/>
                            <w:rFonts w:ascii="黑体;SimHei" w:hAnsi="黑体;SimHei" w:eastAsia="黑体;SimHei" w:cs="黑体;SimHei"/>
                            <w:color w:val="auto"/>
                            <w:lang w:val="en-US" w:eastAsia="zh-CN" w:bidi="en-US"/>
                          </w:rPr>
                          <w:t xml:space="preserve">    截至2020年1月末，在海外退党网站声明“三退”（退党、退团、退队）的人数已超过3.5亿。</w:t>
                        </w:r>
                      </w:p>
                    </w:txbxContent>
                  </v:textbox>
                  <v:fill o:detectmouseclick="t" on="false"/>
                  <v:stroke color="#3465a4" joinstyle="round" endcap="flat"/>
                  <w10:wrap type="none"/>
                </v:shape>
                <v:shape id="shape_0" stroked="t" o:allowincell="f" style="position:absolute;left:8901;top:14058;width:1741;height:1"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35940</wp:posOffset>
                </wp:positionV>
                <wp:extent cx="6768465" cy="9556115"/>
                <wp:effectExtent l="0" t="0" r="11324590" b="0"/>
                <wp:wrapNone/>
                <wp:docPr id="13" name=""/>
                <a:graphic xmlns:a="http://schemas.openxmlformats.org/drawingml/2006/main">
                  <a:graphicData uri="http://schemas.microsoft.com/office/word/2010/wordprocessingGroup">
                    <wpg:wgp>
                      <wpg:cNvGrpSpPr/>
                      <wpg:grpSpPr>
                        <a:xfrm>
                          <a:off x="0" y="0"/>
                          <a:ext cx="6768360" cy="9556200"/>
                          <a:chOff x="0" y="0"/>
                          <a:chExt cx="6768360" cy="9556200"/>
                        </a:xfrm>
                      </wpg:grpSpPr>
                      <pic:pic xmlns:pic="http://schemas.openxmlformats.org/drawingml/2006/picture">
                        <pic:nvPicPr>
                          <pic:cNvPr id="9" name="" descr=""/>
                          <pic:cNvPicPr/>
                        </pic:nvPicPr>
                        <pic:blipFill>
                          <a:blip r:embed="rId20"/>
                          <a:stretch/>
                        </pic:blipFill>
                        <pic:spPr>
                          <a:xfrm>
                            <a:off x="0" y="0"/>
                            <a:ext cx="1822320" cy="838080"/>
                          </a:xfrm>
                          <a:prstGeom prst="rect">
                            <a:avLst/>
                          </a:prstGeom>
                          <a:ln w="0">
                            <a:noFill/>
                          </a:ln>
                        </pic:spPr>
                      </pic:pic>
                      <wps:wsp>
                        <wps:cNvSpPr txBox="1"/>
                        <wps:spPr>
                          <a:xfrm>
                            <a:off x="0" y="846000"/>
                            <a:ext cx="2088000" cy="8603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马洪慧，原是赤峰市巴林左旗一幼儿园后勤主任，今年六十二岁。他和妻子郑桂芝一起修炼法轮大法，在中共迫害法轮功的二十年中，被迫中断职业，夫妻多次被绑架、关洗脑班。二零一二年，他们被巴林左旗法院秘密开庭、非法判刑，郑桂芝被冤判三年，马洪慧被冤判“判三缓四”。家里的孩子也被恐吓、威胁，十几年里，一家人无法过上安定的生活。</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一、妻子郑桂芝被绑架、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七月的一天上午，巴林左旗公安局翟亚杰等人私闯民宅，到了马洪慧家。当时，马洪慧和妻子郑桂芝夫妇都不在家，家里只有马洪慧的嫂子，来人谎称是工商局的，在马洪慧家等了一上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一点多钟，马洪慧和妻子郑桂芝回来，他们对郑桂芝说，“有人举报你炼法轮功，你把所有大法书都交出来！”于是，他们就翻起来，连床底下、灶坑、煤气厨、孩子的玩具娃娃肚子里的填塞物都翻出来了，最后就拿走一本小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翟亚杰等把郑桂芝绑架到公安局。翟亚杰等十多个人轮换对郑桂芝非法审讯一天一夜，不给郑桂芝饭吃，在公安局，把她铐了三天两夜。第三天，公安局长黄景祥又非法审讯郑桂芝，一无所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们非法传唤马洪慧，让马洪慧带上2000元钱到公安局，强迫马洪慧在所谓的“保证书”上签字。当时家里没有钱，家里仅有的500元钱被他们勒索去做“保证金”。下午两点多，马洪慧才把妻子郑桂芝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洪慧夫妻回家后，片警刘艳林等经常监视跟踪郑桂芝，经常去马洪慧经营的商店、家里骚扰。</w:t>
                              </w:r>
                            </w:p>
                          </w:txbxContent>
                        </wps:txbx>
                        <wps:bodyPr wrap="square" lIns="0" rIns="0" tIns="0" bIns="0" anchor="t">
                          <a:noAutofit/>
                        </wps:bodyPr>
                      </wps:wsp>
                      <wps:wsp>
                        <wps:cNvSpPr txBox="1"/>
                        <wps:spPr>
                          <a:xfrm>
                            <a:off x="2340720" y="659160"/>
                            <a:ext cx="2088000" cy="8897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零零四年一天早晨，一家正吃早饭，派出所来了四、五个警察到马洪慧、郑桂芝家，逼着给马洪慧全家人照相。后来，居民区又多次以查户口为名进行骚扰。</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二、夫妻同时遭绑架　非法判刑</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1、绑架、抄家、抢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三日上午十点多钟，内蒙古赤峰市巴林左旗“610”人员高延国、王立新，巴林左旗公安局国保大队田立成、李宏柱、高树军、齐柏林、徐闻慧、孙继春等几个特警和一个侯姓的主任，还有林西县公安局警察等多人，绑架马洪慧和妻子郑桂芝，非法抄家，抢走电脑、打印机等多种个人财物，价值四万余元。孙继春主管技术，非法抄家时拿什么，他说了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月三日，马洪慧的女儿大学毕业后，正好去赤峰考试，考完试一回家，屋门虚掩着，进屋一看，屋里被翻得乱七八糟，还以为招小偷了呢。后来听别人告诉她，爸爸马洪慧被公安局非法抓走了。女儿到公安局要人，警察说送到看守所去了。马洪慧的女儿哭了好些天，都不敢在家呆，吓坏了，到现在，如果去人敲门声大了，她就吓得哆嗦、尿裤子。家里的和商店的所有钥匙都被国保大队长田立成抢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还有现金七千四百元是给马洪慧的儿子准备的学费和生活费。当时，马洪慧已经跟高树军等说过，这钱是给儿子准备的学费和生活费，马洪慧让高树军等马上把这钱给他的女儿，让他女儿把这钱给他儿子邮去，可高树军等一直没有给。马洪慧的儿子那个月就没有了生活费，没钱买饭，东借西借，艰难度过一个月。马洪慧从看守所回来两个月以后，高树军等才把这七千四百元退给他。</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2、非法关押、提审、构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三日，马洪</w:t>
                              </w:r>
                            </w:p>
                          </w:txbxContent>
                        </wps:txbx>
                        <wps:bodyPr wrap="square" lIns="0" rIns="0" tIns="0" bIns="0" anchor="t">
                          <a:noAutofit/>
                        </wps:bodyPr>
                      </wps:wsp>
                      <wps:wsp>
                        <wps:cNvSpPr txBox="1"/>
                        <wps:spPr>
                          <a:xfrm>
                            <a:off x="4680720" y="659880"/>
                            <a:ext cx="2088000" cy="7113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妻子郑桂芝被绑架到公安局，非法关押，马洪慧被铐一天一夜，轮番审讯，不让合眼。六月四日，马洪慧和妻子郑桂芝被送到看守所继续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保大队田立成、李宏柱、高树军、杜义等多个警察多次到看守所非法提审马洪慧和妻子郑桂芝，检察院特古斯到看守所威胁说，要把马洪慧的女儿也抓起来。他们没有人性，恐吓，连打带骂，打郑桂芝嘴巴子。李宏柱就直接对马洪慧说：“我穿上这张皮是警察，脱下这层皮就是……我黑道、白道都有……”并扬言还要绑架马洪慧、郑桂芝的女儿。</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3、郑桂芝被迫害 身心受严重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守所里，马洪慧夫妇身心受到严重摧残，郑桂芝原来体重130多斤，到最后被迫害的就只剩下84斤，并在看守所休克多次。一次被非法提审回来，郑桂芝抽搐得走不了道，两个男警察把她拖回监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桂芝休克最严重那次，从看守所到二医院，从一楼背到二楼拍片，又背到一楼做心电图，两三个小时，一直不省人事。二医院的大夫说郑桂芝有生命危险，要求住医院治疗观察，法医田志军不让住院，就这样，他们都不放人，又把郑桂芝送到看守所，田法医给郑桂芝打了针，又输了7天液，输完液第二天，郑桂芝被非法开庭，法院的几个人搀着她上车，回去的时候，也是搀着上车。</w:t>
                              </w:r>
                              <w:r>
                                <w:rPr>
                                  <w:kern w:val="2"/>
                                  <w:sz w:val="22"/>
                                  <w:szCs w:val="22"/>
                                  <w:b/>
                                  <w:rFonts w:ascii="宋体;SimSun" w:hAnsi="宋体;SimSun" w:eastAsia="宋体;SimSun" w:cs="宋体;SimSun"/>
                                  <w:color w:val="auto"/>
                                  <w:lang w:val="en-US" w:eastAsia="zh-CN" w:bidi="en-US"/>
                                </w:rPr>
                                <w:t>(节选)</w:t>
                              </w:r>
                              <w:r>
                                <w:rPr>
                                  <w:kern w:val="2"/>
                                  <w:sz w:val="22"/>
                                  <w:szCs w:val="22"/>
                                  <w:rFonts w:eastAsia="宋体;SimSun" w:ascii="Calibri" w:hAnsi="Calibri" w:cs="Times New Roman"/>
                                  <w:color w:val="auto"/>
                                  <w:lang w:val="en-US" w:bidi="en-US"/>
                                </w:rPr>
                                <w:t xml:space="preserve"> </w:t>
                              </w:r>
                              <w:r>
                                <w:rPr>
                                  <w:kern w:val="2"/>
                                  <w:sz w:val="22"/>
                                  <w:szCs w:val="22"/>
                                  <w:rFonts w:eastAsia="宋体;SimSun" w:ascii="宋体;SimSun" w:hAnsi="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499760" y="153000"/>
                            <a:ext cx="5252040" cy="329400"/>
                          </a:xfrm>
                          <a:prstGeom prst="rect">
                            <a:avLst/>
                          </a:prstGeom>
                        </wps:spPr>
                        <wps:txbx>
                          <w:txbxContent>
                            <w:p>
                              <w:pPr>
                                <w:overflowPunct w:val="false"/>
                                <w:bidi w:val="0"/>
                                <w:ind w:hanging="0"/>
                                <w:rPr/>
                              </w:pPr>
                              <w:r>
                                <w:rPr>
                                  <w:kern w:val="2"/>
                                  <w:spacing w:val="1"/>
                                  <w:sz w:val="21"/>
                                  <w:szCs w:val="24"/>
                                  <w:rFonts w:ascii="方正兰亭中黑_GBK" w:hAnsi="方正兰亭中黑_GBK" w:eastAsia="方正兰亭中黑_GBK" w:cs="方正兰亭中黑_GBK"/>
                                  <w:lang w:bidi="hi-IN"/>
                                </w:rPr>
                                <w:t>赤峰市巴林左旗马洪慧夫妇被中共迫害经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0" name="" descr=""/>
                          <pic:cNvPicPr/>
                        </pic:nvPicPr>
                        <pic:blipFill>
                          <a:blip r:embed="rId21"/>
                          <a:stretch/>
                        </pic:blipFill>
                        <pic:spPr>
                          <a:xfrm>
                            <a:off x="4722480" y="7742520"/>
                            <a:ext cx="2045880" cy="599400"/>
                          </a:xfrm>
                          <a:prstGeom prst="rect">
                            <a:avLst/>
                          </a:prstGeom>
                          <a:ln w="0">
                            <a:noFill/>
                          </a:ln>
                        </pic:spPr>
                      </pic:pic>
                    </wpg:wgp>
                  </a:graphicData>
                </a:graphic>
              </wp:anchor>
            </w:drawing>
          </mc:Choice>
          <mc:Fallback>
            <w:pict>
              <v:group id="shape_0" style="position:absolute;margin-left:0pt;margin-top:42.2pt;width:532.95pt;height:752.45pt" coordorigin="0,844" coordsize="10659,15049">
                <v:shape id="shape_0" stroked="f" o:allowincell="f" style="position:absolute;left:0;top:844;width:2869;height:1319;mso-wrap-style:none;v-text-anchor:middle" type="_x0000_t75">
                  <v:imagedata r:id="rId22" o:detectmouseclick="t"/>
                  <v:stroke color="#3465a4" joinstyle="round" endcap="flat"/>
                  <w10:wrap type="none"/>
                </v:shape>
                <v:shape id="shape_0" stroked="f" o:allowincell="f" style="position:absolute;left:0;top:2176;width:3287;height:135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明慧网】马洪慧，原是赤峰市巴林左旗一幼儿园后勤主任，今年六十二岁。他和妻子郑桂芝一起修炼法轮大法，在中共迫害法轮功的二十年中，被迫中断职业，夫妻多次被绑架、关洗脑班。二零一二年，他们被巴林左旗法院秘密开庭、非法判刑，郑桂芝被冤判三年，马洪慧被冤判“判三缓四”。家里的孩子也被恐吓、威胁，十几年里，一家人无法过上安定的生活。</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一、妻子郑桂芝被绑架、非法关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一年七月的一天上午，巴林左旗公安局翟亚杰等人私闯民宅，到了马洪慧家。当时，马洪慧和妻子郑桂芝夫妇都不在家，家里只有马洪慧的嫂子，来人谎称是工商局的，在马洪慧家等了一上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十一点多钟，马洪慧和妻子郑桂芝回来，他们对郑桂芝说，“有人举报你炼法轮功，你把所有大法书都交出来！”于是，他们就翻起来，连床底下、灶坑、煤气厨、孩子的玩具娃娃肚子里的填塞物都翻出来了，最后就拿走一本小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翟亚杰等把郑桂芝绑架到公安局。翟亚杰等十多个人轮换对郑桂芝非法审讯一天一夜，不给郑桂芝饭吃，在公安局，把她铐了三天两夜。第三天，公安局长黄景祥又非法审讯郑桂芝，一无所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他们非法传唤马洪慧，让马洪慧带上2000元钱到公安局，强迫马洪慧在所谓的“保证书”上签字。当时家里没有钱，家里仅有的500元钱被他们勒索去做“保证金”。下午两点多，马洪慧才把妻子郑桂芝接回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马洪慧夫妻回家后，片警刘艳林等经常监视跟踪郑桂芝，经常去马洪慧经营的商店、家里骚扰。</w:t>
                        </w:r>
                      </w:p>
                    </w:txbxContent>
                  </v:textbox>
                  <v:fill o:detectmouseclick="t" on="false"/>
                  <v:stroke color="#3465a4" joinstyle="round" endcap="flat"/>
                  <w10:wrap type="none"/>
                </v:shape>
                <v:shape id="shape_0" stroked="f" o:allowincell="f" style="position:absolute;left:3686;top:1882;width:3287;height:140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零零四年一天早晨，一家正吃早饭，派出所来了四、五个警察到马洪慧、郑桂芝家，逼着给马洪慧全家人照相。后来，居民区又多次以查户口为名进行骚扰。</w:t>
                        </w:r>
                      </w:p>
                      <w:p>
                        <w:pPr>
                          <w:overflowPunct w:val="false"/>
                          <w:bidi w:val="0"/>
                          <w:spacing w:lineRule="exact" w:line="300"/>
                          <w:ind w:firstLine="454"/>
                          <w:jc w:val="both"/>
                          <w:rPr/>
                        </w:pPr>
                        <w:r>
                          <w:rPr>
                            <w:kern w:val="2"/>
                            <w:sz w:val="24"/>
                            <w:szCs w:val="24"/>
                            <w:rFonts w:ascii="黑体;SimHei" w:hAnsi="黑体;SimHei" w:eastAsia="黑体;SimHei" w:cs="黑体;SimHei"/>
                            <w:color w:val="auto"/>
                            <w:lang w:val="en-US" w:eastAsia="zh-CN" w:bidi="en-US"/>
                          </w:rPr>
                          <w:t>二、夫妻同时遭绑架　非法判刑</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1、绑架、抄家、抢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三日上午十点多钟，内蒙古赤峰市巴林左旗“610”人员高延国、王立新，巴林左旗公安局国保大队田立成、李宏柱、高树军、齐柏林、徐闻慧、孙继春等几个特警和一个侯姓的主任，还有林西县公安局警察等多人，绑架马洪慧和妻子郑桂芝，非法抄家，抢走电脑、打印机等多种个人财物，价值四万余元。孙继春主管技术，非法抄家时拿什么，他说了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六月三日，马洪慧的女儿大学毕业后，正好去赤峰考试，考完试一回家，屋门虚掩着，进屋一看，屋里被翻得乱七八糟，还以为招小偷了呢。后来听别人告诉她，爸爸马洪慧被公安局非法抓走了。女儿到公安局要人，警察说送到看守所去了。马洪慧的女儿哭了好些天，都不敢在家呆，吓坏了，到现在，如果去人敲门声大了，她就吓得哆嗦、尿裤子。家里的和商店的所有钥匙都被国保大队长田立成抢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另外，还有现金七千四百元是给马洪慧的儿子准备的学费和生活费。当时，马洪慧已经跟高树军等说过，这钱是给儿子准备的学费和生活费，马洪慧让高树军等马上把这钱给他的女儿，让他女儿把这钱给他儿子邮去，可高树军等一直没有给。马洪慧的儿子那个月就没有了生活费，没钱买饭，东借西借，艰难度过一个月。马洪慧从看守所回来两个月以后，高树军等才把这七千四百元退给他。</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2、非法关押、提审、构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二年六月三日，马洪</w:t>
                        </w:r>
                      </w:p>
                    </w:txbxContent>
                  </v:textbox>
                  <v:fill o:detectmouseclick="t" on="false"/>
                  <v:stroke color="#3465a4" joinstyle="round" endcap="flat"/>
                  <w10:wrap type="none"/>
                </v:shape>
                <v:shape id="shape_0" stroked="f" o:allowincell="f" style="position:absolute;left:7371;top:1883;width:3287;height:1120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妻子郑桂芝被绑架到公安局，非法关押，马洪慧被铐一天一夜，轮番审讯，不让合眼。六月四日，马洪慧和妻子郑桂芝被送到看守所继续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保大队田立成、李宏柱、高树军、杜义等多个警察多次到看守所非法提审马洪慧和妻子郑桂芝，检察院特古斯到看守所威胁说，要把马洪慧的女儿也抓起来。他们没有人性，恐吓，连打带骂，打郑桂芝嘴巴子。李宏柱就直接对马洪慧说：“我穿上这张皮是警察，脱下这层皮就是……我黑道、白道都有……”并扬言还要绑架马洪慧、郑桂芝的女儿。</w:t>
                        </w:r>
                      </w:p>
                      <w:p>
                        <w:pPr>
                          <w:overflowPunct w:val="false"/>
                          <w:bidi w:val="0"/>
                          <w:spacing w:lineRule="exact" w:line="300"/>
                          <w:ind w:firstLine="454"/>
                          <w:jc w:val="both"/>
                          <w:rPr/>
                        </w:pPr>
                        <w:r>
                          <w:rPr>
                            <w:kern w:val="2"/>
                            <w:sz w:val="22"/>
                            <w:szCs w:val="22"/>
                            <w:rFonts w:ascii="方正准圆简体" w:hAnsi="方正准圆简体" w:eastAsia="方正准圆简体" w:cs="宋体;SimSun"/>
                            <w:color w:val="auto"/>
                            <w:lang w:val="en-US" w:eastAsia="zh-CN" w:bidi="en-US"/>
                          </w:rPr>
                          <w:t>3、郑桂芝被迫害 身心受严重伤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看守所里，马洪慧夫妇身心受到严重摧残，郑桂芝原来体重130多斤，到最后被迫害的就只剩下84斤，并在看守所休克多次。一次被非法提审回来，郑桂芝抽搐得走不了道，两个男警察把她拖回监室。</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桂芝休克最严重那次，从看守所到二医院，从一楼背到二楼拍片，又背到一楼做心电图，两三个小时，一直不省人事。二医院的大夫说郑桂芝有生命危险，要求住医院治疗观察，法医田志军不让住院，就这样，他们都不放人，又把郑桂芝送到看守所，田法医给郑桂芝打了针，又输了7天液，输完液第二天，郑桂芝被非法开庭，法院的几个人搀着她上车，回去的时候，也是搀着上车。</w:t>
                        </w:r>
                        <w:r>
                          <w:rPr>
                            <w:kern w:val="2"/>
                            <w:sz w:val="22"/>
                            <w:szCs w:val="22"/>
                            <w:b/>
                            <w:rFonts w:ascii="宋体;SimSun" w:hAnsi="宋体;SimSun" w:eastAsia="宋体;SimSun" w:cs="宋体;SimSun"/>
                            <w:color w:val="auto"/>
                            <w:lang w:val="en-US" w:eastAsia="zh-CN" w:bidi="en-US"/>
                          </w:rPr>
                          <w:t>(节选)</w:t>
                        </w:r>
                        <w:r>
                          <w:rPr>
                            <w:kern w:val="2"/>
                            <w:sz w:val="22"/>
                            <w:szCs w:val="22"/>
                            <w:rFonts w:eastAsia="宋体;SimSun" w:ascii="Calibri" w:hAnsi="Calibri" w:cs="Times New Roman"/>
                            <w:color w:val="auto"/>
                            <w:lang w:val="en-US" w:bidi="en-US"/>
                          </w:rPr>
                          <w:t xml:space="preserve"> </w:t>
                        </w:r>
                        <w:r>
                          <w:rPr>
                            <w:kern w:val="2"/>
                            <w:sz w:val="22"/>
                            <w:szCs w:val="22"/>
                            <w:rFonts w:eastAsia="宋体;SimSun" w:ascii="宋体;SimSun" w:hAnsi="宋体;SimSun" w:cs="宋体;SimSun"/>
                            <w:color w:val="auto"/>
                            <w:lang w:val="en-US" w:bidi="en-US" w:eastAsia="zh-CN"/>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black" stroked="f" o:allowincell="f" style="position:absolute;left:2362;top:1085;width:8270;height:518;mso-wrap-style:none;v-text-anchor:middle" type="_x0000_t136">
                  <v:path textpathok="t"/>
                  <v:textpath on="t" fitshape="t" string="赤峰市巴林左旗马洪慧夫妇被中共迫害经历" style="font-family:&quot;方正兰亭中黑_GBK&quot;;font-size:24pt"/>
                  <v:fill o:detectmouseclick="t" type="solid" color2="white"/>
                  <v:stroke color="#3465a4" joinstyle="round" endcap="flat"/>
                  <w10:wrap type="none"/>
                </v:shape>
                <v:shape id="shape_0" stroked="f" o:allowincell="f" style="position:absolute;left:7437;top:13037;width:3221;height:943;mso-wrap-style:none;v-text-anchor:middle" type="_x0000_t75">
                  <v:imagedata r:id="rId23" o:detectmouseclick="t"/>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spacing w:lineRule="exact" w:line="300"/>
        <w:ind w:firstLine="454"/>
        <w:jc w:val="both"/>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1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1.2pt;margin-top:-24.4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1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31.2pt;margin-top:-24.4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95250</wp:posOffset>
                </wp:positionV>
                <wp:extent cx="6715125" cy="438785"/>
                <wp:effectExtent l="0" t="0" r="0" b="0"/>
                <wp:wrapNone/>
                <wp:docPr id="18" name=""/>
                <a:graphic xmlns:a="http://schemas.openxmlformats.org/drawingml/2006/main">
                  <a:graphicData uri="http://schemas.microsoft.com/office/word/2010/wordprocessingGroup">
                    <wpg:wgp>
                      <wpg:cNvGrpSpPr/>
                      <wpg:grpSpPr>
                        <a:xfrm>
                          <a:off x="0" y="0"/>
                          <a:ext cx="6715080" cy="438840"/>
                          <a:chOff x="0" y="0"/>
                          <a:chExt cx="6715080" cy="438840"/>
                        </a:xfrm>
                      </wpg:grpSpPr>
                      <wps:wsp>
                        <wps:cNvSpPr txBox="1"/>
                        <wps:spPr>
                          <a:xfrm>
                            <a:off x="4236840" y="87120"/>
                            <a:ext cx="150120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84400" y="82440"/>
                            <a:ext cx="142632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wps:txbx>
                        <wps:bodyPr wrap="square" lIns="0" rIns="0" tIns="0" bIns="0" anchor="t">
                          <a:noAutofit/>
                        </wps:bodyPr>
                      </wps:wsp>
                      <wpg:grpSp>
                        <wpg:cNvGrpSpPr/>
                        <wpg:grpSpPr>
                          <a:xfrm>
                            <a:off x="0" y="0"/>
                            <a:ext cx="6715080" cy="438840"/>
                          </a:xfrm>
                        </wpg:grpSpPr>
                        <wps:wsp>
                          <wps:cNvSpPr txBox="1"/>
                          <wps:spPr>
                            <a:xfrm>
                              <a:off x="0" y="0"/>
                              <a:ext cx="23508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892840" y="90720"/>
                              <a:ext cx="822240" cy="159480"/>
                            </a:xfrm>
                            <a:prstGeom prst="rect">
                              <a:avLst/>
                            </a:prstGeom>
                            <a:ln w="0">
                              <a:noFill/>
                            </a:ln>
                          </pic:spPr>
                        </pic:pic>
                        <wps:wsp>
                          <wps:cNvSpPr txBox="1"/>
                          <wps:spPr>
                            <a:xfrm>
                              <a:off x="2651760" y="32400"/>
                              <a:ext cx="131508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6280" y="287640"/>
                              <a:ext cx="64972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7.5pt;width:528.75pt;height:34.55pt" coordorigin="64,150" coordsize="10575,691">
                <v:shape id="shape_0" stroked="f" o:allowincell="f" style="position:absolute;left:6736;top:287;width:2363;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赤峰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12;top:280;width:2245;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20年2月</w:t>
                        </w:r>
                        <w:r>
                          <w:rPr>
                            <w:kern w:val="2"/>
                            <w:sz w:val="22"/>
                            <w:szCs w:val="22"/>
                            <w:rFonts w:ascii="华文细黑" w:hAnsi="华文细黑" w:cs="华文细黑" w:eastAsia="PMingLiU;Microsoft JhengHei"/>
                            <w:color w:val="auto"/>
                            <w:lang w:val="en-US" w:bidi="en-US" w:eastAsia="zh-TW"/>
                          </w:rPr>
                          <w:t>5</w:t>
                        </w:r>
                        <w:r>
                          <w:rPr>
                            <w:kern w:val="2"/>
                            <w:sz w:val="22"/>
                            <w:szCs w:val="22"/>
                            <w:rFonts w:ascii="华文细黑" w:hAnsi="华文细黑" w:cs="华文细黑" w:eastAsia="华文细黑"/>
                            <w:color w:val="auto"/>
                            <w:lang w:val="en-US" w:bidi="en-US" w:eastAsia="zh-CN"/>
                          </w:rPr>
                          <w:t>日</w:t>
                        </w:r>
                      </w:p>
                    </w:txbxContent>
                  </v:textbox>
                  <v:fill o:detectmouseclick="t" on="false"/>
                  <v:stroke color="#3465a4" joinstyle="round" endcap="flat"/>
                  <w10:wrap type="none"/>
                </v:shape>
                <v:group id="shape_0" style="position:absolute;left:64;top:150;width:10575;height:691">
                  <v:shape id="shape_0" stroked="f" o:allowincell="f" style="position:absolute;left:64;top:150;width:369;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344;top:293;width:1294;height:250;mso-wrap-style:none;v-text-anchor:middle" type="_x0000_t75">
                    <v:imagedata r:id="rId25" o:detectmouseclick="t"/>
                    <v:stroke color="#3465a4" joinstyle="round" endcap="flat"/>
                    <w10:wrap type="none"/>
                  </v:shape>
                  <v:shape id="shape_0" stroked="f" o:allowincell="f" style="position:absolute;left:4240;top:201;width:2070;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9;top:603;width:1023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64185</wp:posOffset>
                </wp:positionV>
                <wp:extent cx="6974840" cy="9623425"/>
                <wp:effectExtent l="0" t="0" r="12633960" b="0"/>
                <wp:wrapNone/>
                <wp:docPr id="19" name=""/>
                <a:graphic xmlns:a="http://schemas.openxmlformats.org/drawingml/2006/main">
                  <a:graphicData uri="http://schemas.microsoft.com/office/word/2010/wordprocessingGroup">
                    <wpg:wgp>
                      <wpg:cNvGrpSpPr/>
                      <wpg:grpSpPr>
                        <a:xfrm>
                          <a:off x="0" y="0"/>
                          <a:ext cx="6975000" cy="9623520"/>
                          <a:chOff x="0" y="0"/>
                          <a:chExt cx="6975000" cy="9623520"/>
                        </a:xfrm>
                      </wpg:grpSpPr>
                      <pic:pic xmlns:pic="http://schemas.openxmlformats.org/drawingml/2006/picture">
                        <pic:nvPicPr>
                          <pic:cNvPr id="12" name="" descr=""/>
                          <pic:cNvPicPr/>
                        </pic:nvPicPr>
                        <pic:blipFill>
                          <a:blip r:embed="rId26">
                            <a:lum bright="6000"/>
                          </a:blip>
                          <a:stretch/>
                        </pic:blipFill>
                        <pic:spPr>
                          <a:xfrm>
                            <a:off x="3828960" y="0"/>
                            <a:ext cx="3145680" cy="2030760"/>
                          </a:xfrm>
                          <a:prstGeom prst="rect">
                            <a:avLst/>
                          </a:prstGeom>
                          <a:ln w="0">
                            <a:noFill/>
                          </a:ln>
                        </pic:spPr>
                      </pic:pic>
                      <wps:wsp>
                        <wps:cNvSpPr txBox="1"/>
                        <wps:spPr>
                          <a:xfrm>
                            <a:off x="4680720" y="2096640"/>
                            <a:ext cx="2088000" cy="7526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九九九年七月开始的对信仰“真、善、忍”的法轮功学员的残酷迫害，酷刑百种，活摘器官，如此恶魔行径，招致天怒人怨，必受天惩。“中共死刑判决书”，彰显的是神佛意志，兑现的是“善恶必报”的天理。 </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三退”</w:t>
                              </w:r>
                              <w:r>
                                <w:rPr>
                                  <w:kern w:val="2"/>
                                  <w:sz w:val="24"/>
                                  <w:szCs w:val="22"/>
                                  <w:rFonts w:eastAsia="黑体;SimHei" w:cs="宋体;SimSun" w:ascii="黑体;SimHei" w:hAnsi="黑体;SimHei"/>
                                  <w:color w:val="auto"/>
                                  <w:lang w:val="de-DE" w:eastAsia="zh-CN" w:bidi="ar-SA"/>
                                </w:rPr>
                                <w:t>才能上</w:t>
                              </w:r>
                              <w:r>
                                <w:rPr>
                                  <w:kern w:val="2"/>
                                  <w:sz w:val="24"/>
                                  <w:szCs w:val="22"/>
                                  <w:rFonts w:eastAsia="黑体;SimHei" w:cs="宋体;SimSun" w:ascii="宋体;SimSun" w:hAnsi="宋体;SimSun"/>
                                  <w:color w:val="auto"/>
                                  <w:lang w:val="de-DE" w:eastAsia="zh-CN" w:bidi="ar-SA"/>
                                </w:rPr>
                                <w:t>“方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倾巢之下，焉有完卵。当中共作为一个整体被上天严惩的时候，它的所有成员都身处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网恢恢，疏而不漏；神佛慈悲，网开一面。二十年来，法轮功学员发放的真相资料，铺平了填满海，码起来连着天。这些真相资料，可能是一份真相传单，可能是一张真相光盘，可能是一条真相横幅，可能是一个真相电话，也可能是一次面对面的聊天。接过来，看一看；停下来，听一听。看清楚了，听明白了，才能真正知道为什么要“三退”（退党、退团、退队）——那是神佛给人定下的得救的标准，那是大难来前登上当代“诺亚方舟”的船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早退早平安，晚退晚平安，谁退谁平安，不退很危险！截至二零二零年一月，在大纪元退党网站声明“三退”的人数，已超过三亿五千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武汉肺炎”疫情凶猛，命悬一线，生死一念，退出中共的党、团队组织，就能登上当代的“诺亚方舟”，躲过这场生死大劫。◇</w:t>
                              </w:r>
                            </w:p>
                          </w:txbxContent>
                        </wps:txbx>
                        <wps:bodyPr wrap="square" lIns="0" rIns="0" tIns="0" bIns="0" anchor="t">
                          <a:noAutofit/>
                        </wps:bodyPr>
                      </wps:wsp>
                      <wps:wsp>
                        <wps:cNvSpPr txBox="1"/>
                        <wps:spPr>
                          <a:xfrm>
                            <a:off x="2340720" y="1037520"/>
                            <a:ext cx="2088000" cy="692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和华决定惩罚败坏的人类，告诉诺亚造方舟躲过劫难。五千年后的今天，当人类进入十恶毒世，神再次决定给人以惩罚的时候，在神州大地的西南方，出现了一块神奇的“藏字石”，“中国共产党亡”六个大字振聋发聩，石破天惊！神佛用这种特殊的方式，向人们发出了逃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二年六月，贵州省平塘县发现一块“藏字石”，引起轰动，中共新华网、央视等100多家媒体，都对此事作了报道。包括中国科学院院士在内的三批科学家对“藏字石”科学鉴定的一致结论是：未发现任何人工痕迹，纯粹天然。巨石形成于2.7亿年前，大约五百年前一分为二，断面凸显“中国共产党亡”六个大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么，这个“藏字石”应该怎样解读呢？如果说冥冥之中自有天意的话，说白了，它是上天下达的《中共死刑判决书》。为什么中共会被判死刑？因为中共早已恶贯满盈，十恶不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以撒旦教徒马克思为祖宗，宣扬“共产主义暴力革命”，为祸中华近百年，五千年中华神传文化被毁坏殆尽，代之以邪恶的“无神论”，强行灌输反天、反地、反人的“党文化”；战争年代杀人如麻，骗窃政权后运动不断，血雨腥风，历次政治运动害死八千万中国人；它集邪教、独裁、暴政、卖国、灭祖、贪腐、匪痞、流氓、黑帮、欺骗、淫乱于一身。特别是</w:t>
                              </w:r>
                            </w:p>
                          </w:txbxContent>
                        </wps:txbx>
                        <wps:bodyPr wrap="square" lIns="0" rIns="0" tIns="0" bIns="0" anchor="t">
                          <a:noAutofit/>
                        </wps:bodyPr>
                      </wps:wsp>
                      <wps:wsp>
                        <wps:cNvSpPr txBox="1"/>
                        <wps:spPr>
                          <a:xfrm>
                            <a:off x="0" y="847080"/>
                            <a:ext cx="2088000" cy="708588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诺亚方舟”《圣经》有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家可能听说过“诺亚方舟”，然而您知道吗？它不只是一个传说，而是被《圣经》记载下来的历史。《圣经》作为基督教的经典，其作者身份包括先知、使徒、祭司，也有君王和专职史官等，而且据信所有作者都是得到“上帝默示”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空跨度可能淡化人类记忆，却无法抹去历史的真实。是的，从今天上溯大约五千年，地球人类确实经历过一场“大洪水”劫难。在中国，诞生了“大禹治水”三过家门而不入的佳话。禹王治的什么水？治的是大洪水退去后剩下的那些水。在西方，则出现了诺亚方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读《圣经》记载的诺亚方舟的故事，我们会得到如下启示：神是真实的存在；人是神的子民，神创造了人，同时给人规定了做人的道德标准；人类会因为堕落而受到上天的惩罚；神佛又会在人类危难时拯救人类，只有那些对神信仰，达到神给人定的标准的人才会成为神拯救的对象。</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藏字石”——</w:t>
                              </w:r>
                              <w:r>
                                <w:rPr>
                                  <w:kern w:val="2"/>
                                  <w:sz w:val="24"/>
                                  <w:szCs w:val="22"/>
                                  <w:rFonts w:eastAsia="黑体;SimHei" w:cs="宋体;SimSun" w:ascii="黑体;SimHei" w:hAnsi="黑体;SimHei"/>
                                  <w:color w:val="auto"/>
                                  <w:lang w:val="de-DE" w:eastAsia="zh-CN" w:bidi="ar-SA"/>
                                </w:rPr>
                                <w:t>神佛救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会有惊人的相似，但却不会是一模一样的重复。五千年前</w:t>
                              </w:r>
                            </w:p>
                          </w:txbxContent>
                        </wps:txbx>
                        <wps:bodyPr wrap="square" lIns="0" rIns="0" tIns="0" bIns="0" anchor="t">
                          <a:noAutofit/>
                        </wps:bodyPr>
                      </wps:wsp>
                      <wps:wsp>
                        <wps:cNvSpPr txBox="1"/>
                        <wps:spPr>
                          <a:xfrm>
                            <a:off x="118800" y="255240"/>
                            <a:ext cx="4915440" cy="354240"/>
                          </a:xfrm>
                          <a:prstGeom prst="rect">
                            <a:avLst/>
                          </a:prstGeom>
                        </wps:spPr>
                        <wps:txbx>
                          <w:txbxContent>
                            <w:p>
                              <w:pPr>
                                <w:overflowPunct w:val="false"/>
                                <w:bidi w:val="0"/>
                                <w:ind w:hanging="0"/>
                                <w:rPr/>
                              </w:pPr>
                              <w:r>
                                <w:rPr>
                                  <w:kern w:val="2"/>
                                  <w:spacing w:val="1"/>
                                  <w:sz w:val="21"/>
                                  <w:szCs w:val="24"/>
                                  <w:rFonts w:ascii="方正兰亭粗黑_GBK" w:hAnsi="方正兰亭粗黑_GBK" w:eastAsia="方正兰亭粗黑_GBK" w:cs="方正兰亭粗黑_GBK"/>
                                  <w:lang w:bidi="hi-IN"/>
                                </w:rPr>
                                <w:t>如何登上          的“诺亚方舟”？</w:t>
                              </w:r>
                            </w:p>
                          </w:txbxContent>
                        </wps:txbx>
                        <wps:bodyPr wrap="none" lIns="158760" rIns="158760" tIns="82440" bIns="82440" anchor="t" anchorCtr="1">
                          <a:prstTxWarp prst="textPlain">
                            <a:avLst>
                              <a:gd name="adj" fmla="val 50000"/>
                            </a:avLst>
                          </a:prstTxWarp>
                          <a:noAutofit/>
                        </wps:bodyPr>
                      </wps:wsp>
                      <wps:wsp>
                        <wps:cNvSpPr txBox="1"/>
                        <wps:spPr>
                          <a:xfrm>
                            <a:off x="1547640" y="194400"/>
                            <a:ext cx="842760" cy="452160"/>
                          </a:xfrm>
                          <a:prstGeom prst="rect">
                            <a:avLst/>
                          </a:prstGeom>
                        </wps:spPr>
                        <wps:txbx>
                          <w:txbxContent>
                            <w:p>
                              <w:pPr>
                                <w:overflowPunct w:val="false"/>
                                <w:bidi w:val="0"/>
                                <w:ind w:hanging="0"/>
                                <w:rPr/>
                              </w:pPr>
                              <w:r>
                                <w:rPr>
                                  <w:w w:val="80"/>
                                  <w:kern w:val="2"/>
                                  <w:spacing w:val="1"/>
                                  <w:sz w:val="21"/>
                                  <w:szCs w:val="24"/>
                                  <w:rFonts w:ascii="华文楷体" w:hAnsi="华文楷体" w:eastAsia="华文楷体" w:cs="华文楷体"/>
                                  <w:lang w:bidi="hi-IN"/>
                                </w:rPr>
                                <w:t>救命</w:t>
                              </w:r>
                            </w:p>
                          </w:txbxContent>
                        </wps:txbx>
                        <wps:bodyPr wrap="none" lIns="158760" rIns="158760" tIns="82440" bIns="82440" anchor="t" anchorCtr="1">
                          <a:prstTxWarp prst="textPlain">
                            <a:avLst>
                              <a:gd name="adj" fmla="val 50000"/>
                            </a:avLst>
                          </a:prstTxWarp>
                          <a:noAutofit/>
                        </wps:bodyPr>
                      </wps:wsp>
                      <wps:wsp>
                        <wps:cNvSpPr txBox="1"/>
                        <wps:spPr>
                          <a:xfrm>
                            <a:off x="3688560" y="644040"/>
                            <a:ext cx="991800" cy="313560"/>
                          </a:xfrm>
                          <a:prstGeom prst="rect">
                            <a:avLst/>
                          </a:prstGeom>
                          <a:noFill/>
                          <a:ln w="0">
                            <a:noFill/>
                          </a:ln>
                        </wps:spPr>
                        <wps:txbx>
                          <w:txbxContent>
                            <w:p>
                              <w:pPr>
                                <w:overflowPunct w:val="false"/>
                                <w:bidi w:val="0"/>
                                <w:ind w:firstLine="360"/>
                                <w:rPr/>
                              </w:pPr>
                              <w:r>
                                <w:rPr>
                                  <w:kern w:val="2"/>
                                  <w:sz w:val="22"/>
                                  <w:szCs w:val="22"/>
                                  <w:b/>
                                  <w:rFonts w:ascii="华文楷体" w:hAnsi="华文楷体" w:eastAsia="华文楷体" w:cs="华文楷体"/>
                                  <w:color w:val="auto"/>
                                  <w:lang w:val="en-US" w:eastAsia="zh-CN" w:bidi="en-US"/>
                                </w:rPr>
                                <w:t>文/掸封尘</w:t>
                              </w:r>
                            </w:p>
                          </w:txbxContent>
                        </wps:txbx>
                        <wps:bodyPr wrap="square" lIns="0" rIns="0" tIns="0" bIns="0" anchor="t">
                          <a:noAutofit/>
                        </wps:bodyPr>
                      </wps:wsp>
                      <wps:wsp>
                        <wps:cNvSpPr txBox="1"/>
                        <wps:spPr>
                          <a:xfrm>
                            <a:off x="3332520" y="8139600"/>
                            <a:ext cx="1095480" cy="138636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国家级地质公园贵州省平塘县掌布乡石景区门票，以“藏字石”（中国共产党亡）照片作招牌。</w:t>
                              </w:r>
                              <w:r>
                                <w:rPr>
                                  <w:kern w:val="2"/>
                                  <w:sz w:val="22"/>
                                  <w:szCs w:val="22"/>
                                  <w:rFonts w:ascii="华文楷体" w:hAnsi="华文楷体" w:eastAsia="华文楷体" w:cs="华文楷体"/>
                                  <w:color w:val="auto"/>
                                  <w:lang w:val="en-US" w:bidi="en-US"/>
                                </w:rPr>
                                <w:t>（网络图片）</w:t>
                              </w:r>
                            </w:p>
                          </w:txbxContent>
                        </wps:txbx>
                        <wps:bodyPr wrap="square" lIns="0" rIns="0" tIns="0" bIns="0" anchor="t">
                          <a:noAutofit/>
                        </wps:bodyPr>
                      </wps:wsp>
                      <pic:pic xmlns:pic="http://schemas.openxmlformats.org/drawingml/2006/picture">
                        <pic:nvPicPr>
                          <pic:cNvPr id="13" name="" descr=""/>
                          <pic:cNvPicPr/>
                        </pic:nvPicPr>
                        <pic:blipFill>
                          <a:blip r:embed="rId27"/>
                          <a:stretch/>
                        </pic:blipFill>
                        <pic:spPr>
                          <a:xfrm>
                            <a:off x="25560" y="8105040"/>
                            <a:ext cx="3213000" cy="1369800"/>
                          </a:xfrm>
                          <a:prstGeom prst="rect">
                            <a:avLst/>
                          </a:prstGeom>
                          <a:ln w="0">
                            <a:noFill/>
                          </a:ln>
                        </pic:spPr>
                      </pic:pic>
                    </wpg:wgp>
                  </a:graphicData>
                </a:graphic>
              </wp:anchor>
            </w:drawing>
          </mc:Choice>
          <mc:Fallback>
            <w:pict>
              <v:group id="shape_0" style="position:absolute;margin-left:0pt;margin-top:36.55pt;width:549.2pt;height:757.7pt" coordorigin="0,731" coordsize="10984,15154">
                <v:shape id="shape_0" stroked="f" o:allowincell="f" style="position:absolute;left:6030;top:731;width:4953;height:3197;mso-wrap-style:none;v-text-anchor:middle" type="_x0000_t75">
                  <v:imagedata r:id="rId28" o:detectmouseclick="t"/>
                  <v:stroke color="#3465a4" joinstyle="round" endcap="flat"/>
                  <w10:wrap type="none"/>
                </v:shape>
                <v:shape id="shape_0" stroked="f" o:allowincell="f" style="position:absolute;left:7371;top:4033;width:3287;height:118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九九九年七月开始的对信仰“真、善、忍”的法轮功学员的残酷迫害，酷刑百种，活摘器官，如此恶魔行径，招致天怒人怨，必受天惩。“中共死刑判决书”，彰显的是神佛意志，兑现的是“善恶必报”的天理。 </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三退”</w:t>
                        </w:r>
                        <w:r>
                          <w:rPr>
                            <w:kern w:val="2"/>
                            <w:sz w:val="24"/>
                            <w:szCs w:val="22"/>
                            <w:rFonts w:eastAsia="黑体;SimHei" w:cs="宋体;SimSun" w:ascii="黑体;SimHei" w:hAnsi="黑体;SimHei"/>
                            <w:color w:val="auto"/>
                            <w:lang w:val="de-DE" w:eastAsia="zh-CN" w:bidi="ar-SA"/>
                          </w:rPr>
                          <w:t>才能上</w:t>
                        </w:r>
                        <w:r>
                          <w:rPr>
                            <w:kern w:val="2"/>
                            <w:sz w:val="24"/>
                            <w:szCs w:val="22"/>
                            <w:rFonts w:eastAsia="黑体;SimHei" w:cs="宋体;SimSun" w:ascii="宋体;SimSun" w:hAnsi="宋体;SimSun"/>
                            <w:color w:val="auto"/>
                            <w:lang w:val="de-DE" w:eastAsia="zh-CN" w:bidi="ar-SA"/>
                          </w:rPr>
                          <w:t>“方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倾巢之下，焉有完卵。当中共作为一个整体被上天严惩的时候，它的所有成员都身处险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网恢恢，疏而不漏；神佛慈悲，网开一面。二十年来，法轮功学员发放的真相资料，铺平了填满海，码起来连着天。这些真相资料，可能是一份真相传单，可能是一张真相光盘，可能是一条真相横幅，可能是一个真相电话，也可能是一次面对面的聊天。接过来，看一看；停下来，听一听。看清楚了，听明白了，才能真正知道为什么要“三退”（退党、退团、退队）——那是神佛给人定下的得救的标准，那是大难来前登上当代“诺亚方舟”的船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蔚为壮观的“三退大潮”，就是法轮大法为曾经加入过中共邪党组织的人们开创的“三退保命”、值得您万分珍惜的宝贵机缘。中国老百姓有句话说“过了这个村，可没有这个店儿”。早退早平安，晚退晚平安，谁退谁平安，不退很危险！截至二零二零年一月，在大纪元退党网站声明“三退”的人数，已超过三亿五千万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目前，“武汉肺炎”疫情凶猛，命悬一线，生死一念，退出中共的党、团队组织，就能登上当代的“诺亚方舟”，躲过这场生死大劫。◇</w:t>
                        </w:r>
                      </w:p>
                    </w:txbxContent>
                  </v:textbox>
                  <v:fill o:detectmouseclick="t" on="false"/>
                  <v:stroke color="#3465a4" joinstyle="round" endcap="flat"/>
                  <w10:wrap type="none"/>
                </v:shape>
                <v:shape id="shape_0" stroked="f" o:allowincell="f" style="position:absolute;left:3686;top:2365;width:3287;height:109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耶和华决定惩罚败坏的人类，告诉诺亚造方舟躲过劫难。五千年后的今天，当人类进入十恶毒世，神再次决定给人以惩罚的时候，在神州大地的西南方，出现了一块神奇的“藏字石”，“中国共产党亡”六个大字振聋发聩，石破天惊！神佛用这种特殊的方式，向人们发出了逃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零二年六月，贵州省平塘县发现一块“藏字石”，引起轰动，中共新华网、央视等100多家媒体，都对此事作了报道。包括中国科学院院士在内的三批科学家对“藏字石”科学鉴定的一致结论是：未发现任何人工痕迹，纯粹天然。巨石形成于2.7亿年前，大约五百年前一分为二，断面凸显“中国共产党亡”六个大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么，这个“藏字石”应该怎样解读呢？如果说冥冥之中自有天意的话，说白了，它是上天下达的《中共死刑判决书》。为什么中共会被判死刑？因为中共早已恶贯满盈，十恶不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以撒旦教徒马克思为祖宗，宣扬“共产主义暴力革命”，为祸中华近百年，五千年中华神传文化被毁坏殆尽，代之以邪恶的“无神论”，强行灌输反天、反地、反人的“党文化”；战争年代杀人如麻，骗窃政权后运动不断，血雨腥风，历次政治运动害死八千万中国人；它集邪教、独裁、暴政、卖国、灭祖、贪腐、匪痞、流氓、黑帮、欺骗、淫乱于一身。特别是</w:t>
                        </w:r>
                      </w:p>
                    </w:txbxContent>
                  </v:textbox>
                  <v:fill o:detectmouseclick="t" on="false"/>
                  <v:stroke color="#3465a4" joinstyle="round" endcap="flat"/>
                  <w10:wrap type="none"/>
                </v:shape>
                <v:shape id="shape_0" stroked="f" o:allowincell="f" style="position:absolute;left:0;top:2065;width:3287;height:11158;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诺亚方舟”《圣经》有记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家可能听说过“诺亚方舟”，然而您知道吗？它不只是一个传说，而是被《圣经》记载下来的历史。《圣经》作为基督教的经典，其作者身份包括先知、使徒、祭司，也有君王和专职史官等，而且据信所有作者都是得到“上帝默示”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著名的英国民族学家弗雷泽•本杰明考察发现，世界上任何一个有足够时间跨度的民族历史传说中，都有着“大洪水”传说。而且传说中对大洪水的描述惊人的相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时空跨度可能淡化人类记忆，却无法抹去历史的真实。是的，从今天上溯大约五千年，地球人类确实经历过一场“大洪水”劫难。在中国，诞生了“大禹治水”三过家门而不入的佳话。禹王治的什么水？治的是大洪水退去后剩下的那些水。在西方，则出现了诺亚方舟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解读《圣经》记载的诺亚方舟的故事，我们会得到如下启示：神是真实的存在；人是神的子民，神创造了人，同时给人规定了做人的道德标准；人类会因为堕落而受到上天的惩罚；神佛又会在人类危难时拯救人类，只有那些对神信仰，达到神给人定的标准的人才会成为神拯救的对象。</w:t>
                        </w:r>
                      </w:p>
                      <w:p>
                        <w:pPr>
                          <w:overflowPunct w:val="false"/>
                          <w:bidi w:val="0"/>
                          <w:spacing w:before="160" w:after="140" w:lineRule="exact" w:line="300"/>
                          <w:ind w:hanging="0"/>
                          <w:rPr/>
                        </w:pPr>
                        <w:r>
                          <w:rPr>
                            <w:kern w:val="2"/>
                            <w:sz w:val="24"/>
                            <w:szCs w:val="22"/>
                            <w:rFonts w:ascii="宋体;SimSun" w:hAnsi="宋体;SimSun" w:eastAsia="黑体;SimHei" w:cs="宋体;SimSun"/>
                            <w:color w:val="auto"/>
                            <w:lang w:val="de-DE" w:eastAsia="zh-CN" w:bidi="ar-SA"/>
                          </w:rPr>
                          <w:t>“藏字石”——</w:t>
                        </w:r>
                        <w:r>
                          <w:rPr>
                            <w:kern w:val="2"/>
                            <w:sz w:val="24"/>
                            <w:szCs w:val="22"/>
                            <w:rFonts w:eastAsia="黑体;SimHei" w:cs="宋体;SimSun" w:ascii="黑体;SimHei" w:hAnsi="黑体;SimHei"/>
                            <w:color w:val="auto"/>
                            <w:lang w:val="de-DE" w:eastAsia="zh-CN" w:bidi="ar-SA"/>
                          </w:rPr>
                          <w:t>神佛救命的呼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历史会有惊人的相似，但却不会是一模一样的重复。五千年前</w:t>
                        </w:r>
                      </w:p>
                    </w:txbxContent>
                  </v:textbox>
                  <v:fill o:detectmouseclick="t" on="false"/>
                  <v:stroke color="#3465a4" joinstyle="round" endcap="flat"/>
                  <w10:wrap type="none"/>
                </v:shape>
                <v:shape id="shape_0" fillcolor="black" stroked="t" o:allowincell="f" style="position:absolute;left:187;top:1133;width:7740;height:557;mso-wrap-style:none;v-text-anchor:middle" type="_x0000_t136">
                  <v:path textpathok="t"/>
                  <v:textpath on="t" fitshape="t" string="如何登上          的“诺亚方舟”？" style="font-family:&quot;方正兰亭粗黑_GBK&quot;;font-size:32pt"/>
                  <v:fill o:detectmouseclick="t" type="solid" color2="white"/>
                  <v:stroke color="white" weight="6480" joinstyle="miter" endcap="flat"/>
                  <w10:wrap type="none"/>
                </v:shape>
                <v:shape id="shape_0" fillcolor="#ffc000" stroked="t" o:allowincell="f" style="position:absolute;left:2437;top:1037;width:1326;height:711;mso-wrap-style:none;v-text-anchor:middle" type="_x0000_t136">
                  <v:path textpathok="t"/>
                  <v:textpath on="t" fitshape="t" string="救命" style="font-family:&quot;华文楷体&quot;;font-size:32pt"/>
                  <v:fill o:detectmouseclick="t" type="solid" color2="#003fff"/>
                  <v:stroke color="#c00000" weight="15840" joinstyle="miter" endcap="flat"/>
                  <w10:wrap type="none"/>
                </v:shape>
                <v:shape id="shape_0" stroked="f" o:allowincell="f" style="position:absolute;left:5809;top:1745;width:1561;height:493;mso-wrap-style:square;v-text-anchor:top" type="_x0000_t202">
                  <v:textbox>
                    <w:txbxContent>
                      <w:p>
                        <w:pPr>
                          <w:overflowPunct w:val="false"/>
                          <w:bidi w:val="0"/>
                          <w:ind w:firstLine="360"/>
                          <w:rPr/>
                        </w:pPr>
                        <w:r>
                          <w:rPr>
                            <w:kern w:val="2"/>
                            <w:sz w:val="22"/>
                            <w:szCs w:val="22"/>
                            <w:b/>
                            <w:rFonts w:ascii="华文楷体" w:hAnsi="华文楷体" w:eastAsia="华文楷体" w:cs="华文楷体"/>
                            <w:color w:val="auto"/>
                            <w:lang w:val="en-US" w:eastAsia="zh-CN" w:bidi="en-US"/>
                          </w:rPr>
                          <w:t>文/掸封尘</w:t>
                        </w:r>
                      </w:p>
                    </w:txbxContent>
                  </v:textbox>
                  <v:fill o:detectmouseclick="t" on="false"/>
                  <v:stroke color="#3465a4" joinstyle="round" endcap="flat"/>
                  <w10:wrap type="none"/>
                </v:shape>
                <v:shape id="shape_0" stroked="f" o:allowincell="f" style="position:absolute;left:5248;top:13549;width:1724;height:2182;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国家级地质公园贵州省平塘县掌布乡石景区门票，以“藏字石”（中国共产党亡）照片作招牌。</w:t>
                        </w:r>
                        <w:r>
                          <w:rPr>
                            <w:kern w:val="2"/>
                            <w:sz w:val="22"/>
                            <w:szCs w:val="22"/>
                            <w:rFonts w:ascii="华文楷体" w:hAnsi="华文楷体" w:eastAsia="华文楷体" w:cs="华文楷体"/>
                            <w:color w:val="auto"/>
                            <w:lang w:val="en-US" w:bidi="en-US"/>
                          </w:rPr>
                          <w:t>（网络图片）</w:t>
                        </w:r>
                      </w:p>
                    </w:txbxContent>
                  </v:textbox>
                  <v:fill o:detectmouseclick="t" on="false"/>
                  <v:stroke color="#3465a4" joinstyle="round" endcap="flat"/>
                  <w10:wrap type="none"/>
                </v:shape>
                <v:shape id="shape_0" stroked="f" o:allowincell="f" style="position:absolute;left:40;top:13495;width:5059;height:2156;mso-wrap-style:none;v-text-anchor:middle" type="_x0000_t75">
                  <v:imagedata r:id="rId29" o:detectmouseclick="t"/>
                  <v:stroke color="#3465a4" joinstyle="round" endcap="flat"/>
                  <w10:wrap type="none"/>
                </v:shape>
              </v:group>
            </w:pict>
          </mc:Fallback>
        </mc:AlternateContent>
      </w:r>
    </w:p>
    <w:sectPr>
      <w:headerReference w:type="default" r:id="rId30"/>
      <w:type w:val="nextPage"/>
      <w:pgSz w:w="11906" w:h="16838"/>
      <w:pgMar w:left="624" w:right="624" w:gutter="0" w:header="142" w:top="284"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modern"/>
    <w:pitch w:val="default"/>
  </w:font>
  <w:font w:name="方正兰亭特黑_GBK">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01"/>
    <w:family w:val="roman"/>
    <w:pitch w:val="default"/>
  </w:font>
  <w:font w:name="隶书">
    <w:charset w:val="01"/>
    <w:family w:val="roman"/>
    <w:pitch w:val="default"/>
  </w:font>
  <w:font w:name="方正准圆简体">
    <w:charset w:val="86"/>
    <w:family w:val="script"/>
    <w:pitch w:val="default"/>
  </w:font>
  <w:font w:name="方正兰亭中黑_GBK">
    <w:charset w:val="01"/>
    <w:family w:val="roman"/>
    <w:pitch w:val="default"/>
  </w:font>
  <w:font w:name="华文楷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4:07:00Z</dcterms:created>
  <dc:creator/>
  <dc:description/>
  <cp:keywords/>
  <dc:language>en-US</dc:language>
  <cp:lastModifiedBy/>
  <cp:lastPrinted>2020-02-04T20:11:00Z</cp:lastPrinted>
  <dcterms:modified xsi:type="dcterms:W3CDTF">2020-02-05T02:12:00Z</dcterms:modified>
  <cp:revision>8</cp:revision>
  <dc:subject/>
  <dc:title> </dc:title>
</cp:coreProperties>
</file>