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9">
                <wp:simplePos x="0" y="0"/>
                <wp:positionH relativeFrom="column">
                  <wp:posOffset>2340610</wp:posOffset>
                </wp:positionH>
                <wp:positionV relativeFrom="paragraph">
                  <wp:posOffset>1236980</wp:posOffset>
                </wp:positionV>
                <wp:extent cx="4429760" cy="8837930"/>
                <wp:effectExtent l="635" t="0" r="7566660" b="0"/>
                <wp:wrapNone/>
                <wp:docPr id="1" name=""/>
                <a:graphic xmlns:a="http://schemas.openxmlformats.org/drawingml/2006/main">
                  <a:graphicData uri="http://schemas.microsoft.com/office/word/2010/wordprocessingGroup">
                    <wpg:wgp>
                      <wpg:cNvGrpSpPr/>
                      <wpg:grpSpPr>
                        <a:xfrm>
                          <a:off x="0" y="0"/>
                          <a:ext cx="4429800" cy="8838000"/>
                          <a:chOff x="0" y="0"/>
                          <a:chExt cx="4429800" cy="8838000"/>
                        </a:xfrm>
                      </wpg:grpSpPr>
                      <wps:wsp>
                        <wps:cNvSpPr txBox="1"/>
                        <wps:spPr>
                          <a:xfrm>
                            <a:off x="2340720" y="2319480"/>
                            <a:ext cx="2088000" cy="651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织（简称“追查国际”，英文缩写WOIPFG）持续针对中国大陆31个省市的八百多家器官移植医院，调查强摘器官的情况。根据调查记录显示，患者支付庞大的费用便可买到“法轮功学员器官”，甚至有医生明确表示，最快“当天就可以进行移植手术”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摘器官是人神共愤的滔天罪恶，逾越人类道德和伦理底线。加拿大著名人权律师戴维·麦塔斯形容，中共强摘器官的残酷暴行是“这个星球上从未有过的邪恶”。制止中共活摘罪行，是国际社会的共同心愿，已颁布相关立法的国家，包括以色列、西班牙、意大利、挪威和台湾等，在阻止其公民从中国非法获得器官方面，达成了显著成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二十七日，美国“应对中共当前危险委员会”（CPDC）向总统川普和美国国会提出十多项建议，其中包括：要求川普总统带领全美，终结中共强摘人体器官的种族灭绝恶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迫害人权者予以制裁，更是民主国家的共同趋向。至少已有28个国家已经制定或准备制定类似于美国的《全球马格尼茨基人权问责法》，将制裁这些侵犯人权者，禁止其入境和冻结资产。所有参与活摘器官、协同迫害人权者，将会面临追诉，在跨国法律的审判与严惩中偿还其罪恶。◇</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0" y="1792440"/>
                            <a:ext cx="4429080" cy="3322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中共活摘器官　世界不能旁观</w:t>
                              </w:r>
                            </w:p>
                          </w:txbxContent>
                        </wps:txbx>
                        <wps:bodyPr wrap="none" lIns="158760" rIns="158760" tIns="82440" bIns="82440" anchor="t">
                          <a:prstTxWarp prst="textPlain">
                            <a:avLst>
                              <a:gd name="adj" fmla="val 50000"/>
                            </a:avLst>
                          </a:prstTxWarp>
                          <a:noAutofit/>
                        </wps:bodyPr>
                      </wps:wsp>
                      <wps:wsp>
                        <wps:cNvSpPr txBox="1"/>
                        <wps:spPr>
                          <a:xfrm>
                            <a:off x="0" y="2319480"/>
                            <a:ext cx="2129040" cy="6483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事务大使布朗巴克近日受访表示，中共正发动“信仰战争”，将镇压模式输出到海外，危害全球范围的自由。他指出，中共活体摘取法轮功学员的器官证据确凿，世界再不能袖手旁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最近发表文章《在宗教自由之战中 人道将胜出》（</w:t>
                              </w:r>
                              <w:r>
                                <w:rPr>
                                  <w:kern w:val="2"/>
                                  <w:sz w:val="22"/>
                                  <w:szCs w:val="22"/>
                                  <w:rFonts w:eastAsia="宋体;SimSun" w:ascii="Times New Roman" w:hAnsi="Times New Roman" w:cs="Times New Roman"/>
                                  <w:color w:val="auto"/>
                                  <w:lang w:val="en-US" w:eastAsia="zh-CN" w:bidi="en-US"/>
                                </w:rPr>
                                <w:t>Humanity Will Win The Battle For Religious Freedom</w:t>
                              </w:r>
                              <w:r>
                                <w:rPr>
                                  <w:kern w:val="2"/>
                                  <w:sz w:val="22"/>
                                  <w:szCs w:val="22"/>
                                  <w:rFonts w:eastAsia="宋体;SimSun" w:ascii="宋体;SimSun" w:hAnsi="宋体;SimSun" w:cs="宋体;SimSun"/>
                                  <w:color w:val="auto"/>
                                  <w:lang w:val="en-US" w:eastAsia="zh-CN" w:bidi="en-US"/>
                                </w:rPr>
                                <w:t>）表示，信仰自由是人类尊严的选择，没有政府有权力干预。他断言，中共在与信仰打仗，但它不会取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多年来世界无视法轮功指控的活摘器官。但是，你可以看到那是大量的证据，环境证据都有。在中国以外，已经有两个具公信力的机构指出，中共活摘与贩卖器官正在发生着，世界不可以袖手旁观，我们要采取行动（制止）”。他提到中国法庭（</w:t>
                              </w:r>
                              <w:r>
                                <w:rPr>
                                  <w:kern w:val="2"/>
                                  <w:sz w:val="22"/>
                                  <w:szCs w:val="22"/>
                                  <w:rFonts w:eastAsia="宋体;SimSun" w:ascii="Times New Roman" w:hAnsi="Times New Roman" w:cs="Times New Roman"/>
                                  <w:color w:val="auto"/>
                                  <w:lang w:val="en-US" w:eastAsia="zh-CN" w:bidi="en-US"/>
                                </w:rPr>
                                <w:t>China Tribunal</w:t>
                              </w:r>
                              <w:r>
                                <w:rPr>
                                  <w:kern w:val="2"/>
                                  <w:sz w:val="22"/>
                                  <w:szCs w:val="22"/>
                                  <w:rFonts w:eastAsia="宋体;SimSun" w:ascii="宋体;SimSun" w:hAnsi="宋体;SimSun" w:cs="宋体;SimSun"/>
                                  <w:color w:val="auto"/>
                                  <w:lang w:val="en-US" w:eastAsia="zh-CN" w:bidi="en-US"/>
                                </w:rPr>
                                <w:t>）已调查中共强摘器官并确认属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中共发动迫害法轮功，江泽民集团以洗脑、酷刑、虐杀等手段，逼迫法轮功学员放弃信仰“真、善、忍”。中共强摘法轮功学员器官的罪恶，在二零零六年首度曝光。十几年来，国际社会多个机构发布独立调查报告，证实中共强摘法轮功学员等良心犯的器官，且数量惊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中，追查迫害法轮功国际</w:t>
                              </w:r>
                            </w:p>
                          </w:txbxContent>
                        </wps:txbx>
                        <wps:bodyPr wrap="square" lIns="0" rIns="0" tIns="0" bIns="0" anchor="t">
                          <a:noAutofit/>
                        </wps:bodyPr>
                      </wps:wsp>
                      <wps:wsp>
                        <wps:cNvSpPr txBox="1"/>
                        <wps:spPr>
                          <a:xfrm>
                            <a:off x="2924640" y="130320"/>
                            <a:ext cx="1503720" cy="14479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随着中共活摘器官多项证据在全世界大量曝光，已有越来越多国家的国会议员们表示愤慨与谴责。图为美国国际宗教自由事务大使布朗巴克（Sam Brownback）。</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8360" y="0"/>
                            <a:ext cx="2780640" cy="1563840"/>
                          </a:xfrm>
                          <a:prstGeom prst="rect">
                            <a:avLst/>
                          </a:prstGeom>
                          <a:ln w="0">
                            <a:noFill/>
                          </a:ln>
                        </pic:spPr>
                      </pic:pic>
                    </wpg:wgp>
                  </a:graphicData>
                </a:graphic>
              </wp:anchor>
            </w:drawing>
          </mc:Choice>
          <mc:Fallback>
            <w:pict>
              <v:group id="shape_0" style="position:absolute;margin-left:184.3pt;margin-top:97.4pt;width:348.85pt;height:695.9pt" coordorigin="3686,1948" coordsize="6977,13918">
                <v:shapetype id="_x0000_t202" coordsize="21600,21600" o:spt="202" path="m,l,21600l21600,21600l21600,xe">
                  <v:stroke joinstyle="miter"/>
                  <v:path gradientshapeok="t" o:connecttype="rect"/>
                </v:shapetype>
                <v:shape id="shape_0" stroked="f" o:allowincell="f" style="position:absolute;left:7372;top:5601;width:3287;height:102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织（简称“追查国际”，英文缩写WOIPFG）持续针对中国大陆31个省市的八百多家器官移植医院，调查强摘器官的情况。根据调查记录显示，患者支付庞大的费用便可买到“法轮功学员器官”，甚至有医生明确表示，最快“当天就可以进行移植手术”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摘器官是人神共愤的滔天罪恶，逾越人类道德和伦理底线。加拿大著名人权律师戴维·麦塔斯形容，中共强摘器官的残酷暴行是“这个星球上从未有过的邪恶”。制止中共活摘罪行，是国际社会的共同心愿，已颁布相关立法的国家，包括以色列、西班牙、意大利、挪威和台湾等，在阻止其公民从中国非法获得器官方面，达成了显著成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二十七日，美国“应对中共当前危险委员会”（CPDC）向总统川普和美国国会提出十多项建议，其中包括：要求川普总统带领全美，终结中共强摘人体器官的种族灭绝恶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迫害人权者予以制裁，更是民主国家的共同趋向。至少已有28个国家已经制定或准备制定类似于美国的《全球马格尼茨基人权问责法》，将制裁这些侵犯人权者，禁止其入境和冻结资产。所有参与活摘器官、协同迫害人权者，将会面临追诉，在跨国法律的审判与严惩中偿还其罪恶。◇</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687;top:4771;width:6974;height:522;mso-wrap-style:none;v-text-anchor:middle" type="_x0000_t136">
                  <v:path textpathok="t"/>
                  <v:textpath on="t" fitshape="t" string="中共活摘器官　世界不能旁观" style="font-family:&quot;方正兰亭粗黑_GBK&quot;;font-size:20pt"/>
                  <v:fill o:detectmouseclick="t" type="solid" color2="white"/>
                  <v:stroke color="#3465a4" joinstyle="round" endcap="flat"/>
                  <w10:wrap type="none"/>
                </v:shape>
                <v:shape id="shape_0" stroked="f" o:allowincell="f" style="position:absolute;left:3686;top:5601;width:3352;height:10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事务大使布朗巴克近日受访表示，中共正发动“信仰战争”，将镇压模式输出到海外，危害全球范围的自由。他指出，中共活体摘取法轮功学员的器官证据确凿，世界再不能袖手旁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最近发表文章《在宗教自由之战中 人道将胜出》（</w:t>
                        </w:r>
                        <w:r>
                          <w:rPr>
                            <w:kern w:val="2"/>
                            <w:sz w:val="22"/>
                            <w:szCs w:val="22"/>
                            <w:rFonts w:eastAsia="宋体;SimSun" w:ascii="Times New Roman" w:hAnsi="Times New Roman" w:cs="Times New Roman"/>
                            <w:color w:val="auto"/>
                            <w:lang w:val="en-US" w:eastAsia="zh-CN" w:bidi="en-US"/>
                          </w:rPr>
                          <w:t>Humanity Will Win The Battle For Religious Freedom</w:t>
                        </w:r>
                        <w:r>
                          <w:rPr>
                            <w:kern w:val="2"/>
                            <w:sz w:val="22"/>
                            <w:szCs w:val="22"/>
                            <w:rFonts w:eastAsia="宋体;SimSun" w:ascii="宋体;SimSun" w:hAnsi="宋体;SimSun" w:cs="宋体;SimSun"/>
                            <w:color w:val="auto"/>
                            <w:lang w:val="en-US" w:eastAsia="zh-CN" w:bidi="en-US"/>
                          </w:rPr>
                          <w:t>）表示，信仰自由是人类尊严的选择，没有政府有权力干预。他断言，中共在与信仰打仗，但它不会取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多年来世界无视法轮功指控的活摘器官。但是，你可以看到那是大量的证据，环境证据都有。在中国以外，已经有两个具公信力的机构指出，中共活摘与贩卖器官正在发生着，世界不可以袖手旁观，我们要采取行动（制止）”。他提到中国法庭（</w:t>
                        </w:r>
                        <w:r>
                          <w:rPr>
                            <w:kern w:val="2"/>
                            <w:sz w:val="22"/>
                            <w:szCs w:val="22"/>
                            <w:rFonts w:eastAsia="宋体;SimSun" w:ascii="Times New Roman" w:hAnsi="Times New Roman" w:cs="Times New Roman"/>
                            <w:color w:val="auto"/>
                            <w:lang w:val="en-US" w:eastAsia="zh-CN" w:bidi="en-US"/>
                          </w:rPr>
                          <w:t>China Tribunal</w:t>
                        </w:r>
                        <w:r>
                          <w:rPr>
                            <w:kern w:val="2"/>
                            <w:sz w:val="22"/>
                            <w:szCs w:val="22"/>
                            <w:rFonts w:eastAsia="宋体;SimSun" w:ascii="宋体;SimSun" w:hAnsi="宋体;SimSun" w:cs="宋体;SimSun"/>
                            <w:color w:val="auto"/>
                            <w:lang w:val="en-US" w:eastAsia="zh-CN" w:bidi="en-US"/>
                          </w:rPr>
                          <w:t>）已调查中共强摘器官并确认属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九年七月，中共发动迫害法轮功，江泽民集团以洗脑、酷刑、虐杀等手段，逼迫法轮功学员放弃信仰“真、善、忍”。中共强摘法轮功学员器官的罪恶，在二零零六年首度曝光。十几年来，国际社会多个机构发布独立调查报告，证实中共强摘法轮功学员等良心犯的器官，且数量惊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中，追查迫害法轮功国际</w:t>
                        </w:r>
                      </w:p>
                    </w:txbxContent>
                  </v:textbox>
                  <v:fill o:detectmouseclick="t" on="false"/>
                  <v:stroke color="#3465a4" joinstyle="round" endcap="flat"/>
                  <w10:wrap type="none"/>
                </v:shape>
                <v:shape id="shape_0" stroked="f" o:allowincell="f" style="position:absolute;left:8292;top:2153;width:2367;height:227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随着中共活摘器官多项证据在全世界大量曝光，已有越来越多国家的国会议员们表示愤慨与谴责。图为美国国际宗教自由事务大使布朗巴克（Sam Brownback）。</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5;top:1948;width:4378;height:2462;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239010</wp:posOffset>
                </wp:positionH>
                <wp:positionV relativeFrom="paragraph">
                  <wp:posOffset>1212215</wp:posOffset>
                </wp:positionV>
                <wp:extent cx="1270" cy="8784590"/>
                <wp:effectExtent l="1905" t="635" r="1905" b="635"/>
                <wp:wrapSquare wrapText="bothSides"/>
                <wp:docPr id="2" name=""/>
                <a:graphic xmlns:a="http://schemas.openxmlformats.org/drawingml/2006/main">
                  <a:graphicData uri="http://schemas.microsoft.com/office/word/2010/wordprocessingShape">
                    <wps:wsp>
                      <wps:cNvCnPr/>
                      <wps:spPr>
                        <a:xfrm>
                          <a:off x="0" y="0"/>
                          <a:ext cx="1800" cy="878508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3pt;margin-top:95.45pt;width:0.1pt;height:691.7pt" type="_x0000_t32">
                <v:stroke color="gray"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16355</wp:posOffset>
                </wp:positionV>
                <wp:extent cx="2098040" cy="8690610"/>
                <wp:effectExtent l="0" t="0" r="10331450" b="0"/>
                <wp:wrapNone/>
                <wp:docPr id="3" name=""/>
                <a:graphic xmlns:a="http://schemas.openxmlformats.org/drawingml/2006/main">
                  <a:graphicData uri="http://schemas.microsoft.com/office/word/2010/wordprocessingGroup">
                    <wpg:wgp>
                      <wpg:cNvGrpSpPr/>
                      <wpg:grpSpPr>
                        <a:xfrm>
                          <a:off x="0" y="0"/>
                          <a:ext cx="2098080" cy="8690760"/>
                          <a:chOff x="0" y="0"/>
                          <a:chExt cx="2098080" cy="8690760"/>
                        </a:xfrm>
                      </wpg:grpSpPr>
                      <pic:pic xmlns:pic="http://schemas.openxmlformats.org/drawingml/2006/picture">
                        <pic:nvPicPr>
                          <pic:cNvPr id="1" name="" descr=""/>
                          <pic:cNvPicPr/>
                        </pic:nvPicPr>
                        <pic:blipFill>
                          <a:blip r:embed="rId4"/>
                          <a:stretch/>
                        </pic:blipFill>
                        <pic:spPr>
                          <a:xfrm>
                            <a:off x="0" y="640800"/>
                            <a:ext cx="2088000" cy="1505520"/>
                          </a:xfrm>
                          <a:prstGeom prst="rect">
                            <a:avLst/>
                          </a:prstGeom>
                          <a:ln w="0">
                            <a:noFill/>
                          </a:ln>
                        </pic:spPr>
                      </pic:pic>
                      <wps:wsp>
                        <wps:cNvSpPr txBox="1"/>
                        <wps:spPr>
                          <a:xfrm>
                            <a:off x="0" y="2241000"/>
                            <a:ext cx="2088000" cy="488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八月三十日，第十二届华沙多元文化节在华沙古城举办。波兰法轮功学员已连续十二年参加活动，他们在步行街上摆放展板，介绍法轮功功法及向过往路人揭露中共迫害法轮功真相，受到民众广泛关注和支持。法轮功学员还为文化节带来具有传统中华特色的舞龙节目（上图），成为文化节中最受瞩目团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展台前时常挤满人群（下图），民众在支持举报江泽民和呼吁波兰政府帮助制止中共迫害的征签簿上签名，更多的人索取介绍法轮功功法的传单，希望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利贾（</w:t>
                              </w:r>
                              <w:r>
                                <w:rPr>
                                  <w:kern w:val="2"/>
                                  <w:sz w:val="22"/>
                                  <w:szCs w:val="22"/>
                                  <w:rFonts w:eastAsia="宋体;SimSun" w:ascii="Times New Roman" w:hAnsi="Times New Roman" w:cs="Times New Roman"/>
                                  <w:color w:val="auto"/>
                                  <w:lang w:val="en-US" w:eastAsia="zh-CN" w:bidi="en-US"/>
                                </w:rPr>
                                <w:t>Alicja</w:t>
                              </w:r>
                              <w:r>
                                <w:rPr>
                                  <w:kern w:val="2"/>
                                  <w:sz w:val="22"/>
                                  <w:szCs w:val="22"/>
                                  <w:rFonts w:eastAsia="宋体;SimSun" w:ascii="宋体;SimSun" w:hAnsi="宋体;SimSun" w:cs="宋体;SimSun"/>
                                  <w:color w:val="auto"/>
                                  <w:lang w:val="en-US" w:eastAsia="zh-CN" w:bidi="en-US"/>
                                </w:rPr>
                                <w:t>）女士在征签簿上签名，她说：“在这里我看到善恶反差是多么的明显。一方面是中共残酷迫害法轮功，另一方面看到你们正在炼的功法多么平和优美、音乐那么好听，还有漂亮的小莲花，你们带给人的都是美好。” 阿利贾女士带着法轮功传单和自己学着制作的莲花高兴地离开。◇</w:t>
                              </w:r>
                            </w:p>
                          </w:txbxContent>
                        </wps:txbx>
                        <wps:bodyPr wrap="square" lIns="0" rIns="0" tIns="0" bIns="0" anchor="t">
                          <a:noAutofit/>
                        </wps:bodyPr>
                      </wps:wsp>
                      <wps:wsp>
                        <wps:cNvSpPr txBox="1"/>
                        <wps:spPr>
                          <a:xfrm>
                            <a:off x="10080" y="0"/>
                            <a:ext cx="1464480" cy="20052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波兰华沙文化节</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0" y="7103880"/>
                            <a:ext cx="2088000" cy="1586880"/>
                          </a:xfrm>
                          <a:prstGeom prst="rect">
                            <a:avLst/>
                          </a:prstGeom>
                          <a:ln w="0">
                            <a:noFill/>
                          </a:ln>
                        </pic:spPr>
                      </pic:pic>
                      <wps:wsp>
                        <wps:cNvSpPr txBox="1"/>
                        <wps:spPr>
                          <a:xfrm>
                            <a:off x="10080" y="266760"/>
                            <a:ext cx="2088000" cy="2700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传统舞龙节目受瞩目</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03.65pt;width:165.2pt;height:684.3pt" coordorigin="0,2073" coordsize="3304,13686">
                <v:shape id="shape_0" stroked="f" o:allowincell="f" style="position:absolute;left:0;top:3082;width:3287;height:2370;mso-wrap-style:none;v-text-anchor:middle" type="_x0000_t75">
                  <v:imagedata r:id="rId6" o:detectmouseclick="t"/>
                  <v:stroke color="#3465a4" joinstyle="round" endcap="flat"/>
                  <w10:wrap type="none"/>
                </v:shape>
                <v:shape id="shape_0" stroked="f" o:allowincell="f" style="position:absolute;left:0;top:5602;width:3287;height:76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八月三十日，第十二届华沙多元文化节在华沙古城举办。波兰法轮功学员已连续十二年参加活动，他们在步行街上摆放展板，介绍法轮功功法及向过往路人揭露中共迫害法轮功真相，受到民众广泛关注和支持。法轮功学员还为文化节带来具有传统中华特色的舞龙节目（上图），成为文化节中最受瞩目团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展台前时常挤满人群（下图），民众在支持举报江泽民和呼吁波兰政府帮助制止中共迫害的征签簿上签名，更多的人索取介绍法轮功功法的传单，希望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阿利贾（</w:t>
                        </w:r>
                        <w:r>
                          <w:rPr>
                            <w:kern w:val="2"/>
                            <w:sz w:val="22"/>
                            <w:szCs w:val="22"/>
                            <w:rFonts w:eastAsia="宋体;SimSun" w:ascii="Times New Roman" w:hAnsi="Times New Roman" w:cs="Times New Roman"/>
                            <w:color w:val="auto"/>
                            <w:lang w:val="en-US" w:eastAsia="zh-CN" w:bidi="en-US"/>
                          </w:rPr>
                          <w:t>Alicja</w:t>
                        </w:r>
                        <w:r>
                          <w:rPr>
                            <w:kern w:val="2"/>
                            <w:sz w:val="22"/>
                            <w:szCs w:val="22"/>
                            <w:rFonts w:eastAsia="宋体;SimSun" w:ascii="宋体;SimSun" w:hAnsi="宋体;SimSun" w:cs="宋体;SimSun"/>
                            <w:color w:val="auto"/>
                            <w:lang w:val="en-US" w:eastAsia="zh-CN" w:bidi="en-US"/>
                          </w:rPr>
                          <w:t>）女士在征签簿上签名，她说：“在这里我看到善恶反差是多么的明显。一方面是中共残酷迫害法轮功，另一方面看到你们正在炼的功法多么平和优美、音乐那么好听，还有漂亮的小莲花，你们带给人的都是美好。” 阿利贾女士带着法轮功传单和自己学着制作的莲花高兴地离开。◇</w:t>
                        </w:r>
                      </w:p>
                    </w:txbxContent>
                  </v:textbox>
                  <v:fill o:detectmouseclick="t" on="false"/>
                  <v:stroke color="#3465a4" joinstyle="round" endcap="flat"/>
                  <w10:wrap type="none"/>
                </v:shape>
                <v:shape id="shape_0" fillcolor="black" stroked="f" o:allowincell="f" style="position:absolute;left:16;top:2073;width:2305;height:315;mso-wrap-style:none;v-text-anchor:middle" type="_x0000_t136">
                  <v:path textpathok="t"/>
                  <v:textpath on="t" fitshape="t" string="波兰华沙文化节" style="font-family:&quot;方正兰亭黑_GBK&quot;;font-size:20pt"/>
                  <v:fill o:detectmouseclick="t" type="solid" color2="white"/>
                  <v:stroke color="#3465a4" joinstyle="round" endcap="flat"/>
                  <w10:wrap type="none"/>
                </v:shape>
                <v:shape id="shape_0" stroked="f" o:allowincell="f" style="position:absolute;left:0;top:13260;width:3287;height:2498;mso-wrap-style:none;v-text-anchor:middle" type="_x0000_t75">
                  <v:imagedata r:id="rId7" o:detectmouseclick="t"/>
                  <v:stroke color="#3465a4" joinstyle="round" endcap="flat"/>
                  <w10:wrap type="none"/>
                </v:shape>
                <v:shape id="shape_0" fillcolor="black" stroked="f" o:allowincell="f" style="position:absolute;left:16;top:2493;width:3287;height:424;mso-wrap-style:none;v-text-anchor:middle" type="_x0000_t136">
                  <v:path textpathok="t"/>
                  <v:textpath on="t" fitshape="t" string="传统舞龙节目受瞩目" style="font-family:&quot;方正兰亭中黑_GBK&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3975</wp:posOffset>
                </wp:positionH>
                <wp:positionV relativeFrom="paragraph">
                  <wp:posOffset>158115</wp:posOffset>
                </wp:positionV>
                <wp:extent cx="6671945" cy="1011555"/>
                <wp:effectExtent l="635" t="0" r="0" b="0"/>
                <wp:wrapNone/>
                <wp:docPr id="4"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9月14日   第130 【</w:t>
                              </w:r>
                              <w:r>
                                <w:rPr>
                                  <w:kern w:val="2"/>
                                  <w:sz w:val="22"/>
                                  <w:szCs w:val="22"/>
                                  <w:spacing w:val="20"/>
                                  <w:rFonts w:ascii="黑体;SimHei" w:hAnsi="黑体;SimHei" w:eastAsia="黑体;SimHei" w:cs="黑体;SimHei"/>
                                  <w:color w:val="auto"/>
                                  <w:lang w:val="en-US" w:eastAsia="zh-CN" w:bidi="en-US"/>
                                </w:rPr>
                                <w:t>陕西</w:t>
                              </w:r>
                              <w:r>
                                <w:rPr>
                                  <w:kern w:val="2"/>
                                  <w:sz w:val="22"/>
                                  <w:szCs w:val="22"/>
                                  <w:rFonts w:ascii="黑体;SimHei" w:hAnsi="黑体;SimHei" w:eastAsia="黑体;SimHei" w:cs="黑体;SimHei"/>
                                  <w:color w:val="auto"/>
                                  <w:lang w:val="en-US" w:eastAsia="zh-CN" w:bidi="en-US"/>
                                </w:rPr>
                                <w:t>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9月14日   第130 【</w:t>
                        </w:r>
                        <w:r>
                          <w:rPr>
                            <w:kern w:val="2"/>
                            <w:sz w:val="22"/>
                            <w:szCs w:val="22"/>
                            <w:spacing w:val="20"/>
                            <w:rFonts w:ascii="黑体;SimHei" w:hAnsi="黑体;SimHei" w:eastAsia="黑体;SimHei" w:cs="黑体;SimHei"/>
                            <w:color w:val="auto"/>
                            <w:lang w:val="en-US" w:eastAsia="zh-CN" w:bidi="en-US"/>
                          </w:rPr>
                          <w:t>陕西</w:t>
                        </w:r>
                        <w:r>
                          <w:rPr>
                            <w:kern w:val="2"/>
                            <w:sz w:val="22"/>
                            <w:szCs w:val="22"/>
                            <w:rFonts w:ascii="黑体;SimHei" w:hAnsi="黑体;SimHei" w:eastAsia="黑体;SimHei" w:cs="黑体;SimHei"/>
                            <w:color w:val="auto"/>
                            <w:lang w:val="en-US" w:eastAsia="zh-CN" w:bidi="en-US"/>
                          </w:rPr>
                          <w:t>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45720" distB="45720" distL="114935" distR="114935" simplePos="0" locked="0" layoutInCell="0" allowOverlap="1" relativeHeight="15">
                <wp:simplePos x="0" y="0"/>
                <wp:positionH relativeFrom="column">
                  <wp:posOffset>10160</wp:posOffset>
                </wp:positionH>
                <wp:positionV relativeFrom="paragraph">
                  <wp:posOffset>9538335</wp:posOffset>
                </wp:positionV>
                <wp:extent cx="2087880" cy="577850"/>
                <wp:effectExtent l="0" t="0" r="0" b="0"/>
                <wp:wrapSquare wrapText="bothSides"/>
                <wp:docPr id="5" name="Frame1"/>
                <a:graphic xmlns:a="http://schemas.openxmlformats.org/drawingml/2006/main">
                  <a:graphicData uri="http://schemas.microsoft.com/office/word/2010/wordprocessingShape">
                    <wps:wsp>
                      <wps:cNvSpPr txBox="1"/>
                      <wps:spPr>
                        <a:xfrm>
                          <a:off x="0" y="0"/>
                          <a:ext cx="2087880" cy="577850"/>
                        </a:xfrm>
                        <a:prstGeom prst="rect"/>
                        <a:solidFill>
                          <a:srgbClr val="FFFFFF">
                            <a:alpha val="0"/>
                          </a:srgbClr>
                        </a:solidFill>
                      </wps:spPr>
                      <wps:txbx>
                        <w:txbxContent>
                          <w:p>
                            <w:pPr>
                              <w:pStyle w:val="Normal"/>
                              <w:rPr>
                                <w:lang w:eastAsia="zh-CN"/>
                              </w:rPr>
                            </w:pPr>
                            <w:r>
                              <w:rPr>
                                <w:lang w:eastAsia="zh-CN"/>
                              </w:rPr>
                              <w:t>法轮功学员参加华沙多元文化节</w:t>
                            </w:r>
                          </w:p>
                        </w:txbxContent>
                      </wps:txbx>
                      <wps:bodyPr anchor="t" lIns="635" tIns="635" rIns="635" bIns="635">
                        <a:noAutofit/>
                      </wps:bodyPr>
                    </wps:wsp>
                  </a:graphicData>
                </a:graphic>
              </wp:anchor>
            </w:drawing>
          </mc:Choice>
          <mc:Fallback>
            <w:pict>
              <v:rect fillcolor="#FFFFFF" style="position:absolute;rotation:-0;width:164.4pt;height:45.5pt;mso-wrap-distance-left:9.05pt;mso-wrap-distance-right:9.05pt;mso-wrap-distance-top:3.6pt;mso-wrap-distance-bottom:3.6pt;margin-top:751.05pt;mso-position-vertical-relative:text;margin-left:0.8pt;mso-position-horizontal-relative:text">
                <v:fill opacity="0f"/>
                <v:textbox inset="0.000694444444444445in,0.000694444444444445in,0.000694444444444445in,0.000694444444444445in">
                  <w:txbxContent>
                    <w:p>
                      <w:pPr>
                        <w:pStyle w:val="Normal"/>
                        <w:rPr>
                          <w:lang w:eastAsia="zh-CN"/>
                        </w:rPr>
                      </w:pPr>
                      <w:r>
                        <w:rPr>
                          <w:lang w:eastAsia="zh-CN"/>
                        </w:rPr>
                        <w:t>法轮功学员参加华沙多元文化节</w:t>
                      </w:r>
                    </w:p>
                  </w:txbxContent>
                </v:textbox>
                <w10:wrap type="square"/>
              </v:rect>
            </w:pict>
          </mc:Fallback>
        </mc:AlternateContent>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7940</wp:posOffset>
                </wp:positionH>
                <wp:positionV relativeFrom="paragraph">
                  <wp:posOffset>93345</wp:posOffset>
                </wp:positionV>
                <wp:extent cx="6746240" cy="438785"/>
                <wp:effectExtent l="0" t="0" r="0" b="0"/>
                <wp:wrapNone/>
                <wp:docPr id="7"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陕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9月14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923800" y="90000"/>
                              <a:ext cx="822240" cy="159480"/>
                            </a:xfrm>
                            <a:prstGeom prst="rect">
                              <a:avLst/>
                            </a:prstGeom>
                            <a:ln w="0">
                              <a:noFill/>
                            </a:ln>
                          </pic:spPr>
                        </pic:pic>
                        <wps:wsp>
                          <wps:cNvCnPr/>
                          <wps:spPr>
                            <a:xfrm>
                              <a:off x="237960" y="287280"/>
                              <a:ext cx="649692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7.35pt;width:531.2pt;height:34.55pt" coordorigin="44,147" coordsize="10624,691">
                <v:shape id="shape_0" stroked="f" o:allowincell="f" style="position:absolute;left:7432;top:255;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陕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7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9月14日</w:t>
                        </w:r>
                      </w:p>
                    </w:txbxContent>
                  </v:textbox>
                  <v:fill o:detectmouseclick="t" on="false"/>
                  <v:stroke color="#3465a4" joinstyle="round" endcap="flat"/>
                  <w10:wrap type="none"/>
                </v:shape>
                <v:group id="shape_0" style="position:absolute;left:44;top:147;width:10624;height:691">
                  <v:shape id="shape_0" stroked="f" o:allowincell="f" style="position:absolute;left:44;top:14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20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289;width:1294;height:250;mso-wrap-style:none;v-text-anchor:middle" type="_x0000_t75">
                    <v:imagedata r:id="rId11" o:detectmouseclick="t"/>
                    <v:stroke color="#3465a4" joinstyle="round" endcap="flat"/>
                    <w10:wrap type="none"/>
                  </v:shape>
                  <v:shape id="shape_0" stroked="t" o:allowincell="f" style="position:absolute;left:419;top:599;width:1023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49580</wp:posOffset>
                </wp:positionV>
                <wp:extent cx="6768465" cy="9686290"/>
                <wp:effectExtent l="0" t="0" r="16834485" b="0"/>
                <wp:wrapNone/>
                <wp:docPr id="8" name=""/>
                <a:graphic xmlns:a="http://schemas.openxmlformats.org/drawingml/2006/main">
                  <a:graphicData uri="http://schemas.microsoft.com/office/word/2010/wordprocessingGroup">
                    <wpg:wgp>
                      <wpg:cNvGrpSpPr/>
                      <wpg:grpSpPr>
                        <a:xfrm>
                          <a:off x="0" y="0"/>
                          <a:ext cx="6768360" cy="9686160"/>
                          <a:chOff x="0" y="0"/>
                          <a:chExt cx="6768360" cy="9686160"/>
                        </a:xfrm>
                      </wpg:grpSpPr>
                      <pic:pic xmlns:pic="http://schemas.openxmlformats.org/drawingml/2006/picture">
                        <pic:nvPicPr>
                          <pic:cNvPr id="5" name="" descr=""/>
                          <pic:cNvPicPr/>
                        </pic:nvPicPr>
                        <pic:blipFill>
                          <a:blip r:embed="rId12"/>
                          <a:stretch/>
                        </pic:blipFill>
                        <pic:spPr>
                          <a:xfrm>
                            <a:off x="14040" y="0"/>
                            <a:ext cx="4680000" cy="2954160"/>
                          </a:xfrm>
                          <a:prstGeom prst="rect">
                            <a:avLst/>
                          </a:prstGeom>
                          <a:ln w="0">
                            <a:noFill/>
                          </a:ln>
                        </pic:spPr>
                      </pic:pic>
                      <wps:wsp>
                        <wps:cNvSpPr txBox="1"/>
                        <wps:spPr>
                          <a:xfrm>
                            <a:off x="153000" y="2280240"/>
                            <a:ext cx="1950840" cy="601920"/>
                          </a:xfrm>
                          <a:prstGeom prst="rect">
                            <a:avLst/>
                          </a:prstGeom>
                          <a:noFill/>
                          <a:ln w="0">
                            <a:noFill/>
                          </a:ln>
                        </wps:spPr>
                        <wps:txbx>
                          <w:txbxContent>
                            <w:p>
                              <w:pPr>
                                <w:overflowPunct w:val="false"/>
                                <w:bidi w:val="0"/>
                                <w:spacing w:lineRule="exact" w:line="300"/>
                                <w:ind w:hanging="0"/>
                                <w:jc w:val="both"/>
                                <w:rPr/>
                              </w:pPr>
                              <w:r>
                                <w:rPr>
                                  <w:kern w:val="2"/>
                                  <w:sz w:val="24"/>
                                  <w:b/>
                                  <w:shadow/>
                                  <w:szCs w:val="24"/>
                                  <w:bCs/>
                                  <w:rFonts w:ascii="华文楷体" w:hAnsi="华文楷体" w:eastAsia="华文楷体" w:cs="华文楷体"/>
                                  <w:color w:val="auto"/>
                                  <w:lang w:val="en-US" w:eastAsia="zh-CN" w:bidi="en-US"/>
                                </w:rPr>
                                <w:t>►透过不断的学习《转法轮》，立惠意识到自己遇到的一切事情都和修炼息息相关。</w:t>
                              </w:r>
                            </w:p>
                          </w:txbxContent>
                        </wps:txbx>
                        <wps:bodyPr wrap="square" lIns="0" rIns="0" tIns="0" bIns="0" anchor="t">
                          <a:noAutofit/>
                        </wps:bodyPr>
                      </wps:wsp>
                      <wps:wsp>
                        <wps:cNvSpPr txBox="1"/>
                        <wps:spPr>
                          <a:xfrm>
                            <a:off x="177840" y="605160"/>
                            <a:ext cx="1247040" cy="3016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一场意外</w:t>
                              </w:r>
                            </w:p>
                          </w:txbxContent>
                        </wps:txbx>
                        <wps:bodyPr wrap="none" lIns="158760" rIns="158760" tIns="82440" bIns="82440" anchor="t">
                          <a:prstTxWarp prst="textPlain">
                            <a:avLst>
                              <a:gd name="adj" fmla="val 50000"/>
                            </a:avLst>
                          </a:prstTxWarp>
                          <a:noAutofit/>
                        </wps:bodyPr>
                      </wps:wsp>
                      <wps:wsp>
                        <wps:cNvSpPr txBox="1"/>
                        <wps:spPr>
                          <a:xfrm>
                            <a:off x="0" y="4229280"/>
                            <a:ext cx="2088000" cy="545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十八年前，罗立惠二十二岁，她怀抱对自我的期许和未来的憧憬，进入南科电子产业工作，过着和时间赛跑的生活。许多人羡慕科技人收入优渥，她却每天处在工作十二小时以上的熬夜、加班、高压下。体力大不如以前，罗立惠不想再那么拼命，她想在赚钱的同时也能从保健食品中获得健康。于是她辞掉电子业的工作做起了直销。秉持着要做就要做到最好的态度，立惠全力冲刺，在短短三年内晋升快速，达到了让周遭人跌破眼镜的位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然而，当我收入达到最高峰的时候，我却看到人性最丑陋的那一面。因为这就是一个踩着下线往上爬，却没有办法带着所有伙伴一起成功的行业。我看到自己赚钱了，我的好朋友却被淘汰了，这件事情带给我很大的冲击！”立惠说。</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人生的十字路口</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在立惠挣扎于道德与成就之间的抉择时，她在一次健康检查中迎来生命的低谷。“当时有一个医生问我说，你想知道你是第几期吗？你已经到第四期（癌症末期</w:t>
                              </w:r>
                            </w:p>
                          </w:txbxContent>
                        </wps:txbx>
                        <wps:bodyPr wrap="square" lIns="0" rIns="0" tIns="0" bIns="0" anchor="t">
                          <a:noAutofit/>
                        </wps:bodyPr>
                      </wps:wsp>
                      <wps:wsp>
                        <wps:cNvSpPr txBox="1"/>
                        <wps:spPr>
                          <a:xfrm>
                            <a:off x="2340720" y="4226400"/>
                            <a:ext cx="2088000" cy="5347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风云突变来得太快，对一个三十岁的年轻女子来说实在太过沉重，立惠深刻感受到生命的不堪一击，体验到自己和死亡的距离如此接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因病痛难以成眠的日日夜夜，让立惠得以思考人生。“很多时候的失去，其实只是为了让人明白，生命中什么才是最重要的。”她平静地说道：“现在回想之前的种种，我好象突然明白为什么会生这场病了！我甚至有一种体悟，是不是老天爷想透过这样的方式要我停下来，好从新检视自己留在世上的意义，找到一条真正的路。因为如果我没有生病，我是没有办法放下那些常人向往的东西。”</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黑暗中的曙光</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在最脆弱黑暗的日子里，立惠收到各方亲朋好友介绍的养身秘方，在五花八门的选择中，她看到了法轮功的光明与纯净。“大阿姨向我推荐了法轮功，我问她这要多少钱呢？大姨说法轮功不收钱不收礼，义务教功，师父只看你向上向善的那颗心。阿姨这番话让</w:t>
                              </w:r>
                            </w:p>
                          </w:txbxContent>
                        </wps:txbx>
                        <wps:bodyPr wrap="square" lIns="0" rIns="0" tIns="0" bIns="0" anchor="t">
                          <a:noAutofit/>
                        </wps:bodyPr>
                      </wps:wsp>
                      <wps:wsp>
                        <wps:cNvSpPr txBox="1"/>
                        <wps:spPr>
                          <a:xfrm>
                            <a:off x="4680720" y="34920"/>
                            <a:ext cx="2088000" cy="9546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心中喊着，这就是我要找的，我要修的就是这个！”</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这样立惠开始了与法轮功学员一起学法、炼功。“刚开始炼功不久，有一段时间我会象生理期一样排出黑色的血，一开始我有点害怕，但同修和我交流，师父在法中提到：‘在常人社会中为了名、利，人与人之间的争夺，你睡不好、吃不好，你把身体已经搞的相当不象样了，在另外的空间看你的身体，那骨头都是一块块黑的。就这样的身体，一下子给你净化出来，一点反应没有也不行，所以你会有反应。’我心里慢慢稳定下来，黑血排了一段时间就没有了，整个身体感觉到一身轻。”</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立惠的人生观、世界观也在一点一滴的学法中，飞快地翻飞升华着。“我从小在爸妈的呵护疼爱下长大，衣食无缺，想要什么几乎就可以得到什么，因此养成一种什么都是自己说了算的强势个性，不能被人说。但透过不断的学法，我开始懂得找自己。”立惠补充道：“以前如果发生什么事情，我会觉得这都是别人的问题，都是因为某某如何如何，都是谁谁才会这样，错的都是别人。但现在我的第一念不是这样想了，我会去思考，这件事情为什么会发生在我身上？是不是自己有哪里没有做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当遇事放下自己，首先为别人考虑时，她发现心清如镜，豁然开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唯一获得幸福的路</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立惠由一个陷入绝境的癌症末期病人，变成了一个快乐幸福的健康人。“从我三十岁修炼至今已经十年了，四十岁的我看起来反而更象年轻人，身体状况比年轻时还好。现在的我神清气爽、脸色红润，每次回到家，爸爸看着我的脸都会说，你炼功炼得不错喔！”</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立惠诚恳地说：“我内心非常感谢师父，感谢命运中这场最珍贵的安排，让自己能停下脚步找到人生的真谛和方向。我很庆幸能在今生成为一个大法弟子。”</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s:wsp>
                        <wps:cNvSpPr txBox="1"/>
                        <wps:spPr>
                          <a:xfrm>
                            <a:off x="0" y="3078360"/>
                            <a:ext cx="4461480" cy="1023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生无常，一场大病让立惠不得不停下追名逐利的脚步，在病禢上省思自己要的究竟是什么。“在直销里，我被名利情冲昏了头，觉得自己就是要成功，所以不断地冲、不断地冲，很快赚到人生的第一桶金。但失去了健康后，只觉得过去汲汲追求的钱哪、名啊都不重要了，这几年赚到的财富变得什么也不是。”</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2720" y="1095840"/>
                            <a:ext cx="2324160" cy="45036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让生命重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5.4pt;width:532.95pt;height:762.7pt" coordorigin="0,708" coordsize="10659,15254">
                <v:shape id="shape_0" stroked="f" o:allowincell="f" style="position:absolute;left:22;top:708;width:7369;height:4651;mso-wrap-style:none;v-text-anchor:middle" type="_x0000_t75">
                  <v:imagedata r:id="rId13" o:detectmouseclick="t"/>
                  <v:stroke color="#3465a4" joinstyle="round" endcap="flat"/>
                  <w10:wrap type="none"/>
                </v:shape>
                <v:shape id="shape_0" stroked="f" o:allowincell="f" style="position:absolute;left:241;top:4299;width:3071;height:947;mso-wrap-style:square;v-text-anchor:top" type="_x0000_t202">
                  <v:textbox>
                    <w:txbxContent>
                      <w:p>
                        <w:pPr>
                          <w:overflowPunct w:val="false"/>
                          <w:bidi w:val="0"/>
                          <w:spacing w:lineRule="exact" w:line="300"/>
                          <w:ind w:hanging="0"/>
                          <w:jc w:val="both"/>
                          <w:rPr/>
                        </w:pPr>
                        <w:r>
                          <w:rPr>
                            <w:kern w:val="2"/>
                            <w:sz w:val="24"/>
                            <w:b/>
                            <w:shadow/>
                            <w:szCs w:val="24"/>
                            <w:bCs/>
                            <w:rFonts w:ascii="华文楷体" w:hAnsi="华文楷体" w:eastAsia="华文楷体" w:cs="华文楷体"/>
                            <w:color w:val="auto"/>
                            <w:lang w:val="en-US" w:eastAsia="zh-CN" w:bidi="en-US"/>
                          </w:rPr>
                          <w:t>►透过不断的学习《转法轮》，立惠意识到自己遇到的一切事情都和修炼息息相关。</w:t>
                        </w:r>
                      </w:p>
                    </w:txbxContent>
                  </v:textbox>
                  <v:fill o:detectmouseclick="t" on="false"/>
                  <v:stroke color="#3465a4" joinstyle="round" endcap="flat"/>
                  <w10:wrap type="none"/>
                </v:shape>
                <v:shape id="shape_0" fillcolor="white" stroked="f" o:allowincell="f" style="position:absolute;left:280;top:1661;width:1963;height:474;mso-wrap-style:none;v-text-anchor:middle" type="_x0000_t136">
                  <v:path textpathok="t"/>
                  <v:textpath on="t" fitshape="t" string="一场意外" style="font-family:&quot;方正准圆简体&quot;;font-size:24pt"/>
                  <v:fill o:detectmouseclick="t" type="solid" color2="black"/>
                  <v:stroke color="#3465a4" joinstyle="round" endcap="flat"/>
                  <w10:wrap type="none"/>
                </v:shape>
                <v:shape id="shape_0" stroked="f" o:allowincell="f" style="position:absolute;left:0;top:7368;width:3287;height:859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十八年前，罗立惠二十二岁，她怀抱对自我的期许和未来的憧憬，进入南科电子产业工作，过着和时间赛跑的生活。许多人羡慕科技人收入优渥，她却每天处在工作十二小时以上的熬夜、加班、高压下。体力大不如以前，罗立惠不想再那么拼命，她想在赚钱的同时也能从保健食品中获得健康。于是她辞掉电子业的工作做起了直销。秉持着要做就要做到最好的态度，立惠全力冲刺，在短短三年内晋升快速，达到了让周遭人跌破眼镜的位阶。</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然而，当我收入达到最高峰的时候，我却看到人性最丑陋的那一面。因为这就是一个踩着下线往上爬，却没有办法带着所有伙伴一起成功的行业。我看到自己赚钱了，我的好朋友却被淘汰了，这件事情带给我很大的冲击！”立惠说。</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人生的十字路口</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在立惠挣扎于道德与成就之间的抉择时，她在一次健康检查中迎来生命的低谷。“当时有一个医生问我说，你想知道你是第几期吗？你已经到第四期（癌症末期</w:t>
                        </w:r>
                      </w:p>
                    </w:txbxContent>
                  </v:textbox>
                  <v:fill o:detectmouseclick="t" on="false"/>
                  <v:stroke color="#3465a4" joinstyle="round" endcap="flat"/>
                  <w10:wrap type="none"/>
                </v:shape>
                <v:shape id="shape_0" stroked="f" o:allowincell="f" style="position:absolute;left:3686;top:7364;width:3287;height:842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风云突变来得太快，对一个三十岁的年轻女子来说实在太过沉重，立惠深刻感受到生命的不堪一击，体验到自己和死亡的距离如此接近。</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因病痛难以成眠的日日夜夜，让立惠得以思考人生。“很多时候的失去，其实只是为了让人明白，生命中什么才是最重要的。”她平静地说道：“现在回想之前的种种，我好象突然明白为什么会生这场病了！我甚至有一种体悟，是不是老天爷想透过这样的方式要我停下来，好从新检视自己留在世上的意义，找到一条真正的路。因为如果我没有生病，我是没有办法放下那些常人向往的东西。”</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黑暗中的曙光</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在最脆弱黑暗的日子里，立惠收到各方亲朋好友介绍的养身秘方，在五花八门的选择中，她看到了法轮功的光明与纯净。“大阿姨向我推荐了法轮功，我问她这要多少钱呢？大姨说法轮功不收钱不收礼，义务教功，师父只看你向上向善的那颗心。阿姨这番话让</w:t>
                        </w:r>
                      </w:p>
                    </w:txbxContent>
                  </v:textbox>
                  <v:fill o:detectmouseclick="t" on="false"/>
                  <v:stroke color="#3465a4" joinstyle="round" endcap="flat"/>
                  <w10:wrap type="none"/>
                </v:shape>
                <v:shape id="shape_0" stroked="f" o:allowincell="f" style="position:absolute;left:7371;top:763;width:3287;height:1503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在心中喊着，这就是我要找的，我要修的就是这个！”</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这样立惠开始了与法轮功学员一起学法、炼功。“刚开始炼功不久，有一段时间我会象生理期一样排出黑色的血，一开始我有点害怕，但同修和我交流，师父在法中提到：‘在常人社会中为了名、利，人与人之间的争夺，你睡不好、吃不好，你把身体已经搞的相当不象样了，在另外的空间看你的身体，那骨头都是一块块黑的。就这样的身体，一下子给你净化出来，一点反应没有也不行，所以你会有反应。’我心里慢慢稳定下来，黑血排了一段时间就没有了，整个身体感觉到一身轻。”</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立惠的人生观、世界观也在一点一滴的学法中，飞快地翻飞升华着。“我从小在爸妈的呵护疼爱下长大，衣食无缺，想要什么几乎就可以得到什么，因此养成一种什么都是自己说了算的强势个性，不能被人说。但透过不断的学法，我开始懂得找自己。”立惠补充道：“以前如果发生什么事情，我会觉得这都是别人的问题，都是因为某某如何如何，都是谁谁才会这样，错的都是别人。但现在我的第一念不是这样想了，我会去思考，这件事情为什么会发生在我身上？是不是自己有哪里没有做好？”</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当遇事放下自己，首先为别人考虑时，她发现心清如镜，豁然开朗。</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唯一获得幸福的路</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立惠由一个陷入绝境的癌症末期病人，变成了一个快乐幸福的健康人。“从我三十岁修炼至今已经十年了，四十岁的我看起来反而更象年轻人，身体状况比年轻时还好。现在的我神清气爽、脸色红润，每次回到家，爸爸看着我的脸都会说，你炼功炼得不错喔！”</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立惠诚恳地说：“我内心非常感谢师父，感谢命运中这场最珍贵的安排，让自己能停下脚步找到人生的真谛和方向。我很庆幸能在今生成为一个大法弟子。”</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none"/>
                </v:shape>
                <v:shape id="shape_0" stroked="f" o:allowincell="f" style="position:absolute;left:0;top:5556;width:7025;height:161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人生无常，一场大病让立惠不得不停下追名逐利的脚步，在病禢上省思自己要的究竟是什么。“在直销里，我被名利情冲昏了头，觉得自己就是要成功，所以不断地冲、不断地冲，很快赚到人生的第一桶金。但失去了健康后，只觉得过去汲汲追求的钱哪、名啊都不重要了，这几年赚到的财富变得什么也不是。”</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6;top:2434;width:3659;height:708;mso-wrap-style:none;v-text-anchor:middle" type="_x0000_t136">
                  <v:path textpathok="t"/>
                  <v:textpath on="t" fitshape="t" string="让生命重塑" style="font-family:&quot;方正兰亭特黑_GBK&quot;;font-size:24pt"/>
                  <v:fill o:detectmouseclick="t" type="solid" color2="black"/>
                  <v:stroke color="black" weight="6480" joinstyle="miter"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g">
            <w:drawing>
              <wp:anchor behindDoc="0" distT="0" distB="0" distL="114935" distR="114935" simplePos="0" locked="0" layoutInCell="0" allowOverlap="1" relativeHeight="2">
                <wp:simplePos x="0" y="0"/>
                <wp:positionH relativeFrom="column">
                  <wp:posOffset>4655185</wp:posOffset>
                </wp:positionH>
                <wp:positionV relativeFrom="paragraph">
                  <wp:posOffset>8902065</wp:posOffset>
                </wp:positionV>
                <wp:extent cx="2113280" cy="1071245"/>
                <wp:effectExtent l="0" t="0" r="5080" b="5080"/>
                <wp:wrapNone/>
                <wp:docPr id="9" name=""/>
                <a:graphic xmlns:a="http://schemas.openxmlformats.org/drawingml/2006/main">
                  <a:graphicData uri="http://schemas.microsoft.com/office/word/2010/wordprocessingGroup">
                    <wpg:wgp>
                      <wpg:cNvGrpSpPr/>
                      <wpg:grpSpPr>
                        <a:xfrm>
                          <a:off x="0" y="0"/>
                          <a:ext cx="2113200" cy="1071360"/>
                          <a:chOff x="0" y="0"/>
                          <a:chExt cx="2113200" cy="1071360"/>
                        </a:xfrm>
                      </wpg:grpSpPr>
                      <pic:pic xmlns:pic="http://schemas.openxmlformats.org/drawingml/2006/picture">
                        <pic:nvPicPr>
                          <pic:cNvPr id="6" name="" descr=""/>
                          <pic:cNvPicPr/>
                        </pic:nvPicPr>
                        <pic:blipFill>
                          <a:blip r:embed="rId14"/>
                          <a:stretch/>
                        </pic:blipFill>
                        <pic:spPr>
                          <a:xfrm>
                            <a:off x="0" y="0"/>
                            <a:ext cx="1432080" cy="561240"/>
                          </a:xfrm>
                          <a:prstGeom prst="rect">
                            <a:avLst/>
                          </a:prstGeom>
                          <a:ln w="0">
                            <a:noFill/>
                          </a:ln>
                        </pic:spPr>
                      </pic:pic>
                      <wps:wsp>
                        <wps:cNvSpPr txBox="1"/>
                        <wps:spPr>
                          <a:xfrm>
                            <a:off x="25560" y="415440"/>
                            <a:ext cx="2088000" cy="655920"/>
                          </a:xfrm>
                          <a:prstGeom prst="rect">
                            <a:avLst/>
                          </a:prstGeom>
                          <a:noFill/>
                          <a:ln w="9360">
                            <a:solidFill>
                              <a:srgbClr val="c00000"/>
                            </a:solidFill>
                            <a:miter/>
                          </a:ln>
                        </wps:spPr>
                        <wps:txbx>
                          <w:txbxContent>
                            <w:p>
                              <w:pPr>
                                <w:overflowPunct w:val="false"/>
                                <w:bidi w:val="0"/>
                                <w:spacing w:lineRule="exact" w:line="280"/>
                                <w:ind w:hanging="0"/>
                                <w:jc w:val="both"/>
                                <w:rPr/>
                              </w:pPr>
                              <w:r>
                                <w:rPr>
                                  <w:kern w:val="2"/>
                                  <w:sz w:val="21"/>
                                  <w:spacing w:val="-10"/>
                                  <w:szCs w:val="21"/>
                                  <w:rFonts w:ascii="黑体;SimHei" w:hAnsi="黑体;SimHei" w:eastAsia="黑体;SimHei" w:cs="华文仿宋"/>
                                  <w:color w:val="auto"/>
                                  <w:lang w:val="zh-CN" w:eastAsia="zh-CN" w:bidi="en-US"/>
                                </w:rPr>
                                <w:t xml:space="preserve">         截至20</w:t>
                              </w:r>
                              <w:r>
                                <w:rPr>
                                  <w:kern w:val="2"/>
                                  <w:sz w:val="21"/>
                                  <w:spacing w:val="-10"/>
                                  <w:szCs w:val="21"/>
                                  <w:rFonts w:ascii="黑体;SimHei" w:hAnsi="黑体;SimHei" w:eastAsia="黑体;SimHei" w:cs="华文仿宋"/>
                                  <w:color w:val="auto"/>
                                  <w:lang w:eastAsia="zh-CN" w:bidi="en-US" w:val="en-US"/>
                                </w:rPr>
                                <w:t>20</w:t>
                              </w:r>
                              <w:r>
                                <w:rPr>
                                  <w:kern w:val="2"/>
                                  <w:sz w:val="21"/>
                                  <w:spacing w:val="-10"/>
                                  <w:szCs w:val="21"/>
                                  <w:rFonts w:ascii="黑体;SimHei" w:hAnsi="黑体;SimHei" w:eastAsia="黑体;SimHei" w:cs="华文仿宋"/>
                                  <w:color w:val="auto"/>
                                  <w:lang w:eastAsia="zh-CN" w:bidi="en-US" w:val="zh-CN"/>
                                </w:rPr>
                                <w:t>年9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3</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36360" rIns="36360" tIns="36360" bIns="0" anchor="t">
                          <a:noAutofit/>
                        </wps:bodyPr>
                      </wps:wsp>
                    </wpg:wgp>
                  </a:graphicData>
                </a:graphic>
              </wp:anchor>
            </w:drawing>
          </mc:Choice>
          <mc:Fallback>
            <w:pict>
              <v:group id="shape_0" style="position:absolute;margin-left:366.55pt;margin-top:700.95pt;width:166.4pt;height:84.35pt" coordorigin="7331,14019" coordsize="3328,1687">
                <v:shape id="shape_0" stroked="f" o:allowincell="f" style="position:absolute;left:7331;top:14019;width:2254;height:883;mso-wrap-style:none;v-text-anchor:middle" type="_x0000_t75">
                  <v:imagedata r:id="rId15" o:detectmouseclick="t"/>
                  <v:stroke color="#3465a4" joinstyle="round" endcap="flat"/>
                  <w10:wrap type="none"/>
                </v:shape>
                <v:shape id="shape_0" stroked="t" o:allowincell="f" style="position:absolute;left:7371;top:14673;width:3287;height:1032;mso-wrap-style:square;v-text-anchor:top" type="_x0000_t202">
                  <v:textbox>
                    <w:txbxContent>
                      <w:p>
                        <w:pPr>
                          <w:overflowPunct w:val="false"/>
                          <w:bidi w:val="0"/>
                          <w:spacing w:lineRule="exact" w:line="280"/>
                          <w:ind w:hanging="0"/>
                          <w:jc w:val="both"/>
                          <w:rPr/>
                        </w:pPr>
                        <w:r>
                          <w:rPr>
                            <w:kern w:val="2"/>
                            <w:sz w:val="21"/>
                            <w:spacing w:val="-10"/>
                            <w:szCs w:val="21"/>
                            <w:rFonts w:ascii="黑体;SimHei" w:hAnsi="黑体;SimHei" w:eastAsia="黑体;SimHei" w:cs="华文仿宋"/>
                            <w:color w:val="auto"/>
                            <w:lang w:val="zh-CN" w:eastAsia="zh-CN" w:bidi="en-US"/>
                          </w:rPr>
                          <w:t xml:space="preserve">         截至20</w:t>
                        </w:r>
                        <w:r>
                          <w:rPr>
                            <w:kern w:val="2"/>
                            <w:sz w:val="21"/>
                            <w:spacing w:val="-10"/>
                            <w:szCs w:val="21"/>
                            <w:rFonts w:ascii="黑体;SimHei" w:hAnsi="黑体;SimHei" w:eastAsia="黑体;SimHei" w:cs="华文仿宋"/>
                            <w:color w:val="auto"/>
                            <w:lang w:eastAsia="zh-CN" w:bidi="en-US" w:val="en-US"/>
                          </w:rPr>
                          <w:t>20</w:t>
                        </w:r>
                        <w:r>
                          <w:rPr>
                            <w:kern w:val="2"/>
                            <w:sz w:val="21"/>
                            <w:spacing w:val="-10"/>
                            <w:szCs w:val="21"/>
                            <w:rFonts w:ascii="黑体;SimHei" w:hAnsi="黑体;SimHei" w:eastAsia="黑体;SimHei" w:cs="华文仿宋"/>
                            <w:color w:val="auto"/>
                            <w:lang w:eastAsia="zh-CN" w:bidi="en-US" w:val="zh-CN"/>
                          </w:rPr>
                          <w:t>年9月初，</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3</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c00000"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93345</wp:posOffset>
                </wp:positionV>
                <wp:extent cx="6811645" cy="485140"/>
                <wp:effectExtent l="0" t="0" r="0" b="198120"/>
                <wp:wrapNone/>
                <wp:docPr id="13"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陕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9月14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72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pt;margin-top:7.35pt;width:536.3pt;height:38.2pt" coordorigin="20,147" coordsize="10726,764">
                <v:shape id="shape_0" stroked="f" o:allowincell="f" style="position:absolute;left:1674;top:208;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陕西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87;top:201;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9月14日</w:t>
                        </w:r>
                      </w:p>
                    </w:txbxContent>
                  </v:textbox>
                  <v:fill o:detectmouseclick="t" on="false"/>
                  <v:stroke color="#3465a4" joinstyle="round" endcap="flat"/>
                  <w10:wrap type="none"/>
                </v:shape>
                <v:group id="shape_0" style="position:absolute;left:20;top:147;width:10726;height:764">
                  <v:shape id="shape_0" stroked="f" o:allowincell="f" style="position:absolute;left:10319;top:14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04;top:16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25;top:602;width:10205;height:1" type="_x0000_t32">
                    <v:stroke color="#100a88" weight="15840" joinstyle="miter" endcap="flat"/>
                    <v:fill o:detectmouseclick="t" on="false"/>
                    <w10:wrap type="none"/>
                  </v:shape>
                  <v:shape id="shape_0" ID="Picture 0" stroked="f" o:allowincell="f" style="position:absolute;left:20;top:296;width:129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24510</wp:posOffset>
                </wp:positionV>
                <wp:extent cx="6768465" cy="5175885"/>
                <wp:effectExtent l="0" t="635" r="12018010" b="0"/>
                <wp:wrapNone/>
                <wp:docPr id="14" name=""/>
                <a:graphic xmlns:a="http://schemas.openxmlformats.org/drawingml/2006/main">
                  <a:graphicData uri="http://schemas.microsoft.com/office/word/2010/wordprocessingGroup">
                    <wpg:wgp>
                      <wpg:cNvGrpSpPr/>
                      <wpg:grpSpPr>
                        <a:xfrm>
                          <a:off x="0" y="0"/>
                          <a:ext cx="6768360" cy="5175720"/>
                          <a:chOff x="0" y="0"/>
                          <a:chExt cx="6768360" cy="5175720"/>
                        </a:xfrm>
                      </wpg:grpSpPr>
                      <wps:wsp>
                        <wps:cNvSpPr/>
                        <wps:spPr>
                          <a:xfrm>
                            <a:off x="5078880" y="0"/>
                            <a:ext cx="1060560" cy="501480"/>
                          </a:xfrm>
                          <a:prstGeom prst="ellipse">
                            <a:avLst/>
                          </a:prstGeom>
                          <a:noFill/>
                          <a:ln w="0">
                            <a:solidFill>
                              <a:srgbClr val="000000"/>
                            </a:solidFill>
                          </a:ln>
                        </wps:spPr>
                        <wps:style>
                          <a:lnRef idx="0"/>
                          <a:fillRef idx="0"/>
                          <a:effectRef idx="0"/>
                          <a:fontRef idx="minor"/>
                        </wps:style>
                        <wps:bodyPr/>
                      </wps:wsp>
                      <wps:wsp>
                        <wps:cNvSpPr/>
                        <wps:spPr>
                          <a:xfrm>
                            <a:off x="2709000" y="0"/>
                            <a:ext cx="1060560" cy="501480"/>
                          </a:xfrm>
                          <a:prstGeom prst="ellipse">
                            <a:avLst/>
                          </a:prstGeom>
                          <a:noFill/>
                          <a:ln w="0">
                            <a:solidFill>
                              <a:srgbClr val="000000"/>
                            </a:solidFill>
                          </a:ln>
                        </wps:spPr>
                        <wps:style>
                          <a:lnRef idx="0"/>
                          <a:fillRef idx="0"/>
                          <a:effectRef idx="0"/>
                          <a:fontRef idx="minor"/>
                        </wps:style>
                        <wps:bodyPr/>
                      </wps:wsp>
                      <wps:wsp>
                        <wps:cNvSpPr txBox="1"/>
                        <wps:spPr>
                          <a:xfrm>
                            <a:off x="0" y="96480"/>
                            <a:ext cx="6759000" cy="34992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中共把迫害法轮功的“业绩”与官员的“政绩”挂钩</w:t>
                              </w:r>
                            </w:p>
                          </w:txbxContent>
                        </wps:txbx>
                        <wps:bodyPr wrap="none" lIns="158760" rIns="158760" tIns="82440" bIns="82440" anchor="t" anchorCtr="1">
                          <a:prstTxWarp prst="textPlain">
                            <a:avLst>
                              <a:gd name="adj" fmla="val 50000"/>
                            </a:avLst>
                          </a:prstTxWarp>
                          <a:noAutofit/>
                        </wps:bodyPr>
                      </wps:wsp>
                      <wps:wsp>
                        <wps:cNvSpPr txBox="1"/>
                        <wps:spPr>
                          <a:xfrm>
                            <a:off x="2340720" y="657720"/>
                            <a:ext cx="2088000" cy="4518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构陷到检察院、法院388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内部文件也证实，法轮功案是由“六一零办公室”和政法委体系所操控。维权律师李明曾经披露，政法委操控了法轮功案，在开庭前已确定审判的方略和大体刑期，“明明都是些冤假错案，但是他们就是强行进行有罪判决”。中共为了迫害法轮功，绑架了整个政府系统的运作，各级公检法人员只得配合党中央，沦为迫害帮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曾报导，有位律师在法庭上为法轮功学员做无罪辩护，被法官多次打断和阻止。律师反问：“哪条规定不可做无罪辩护？”法官说：“国务院。”律师依照《律师法》、《刑事诉讼法》的相关规定，驳斥了法官的无理要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法轮功学员在中国大陆遭中共长期迫害，但法轮功已弘传全球一百多个国家和地区，国际社会颁发给创始人李洪志先生和法轮功的</w:t>
                              </w:r>
                              <w:r>
                                <w:rPr>
                                  <w:kern w:val="2"/>
                                  <w:sz w:val="22"/>
                                  <w:szCs w:val="22"/>
                                  <w:rFonts w:eastAsia="宋体;SimSun" w:cs="宋体;SimSun" w:ascii="Calibri" w:hAnsi="Calibri"/>
                                  <w:color w:val="auto"/>
                                  <w:lang w:val="en-US" w:eastAsia="zh-CN" w:bidi="en-US"/>
                                </w:rPr>
                                <w:t>各种</w:t>
                              </w:r>
                              <w:r>
                                <w:rPr>
                                  <w:kern w:val="2"/>
                                  <w:sz w:val="22"/>
                                  <w:szCs w:val="22"/>
                                  <w:rFonts w:eastAsia="宋体;SimSun" w:cs="宋体;SimSun" w:ascii="宋体;SimSun" w:hAnsi="宋体;SimSun"/>
                                  <w:color w:val="auto"/>
                                  <w:lang w:val="en-US" w:eastAsia="zh-CN" w:bidi="en-US"/>
                                </w:rPr>
                                <w:t>褒奖、支持议案和信</w:t>
                              </w:r>
                            </w:p>
                          </w:txbxContent>
                        </wps:txbx>
                        <wps:bodyPr wrap="square" lIns="0" rIns="0" tIns="0" bIns="0" anchor="t">
                          <a:noAutofit/>
                        </wps:bodyPr>
                      </wps:wsp>
                      <wps:wsp>
                        <wps:cNvSpPr txBox="1"/>
                        <wps:spPr>
                          <a:xfrm>
                            <a:off x="0" y="636120"/>
                            <a:ext cx="2088000" cy="4530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国各省的近期内部文件显示，迫害法轮功已全面融入中共的各项政治活动中，从领导班子考核、乃至疫情防控等方方面面，都有打压法轮功的内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例如，安徽省阜阳的《2019年度省辖市领导班子发展考核指标与评分标准》、河北省《古冶区委重点工作任务分解表》、新疆霍城《关于考核验收创建无x教乡镇的通知》等，都将迫害法轮功列在中共的政策与日常工作内容中。各类文件还显示，中共把迫害法轮功的“业绩”与法轮功学员所在地区、单位、街道官员的政绩、利益挂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迫害法轮功已持续二十一年，恣意违法行恶，至今仍不遗余力地对无辜民众加剧迫害。据不完全信息统计，仅二零二零年上半年，有39名法轮功学员遭中共迫害去世，另有5313名法轮功学员遭中共警察绑架骚扰，132人被非法判刑，庭审100场，批捕66人</w:t>
                              </w:r>
                            </w:p>
                          </w:txbxContent>
                        </wps:txbx>
                        <wps:bodyPr wrap="square" lIns="0" rIns="0" tIns="0" bIns="0" anchor="t">
                          <a:noAutofit/>
                        </wps:bodyPr>
                      </wps:wsp>
                      <wps:wsp>
                        <wps:cNvSpPr txBox="1"/>
                        <wps:spPr>
                          <a:xfrm>
                            <a:off x="4680720" y="657720"/>
                            <a:ext cx="2088000" cy="440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超过4500项，充分显示中共这场迫害是完全错误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七月美国国务卿蓬佩奥发表主题为“共产中国和自由世界的未来”的演讲，揭穿了中共声称它代表14亿人民这一谎言。蓬佩奥承诺，美国不会再任由中共政权绑架中国人民；美国将带领自由世界，坚定地与中国人民站在一起，共同击溃中共的独裁暴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真相广传，大量中国民众已经觉醒，即使江泽民余孽能在一定范围欺骗和胁迫公检法人员参与迫害，已力不从心，最明显的就是各地众多的派出所、警察不受理或以各种理由，推脱对法轮功学员的举报并抵制迫害。许多党委书记、公安、国保大队人员也纷纷弃暗投明，私下帮助法轮功学员脱离迫害。他们是在明白真相后的自保和救赎，为自己和家人选择了美好未来。◇</w:t>
                              </w:r>
                            </w:p>
                          </w:txbxContent>
                        </wps:txbx>
                        <wps:bodyPr wrap="square" lIns="0" rIns="0" tIns="0" bIns="0" anchor="t">
                          <a:noAutofit/>
                        </wps:bodyPr>
                      </wps:wsp>
                    </wpg:wgp>
                  </a:graphicData>
                </a:graphic>
              </wp:anchor>
            </w:drawing>
          </mc:Choice>
          <mc:Fallback>
            <w:pict>
              <v:group id="shape_0" style="position:absolute;margin-left:0pt;margin-top:41.3pt;width:532.95pt;height:407.55pt" coordorigin="0,826" coordsize="10659,8151">
                <v:oval id="shape_0" stroked="t" o:allowincell="f" style="position:absolute;left:7998;top:826;width:1669;height:789;mso-wrap-style:none;v-text-anchor:middle">
                  <v:fill o:detectmouseclick="t" on="false"/>
                  <v:stroke color="black" joinstyle="miter" endcap="flat"/>
                  <w10:wrap type="none"/>
                </v:oval>
                <v:oval id="shape_0" stroked="t" o:allowincell="f" style="position:absolute;left:4266;top:826;width:1669;height:789;mso-wrap-style:none;v-text-anchor:middle">
                  <v:fill o:detectmouseclick="t" on="false"/>
                  <v:stroke color="black" joinstyle="miter" endcap="flat"/>
                  <w10:wrap type="none"/>
                </v:oval>
                <v:shape id="shape_0" fillcolor="black" stroked="f" o:allowincell="f" style="position:absolute;left:0;top:978;width:10643;height:550;mso-wrap-style:none;v-text-anchor:middle" type="_x0000_t136">
                  <v:path textpathok="t"/>
                  <v:textpath on="t" fitshape="t" string="中共把迫害法轮功的“业绩”与官员的“政绩”挂钩" style="font-family:&quot;方正兰亭中黑_GBK&quot;;font-size:20pt"/>
                  <v:fill o:detectmouseclick="t" type="solid" color2="white"/>
                  <v:stroke color="#3465a4" joinstyle="round" endcap="flat"/>
                  <w10:wrap type="none"/>
                </v:shape>
                <v:shape id="shape_0" stroked="f" o:allowincell="f" style="position:absolute;left:3686;top:1862;width:3287;height:71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构陷到检察院、法院388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内部文件也证实，法轮功案是由“六一零办公室”和政法委体系所操控。维权律师李明曾经披露，政法委操控了法轮功案，在开庭前已确定审判的方略和大体刑期，“明明都是些冤假错案，但是他们就是强行进行有罪判决”。中共为了迫害法轮功，绑架了整个政府系统的运作，各级公检法人员只得配合党中央，沦为迫害帮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曾报导，有位律师在法庭上为法轮功学员做无罪辩护，被法官多次打断和阻止。律师反问：“哪条规定不可做无罪辩护？”法官说：“国务院。”律师依照《律师法》、《刑事诉讼法》的相关规定，驳斥了法官的无理要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法轮功学员在中国大陆遭中共长期迫害，但法轮功已弘传全球一百多个国家和地区，国际社会颁发给创始人李洪志先生和法轮功的</w:t>
                        </w:r>
                        <w:r>
                          <w:rPr>
                            <w:kern w:val="2"/>
                            <w:sz w:val="22"/>
                            <w:szCs w:val="22"/>
                            <w:rFonts w:eastAsia="宋体;SimSun" w:cs="宋体;SimSun" w:ascii="Calibri" w:hAnsi="Calibri"/>
                            <w:color w:val="auto"/>
                            <w:lang w:val="en-US" w:eastAsia="zh-CN" w:bidi="en-US"/>
                          </w:rPr>
                          <w:t>各种</w:t>
                        </w:r>
                        <w:r>
                          <w:rPr>
                            <w:kern w:val="2"/>
                            <w:sz w:val="22"/>
                            <w:szCs w:val="22"/>
                            <w:rFonts w:eastAsia="宋体;SimSun" w:cs="宋体;SimSun" w:ascii="宋体;SimSun" w:hAnsi="宋体;SimSun"/>
                            <w:color w:val="auto"/>
                            <w:lang w:val="en-US" w:eastAsia="zh-CN" w:bidi="en-US"/>
                          </w:rPr>
                          <w:t>褒奖、支持议案和信</w:t>
                        </w:r>
                      </w:p>
                    </w:txbxContent>
                  </v:textbox>
                  <v:fill o:detectmouseclick="t" on="false"/>
                  <v:stroke color="#3465a4" joinstyle="round" endcap="flat"/>
                  <w10:wrap type="none"/>
                </v:shape>
                <v:shape id="shape_0" stroked="f" o:allowincell="f" style="position:absolute;left:0;top:1828;width:3287;height:71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中国各省的近期内部文件显示，迫害法轮功已全面融入中共的各项政治活动中，从领导班子考核、乃至疫情防控等方方面面，都有打压法轮功的内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例如，安徽省阜阳的《2019年度省辖市领导班子发展考核指标与评分标准》、河北省《古冶区委重点工作任务分解表》、新疆霍城《关于考核验收创建无x教乡镇的通知》等，都将迫害法轮功列在中共的政策与日常工作内容中。各类文件还显示，中共把迫害法轮功的“业绩”与法轮功学员所在地区、单位、街道官员的政绩、利益挂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迫害法轮功已持续二十一年，恣意违法行恶，至今仍不遗余力地对无辜民众加剧迫害。据不完全信息统计，仅二零二零年上半年，有39名法轮功学员遭中共迫害去世，另有5313名法轮功学员遭中共警察绑架骚扰，132人被非法判刑，庭审100场，批捕66人</w:t>
                        </w:r>
                      </w:p>
                    </w:txbxContent>
                  </v:textbox>
                  <v:fill o:detectmouseclick="t" on="false"/>
                  <v:stroke color="#3465a4" joinstyle="round" endcap="flat"/>
                  <w10:wrap type="none"/>
                </v:shape>
                <v:shape id="shape_0" stroked="f" o:allowincell="f" style="position:absolute;left:7371;top:1862;width:3287;height:6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超过4500项，充分显示中共这场迫害是完全错误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七月美国国务卿蓬佩奥发表主题为“共产中国和自由世界的未来”的演讲，揭穿了中共声称它代表14亿人民这一谎言。蓬佩奥承诺，美国不会再任由中共政权绑架中国人民；美国将带领自由世界，坚定地与中国人民站在一起，共同击溃中共的独裁暴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真相广传，大量中国民众已经觉醒，即使江泽民余孽能在一定范围欺骗和胁迫公检法人员参与迫害，已力不从心，最明显的就是各地众多的派出所、警察不受理或以各种理由，推脱对法轮功学员的举报并抵制迫害。许多党委书记、公安、国保大队人员也纷纷弃暗投明，私下帮助法轮功学员脱离迫害。他们是在明白真相后的自保和救赎，为自己和家人选择了美好未来。◇</w:t>
                        </w:r>
                      </w:p>
                    </w:txbxContent>
                  </v:textbox>
                  <v:fill o:detectmouseclick="t" on="false"/>
                  <v:stroke color="#3465a4" joinstyle="round" endcap="flat"/>
                  <w10:wrap type="none"/>
                </v:shape>
              </v:group>
            </w:pict>
          </mc:Fallback>
        </mc:AlternateContent>
        <w:pict>
          <v:shape id="shape_0" fillcolor="black" stroked="f" o:allowincell="f" style="position:absolute;margin-left:1pt;margin-top:452.6pt;width:344.65pt;height:23.85pt;mso-wrap-style:none;v-text-anchor:middle" type="_x0000_t136">
            <v:path textpathok="t"/>
            <v:textpath on="t" fitshape="t" string="陕西省法轮功学员被迫害简讯"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5725795</wp:posOffset>
                </wp:positionV>
                <wp:extent cx="2087880" cy="3100070"/>
                <wp:effectExtent l="0" t="0" r="0" b="0"/>
                <wp:wrapNone/>
                <wp:docPr id="16" name="Frame2"/>
                <a:graphic xmlns:a="http://schemas.openxmlformats.org/drawingml/2006/main">
                  <a:graphicData uri="http://schemas.microsoft.com/office/word/2010/wordprocessingShape">
                    <wps:wsp>
                      <wps:cNvSpPr txBox="1"/>
                      <wps:spPr>
                        <a:xfrm>
                          <a:off x="0" y="0"/>
                          <a:ext cx="2087880" cy="31000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244.1pt;mso-wrap-distance-left:9.05pt;mso-wrap-distance-right:9.05pt;mso-wrap-distance-top:0pt;mso-wrap-distance-bottom:0pt;margin-top:450.8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206490</wp:posOffset>
                </wp:positionV>
                <wp:extent cx="2087880" cy="3855085"/>
                <wp:effectExtent l="0" t="0" r="0" b="0"/>
                <wp:wrapNone/>
                <wp:docPr id="17" name="Frame3"/>
                <a:graphic xmlns:a="http://schemas.openxmlformats.org/drawingml/2006/main">
                  <a:graphicData uri="http://schemas.microsoft.com/office/word/2010/wordprocessingShape">
                    <wps:wsp>
                      <wps:cNvSpPr txBox="1"/>
                      <wps:spPr>
                        <a:xfrm>
                          <a:off x="0" y="0"/>
                          <a:ext cx="2087880" cy="3855085"/>
                        </a:xfrm>
                        <a:prstGeom prst="rect"/>
                        <a:solidFill>
                          <a:srgbClr val="FFFFFF">
                            <a:alpha val="0"/>
                          </a:srgbClr>
                        </a:solidFill>
                      </wps:spPr>
                      <wps:txbx id="1">
                        <w:txbxContent>
                          <w:p>
                            <w:pPr>
                              <w:pStyle w:val="NoSpacing"/>
                              <w:spacing w:lineRule="exact" w:line="300"/>
                              <w:ind w:firstLine="454"/>
                              <w:jc w:val="both"/>
                              <w:rPr/>
                            </w:pPr>
                            <w:r>
                              <w:rPr>
                                <w:rFonts w:ascii="方正兰亭中黑_GBK" w:hAnsi="方正兰亭中黑_GBK" w:cs="宋体;SimSun" w:eastAsia="方正兰亭中黑_GBK"/>
                                <w:lang w:eastAsia="zh-CN"/>
                              </w:rPr>
                              <w:t>陕西建设集团有限公司退休工人康萍遭骚扰</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康萍，女，</w:t>
                            </w:r>
                            <w:r>
                              <w:rPr>
                                <w:rFonts w:cs="宋体;SimSun" w:ascii="宋体;SimSun" w:hAnsi="宋体;SimSun"/>
                                <w:lang w:eastAsia="zh-CN"/>
                              </w:rPr>
                              <w:t>70</w:t>
                            </w:r>
                            <w:r>
                              <w:rPr>
                                <w:rFonts w:ascii="宋体;SimSun" w:hAnsi="宋体;SimSun" w:cs="宋体;SimSun"/>
                                <w:lang w:eastAsia="zh-CN"/>
                              </w:rPr>
                              <w:t>岁高龄，是陕西建设集团有限公司的退休工人。</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下午三点左右，她丈夫接到一个自称社区人员电话，说</w:t>
                            </w:r>
                            <w:r>
                              <w:rPr>
                                <w:rFonts w:cs="宋体;SimSun" w:ascii="宋体;SimSun" w:hAnsi="宋体;SimSun"/>
                                <w:lang w:eastAsia="zh-CN"/>
                              </w:rPr>
                              <w:t>:“</w:t>
                            </w:r>
                            <w:r>
                              <w:rPr>
                                <w:rFonts w:ascii="宋体;SimSun" w:hAnsi="宋体;SimSun" w:cs="宋体;SimSun"/>
                                <w:lang w:eastAsia="zh-CN"/>
                              </w:rPr>
                              <w:t>你老婆炼法轮功，要写一个保证不炼法轮功，消除网上的信息。”</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下午，又给她丈夫打电话，她丈夫说现在医院，问丈夫几点能回家？她丈夫说</w:t>
                            </w:r>
                            <w:r>
                              <w:rPr>
                                <w:rFonts w:cs="宋体;SimSun" w:ascii="宋体;SimSun" w:hAnsi="宋体;SimSun"/>
                                <w:lang w:eastAsia="zh-CN"/>
                              </w:rPr>
                              <w:t>:</w:t>
                            </w:r>
                            <w:r>
                              <w:rPr>
                                <w:rFonts w:ascii="宋体;SimSun" w:hAnsi="宋体;SimSun" w:cs="宋体;SimSun"/>
                                <w:lang w:eastAsia="zh-CN"/>
                              </w:rPr>
                              <w:t>我感觉身体稳定一些，才能回去。</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社区人员又打电话给她儿子，说要到家里来访，她儿子说</w:t>
                            </w:r>
                            <w:r>
                              <w:rPr>
                                <w:rFonts w:cs="宋体;SimSun" w:ascii="宋体;SimSun" w:hAnsi="宋体;SimSun"/>
                                <w:lang w:eastAsia="zh-CN"/>
                              </w:rPr>
                              <w:t>:</w:t>
                            </w:r>
                            <w:r>
                              <w:rPr>
                                <w:rFonts w:ascii="宋体;SimSun" w:hAnsi="宋体;SimSun" w:cs="宋体;SimSun"/>
                                <w:lang w:eastAsia="zh-CN"/>
                              </w:rPr>
                              <w:t>工作太忙没时间回家。我爸出院在家。下午四点多，有人敲她家门，家人没开门。敲了</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分钟走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康萍丈夫今年也</w:t>
                            </w:r>
                            <w:r>
                              <w:rPr>
                                <w:rFonts w:cs="宋体;SimSun" w:ascii="宋体;SimSun" w:hAnsi="宋体;SimSun"/>
                                <w:lang w:eastAsia="zh-CN"/>
                              </w:rPr>
                              <w:t>71</w:t>
                            </w:r>
                            <w:r>
                              <w:rPr>
                                <w:rFonts w:ascii="宋体;SimSun" w:hAnsi="宋体;SimSun" w:cs="宋体;SimSun"/>
                                <w:lang w:eastAsia="zh-CN"/>
                              </w:rPr>
                              <w:t>岁高龄了，上月下旬，才做的心血管支架手术，身体非常虚弱，需要非常安静的环境与平静的心态养身体。社区骚扰与无理的要求，给她丈夫造成了极大的伤害，使他不能安心的平静休养。对儿子干扰不能安心上班。对康萍的迫害</w:t>
                            </w:r>
                            <w:r>
                              <w:rPr>
                                <w:rFonts w:cs="宋体;SimSun" w:ascii="宋体;SimSun" w:hAnsi="宋体;SimSun"/>
                                <w:lang w:eastAsia="zh-CN"/>
                              </w:rPr>
                              <w:t>21</w:t>
                            </w:r>
                            <w:r>
                              <w:rPr>
                                <w:rFonts w:ascii="宋体;SimSun" w:hAnsi="宋体;SimSun" w:cs="宋体;SimSun"/>
                                <w:lang w:eastAsia="zh-CN"/>
                              </w:rPr>
                              <w:t>年来没有停止过。所谓的敏感日、节假日，过年期间不定时、不间断的骚扰。</w:t>
                            </w:r>
                          </w:p>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陕西省西安市高陵区大法弟子薛应英、张会侠被绑架　已回家</w:t>
                            </w:r>
                          </w:p>
                          <w:p>
                            <w:pPr>
                              <w:pStyle w:val="NoSpacing"/>
                              <w:spacing w:lineRule="exact" w:line="300"/>
                              <w:ind w:firstLine="454"/>
                              <w:jc w:val="both"/>
                              <w:rPr/>
                            </w:pP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陕西省西安市高陵区泾河派出所警察骗开老年大法弟子张会侠的家门，一下进来了十几个警察说：别人把你举报了，就开始抄家，随后将张会侠绑架到泾河派出所，进行威胁、施压、哄骗，随后到医院检查，说年龄大了，然后送回家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第三天，派出所又把张会侠和未修炼的老伴带到派出所，警察对张会侠说“那个阿姨（指薛应英）坐了铁椅子，你也得坐，张会侠不坐。”她老伴替她坐，她老伴说“我坐一下，看他们能怎么样。”后来被放回家。</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同时警察还到薛应英家进行抄家，绑架薛应英，</w:t>
                            </w:r>
                            <w:r>
                              <w:rPr>
                                <w:rFonts w:ascii="宋体;SimSun" w:hAnsi="宋体;SimSun" w:cs="宋体;SimSun"/>
                                <w:lang w:eastAsia="zh-CN"/>
                              </w:rPr>
                              <w:t>并抄家。</w:t>
                            </w:r>
                            <w:r>
                              <w:rPr>
                                <w:rFonts w:ascii="宋体;SimSun" w:hAnsi="宋体;SimSun" w:cs="宋体;SimSun"/>
                                <w:lang w:eastAsia="zh-CN"/>
                              </w:rPr>
                              <w:t>高陵的泾河派出所，强行让薛应英坐铁椅子，给薛应英施压、哄骗，最后把薛应英关押到西安市长安拘留所，非法关押五天。</w:t>
                            </w:r>
                          </w:p>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陕西省西安大法弟子雷正夏夫妇被绑架</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西安大法弟子雷正夏夫妇被西安金开区开元路派出所绑架，现下落不明。◇</w:t>
                            </w:r>
                          </w:p>
                        </w:txbxContent>
                      </wps:txbx>
                      <wps:bodyPr anchor="t" lIns="635" tIns="635" rIns="635" bIns="635">
                        <a:noAutofit/>
                      </wps:bodyPr>
                    </wps:wsp>
                  </a:graphicData>
                </a:graphic>
              </wp:anchor>
            </w:drawing>
          </mc:Choice>
          <mc:Fallback>
            <w:pict>
              <v:rect fillcolor="#FFFFFF" style="position:absolute;rotation:-0;width:164.4pt;height:303.55pt;mso-wrap-distance-left:9.05pt;mso-wrap-distance-right:9.05pt;mso-wrap-distance-top:0pt;mso-wrap-distance-bottom:0pt;margin-top:488.7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54"/>
                        <w:jc w:val="both"/>
                        <w:rPr/>
                      </w:pPr>
                      <w:r>
                        <w:rPr>
                          <w:rFonts w:ascii="方正兰亭中黑_GBK" w:hAnsi="方正兰亭中黑_GBK" w:cs="宋体;SimSun" w:eastAsia="方正兰亭中黑_GBK"/>
                          <w:lang w:eastAsia="zh-CN"/>
                        </w:rPr>
                        <w:t>陕西建设集团有限公司退休工人康萍遭骚扰</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康萍，女，</w:t>
                      </w:r>
                      <w:r>
                        <w:rPr>
                          <w:rFonts w:cs="宋体;SimSun" w:ascii="宋体;SimSun" w:hAnsi="宋体;SimSun"/>
                          <w:lang w:eastAsia="zh-CN"/>
                        </w:rPr>
                        <w:t>70</w:t>
                      </w:r>
                      <w:r>
                        <w:rPr>
                          <w:rFonts w:ascii="宋体;SimSun" w:hAnsi="宋体;SimSun" w:cs="宋体;SimSun"/>
                          <w:lang w:eastAsia="zh-CN"/>
                        </w:rPr>
                        <w:t>岁高龄，是陕西建设集团有限公司的退休工人。</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下午三点左右，她丈夫接到一个自称社区人员电话，说</w:t>
                      </w:r>
                      <w:r>
                        <w:rPr>
                          <w:rFonts w:cs="宋体;SimSun" w:ascii="宋体;SimSun" w:hAnsi="宋体;SimSun"/>
                          <w:lang w:eastAsia="zh-CN"/>
                        </w:rPr>
                        <w:t>:“</w:t>
                      </w:r>
                      <w:r>
                        <w:rPr>
                          <w:rFonts w:ascii="宋体;SimSun" w:hAnsi="宋体;SimSun" w:cs="宋体;SimSun"/>
                          <w:lang w:eastAsia="zh-CN"/>
                        </w:rPr>
                        <w:t>你老婆炼法轮功，要写一个保证不炼法轮功，消除网上的信息。”</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下午，又给她丈夫打电话，她丈夫说现在医院，问丈夫几点能回家？她丈夫说</w:t>
                      </w:r>
                      <w:r>
                        <w:rPr>
                          <w:rFonts w:cs="宋体;SimSun" w:ascii="宋体;SimSun" w:hAnsi="宋体;SimSun"/>
                          <w:lang w:eastAsia="zh-CN"/>
                        </w:rPr>
                        <w:t>:</w:t>
                      </w:r>
                      <w:r>
                        <w:rPr>
                          <w:rFonts w:ascii="宋体;SimSun" w:hAnsi="宋体;SimSun" w:cs="宋体;SimSun"/>
                          <w:lang w:eastAsia="zh-CN"/>
                        </w:rPr>
                        <w:t>我感觉身体稳定一些，才能回去。</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社区人员又打电话给她儿子，说要到家里来访，她儿子说</w:t>
                      </w:r>
                      <w:r>
                        <w:rPr>
                          <w:rFonts w:cs="宋体;SimSun" w:ascii="宋体;SimSun" w:hAnsi="宋体;SimSun"/>
                          <w:lang w:eastAsia="zh-CN"/>
                        </w:rPr>
                        <w:t>:</w:t>
                      </w:r>
                      <w:r>
                        <w:rPr>
                          <w:rFonts w:ascii="宋体;SimSun" w:hAnsi="宋体;SimSun" w:cs="宋体;SimSun"/>
                          <w:lang w:eastAsia="zh-CN"/>
                        </w:rPr>
                        <w:t>工作太忙没时间回家。我爸出院在家。下午四点多，有人敲她家门，家人没开门。敲了</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分钟走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康萍丈夫今年也</w:t>
                      </w:r>
                      <w:r>
                        <w:rPr>
                          <w:rFonts w:cs="宋体;SimSun" w:ascii="宋体;SimSun" w:hAnsi="宋体;SimSun"/>
                          <w:lang w:eastAsia="zh-CN"/>
                        </w:rPr>
                        <w:t>71</w:t>
                      </w:r>
                      <w:r>
                        <w:rPr>
                          <w:rFonts w:ascii="宋体;SimSun" w:hAnsi="宋体;SimSun" w:cs="宋体;SimSun"/>
                          <w:lang w:eastAsia="zh-CN"/>
                        </w:rPr>
                        <w:t>岁高龄了，上月下旬，才做的心血管支架手术，身体非常虚弱，需要非常安静的环境与平静的心态养身体。社区骚扰与无理的要求，给她丈夫造成了极大的伤害，使他不能安心的平静休养。对儿子干扰不能安心上班。对康萍的迫害</w:t>
                      </w:r>
                      <w:r>
                        <w:rPr>
                          <w:rFonts w:cs="宋体;SimSun" w:ascii="宋体;SimSun" w:hAnsi="宋体;SimSun"/>
                          <w:lang w:eastAsia="zh-CN"/>
                        </w:rPr>
                        <w:t>21</w:t>
                      </w:r>
                      <w:r>
                        <w:rPr>
                          <w:rFonts w:ascii="宋体;SimSun" w:hAnsi="宋体;SimSun" w:cs="宋体;SimSun"/>
                          <w:lang w:eastAsia="zh-CN"/>
                        </w:rPr>
                        <w:t>年来没有停止过。所谓的敏感日、节假日，过年期间不定时、不间断的骚扰。</w:t>
                      </w:r>
                    </w:p>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陕西省西安市高陵区大法弟子薛应英、张会侠被绑架　已回家</w:t>
                      </w:r>
                    </w:p>
                    <w:p>
                      <w:pPr>
                        <w:pStyle w:val="NoSpacing"/>
                        <w:spacing w:lineRule="exact" w:line="300"/>
                        <w:ind w:firstLine="454"/>
                        <w:jc w:val="both"/>
                        <w:rPr/>
                      </w:pP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陕西省西安市高陵区泾河派出所警察骗开老年大法弟子张会侠的家门，一下进来了十几个警察说：别人把你举报了，就开始抄家，随后将张会侠绑架到泾河派出所，进行威胁、施压、哄骗，随后到医院检查，说年龄大了，然后送回家了。</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第三天，派出所又把张会侠和未修炼的老伴带到派出所，警察对张会侠说“那个阿姨（指薛应英）坐了铁椅子，你也得坐，张会侠不坐。”她老伴替她坐，她老伴说“我坐一下，看他们能怎么样。”后来被放回家。</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同时警察还到薛应英家进行抄家，绑架薛应英，</w:t>
                      </w:r>
                      <w:r>
                        <w:rPr>
                          <w:rFonts w:ascii="宋体;SimSun" w:hAnsi="宋体;SimSun" w:cs="宋体;SimSun"/>
                          <w:lang w:eastAsia="zh-CN"/>
                        </w:rPr>
                        <w:t>并抄家。</w:t>
                      </w:r>
                      <w:r>
                        <w:rPr>
                          <w:rFonts w:ascii="宋体;SimSun" w:hAnsi="宋体;SimSun" w:cs="宋体;SimSun"/>
                          <w:lang w:eastAsia="zh-CN"/>
                        </w:rPr>
                        <w:t>高陵的泾河派出所，强行让薛应英坐铁椅子，给薛应英施压、哄骗，最后把薛应英关押到西安市长安拘留所，非法关押五天。</w:t>
                      </w:r>
                    </w:p>
                    <w:p>
                      <w:pPr>
                        <w:pStyle w:val="NoSpacing"/>
                        <w:spacing w:lineRule="exact" w:line="300"/>
                        <w:ind w:firstLine="454"/>
                        <w:jc w:val="both"/>
                        <w:rPr>
                          <w:rFonts w:ascii="方正兰亭中黑_GBK" w:hAnsi="方正兰亭中黑_GBK" w:eastAsia="方正兰亭中黑_GBK" w:cs="宋体;SimSun"/>
                          <w:lang w:eastAsia="zh-CN"/>
                        </w:rPr>
                      </w:pPr>
                      <w:r>
                        <w:rPr>
                          <w:rFonts w:ascii="方正兰亭中黑_GBK" w:hAnsi="方正兰亭中黑_GBK" w:cs="宋体;SimSun" w:eastAsia="方正兰亭中黑_GBK"/>
                          <w:lang w:eastAsia="zh-CN"/>
                        </w:rPr>
                        <w:t>陕西省西安大法弟子雷正夏夫妇被绑架</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t>202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西安大法弟子雷正夏夫妇被西安金开区开元路派出所绑架，现下落不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40610</wp:posOffset>
                </wp:positionH>
                <wp:positionV relativeFrom="paragraph">
                  <wp:posOffset>6231890</wp:posOffset>
                </wp:positionV>
                <wp:extent cx="2087880" cy="3890645"/>
                <wp:effectExtent l="0" t="0" r="0" b="0"/>
                <wp:wrapNone/>
                <wp:docPr id="18" name="Frame4"/>
                <a:graphic xmlns:a="http://schemas.openxmlformats.org/drawingml/2006/main">
                  <a:graphicData uri="http://schemas.microsoft.com/office/word/2010/wordprocessingShape">
                    <wps:wsp>
                      <wps:cNvSpPr txBox="1"/>
                      <wps:spPr>
                        <a:xfrm>
                          <a:off x="0" y="0"/>
                          <a:ext cx="2087880" cy="3890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306.35pt;mso-wrap-distance-left:9.05pt;mso-wrap-distance-right:9.05pt;mso-wrap-distance-top:0pt;mso-wrap-distance-bottom:0pt;margin-top:490.7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70485</wp:posOffset>
                </wp:positionV>
                <wp:extent cx="6715125" cy="438785"/>
                <wp:effectExtent l="0" t="0" r="0" b="0"/>
                <wp:wrapNone/>
                <wp:docPr id="23"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陕西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9月14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55pt;width:528.75pt;height:34.55pt" coordorigin="64,111" coordsize="10575,691">
                <v:shape id="shape_0" stroked="f" o:allowincell="f" style="position:absolute;left:6736;top:248;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陕西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41;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9月14日</w:t>
                        </w:r>
                      </w:p>
                    </w:txbxContent>
                  </v:textbox>
                  <v:fill o:detectmouseclick="t" on="false"/>
                  <v:stroke color="#3465a4" joinstyle="round" endcap="flat"/>
                  <w10:wrap type="none"/>
                </v:shape>
                <v:group id="shape_0" style="position:absolute;left:64;top:111;width:10575;height:691">
                  <v:shape id="shape_0" stroked="f" o:allowincell="f" style="position:absolute;left:64;top:111;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54;width:1294;height:250;mso-wrap-style:none;v-text-anchor:middle" type="_x0000_t75">
                    <v:imagedata r:id="rId19" o:detectmouseclick="t"/>
                    <v:stroke color="#3465a4" joinstyle="round" endcap="flat"/>
                    <w10:wrap type="none"/>
                  </v:shape>
                  <v:shape id="shape_0" stroked="f" o:allowincell="f" style="position:absolute;left:4240;top:162;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63;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19100</wp:posOffset>
                </wp:positionV>
                <wp:extent cx="6768465" cy="7904480"/>
                <wp:effectExtent l="0" t="0" r="10626725" b="0"/>
                <wp:wrapNone/>
                <wp:docPr id="24" name=""/>
                <a:graphic xmlns:a="http://schemas.openxmlformats.org/drawingml/2006/main">
                  <a:graphicData uri="http://schemas.microsoft.com/office/word/2010/wordprocessingGroup">
                    <wpg:wgp>
                      <wpg:cNvGrpSpPr/>
                      <wpg:grpSpPr>
                        <a:xfrm>
                          <a:off x="0" y="0"/>
                          <a:ext cx="6768360" cy="7904520"/>
                          <a:chOff x="0" y="0"/>
                          <a:chExt cx="6768360" cy="7904520"/>
                        </a:xfrm>
                      </wpg:grpSpPr>
                      <pic:pic xmlns:pic="http://schemas.openxmlformats.org/drawingml/2006/picture">
                        <pic:nvPicPr>
                          <pic:cNvPr id="9" name="" descr=""/>
                          <pic:cNvPicPr/>
                        </pic:nvPicPr>
                        <pic:blipFill>
                          <a:blip r:embed="rId20"/>
                          <a:stretch/>
                        </pic:blipFill>
                        <pic:spPr>
                          <a:xfrm>
                            <a:off x="3034800" y="19800"/>
                            <a:ext cx="1287000" cy="1026720"/>
                          </a:xfrm>
                          <a:prstGeom prst="rect">
                            <a:avLst/>
                          </a:prstGeom>
                          <a:ln w="0">
                            <a:noFill/>
                          </a:ln>
                        </pic:spPr>
                      </pic:pic>
                      <wps:wsp>
                        <wps:cNvSpPr txBox="1"/>
                        <wps:spPr>
                          <a:xfrm>
                            <a:off x="0" y="755640"/>
                            <a:ext cx="2088000" cy="71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老子在《道德经》中曾讲：“善者，吾善之；不善者，吾亦善之，德善。”古今中外，人同此心，心同此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美国“缓刑之父”的由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是一个一百多年前的故事。美国波士顿住着一位老人，在法院外面摆摊修鞋为生，每当法院开庭时他就去旁听。一八四一年的一天早晨，一个衣衫褴褛、满脸悔意的年轻人被带进了法院，老人凭着多年观察犯人的经验，觉得他是因为在公共场所酗酒闹事被抓。这是一种轻微的罪行，只要被告委托别人交一小笔保释金，便可判一年监外执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人看着这个充满悔意与惶恐的年轻人，心中顿生恻隐之情。他敢肯定这是一个穷人家的孩子，很难拿出保释金。年轻人说，他家里还有祖父和女友，拿不出钱来保释。老人告诉法官，自己可以为年轻人担保，将他保释出去。年轻人感激涕零。老人的古道热肠和年轻人的悔意也感动了法官，他同意了鞋匠的请求，延期三周审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周后，年轻人走进法院时像换了一个人。这三周他滴酒不沾，勤劳工作，照料祖父，空余时间还去做义工。年轻人所在街区警察和教堂牧师为他作证签名。法官一见大喜，当即释放了年轻人，只象征性地罚了他一美分。从此，这个年轻人变成了一个终生戒酒、守法勤劳的好公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后的十七年间，老人为二</w:t>
                              </w:r>
                            </w:p>
                          </w:txbxContent>
                        </wps:txbx>
                        <wps:bodyPr wrap="square" lIns="0" rIns="0" tIns="0" bIns="0" anchor="t">
                          <a:noAutofit/>
                        </wps:bodyPr>
                      </wps:wsp>
                      <wps:wsp>
                        <wps:cNvSpPr txBox="1"/>
                        <wps:spPr>
                          <a:xfrm>
                            <a:off x="2340720" y="1150560"/>
                            <a:ext cx="2088000" cy="6544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人提供担保将他们保释，他的爱心改变了他们的命运。老人的善举也深深影响了美国司法体制。后来，美国麻省通过一项法律，专门设立了“缓刑司”，实施“仁心仁术”的新制度。不出几年，美国三十多个州纷纷效仿，取得了可喜的成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位修鞋老人就是一百多年前被载入美国法律史册的约翰·奥古斯都，他被誉为美国“缓刑之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修鞋匠讲不出什么大道理，在法庭上也不用他讲大道理，但他的善心却感化了这些人、改变了这些人。这就是善的力量。古人云“善化人心”，就是这个道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辽宁浪子修大法，脱胎换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的主要著作《转法轮》中讲，“真、善、忍”是宇宙的特性，法轮功修炼者就是修炼“真、善、忍”，同化宇宙特性。法轮功福益社会、善化人心的例子不计其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面是一位辽宁法轮功学员在《修炼法轮功让我的丈夫浪子回头》一文中，讲述自己的丈夫从一个谁也惹不起的混子变成一个人人夸赞的大善之人，一个曾经战争不断的家庭从此发生了翻天覆地的变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丈夫原来是当地出了名的打架大王、好战份子，杀打不怕</w:t>
                              </w:r>
                            </w:p>
                          </w:txbxContent>
                        </wps:txbx>
                        <wps:bodyPr wrap="square" lIns="0" rIns="0" tIns="0" bIns="0" anchor="t">
                          <a:noAutofit/>
                        </wps:bodyPr>
                      </wps:wsp>
                      <wps:wsp>
                        <wps:cNvSpPr txBox="1"/>
                        <wps:spPr>
                          <a:xfrm>
                            <a:off x="6480" y="155520"/>
                            <a:ext cx="2937600" cy="3949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善化人心的力量</w:t>
                              </w:r>
                            </w:p>
                          </w:txbxContent>
                        </wps:txbx>
                        <wps:bodyPr wrap="none" lIns="158760" rIns="158760" tIns="82440" bIns="82440" anchor="t">
                          <a:prstTxWarp prst="textPlain">
                            <a:avLst>
                              <a:gd name="adj" fmla="val 50000"/>
                            </a:avLst>
                          </a:prstTxWarp>
                          <a:noAutofit/>
                        </wps:bodyPr>
                      </wps:wsp>
                      <wps:wsp>
                        <wps:cNvSpPr txBox="1"/>
                        <wps:spPr>
                          <a:xfrm>
                            <a:off x="4680720" y="0"/>
                            <a:ext cx="2088000" cy="789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走到哪打到哪。在学校因为经常打架被学校开除，在单位里更是惹不起的小霸王。我俩之间也是战争不断，我经常被他打得伤痕累累、满头大包。丈夫更是出名的大酒包，每顿必喝，喝多了就耍酒疯。公公说：“我怎么养了这么一个土匪儿子！”公婆整天为他提心吊胆，生怕他又闯出什么祸来。邻居敢怒不敢言，远远躲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苦日子终于有了尽头。我修炼法轮功了，身心受益，按照“真善忍”法理严格要求自己，没有了怨恨，善待公婆，善待丈夫，没有了想离婚又不敢离的痛苦。这一切让丈夫也感受到了法轮大法的美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丈夫的同学来家串门，劝丈夫有时间看看大法书、炼炼功，于是丈夫开始修炼了。就在他听师父讲法录音的第二讲时，烟酒就全戒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法真真切切地改变着他，脸上的杀气没了，懂得孝顺父母了，家里活儿抢着干，不再打老婆骂孩子，远离狐朋狗友，不再吊儿郎当，学会了为别人着想，整个人脱胎换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大伯哥脑梗、心衰等多种疾病，生活不能自理，嫂子过世，侄女在外地工作，于是我丈夫辞去了出租车的工作，他承担起照顾大哥的重担，几年来全天候照顾，无怨无悔，擦屎接尿，洗涮、照顾得非常到位，周围的人都很敬佩，这不是一般人能做到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亲朋好友看到我丈夫的巨大变化，由衷感叹法轮大法的神奇美好。公婆看到了儿子的转变，非常兴奋，感谢大法师父挽救了他们的儿子，从此公婆和我父亲都走入了法轮大法修炼的行列。”◇</w:t>
                              </w:r>
                            </w:p>
                          </w:txbxContent>
                        </wps:txbx>
                        <wps:bodyPr wrap="square" lIns="0" rIns="0" tIns="0" bIns="0" anchor="t">
                          <a:noAutofit/>
                        </wps:bodyPr>
                      </wps:wsp>
                      <wps:wsp>
                        <wps:cNvSpPr txBox="1"/>
                        <wps:spPr>
                          <a:xfrm>
                            <a:off x="2373480" y="716760"/>
                            <a:ext cx="835200" cy="226800"/>
                          </a:xfrm>
                          <a:prstGeom prst="rect">
                            <a:avLst/>
                          </a:prstGeom>
                          <a:noFill/>
                          <a:ln w="0">
                            <a:noFill/>
                          </a:ln>
                        </wps:spPr>
                        <wps:txbx>
                          <w:txbxContent>
                            <w:p>
                              <w:pPr>
                                <w:overflowPunct w:val="false"/>
                                <w:bidi w:val="0"/>
                                <w:ind w:hanging="0"/>
                                <w:rPr/>
                              </w:pPr>
                              <w:r>
                                <w:rPr>
                                  <w:kern w:val="2"/>
                                  <w:sz w:val="24"/>
                                  <w:szCs w:val="24"/>
                                  <w:rFonts w:ascii="黑体;SimHei" w:hAnsi="黑体;SimHei" w:eastAsia="黑体;SimHei" w:cs="黑体;SimHei"/>
                                  <w:color w:val="auto"/>
                                  <w:lang w:val="en-US" w:bidi="en-US"/>
                                </w:rPr>
                                <w:t>文</w:t>
                              </w:r>
                              <w:r>
                                <w:rPr>
                                  <w:kern w:val="2"/>
                                  <w:sz w:val="24"/>
                                  <w:szCs w:val="24"/>
                                  <w:rFonts w:ascii="黑体;SimHei" w:hAnsi="黑体;SimHei" w:eastAsia="黑体;SimHei" w:cs="黑体;SimHei"/>
                                  <w:color w:val="auto"/>
                                  <w:lang w:val="en-US" w:bidi="en-US" w:eastAsia="zh-CN"/>
                                </w:rPr>
                                <w:t>/李晨</w:t>
                              </w:r>
                            </w:p>
                          </w:txbxContent>
                        </wps:txbx>
                        <wps:bodyPr wrap="square" lIns="0" rIns="0" tIns="0" bIns="0" anchor="t">
                          <a:noAutofit/>
                        </wps:bodyPr>
                      </wps:wsp>
                    </wpg:wgp>
                  </a:graphicData>
                </a:graphic>
              </wp:anchor>
            </w:drawing>
          </mc:Choice>
          <mc:Fallback>
            <w:pict>
              <v:group id="shape_0" style="position:absolute;margin-left:0pt;margin-top:33pt;width:532.95pt;height:622.4pt" coordorigin="0,660" coordsize="10659,12448">
                <v:shape id="shape_0" stroked="f" o:allowincell="f" style="position:absolute;left:4779;top:691;width:2026;height:1616;mso-wrap-style:none;v-text-anchor:middle" type="_x0000_t75">
                  <v:imagedata r:id="rId21" o:detectmouseclick="t"/>
                  <v:stroke color="#3465a4" joinstyle="round" endcap="flat"/>
                  <w10:wrap type="none"/>
                </v:shape>
                <v:shape id="shape_0" stroked="f" o:allowincell="f" style="position:absolute;left:0;top:1850;width:3287;height:1125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老子在《道德经》中曾讲：“善者，吾善之；不善者，吾亦善之，德善。”古今中外，人同此心，心同此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美国“缓刑之父”的由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是一个一百多年前的故事。美国波士顿住着一位老人，在法院外面摆摊修鞋为生，每当法院开庭时他就去旁听。一八四一年的一天早晨，一个衣衫褴褛、满脸悔意的年轻人被带进了法院，老人凭着多年观察犯人的经验，觉得他是因为在公共场所酗酒闹事被抓。这是一种轻微的罪行，只要被告委托别人交一小笔保释金，便可判一年监外执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人看着这个充满悔意与惶恐的年轻人，心中顿生恻隐之情。他敢肯定这是一个穷人家的孩子，很难拿出保释金。年轻人说，他家里还有祖父和女友，拿不出钱来保释。老人告诉法官，自己可以为年轻人担保，将他保释出去。年轻人感激涕零。老人的古道热肠和年轻人的悔意也感动了法官，他同意了鞋匠的请求，延期三周审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周后，年轻人走进法院时像换了一个人。这三周他滴酒不沾，勤劳工作，照料祖父，空余时间还去做义工。年轻人所在街区警察和教堂牧师为他作证签名。法官一见大喜，当即释放了年轻人，只象征性地罚了他一美分。从此，这个年轻人变成了一个终生戒酒、守法勤劳的好公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后的十七年间，老人为二</w:t>
                        </w:r>
                      </w:p>
                    </w:txbxContent>
                  </v:textbox>
                  <v:fill o:detectmouseclick="t" on="false"/>
                  <v:stroke color="#3465a4" joinstyle="round" endcap="flat"/>
                  <w10:wrap type="none"/>
                </v:shape>
                <v:shape id="shape_0" stroked="f" o:allowincell="f" style="position:absolute;left:3686;top:2472;width:3287;height:103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人提供担保将他们保释，他的爱心改变了他们的命运。老人的善举也深深影响了美国司法体制。后来，美国麻省通过一项法律，专门设立了“缓刑司”，实施“仁心仁术”的新制度。不出几年，美国三十多个州纷纷效仿，取得了可喜的成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位修鞋老人就是一百多年前被载入美国法律史册的约翰·奥古斯都，他被誉为美国“缓刑之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修鞋匠讲不出什么大道理，在法庭上也不用他讲大道理，但他的善心却感化了这些人、改变了这些人。这就是善的力量。古人云“善化人心”，就是这个道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辽宁浪子修大法，脱胎换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的主要著作《转法轮》中讲，“真、善、忍”是宇宙的特性，法轮功修炼者就是修炼“真、善、忍”，同化宇宙特性。法轮功福益社会、善化人心的例子不计其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面是一位辽宁法轮功学员在《修炼法轮功让我的丈夫浪子回头》一文中，讲述自己的丈夫从一个谁也惹不起的混子变成一个人人夸赞的大善之人，一个曾经战争不断的家庭从此发生了翻天覆地的变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丈夫原来是当地出了名的打架大王、好战份子，杀打不怕</w:t>
                        </w:r>
                      </w:p>
                    </w:txbxContent>
                  </v:textbox>
                  <v:fill o:detectmouseclick="t" on="false"/>
                  <v:stroke color="#3465a4" joinstyle="round" endcap="flat"/>
                  <w10:wrap type="none"/>
                </v:shape>
                <v:shape id="shape_0" fillcolor="black" stroked="f" o:allowincell="f" style="position:absolute;left:10;top:905;width:4625;height:621;mso-wrap-style:none;v-text-anchor:middle" type="_x0000_t136">
                  <v:path textpathok="t"/>
                  <v:textpath on="t" fitshape="t" string="善化人心的力量" style="font-family:&quot;方正兰亭粗黑_GBK&quot;;font-size:20pt"/>
                  <v:fill o:detectmouseclick="t" type="solid" color2="white"/>
                  <v:stroke color="#3465a4" joinstyle="round" endcap="flat"/>
                  <w10:wrap type="none"/>
                </v:shape>
                <v:shape id="shape_0" stroked="f" o:allowincell="f" style="position:absolute;left:7371;top:660;width:3287;height:124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走到哪打到哪。在学校因为经常打架被学校开除，在单位里更是惹不起的小霸王。我俩之间也是战争不断，我经常被他打得伤痕累累、满头大包。丈夫更是出名的大酒包，每顿必喝，喝多了就耍酒疯。公公说：“我怎么养了这么一个土匪儿子！”公婆整天为他提心吊胆，生怕他又闯出什么祸来。邻居敢怒不敢言，远远躲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苦日子终于有了尽头。我修炼法轮功了，身心受益，按照“真善忍”法理严格要求自己，没有了怨恨，善待公婆，善待丈夫，没有了想离婚又不敢离的痛苦。这一切让丈夫也感受到了法轮大法的美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丈夫的同学来家串门，劝丈夫有时间看看大法书、炼炼功，于是丈夫开始修炼了。就在他听师父讲法录音的第二讲时，烟酒就全戒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法真真切切地改变着他，脸上的杀气没了，懂得孝顺父母了，家里活儿抢着干，不再打老婆骂孩子，远离狐朋狗友，不再吊儿郎当，学会了为别人着想，整个人脱胎换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大伯哥脑梗、心衰等多种疾病，生活不能自理，嫂子过世，侄女在外地工作，于是我丈夫辞去了出租车的工作，他承担起照顾大哥的重担，几年来全天候照顾，无怨无悔，擦屎接尿，洗涮、照顾得非常到位，周围的人都很敬佩，这不是一般人能做到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亲朋好友看到我丈夫的巨大变化，由衷感叹法轮大法的神奇美好。公婆看到了儿子的转变，非常兴奋，感谢大法师父挽救了他们的儿子，从此公婆和我父亲都走入了法轮大法修炼的行列。”◇</w:t>
                        </w:r>
                      </w:p>
                    </w:txbxContent>
                  </v:textbox>
                  <v:fill o:detectmouseclick="t" on="false"/>
                  <v:stroke color="#3465a4" joinstyle="round" endcap="flat"/>
                  <w10:wrap type="none"/>
                </v:shape>
                <v:shape id="shape_0" stroked="f" o:allowincell="f" style="position:absolute;left:3738;top:1789;width:1314;height:356;mso-wrap-style:square;v-text-anchor:top" type="_x0000_t202">
                  <v:textbox>
                    <w:txbxContent>
                      <w:p>
                        <w:pPr>
                          <w:overflowPunct w:val="false"/>
                          <w:bidi w:val="0"/>
                          <w:ind w:hanging="0"/>
                          <w:rPr/>
                        </w:pPr>
                        <w:r>
                          <w:rPr>
                            <w:kern w:val="2"/>
                            <w:sz w:val="24"/>
                            <w:szCs w:val="24"/>
                            <w:rFonts w:ascii="黑体;SimHei" w:hAnsi="黑体;SimHei" w:eastAsia="黑体;SimHei" w:cs="黑体;SimHei"/>
                            <w:color w:val="auto"/>
                            <w:lang w:val="en-US" w:bidi="en-US"/>
                          </w:rPr>
                          <w:t>文</w:t>
                        </w:r>
                        <w:r>
                          <w:rPr>
                            <w:kern w:val="2"/>
                            <w:sz w:val="24"/>
                            <w:szCs w:val="24"/>
                            <w:rFonts w:ascii="黑体;SimHei" w:hAnsi="黑体;SimHei" w:eastAsia="黑体;SimHei" w:cs="黑体;SimHei"/>
                            <w:color w:val="auto"/>
                            <w:lang w:val="en-US" w:bidi="en-US" w:eastAsia="zh-CN"/>
                          </w:rPr>
                          <w:t>/李晨</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6350</wp:posOffset>
                </wp:positionH>
                <wp:positionV relativeFrom="paragraph">
                  <wp:posOffset>8314055</wp:posOffset>
                </wp:positionV>
                <wp:extent cx="6834505" cy="1706880"/>
                <wp:effectExtent l="635" t="635" r="3192145" b="0"/>
                <wp:wrapNone/>
                <wp:docPr id="25" name=""/>
                <a:graphic xmlns:a="http://schemas.openxmlformats.org/drawingml/2006/main">
                  <a:graphicData uri="http://schemas.microsoft.com/office/word/2010/wordprocessingGroup">
                    <wpg:wgp>
                      <wpg:cNvGrpSpPr/>
                      <wpg:grpSpPr>
                        <a:xfrm>
                          <a:off x="0" y="0"/>
                          <a:ext cx="6834600" cy="1706760"/>
                          <a:chOff x="0" y="0"/>
                          <a:chExt cx="6834600" cy="1706760"/>
                        </a:xfrm>
                      </wpg:grpSpPr>
                      <wps:wsp>
                        <wps:cNvSpPr txBox="1"/>
                        <wps:spPr>
                          <a:xfrm>
                            <a:off x="4674960" y="171360"/>
                            <a:ext cx="2088000" cy="153180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CCTV“自焚”镜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王进东浑身“烧”黑，两腿间装汽油的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s:wsp>
                        <wps:cNvSpPr txBox="1"/>
                        <wps:spPr>
                          <a:xfrm>
                            <a:off x="23400" y="172800"/>
                            <a:ext cx="2088000" cy="1534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2347560" y="337680"/>
                            <a:ext cx="2088000" cy="1315800"/>
                          </a:xfrm>
                          <a:prstGeom prst="rect">
                            <a:avLst/>
                          </a:prstGeom>
                          <a:ln w="0">
                            <a:noFill/>
                          </a:ln>
                        </pic:spPr>
                      </pic:pic>
                      <wps:wsp>
                        <wps:cNvCnPr/>
                        <wps:spPr>
                          <a:xfrm>
                            <a:off x="4277160" y="96480"/>
                            <a:ext cx="2557080" cy="1440"/>
                          </a:xfrm>
                          <a:prstGeom prst="straightConnector1">
                            <a:avLst/>
                          </a:prstGeom>
                          <a:ln w="6480">
                            <a:solidFill>
                              <a:srgbClr val="000000"/>
                            </a:solidFill>
                            <a:miter/>
                          </a:ln>
                        </wps:spPr>
                        <wps:bodyPr/>
                      </wps:wsp>
                      <wps:wsp>
                        <wps:cNvSpPr/>
                        <wps:spPr>
                          <a:xfrm>
                            <a:off x="4011840" y="0"/>
                            <a:ext cx="162000" cy="163080"/>
                          </a:xfrm>
                          <a:prstGeom prst="rect">
                            <a:avLst/>
                          </a:prstGeom>
                          <a:solidFill>
                            <a:srgbClr val="33cc33"/>
                          </a:solidFill>
                          <a:ln w="0">
                            <a:noFill/>
                          </a:ln>
                        </wps:spPr>
                        <wps:style>
                          <a:lnRef idx="0"/>
                          <a:fillRef idx="0"/>
                          <a:effectRef idx="0"/>
                          <a:fontRef idx="minor"/>
                        </wps:style>
                        <wps:bodyPr/>
                      </wps:wsp>
                      <wps:wsp>
                        <wps:cNvCnPr/>
                        <wps:spPr>
                          <a:xfrm>
                            <a:off x="-720" y="95040"/>
                            <a:ext cx="2556720" cy="1800"/>
                          </a:xfrm>
                          <a:prstGeom prst="straightConnector1">
                            <a:avLst/>
                          </a:prstGeom>
                          <a:ln w="6480">
                            <a:solidFill>
                              <a:srgbClr val="000000"/>
                            </a:solidFill>
                            <a:miter/>
                          </a:ln>
                        </wps:spPr>
                        <wps:bodyPr/>
                      </wps:wsp>
                      <wps:wsp>
                        <wps:cNvSpPr/>
                        <wps:spPr>
                          <a:xfrm>
                            <a:off x="2671560" y="0"/>
                            <a:ext cx="162000" cy="163080"/>
                          </a:xfrm>
                          <a:prstGeom prst="rect">
                            <a:avLst/>
                          </a:prstGeom>
                          <a:solidFill>
                            <a:srgbClr val="33cc33"/>
                          </a:solidFill>
                          <a:ln w="0">
                            <a:noFill/>
                          </a:ln>
                        </wps:spPr>
                        <wps:style>
                          <a:lnRef idx="0"/>
                          <a:fillRef idx="0"/>
                          <a:effectRef idx="0"/>
                          <a:fontRef idx="minor"/>
                        </wps:style>
                        <wps:bodyPr/>
                      </wps:wsp>
                    </wpg:wgp>
                  </a:graphicData>
                </a:graphic>
              </wp:anchor>
            </w:drawing>
          </mc:Choice>
          <mc:Fallback>
            <w:pict>
              <v:group id="shape_0" style="position:absolute;margin-left:0.5pt;margin-top:654.65pt;width:538.15pt;height:134.45pt" coordorigin="10,13093" coordsize="10763,2689">
                <v:shape id="shape_0" stroked="f" o:allowincell="f" style="position:absolute;left:7372;top:13363;width:3287;height:2411;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CCTV“自焚”镜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王进东浑身“烧”黑，两腿间装汽油的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shape id="shape_0" stroked="f" o:allowincell="f" style="position:absolute;left:47;top:13365;width:3287;height:2415;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2001年8月14日联合国会议上，国际教育发展组织就“天安门自焚”发表声明说：录像分析表明整个事件是政府一手导演的。面对事实，会上的中共代表一句话也说不出来。</w:t>
                        </w:r>
                      </w:p>
                    </w:txbxContent>
                  </v:textbox>
                  <v:fill o:detectmouseclick="t" on="false"/>
                  <v:stroke color="#3465a4" joinstyle="round" endcap="flat"/>
                  <w10:wrap type="none"/>
                </v:shape>
                <v:shape id="shape_0" stroked="f" o:allowincell="f" style="position:absolute;left:3707;top:13625;width:3287;height:2071;mso-wrap-style:none;v-text-anchor:middle" type="_x0000_t75">
                  <v:imagedata r:id="rId23" o:detectmouseclick="t"/>
                  <v:stroke color="#3465a4" joinstyle="round" endcap="flat"/>
                  <w10:wrap type="none"/>
                </v:shape>
                <v:shape id="shape_0" stroked="t" o:allowincell="f" style="position:absolute;left:6746;top:13245;width:4026;height:1" type="_x0000_t32">
                  <v:stroke color="black" weight="6480" joinstyle="miter" endcap="flat"/>
                  <v:fill o:detectmouseclick="t" on="false"/>
                  <w10:wrap type="none"/>
                </v:shape>
                <v:rect id="shape_0" fillcolor="#33cc33" stroked="f" o:allowincell="f" style="position:absolute;left:6328;top:13093;width:254;height:256;mso-wrap-style:none;v-text-anchor:middle">
                  <v:fill o:detectmouseclick="t" type="solid" color2="#cc33cc"/>
                  <v:stroke color="#3465a4" joinstyle="round" endcap="flat"/>
                  <w10:wrap type="none"/>
                </v:rect>
                <v:shape id="shape_0" stroked="t" o:allowincell="f" style="position:absolute;left:9;top:13243;width:4025;height:2" type="_x0000_t32">
                  <v:stroke color="black" weight="6480" joinstyle="miter" endcap="flat"/>
                  <v:fill o:detectmouseclick="t" on="false"/>
                  <w10:wrap type="none"/>
                </v:shape>
                <v:rect id="shape_0" fillcolor="#33cc33" stroked="f" o:allowincell="f" style="position:absolute;left:4217;top:13093;width:254;height:256;mso-wrap-style:none;v-text-anchor:middle">
                  <v:fill o:detectmouseclick="t" type="solid" color2="#cc33cc"/>
                  <v:stroke color="#3465a4" joinstyle="round"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7">
                <wp:simplePos x="0" y="0"/>
                <wp:positionH relativeFrom="column">
                  <wp:posOffset>2799715</wp:posOffset>
                </wp:positionH>
                <wp:positionV relativeFrom="paragraph">
                  <wp:posOffset>8178165</wp:posOffset>
                </wp:positionV>
                <wp:extent cx="1115695" cy="340995"/>
                <wp:effectExtent l="0" t="0" r="0" b="0"/>
                <wp:wrapSquare wrapText="bothSides"/>
                <wp:docPr id="26" name="Frame5"/>
                <a:graphic xmlns:a="http://schemas.openxmlformats.org/drawingml/2006/main">
                  <a:graphicData uri="http://schemas.microsoft.com/office/word/2010/wordprocessingShape">
                    <wps:wsp>
                      <wps:cNvSpPr txBox="1"/>
                      <wps:spPr>
                        <a:xfrm>
                          <a:off x="0" y="0"/>
                          <a:ext cx="1115695" cy="340995"/>
                        </a:xfrm>
                        <a:prstGeom prst="rect"/>
                        <a:solidFill>
                          <a:srgbClr val="FFFFFF">
                            <a:alpha val="0"/>
                          </a:srgbClr>
                        </a:solidFill>
                      </wps:spPr>
                      <wps:txbx>
                        <w:txbxContent>
                          <w:p>
                            <w:pPr>
                              <w:pStyle w:val="Normal"/>
                              <w:ind w:hanging="0"/>
                              <w:jc w:val="right"/>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你知道吗？</w:t>
                            </w:r>
                          </w:p>
                        </w:txbxContent>
                      </wps:txbx>
                      <wps:bodyPr anchor="t" lIns="635" tIns="635" rIns="635" bIns="635">
                        <a:noAutofit/>
                      </wps:bodyPr>
                    </wps:wsp>
                  </a:graphicData>
                </a:graphic>
              </wp:anchor>
            </w:drawing>
          </mc:Choice>
          <mc:Fallback>
            <w:pict>
              <v:rect fillcolor="#FFFFFF" style="position:absolute;rotation:-0;width:87.85pt;height:26.85pt;mso-wrap-distance-left:9.05pt;mso-wrap-distance-right:9.05pt;mso-wrap-distance-top:0pt;mso-wrap-distance-bottom:0pt;margin-top:643.95pt;mso-position-vertical-relative:text;margin-left:220.45pt;mso-position-horizontal-relative:text">
                <v:fill opacity="0f"/>
                <v:textbox inset="0.000694444444444445in,0.000694444444444445in,0.000694444444444445in,0.000694444444444445in">
                  <w:txbxContent>
                    <w:p>
                      <w:pPr>
                        <w:pStyle w:val="Normal"/>
                        <w:ind w:hanging="0"/>
                        <w:jc w:val="right"/>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你知道吗？</w:t>
                      </w:r>
                    </w:p>
                  </w:txbxContent>
                </v:textbox>
                <w10:wrap type="square"/>
              </v:rect>
            </w:pict>
          </mc:Fallback>
        </mc:AlternateContent>
      </w:r>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黑_GBK">
    <w:charset w:val="01"/>
    <w:family w:val="roman"/>
    <w:pitch w:val="default"/>
  </w:font>
  <w:font w:name="方正兰亭中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准圆简体">
    <w:charset w:val="01"/>
    <w:family w:val="roman"/>
    <w:pitch w:val="default"/>
  </w:font>
  <w:font w:name="方正兰亭特黑_GBK">
    <w:charset w:val="01"/>
    <w:family w:val="roman"/>
    <w:pitch w:val="default"/>
  </w:font>
  <w:font w:name="方正兰亭中黑_GBK">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0:02:00Z</dcterms:created>
  <dc:creator/>
  <dc:description/>
  <cp:keywords/>
  <dc:language>en-US</dc:language>
  <cp:lastModifiedBy>andre</cp:lastModifiedBy>
  <cp:lastPrinted>2020-09-13T19:30:00Z</cp:lastPrinted>
  <dcterms:modified xsi:type="dcterms:W3CDTF">2020-09-14T00:31:00Z</dcterms:modified>
  <cp:revision>4</cp:revision>
  <dc:subject/>
  <dc:title> </dc:title>
</cp:coreProperties>
</file>