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22860</wp:posOffset>
                </wp:positionH>
                <wp:positionV relativeFrom="paragraph">
                  <wp:posOffset>373380</wp:posOffset>
                </wp:positionV>
                <wp:extent cx="6798945" cy="1035685"/>
                <wp:effectExtent l="0" t="0" r="635" b="635"/>
                <wp:wrapNone/>
                <wp:docPr id="2"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git.io/fgp88     |    安卓版翻墙APP下载：https://git.io/fgma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朝阳版|第237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1</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cs="华文细黑" w:eastAsia="PMingLiU;Microsoft JhengHei"/>
                                    <w:color w:val="000000"/>
                                    <w:lang w:bidi="ar-SA" w:val="en-US" w:eastAsia="zh-TW"/>
                                  </w:rPr>
                                  <w:t>28</w:t>
                                </w:r>
                                <w:r>
                                  <w:rPr>
                                    <w:kern w:val="2"/>
                                    <w:sz w:val="22"/>
                                    <w:w w:val="105"/>
                                    <w:szCs w:val="22"/>
                                    <w:rFonts w:ascii="华文细黑" w:hAnsi="华文细黑" w:cs="华文细黑" w:eastAsia="华文细黑"/>
                                    <w:color w:val="000000"/>
                                    <w:lang w:bidi="ar-SA" w:val="zh-CN" w:eastAsia="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type id="_x0000_t32" coordsize="21600,21600" o:spt="32" path="m,l21600,21600nfe">
                    <v:stroke joinstyle="miter"/>
                    <v:path gradientshapeok="t" o:connecttype="rect" textboxrect="0,0,21600,21600"/>
                  </v:shapetype>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git.io/fgp88     |    安卓版翻墙APP下载：https://git.io/fgma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朝阳版|第237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1</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8</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cs="华文细黑" w:eastAsia="PMingLiU;Microsoft JhengHei"/>
                              <w:color w:val="000000"/>
                              <w:lang w:bidi="ar-SA" w:val="en-US" w:eastAsia="zh-TW"/>
                            </w:rPr>
                            <w:t>28</w:t>
                          </w:r>
                          <w:r>
                            <w:rPr>
                              <w:kern w:val="2"/>
                              <w:sz w:val="22"/>
                              <w:w w:val="105"/>
                              <w:szCs w:val="22"/>
                              <w:rFonts w:ascii="华文细黑" w:hAnsi="华文细黑" w:cs="华文细黑" w:eastAsia="华文细黑"/>
                              <w:color w:val="000000"/>
                              <w:lang w:bidi="ar-SA" w:val="zh-CN" w:eastAsia="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9">
                <wp:simplePos x="0" y="0"/>
                <wp:positionH relativeFrom="column">
                  <wp:posOffset>2253615</wp:posOffset>
                </wp:positionH>
                <wp:positionV relativeFrom="paragraph">
                  <wp:posOffset>1601470</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7.45pt;margin-top:126.1pt;width:0.1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2397760</wp:posOffset>
                </wp:positionH>
                <wp:positionV relativeFrom="paragraph">
                  <wp:posOffset>1473835</wp:posOffset>
                </wp:positionV>
                <wp:extent cx="4435475" cy="8870315"/>
                <wp:effectExtent l="0" t="0" r="5930265" b="0"/>
                <wp:wrapNone/>
                <wp:docPr id="4" name=""/>
                <a:graphic xmlns:a="http://schemas.openxmlformats.org/drawingml/2006/main">
                  <a:graphicData uri="http://schemas.microsoft.com/office/word/2010/wordprocessingGroup">
                    <wpg:wgp>
                      <wpg:cNvGrpSpPr/>
                      <wpg:grpSpPr>
                        <a:xfrm>
                          <a:off x="0" y="0"/>
                          <a:ext cx="4435560" cy="8870400"/>
                          <a:chOff x="0" y="0"/>
                          <a:chExt cx="4435560" cy="8870400"/>
                        </a:xfrm>
                      </wpg:grpSpPr>
                      <wps:wsp>
                        <wps:cNvSpPr txBox="1"/>
                        <wps:spPr>
                          <a:xfrm>
                            <a:off x="57960" y="2640960"/>
                            <a:ext cx="4330080" cy="294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朝阳市20多名法轮功学员六月被抄家绑架</w:t>
                              </w:r>
                            </w:p>
                          </w:txbxContent>
                        </wps:txbx>
                        <wps:bodyPr wrap="none" lIns="158760" rIns="158760" tIns="82440" bIns="82440" anchor="t">
                          <a:prstTxWarp prst="textPlain">
                            <a:avLst>
                              <a:gd name="adj" fmla="val 50000"/>
                            </a:avLst>
                          </a:prstTxWarp>
                          <a:noAutofit/>
                        </wps:bodyPr>
                      </wps:wsp>
                      <wps:wsp>
                        <wps:cNvSpPr txBox="1"/>
                        <wps:spPr>
                          <a:xfrm>
                            <a:off x="0" y="3079080"/>
                            <a:ext cx="2095560" cy="5791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2021年6月11日早晨，朝阳市出动大批警力在同一时间对朝阳市法轮功学员及家属实施绑架、抄家抢劫。据不完全统计，至少有26名法轮功学员及家属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朝阳市公安局，政法委，610（专门迫害法轮功的非法机构）秘密开会策划迫害，在7月1日之前抓一批信仰“真、善、忍”的法轮功学员，向邪党百年大庆“献礼”。并成立专项行动小组，电话监控，跟踪监视。由朝阳市公安局国保支队队长张志儒在全市具体实施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朝阳市区被绑架的法轮功学员有：孙桂玲、王红珍、辛保良、陈淑娟、周淑芹、徐秀英、延洪源、汤乐、张树印、83岁吴老太、李国英、老范家被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同日，朝阳市下辖凌源市公安局及派出所动用了大约五十个警察绑架12名凌源市法轮功学员，其中有：王忠学、吴艳玲夫妇、张昆山、于淑芬、刘素兰、刘景瑞、曹月萍夫妇、刘瑞芬、李秀春、栗静、田娜、周雅娟，还有刘瑞芬的儿子（未修炼法轮功），分别被警察绑架、抄家。同日朝阳市北票公安局绑架一名法轮功学员。</w:t>
                              </w:r>
                            </w:p>
                          </w:txbxContent>
                        </wps:txbx>
                        <wps:bodyPr wrap="square" lIns="0" rIns="0" tIns="0" bIns="0" anchor="t">
                          <a:noAutofit/>
                        </wps:bodyPr>
                      </wps:wsp>
                      <wps:wsp>
                        <wps:cNvSpPr txBox="1"/>
                        <wps:spPr>
                          <a:xfrm>
                            <a:off x="2340000" y="3079080"/>
                            <a:ext cx="2095560" cy="5729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所有法轮功学员的家当日全部被抄。从法轮功学员家中抢走大量私人物品与现金，从孙桂玲家中用车拉走很多东西，并抢夺现金8万元，从凌源法轮功学员刘瑞芬家中抢走10万元现金。过程中有的警察私下收留被绑架的法轮功学员家属送给的现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绑架的过程中警察都是以欺骗手段骗开房门的，不出示任何法律凭证与文件，进门就翻抢东西，当法轮功学员质问警察“我们到底犯了什么法？”要求警察出示法律文件，这些执法人员都无言以对。有的法轮功学员从家中被带走后，竟荒唐地被扣上“扰乱社会治安”的罪名，在自己的家中也能“扰乱社会治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目前，凌源市六位法轮功学员张昆山、王忠学、吴艳玲、于淑芬、栗静并被非法批捕，冤案已到凌源检察院公诉科。法轮功学员刘瑞芬、周雅娟和曹月萍、刘景瑞夫妇以“保外就医”释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朝阳市区被绑架的法轮功学员，有的被非法拘留现已回家，部份学员被取保候审回家，现今已都回到家中，但朝阳市公安局国保支队主要参与者仍在监督下属各分局骚扰回家的法轮功学员。</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7320" y="0"/>
                            <a:ext cx="4311000" cy="2437920"/>
                          </a:xfrm>
                          <a:prstGeom prst="rect">
                            <a:avLst/>
                          </a:prstGeom>
                          <a:ln w="0">
                            <a:noFill/>
                          </a:ln>
                        </pic:spPr>
                      </pic:pic>
                    </wpg:wgp>
                  </a:graphicData>
                </a:graphic>
              </wp:anchor>
            </w:drawing>
          </mc:Choice>
          <mc:Fallback>
            <w:pict>
              <v:group id="shape_0" style="position:absolute;margin-left:188.8pt;margin-top:116.05pt;width:349.25pt;height:698.45pt" coordorigin="3776,2321" coordsize="6985,1396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67;top:6480;width:6818;height:462;mso-wrap-style:none;v-text-anchor:middle" type="_x0000_t136">
                  <v:path textpathok="t"/>
                  <v:textpath on="t" fitshape="t" string="朝阳市20多名法轮功学员六月被抄家绑架" style="font-family:&quot;方正兰亭中黑_GBK&quot;;font-size:24pt"/>
                  <v:fill o:detectmouseclick="t" type="solid" color2="white"/>
                  <v:stroke color="#3465a4" joinstyle="round" endcap="flat"/>
                  <w10:wrap type="none"/>
                </v:shape>
                <v:shape id="shape_0" stroked="f" o:allowincell="f" style="position:absolute;left:3776;top:7170;width:3299;height:91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2021年6月11日早晨，朝阳市出动大批警力在同一时间对朝阳市法轮功学员及家属实施绑架、抄家抢劫。据不完全统计，至少有26名法轮功学员及家属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朝阳市公安局，政法委，610（专门迫害法轮功的非法机构）秘密开会策划迫害，在7月1日之前抓一批信仰“真、善、忍”的法轮功学员，向邪党百年大庆“献礼”。并成立专项行动小组，电话监控，跟踪监视。由朝阳市公安局国保支队队长张志儒在全市具体实施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朝阳市区被绑架的法轮功学员有：孙桂玲、王红珍、辛保良、陈淑娟、周淑芹、徐秀英、延洪源、汤乐、张树印、83岁吴老太、李国英、老范家被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同日，朝阳市下辖凌源市公安局及派出所动用了大约五十个警察绑架12名凌源市法轮功学员，其中有：王忠学、吴艳玲夫妇、张昆山、于淑芬、刘素兰、刘景瑞、曹月萍夫妇、刘瑞芬、李秀春、栗静、田娜、周雅娟，还有刘瑞芬的儿子（未修炼法轮功），分别被警察绑架、抄家。同日朝阳市北票公安局绑架一名法轮功学员。</w:t>
                        </w:r>
                      </w:p>
                    </w:txbxContent>
                  </v:textbox>
                  <v:fill o:detectmouseclick="t" on="false"/>
                  <v:stroke color="#3465a4" joinstyle="round" endcap="flat"/>
                  <w10:wrap type="none"/>
                </v:shape>
                <v:shape id="shape_0" stroked="f" o:allowincell="f" style="position:absolute;left:7461;top:7170;width:3299;height:90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所有法轮功学员的家当日全部被抄。从法轮功学员家中抢走大量私人物品与现金，从孙桂玲家中用车拉走很多东西，并抢夺现金8万元，从凌源法轮功学员刘瑞芬家中抢走10万元现金。过程中有的警察私下收留被绑架的法轮功学员家属送给的现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绑架的过程中警察都是以欺骗手段骗开房门的，不出示任何法律凭证与文件，进门就翻抢东西，当法轮功学员质问警察“我们到底犯了什么法？”要求警察出示法律文件，这些执法人员都无言以对。有的法轮功学员从家中被带走后，竟荒唐地被扣上“扰乱社会治安”的罪名，在自己的家中也能“扰乱社会治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目前，凌源市六位法轮功学员张昆山、王忠学、吴艳玲、于淑芬、栗静并被非法批捕，冤案已到凌源检察院公诉科。法轮功学员刘瑞芬、周雅娟和曹月萍、刘景瑞夫妇以“保外就医”释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朝阳市区被绑架的法轮功学员，有的被非法拘留现已回家，部份学员被取保候审回家，现今已都回到家中，但朝阳市公安局国保支队主要参与者仍在监督下属各分局骚扰回家的法轮功学员。</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3882;top:2321;width:6788;height:3838;mso-wrap-style:none;v-text-anchor:middle" type="_x0000_t75">
                  <v:imagedata r:id="rId5" o:detectmouseclick="t"/>
                  <v:stroke color="#3465a4" joinstyle="round" endcap="flat"/>
                  <w10:wrap type="none"/>
                </v:shape>
              </v:group>
            </w:pict>
          </mc:Fallback>
        </mc:AlternateContent>
        <w:drawing>
          <wp:inline distT="0" distB="0" distL="0" distR="0">
            <wp:extent cx="2247900" cy="9542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4" r="-16" b="-4"/>
                    <a:stretch>
                      <a:fillRect/>
                    </a:stretch>
                  </pic:blipFill>
                  <pic:spPr bwMode="auto">
                    <a:xfrm>
                      <a:off x="0" y="0"/>
                      <a:ext cx="2247900" cy="95427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73910</wp:posOffset>
                </wp:positionV>
                <wp:extent cx="2099945" cy="8198485"/>
                <wp:effectExtent l="0" t="0" r="0" b="0"/>
                <wp:wrapSquare wrapText="bothSides"/>
                <wp:docPr id="7" name="Frame2"/>
                <a:graphic xmlns:a="http://schemas.openxmlformats.org/drawingml/2006/main">
                  <a:graphicData uri="http://schemas.microsoft.com/office/word/2010/wordprocessingShape">
                    <wps:wsp>
                      <wps:cNvSpPr txBox="1"/>
                      <wps:spPr>
                        <a:xfrm>
                          <a:off x="0" y="0"/>
                          <a:ext cx="2099945" cy="8198485"/>
                        </a:xfrm>
                        <a:prstGeom prst="rect"/>
                        <a:solidFill>
                          <a:srgbClr val="FFFFFF">
                            <a:alpha val="0"/>
                          </a:srgbClr>
                        </a:solidFill>
                      </wps:spPr>
                      <wps:txbx>
                        <w:txbxContent>
                          <w:p>
                            <w:pPr>
                              <w:pStyle w:val="Normal"/>
                              <w:spacing w:lineRule="exact" w:line="300" w:before="0" w:after="0"/>
                              <w:ind w:firstLine="461"/>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朝阳市建平两法轮功学员在辽宁女子监狱七监区被迫害</w:t>
                            </w:r>
                          </w:p>
                          <w:p>
                            <w:pPr>
                              <w:pStyle w:val="Normal"/>
                              <w:spacing w:lineRule="exact" w:line="300" w:before="0" w:after="0"/>
                              <w:ind w:firstLine="461"/>
                              <w:jc w:val="both"/>
                              <w:rPr/>
                            </w:pPr>
                            <w:r>
                              <w:rPr>
                                <w:bCs/>
                                <w:sz w:val="22"/>
                                <w:szCs w:val="22"/>
                                <w:lang w:val="en-US"/>
                              </w:rPr>
                              <w:t>朝阳市建平县法轮功学员尹秀芝、陈素英目前被非法关押在辽宁女子监狱七监区。陈素英因患肺结核被转到医院监区两年，于</w:t>
                            </w:r>
                            <w:r>
                              <w:rPr>
                                <w:bCs/>
                                <w:sz w:val="22"/>
                                <w:szCs w:val="22"/>
                                <w:lang w:val="en-US"/>
                              </w:rPr>
                              <w:t>2020</w:t>
                            </w:r>
                            <w:r>
                              <w:rPr>
                                <w:bCs/>
                                <w:sz w:val="22"/>
                                <w:szCs w:val="22"/>
                                <w:lang w:val="en-US"/>
                              </w:rPr>
                              <w:t>年</w:t>
                            </w:r>
                            <w:r>
                              <w:rPr>
                                <w:bCs/>
                                <w:sz w:val="22"/>
                                <w:szCs w:val="22"/>
                                <w:lang w:val="en-US"/>
                              </w:rPr>
                              <w:t>10</w:t>
                            </w:r>
                            <w:r>
                              <w:rPr>
                                <w:bCs/>
                                <w:sz w:val="22"/>
                                <w:szCs w:val="22"/>
                                <w:lang w:val="en-US"/>
                              </w:rPr>
                              <w:t>月份左右回到七监区，现在被非法关押在二小队，她争取正常炼功，在车间喊“法轮大法好”，被犯人李云霞按到地上，用胶带封上她的嘴。现在她被关在一小屋里，由两名犯人每天看着她。</w:t>
                            </w:r>
                          </w:p>
                          <w:p>
                            <w:pPr>
                              <w:pStyle w:val="Normal"/>
                              <w:spacing w:lineRule="exact" w:line="300" w:before="0" w:after="0"/>
                              <w:ind w:firstLine="461"/>
                              <w:jc w:val="both"/>
                              <w:rPr/>
                            </w:pPr>
                            <w:r>
                              <w:rPr>
                                <w:bCs/>
                                <w:sz w:val="22"/>
                                <w:szCs w:val="22"/>
                                <w:lang w:val="en-US"/>
                              </w:rPr>
                              <w:t>尹秀芝被非法关押在七监区九小队，因不配合每天的搜身，不过安检门，警察就让两个犯人强行把她抬过去，有时犯人故意把她扔到地上、在楼梯上磕碰、使劲地抻她的胳膊，疼</w:t>
                            </w:r>
                            <w:r>
                              <w:rPr>
                                <w:bCs/>
                                <w:sz w:val="22"/>
                                <w:szCs w:val="22"/>
                                <w:lang w:val="en-US"/>
                              </w:rPr>
                              <w:t>得</w:t>
                            </w:r>
                            <w:r>
                              <w:rPr>
                                <w:bCs/>
                                <w:sz w:val="22"/>
                                <w:szCs w:val="22"/>
                                <w:lang w:val="en-US"/>
                              </w:rPr>
                              <w:t>她肩膀、胳膊蜷缩。警察和犯人多次大声呵斥她。</w:t>
                            </w:r>
                          </w:p>
                          <w:p>
                            <w:pPr>
                              <w:pStyle w:val="Normal"/>
                              <w:spacing w:lineRule="exact" w:line="300" w:before="0" w:after="0"/>
                              <w:ind w:firstLine="461"/>
                              <w:jc w:val="both"/>
                              <w:rPr>
                                <w:bCs/>
                                <w:sz w:val="22"/>
                                <w:szCs w:val="22"/>
                                <w:lang w:val="en-US"/>
                              </w:rPr>
                            </w:pPr>
                            <w:r>
                              <w:rPr>
                                <w:bCs/>
                                <w:sz w:val="22"/>
                                <w:szCs w:val="22"/>
                                <w:lang w:val="en-US"/>
                              </w:rPr>
                              <w:t>一次，监区要求所有犯人在监舍坐板学习，尹秀芝坐在床上。七监区周副科长大声训斥她。后来看到她躺在地上，估计是警察让人把她从床上拽下来的。</w:t>
                            </w:r>
                          </w:p>
                          <w:p>
                            <w:pPr>
                              <w:pStyle w:val="Normal"/>
                              <w:spacing w:lineRule="exact" w:line="300" w:before="0" w:after="0"/>
                              <w:ind w:firstLine="461"/>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朝阳市喀左县一肖姓女性法轮功学员被绑架</w:t>
                            </w:r>
                          </w:p>
                          <w:p>
                            <w:pPr>
                              <w:pStyle w:val="Normal"/>
                              <w:spacing w:lineRule="exact" w:line="300" w:before="0" w:after="0"/>
                              <w:ind w:firstLine="461"/>
                              <w:jc w:val="both"/>
                              <w:rPr>
                                <w:bCs/>
                                <w:sz w:val="22"/>
                                <w:szCs w:val="22"/>
                                <w:lang w:val="en-US"/>
                              </w:rPr>
                            </w:pPr>
                            <w:r>
                              <w:rPr>
                                <w:bCs/>
                                <w:sz w:val="22"/>
                                <w:szCs w:val="22"/>
                                <w:lang w:val="en-US"/>
                              </w:rPr>
                              <w:t>近日，朝阳市喀左县一名姓肖的女法轮功学员，被喀左公安国保绑架，送至朝阳市看守所迫害。</w:t>
                            </w:r>
                          </w:p>
                          <w:p>
                            <w:pPr>
                              <w:pStyle w:val="Normal"/>
                              <w:spacing w:lineRule="exact" w:line="300" w:before="0" w:after="0"/>
                              <w:ind w:firstLine="461"/>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朝阳市凌源市赵淑英等三位法轮功学员被非法批捕</w:t>
                            </w:r>
                          </w:p>
                          <w:p>
                            <w:pPr>
                              <w:pStyle w:val="Normal"/>
                              <w:spacing w:lineRule="exact" w:line="300" w:before="0" w:after="0"/>
                              <w:ind w:firstLine="461"/>
                              <w:jc w:val="both"/>
                              <w:rPr>
                                <w:bCs/>
                                <w:sz w:val="22"/>
                                <w:szCs w:val="22"/>
                                <w:lang w:val="en-US"/>
                              </w:rPr>
                            </w:pPr>
                            <w:r>
                              <w:rPr>
                                <w:bCs/>
                                <w:sz w:val="22"/>
                                <w:szCs w:val="22"/>
                                <w:lang w:val="en-US"/>
                              </w:rPr>
                              <w:t>朝阳市凌源市小城子镇法轮功学员赵淑英、陈彩敏、李翠霞，今年五月在内蒙古宁城县天义镇讲真相时，被天义派出所绑架，并非法抄家；现已被非法批捕。</w:t>
                            </w:r>
                          </w:p>
                          <w:p>
                            <w:pPr>
                              <w:pStyle w:val="Normal"/>
                              <w:spacing w:lineRule="exact" w:line="300" w:before="0" w:after="0"/>
                              <w:ind w:firstLine="461"/>
                              <w:jc w:val="both"/>
                              <w:rPr>
                                <w:b/>
                                <w:b/>
                                <w:bCs/>
                                <w:sz w:val="22"/>
                                <w:szCs w:val="22"/>
                                <w:lang w:val="en-US"/>
                              </w:rPr>
                            </w:pPr>
                            <w:r>
                              <w:rPr>
                                <w:bCs/>
                                <w:sz w:val="22"/>
                                <w:szCs w:val="22"/>
                                <w:lang w:val="en-US"/>
                              </w:rPr>
                              <w:t>陈彩敏</w:t>
                            </w:r>
                            <w:r>
                              <w:rPr>
                                <w:bCs/>
                                <w:sz w:val="22"/>
                                <w:szCs w:val="22"/>
                                <w:lang w:val="en-US"/>
                              </w:rPr>
                              <w:t>66</w:t>
                            </w:r>
                            <w:r>
                              <w:rPr>
                                <w:bCs/>
                                <w:sz w:val="22"/>
                                <w:szCs w:val="22"/>
                                <w:lang w:val="en-US"/>
                              </w:rPr>
                              <w:t>岁，丈夫因患脑血栓后遗症，生活不能自理，原本完全靠她照顾。现陈彩敏被非法关押，因家境非常困难，儿子需要打工维持生活，无力照顾父亲。现</w:t>
                            </w:r>
                            <w:r>
                              <w:rPr>
                                <w:bCs/>
                                <w:sz w:val="22"/>
                                <w:szCs w:val="22"/>
                                <w:lang w:val="en-US"/>
                              </w:rPr>
                              <w:t>64</w:t>
                            </w:r>
                            <w:r>
                              <w:rPr>
                                <w:bCs/>
                                <w:sz w:val="22"/>
                                <w:szCs w:val="22"/>
                                <w:lang w:val="en-US"/>
                              </w:rPr>
                              <w:t>岁的老人已被送到凌源市万元店的一家养老院。</w:t>
                            </w:r>
                          </w:p>
                          <w:p>
                            <w:pPr>
                              <w:pStyle w:val="Normal"/>
                              <w:spacing w:lineRule="exact" w:line="300" w:before="0" w:after="0"/>
                              <w:ind w:firstLine="461"/>
                              <w:jc w:val="both"/>
                              <w:rPr>
                                <w:b/>
                                <w:b/>
                                <w:bCs/>
                                <w:sz w:val="22"/>
                                <w:szCs w:val="22"/>
                                <w:lang w:val="en-US"/>
                              </w:rPr>
                            </w:pPr>
                            <w:r>
                              <w:rPr>
                                <w:b/>
                                <w:bCs/>
                                <w:sz w:val="22"/>
                                <w:szCs w:val="22"/>
                                <w:lang w:val="en-US"/>
                              </w:rPr>
                            </w:r>
                          </w:p>
                          <w:p>
                            <w:pPr>
                              <w:pStyle w:val="Normal"/>
                              <w:spacing w:lineRule="exact" w:line="300" w:before="0" w:after="0"/>
                              <w:ind w:firstLine="461"/>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35pt;height:645.5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61"/>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朝阳市建平两法轮功学员在辽宁女子监狱七监区被迫害</w:t>
                      </w:r>
                    </w:p>
                    <w:p>
                      <w:pPr>
                        <w:pStyle w:val="Normal"/>
                        <w:spacing w:lineRule="exact" w:line="300" w:before="0" w:after="0"/>
                        <w:ind w:firstLine="461"/>
                        <w:jc w:val="both"/>
                        <w:rPr/>
                      </w:pPr>
                      <w:r>
                        <w:rPr>
                          <w:bCs/>
                          <w:sz w:val="22"/>
                          <w:szCs w:val="22"/>
                          <w:lang w:val="en-US"/>
                        </w:rPr>
                        <w:t>朝阳市建平县法轮功学员尹秀芝、陈素英目前被非法关押在辽宁女子监狱七监区。陈素英因患肺结核被转到医院监区两年，于</w:t>
                      </w:r>
                      <w:r>
                        <w:rPr>
                          <w:bCs/>
                          <w:sz w:val="22"/>
                          <w:szCs w:val="22"/>
                          <w:lang w:val="en-US"/>
                        </w:rPr>
                        <w:t>2020</w:t>
                      </w:r>
                      <w:r>
                        <w:rPr>
                          <w:bCs/>
                          <w:sz w:val="22"/>
                          <w:szCs w:val="22"/>
                          <w:lang w:val="en-US"/>
                        </w:rPr>
                        <w:t>年</w:t>
                      </w:r>
                      <w:r>
                        <w:rPr>
                          <w:bCs/>
                          <w:sz w:val="22"/>
                          <w:szCs w:val="22"/>
                          <w:lang w:val="en-US"/>
                        </w:rPr>
                        <w:t>10</w:t>
                      </w:r>
                      <w:r>
                        <w:rPr>
                          <w:bCs/>
                          <w:sz w:val="22"/>
                          <w:szCs w:val="22"/>
                          <w:lang w:val="en-US"/>
                        </w:rPr>
                        <w:t>月份左右回到七监区，现在被非法关押在二小队，她争取正常炼功，在车间喊“法轮大法好”，被犯人李云霞按到地上，用胶带封上她的嘴。现在她被关在一小屋里，由两名犯人每天看着她。</w:t>
                      </w:r>
                    </w:p>
                    <w:p>
                      <w:pPr>
                        <w:pStyle w:val="Normal"/>
                        <w:spacing w:lineRule="exact" w:line="300" w:before="0" w:after="0"/>
                        <w:ind w:firstLine="461"/>
                        <w:jc w:val="both"/>
                        <w:rPr/>
                      </w:pPr>
                      <w:r>
                        <w:rPr>
                          <w:bCs/>
                          <w:sz w:val="22"/>
                          <w:szCs w:val="22"/>
                          <w:lang w:val="en-US"/>
                        </w:rPr>
                        <w:t>尹秀芝被非法关押在七监区九小队，因不配合每天的搜身，不过安检门，警察就让两个犯人强行把她抬过去，有时犯人故意把她扔到地上、在楼梯上磕碰、使劲地抻她的胳膊，疼</w:t>
                      </w:r>
                      <w:r>
                        <w:rPr>
                          <w:bCs/>
                          <w:sz w:val="22"/>
                          <w:szCs w:val="22"/>
                          <w:lang w:val="en-US"/>
                        </w:rPr>
                        <w:t>得</w:t>
                      </w:r>
                      <w:r>
                        <w:rPr>
                          <w:bCs/>
                          <w:sz w:val="22"/>
                          <w:szCs w:val="22"/>
                          <w:lang w:val="en-US"/>
                        </w:rPr>
                        <w:t>她肩膀、胳膊蜷缩。警察和犯人多次大声呵斥她。</w:t>
                      </w:r>
                    </w:p>
                    <w:p>
                      <w:pPr>
                        <w:pStyle w:val="Normal"/>
                        <w:spacing w:lineRule="exact" w:line="300" w:before="0" w:after="0"/>
                        <w:ind w:firstLine="461"/>
                        <w:jc w:val="both"/>
                        <w:rPr>
                          <w:bCs/>
                          <w:sz w:val="22"/>
                          <w:szCs w:val="22"/>
                          <w:lang w:val="en-US"/>
                        </w:rPr>
                      </w:pPr>
                      <w:r>
                        <w:rPr>
                          <w:bCs/>
                          <w:sz w:val="22"/>
                          <w:szCs w:val="22"/>
                          <w:lang w:val="en-US"/>
                        </w:rPr>
                        <w:t>一次，监区要求所有犯人在监舍坐板学习，尹秀芝坐在床上。七监区周副科长大声训斥她。后来看到她躺在地上，估计是警察让人把她从床上拽下来的。</w:t>
                      </w:r>
                    </w:p>
                    <w:p>
                      <w:pPr>
                        <w:pStyle w:val="Normal"/>
                        <w:spacing w:lineRule="exact" w:line="300" w:before="0" w:after="0"/>
                        <w:ind w:firstLine="461"/>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朝阳市喀左县一肖姓女性法轮功学员被绑架</w:t>
                      </w:r>
                    </w:p>
                    <w:p>
                      <w:pPr>
                        <w:pStyle w:val="Normal"/>
                        <w:spacing w:lineRule="exact" w:line="300" w:before="0" w:after="0"/>
                        <w:ind w:firstLine="461"/>
                        <w:jc w:val="both"/>
                        <w:rPr>
                          <w:bCs/>
                          <w:sz w:val="22"/>
                          <w:szCs w:val="22"/>
                          <w:lang w:val="en-US"/>
                        </w:rPr>
                      </w:pPr>
                      <w:r>
                        <w:rPr>
                          <w:bCs/>
                          <w:sz w:val="22"/>
                          <w:szCs w:val="22"/>
                          <w:lang w:val="en-US"/>
                        </w:rPr>
                        <w:t>近日，朝阳市喀左县一名姓肖的女法轮功学员，被喀左公安国保绑架，送至朝阳市看守所迫害。</w:t>
                      </w:r>
                    </w:p>
                    <w:p>
                      <w:pPr>
                        <w:pStyle w:val="Normal"/>
                        <w:spacing w:lineRule="exact" w:line="300" w:before="0" w:after="0"/>
                        <w:ind w:firstLine="461"/>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朝阳市凌源市赵淑英等三位法轮功学员被非法批捕</w:t>
                      </w:r>
                    </w:p>
                    <w:p>
                      <w:pPr>
                        <w:pStyle w:val="Normal"/>
                        <w:spacing w:lineRule="exact" w:line="300" w:before="0" w:after="0"/>
                        <w:ind w:firstLine="461"/>
                        <w:jc w:val="both"/>
                        <w:rPr>
                          <w:bCs/>
                          <w:sz w:val="22"/>
                          <w:szCs w:val="22"/>
                          <w:lang w:val="en-US"/>
                        </w:rPr>
                      </w:pPr>
                      <w:r>
                        <w:rPr>
                          <w:bCs/>
                          <w:sz w:val="22"/>
                          <w:szCs w:val="22"/>
                          <w:lang w:val="en-US"/>
                        </w:rPr>
                        <w:t>朝阳市凌源市小城子镇法轮功学员赵淑英、陈彩敏、李翠霞，今年五月在内蒙古宁城县天义镇讲真相时，被天义派出所绑架，并非法抄家；现已被非法批捕。</w:t>
                      </w:r>
                    </w:p>
                    <w:p>
                      <w:pPr>
                        <w:pStyle w:val="Normal"/>
                        <w:spacing w:lineRule="exact" w:line="300" w:before="0" w:after="0"/>
                        <w:ind w:firstLine="461"/>
                        <w:jc w:val="both"/>
                        <w:rPr>
                          <w:b/>
                          <w:b/>
                          <w:bCs/>
                          <w:sz w:val="22"/>
                          <w:szCs w:val="22"/>
                          <w:lang w:val="en-US"/>
                        </w:rPr>
                      </w:pPr>
                      <w:r>
                        <w:rPr>
                          <w:bCs/>
                          <w:sz w:val="22"/>
                          <w:szCs w:val="22"/>
                          <w:lang w:val="en-US"/>
                        </w:rPr>
                        <w:t>陈彩敏</w:t>
                      </w:r>
                      <w:r>
                        <w:rPr>
                          <w:bCs/>
                          <w:sz w:val="22"/>
                          <w:szCs w:val="22"/>
                          <w:lang w:val="en-US"/>
                        </w:rPr>
                        <w:t>66</w:t>
                      </w:r>
                      <w:r>
                        <w:rPr>
                          <w:bCs/>
                          <w:sz w:val="22"/>
                          <w:szCs w:val="22"/>
                          <w:lang w:val="en-US"/>
                        </w:rPr>
                        <w:t>岁，丈夫因患脑血栓后遗症，生活不能自理，原本完全靠她照顾。现陈彩敏被非法关押，因家境非常困难，儿子需要打工维持生活，无力照顾父亲。现</w:t>
                      </w:r>
                      <w:r>
                        <w:rPr>
                          <w:bCs/>
                          <w:sz w:val="22"/>
                          <w:szCs w:val="22"/>
                          <w:lang w:val="en-US"/>
                        </w:rPr>
                        <w:t>64</w:t>
                      </w:r>
                      <w:r>
                        <w:rPr>
                          <w:bCs/>
                          <w:sz w:val="22"/>
                          <w:szCs w:val="22"/>
                          <w:lang w:val="en-US"/>
                        </w:rPr>
                        <w:t>岁的老人已被送到凌源市万元店的一家养老院。</w:t>
                      </w:r>
                    </w:p>
                    <w:p>
                      <w:pPr>
                        <w:pStyle w:val="Normal"/>
                        <w:spacing w:lineRule="exact" w:line="300" w:before="0" w:after="0"/>
                        <w:ind w:firstLine="461"/>
                        <w:jc w:val="both"/>
                        <w:rPr>
                          <w:b/>
                          <w:b/>
                          <w:bCs/>
                          <w:sz w:val="22"/>
                          <w:szCs w:val="22"/>
                          <w:lang w:val="en-US"/>
                        </w:rPr>
                      </w:pPr>
                      <w:r>
                        <w:rPr>
                          <w:b/>
                          <w:bCs/>
                          <w:sz w:val="22"/>
                          <w:szCs w:val="22"/>
                          <w:lang w:val="en-US"/>
                        </w:rPr>
                      </w:r>
                    </w:p>
                    <w:p>
                      <w:pPr>
                        <w:pStyle w:val="Normal"/>
                        <w:spacing w:lineRule="exact" w:line="300" w:before="0" w:after="0"/>
                        <w:ind w:firstLine="461"/>
                        <w:jc w:val="both"/>
                        <w:rPr>
                          <w:rFonts w:cs="宋体;SimSun"/>
                          <w:sz w:val="22"/>
                        </w:rPr>
                      </w:pPr>
                      <w:r>
                        <w:rPr>
                          <w:rFonts w:cs="宋体;SimSun"/>
                          <w:sz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margin">
                  <wp:posOffset>0</wp:posOffset>
                </wp:positionH>
                <wp:positionV relativeFrom="page">
                  <wp:posOffset>1508125</wp:posOffset>
                </wp:positionV>
                <wp:extent cx="2121535" cy="488315"/>
                <wp:effectExtent l="0" t="0" r="0" b="0"/>
                <wp:wrapSquare wrapText="bothSides"/>
                <wp:docPr id="8" name="Frame1"/>
                <a:graphic xmlns:a="http://schemas.openxmlformats.org/drawingml/2006/main">
                  <a:graphicData uri="http://schemas.microsoft.com/office/word/2010/wordprocessingShape">
                    <wps:wsp>
                      <wps:cNvSpPr txBox="1"/>
                      <wps:spPr>
                        <a:xfrm>
                          <a:off x="0" y="0"/>
                          <a:ext cx="2121535" cy="488315"/>
                        </a:xfrm>
                        <a:prstGeom prst="rect"/>
                        <a:solidFill>
                          <a:srgbClr val="FFFFFF">
                            <a:alpha val="0"/>
                          </a:srgbClr>
                        </a:solidFill>
                      </wps:spPr>
                      <wps:txbx>
                        <w:txbxContent>
                          <w:p>
                            <w:pPr>
                              <w:pStyle w:val="Normal"/>
                              <w:spacing w:lineRule="exact" w:line="700" w:before="0" w:after="0"/>
                              <w:jc w:val="center"/>
                              <w:rPr>
                                <w:rFonts w:ascii="黑体;SimHei" w:hAnsi="黑体;SimHei" w:eastAsia="黑体;SimHei" w:cs="黑体;SimHei"/>
                                <w:b/>
                                <w:b/>
                                <w:sz w:val="44"/>
                                <w:szCs w:val="44"/>
                                <w:lang w:val="en-US"/>
                              </w:rPr>
                            </w:pPr>
                            <w:r>
                              <w:rPr>
                                <w:rFonts w:ascii="黑体;SimHei" w:hAnsi="黑体;SimHei" w:cs="黑体;SimHei" w:eastAsia="黑体;SimHei"/>
                                <w:b/>
                                <w:sz w:val="44"/>
                                <w:szCs w:val="44"/>
                                <w:lang w:val="en-US"/>
                              </w:rPr>
                              <w:t>辽宁朝阳简讯</w:t>
                            </w:r>
                          </w:p>
                        </w:txbxContent>
                      </wps:txbx>
                      <wps:bodyPr anchor="t" lIns="635" tIns="635" rIns="635" bIns="635">
                        <a:noAutofit/>
                      </wps:bodyPr>
                    </wps:wsp>
                  </a:graphicData>
                </a:graphic>
              </wp:anchor>
            </w:drawing>
          </mc:Choice>
          <mc:Fallback>
            <w:pict>
              <v:rect fillcolor="#FFFFFF" style="position:absolute;rotation:-0;width:167.05pt;height:38.45pt;mso-wrap-distance-left:2.9pt;mso-wrap-distance-right:2.9pt;mso-wrap-distance-top:2.9pt;mso-wrap-distance-bottom:2.9pt;margin-top:118.75pt;mso-position-vertical-relative:page;margin-left:0pt;mso-position-horizontal-relative:margin">
                <v:fill opacity="0f"/>
                <v:textbox inset="0.000694444444444445in,0.000694444444444445in,0.000694444444444445in,0.000694444444444445in">
                  <w:txbxContent>
                    <w:p>
                      <w:pPr>
                        <w:pStyle w:val="Normal"/>
                        <w:spacing w:lineRule="exact" w:line="700" w:before="0" w:after="0"/>
                        <w:jc w:val="center"/>
                        <w:rPr>
                          <w:rFonts w:ascii="黑体;SimHei" w:hAnsi="黑体;SimHei" w:eastAsia="黑体;SimHei" w:cs="黑体;SimHei"/>
                          <w:b/>
                          <w:b/>
                          <w:sz w:val="44"/>
                          <w:szCs w:val="44"/>
                          <w:lang w:val="en-US"/>
                        </w:rPr>
                      </w:pPr>
                      <w:r>
                        <w:rPr>
                          <w:rFonts w:ascii="黑体;SimHei" w:hAnsi="黑体;SimHei" w:cs="黑体;SimHei" w:eastAsia="黑体;SimHei"/>
                          <w:b/>
                          <w:sz w:val="44"/>
                          <w:szCs w:val="44"/>
                          <w:lang w:val="en-US"/>
                        </w:rPr>
                        <w:t>辽宁朝阳简讯</w:t>
                      </w:r>
                    </w:p>
                  </w:txbxContent>
                </v:textbox>
                <w10:wrap type="squar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0576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1</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8</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2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95pt;width:533.55pt;height:21.85pt" coordorigin="0,639" coordsize="10671,437">
                <v:shape id="shape_0" stroked="t" o:allowincell="f" style="position:absolute;left:0;top:1074;width:10670;height:2" type="_x0000_t32">
                  <v:stroke color="black" joinstyle="miter" endcap="flat"/>
                  <v:fill o:detectmouseclick="t" on="false"/>
                  <w10:wrap type="none"/>
                </v:shape>
                <v:shape id="shape_0" stroked="f" o:allowincell="f" style="position:absolute;left:0;top:63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1</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8</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2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41;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14400</wp:posOffset>
                </wp:positionV>
                <wp:extent cx="6776085" cy="9464040"/>
                <wp:effectExtent l="0" t="0" r="17538700" b="0"/>
                <wp:wrapNone/>
                <wp:docPr id="10" name=""/>
                <a:graphic xmlns:a="http://schemas.openxmlformats.org/drawingml/2006/main">
                  <a:graphicData uri="http://schemas.microsoft.com/office/word/2010/wordprocessingGroup">
                    <wpg:wgp>
                      <wpg:cNvGrpSpPr/>
                      <wpg:grpSpPr>
                        <a:xfrm>
                          <a:off x="0" y="0"/>
                          <a:ext cx="6775920" cy="9464040"/>
                          <a:chOff x="0" y="0"/>
                          <a:chExt cx="6775920" cy="9464040"/>
                        </a:xfrm>
                      </wpg:grpSpPr>
                      <wps:wsp>
                        <wps:cNvSpPr txBox="1"/>
                        <wps:spPr>
                          <a:xfrm>
                            <a:off x="0" y="523080"/>
                            <a:ext cx="2095560" cy="8895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21年5月以来，辽宁省公安部门官员频频落马。</w:t>
                              </w:r>
                              <w:r>
                                <w:rPr>
                                  <w:kern w:val="2"/>
                                  <w:sz w:val="22"/>
                                  <w:szCs w:val="22"/>
                                  <w:rFonts w:ascii="宋体;SimSun" w:hAnsi="宋体;SimSun" w:eastAsia="宋体;SimSun" w:cs="Times New Roman"/>
                                  <w:color w:val="auto"/>
                                  <w:lang w:eastAsia="zh-CN" w:bidi="ar-SA" w:val="de-DE"/>
                                </w:rPr>
                                <w:t>前辽宁省公安厅厅长李文喜违法受贿，被取消待遇，涉嫌犯罪被移送起诉；辽宁省</w:t>
                              </w:r>
                              <w:r>
                                <w:rPr>
                                  <w:kern w:val="2"/>
                                  <w:sz w:val="22"/>
                                  <w:szCs w:val="22"/>
                                  <w:rFonts w:ascii="宋体;SimSun" w:hAnsi="宋体;SimSun" w:eastAsia="宋体;SimSun" w:cs="Times New Roman"/>
                                  <w:color w:val="auto"/>
                                  <w:lang w:eastAsia="zh-CN" w:bidi="ar-SA" w:val="en-US"/>
                                </w:rPr>
                                <w:t>沈阳市公安局局长杨建军，因涉嫌“严重违纪违法”被调查；</w:t>
                              </w:r>
                              <w:r>
                                <w:rPr>
                                  <w:kern w:val="2"/>
                                  <w:sz w:val="22"/>
                                  <w:szCs w:val="22"/>
                                  <w:bCs/>
                                  <w:rFonts w:ascii="宋体;SimSun" w:hAnsi="宋体;SimSun" w:eastAsia="宋体;SimSun" w:cs="Times New Roman"/>
                                  <w:color w:val="auto"/>
                                  <w:lang w:eastAsia="zh-CN" w:bidi="ar-SA" w:val="en-US"/>
                                </w:rPr>
                                <w:t>原辽宁省监狱管理局局长姚喜双落马被查；</w:t>
                              </w:r>
                              <w:r>
                                <w:rPr>
                                  <w:kern w:val="2"/>
                                  <w:sz w:val="22"/>
                                  <w:szCs w:val="22"/>
                                  <w:bCs/>
                                  <w:rFonts w:ascii="宋体;SimSun" w:hAnsi="宋体;SimSun" w:eastAsia="宋体;SimSun" w:cs="Times New Roman"/>
                                  <w:color w:val="auto"/>
                                  <w:lang w:eastAsia="zh-CN" w:bidi="ar-SA" w:val="de-DE"/>
                                </w:rPr>
                                <w:t>辽宁省北镇市副市长、公安局局长胡斌涉嫌严重违纪违法，被凌海市纪委监委纪律审查和监察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些人都是辽宁地区迫害法轮功学员的主要元凶之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文喜对善良法轮功学员犯下的罪行而招致的恶报早在2009年就已经开始，而真正的恶报还没有结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文喜，男，满族，1950年3月生，辽宁本溪人.2000年1月至2011年3月，李文喜在位辽宁省公安厅副厅长、厅长11年，是辽宁省法轮功学员被迫害最严重的11年；迫害致死人数居全国第二；辽宁成为全国迫害法轮功最严重的地区。一件件惨烈的迫害案件在明慧网曝光：苏家屯地下集中营活体摘取法轮功学员器官并焚尸灭迹案；马三家子教养院把十八名女法轮功学员投入男牢房案；法轮功学员高蓉蓉被“被毁容后虐杀灭口案”等，一桩桩震惊世界的血案，都是李文喜任辽宁省公安厅厅长期间发生的，李文喜是这些世纪冤案的主谋和帮凶，罪大恶极，是迫害辽宁地区法轮功学员的主要凶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善恶有报，亘古不变。李文喜对法轮大法和善良法轮功学员犯下的滔天大罪，早已被上天记录在案，李文喜的恶报早在2009年就已经开始了。李文喜外甥——本溪公安局副局长朱长波二零零九年端午节前后突发脑出血死亡，年仅47岁。</w:t>
                              </w:r>
                            </w:p>
                            <w:p>
                              <w:pPr>
                                <w:overflowPunct w:val="false"/>
                                <w:bidi w:val="0"/>
                                <w:spacing w:before="0" w:after="0" w:lineRule="exact" w:line="360"/>
                                <w:ind w:firstLine="437"/>
                                <w:jc w:val="both"/>
                                <w:rPr/>
                              </w:pPr>
                              <w:r>
                                <w:rPr>
                                  <w:kern w:val="2"/>
                                  <w:sz w:val="24"/>
                                  <w:szCs w:val="24"/>
                                  <w:bCs/>
                                  <w:rFonts w:ascii="方正兰亭中黑_GBK" w:hAnsi="方正兰亭中黑_GBK" w:eastAsia="方正兰亭中黑_GBK" w:cs="Times New Roman"/>
                                  <w:color w:val="auto"/>
                                  <w:lang w:val="en-US" w:eastAsia="zh-CN" w:bidi="ar-SA"/>
                                </w:rPr>
                                <w:t>沈阳市公安局局长杨建军落马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据2021年8月12日消息：</w:t>
                              </w:r>
                            </w:p>
                          </w:txbxContent>
                        </wps:txbx>
                        <wps:bodyPr wrap="square" lIns="0" rIns="0" tIns="0" bIns="0" anchor="t">
                          <a:noAutofit/>
                        </wps:bodyPr>
                      </wps:wsp>
                      <wps:wsp>
                        <wps:cNvSpPr txBox="1"/>
                        <wps:spPr>
                          <a:xfrm>
                            <a:off x="2340720" y="509400"/>
                            <a:ext cx="2095560" cy="8954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宁省沈阳市公安局局长兼中共党委书记、沈阳市副市长杨建军因涉嫌严重违纪违法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杨建军，男，汉族，现年57岁，原籍辽宁省大连市，2011年12月至2015年10月，任本溪市公安局局长、市委政法委副书记、副市长；2017年4月至2021年8月，任沈阳市公安局局长、市委政法委副书记、副市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杨建军在两市（本溪市、沈阳市）任公安局局长、副市长兼市维稳办主任期间，积极追随中共江泽民邪恶集团迫害法轮功，组织、部署、指挥其所辖的公安、国保，采取跟踪、监听、监视等特务手段，大肆非法抓捕法轮功学员。所属各级公安、派出所警察在没有任何手续的情况下，对法轮功学员进行恐吓、绑架、非法抄家、刑讯逼供，非法拘留、后补手续、拼凑材料、做假证等非法手段，制造冤假错案，将善良的法轮功学员构陷到检察院、法院，直至投入劳教所、黑监狱等邪恶场所，致使多人被迫害致死、被非法判刑。善良的法轮功学员在监狱里遭受了严重的精神折磨与肉体迫害。</w:t>
                              </w:r>
                            </w:p>
                            <w:p>
                              <w:pPr>
                                <w:overflowPunct w:val="false"/>
                                <w:bidi w:val="0"/>
                                <w:spacing w:before="0" w:after="0" w:lineRule="exact" w:line="360"/>
                                <w:ind w:firstLine="437"/>
                                <w:jc w:val="both"/>
                                <w:rPr/>
                              </w:pPr>
                              <w:r>
                                <w:rPr>
                                  <w:kern w:val="2"/>
                                  <w:sz w:val="24"/>
                                  <w:szCs w:val="24"/>
                                  <w:bCs/>
                                  <w:rFonts w:ascii="方正兰亭中黑_GBK" w:hAnsi="方正兰亭中黑_GBK" w:eastAsia="方正兰亭中黑_GBK" w:cs="Times New Roman"/>
                                  <w:color w:val="auto"/>
                                  <w:lang w:val="en-US" w:eastAsia="zh-CN" w:bidi="ar-SA"/>
                                </w:rPr>
                                <w:t>北镇市公安局局长胡斌遭恶报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5月，辽宁省北镇市副市长、公安局局长胡斌涉嫌严重违纪违法，被审查和监察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胡斌，男，蒙古族，1964年4月出生，辽宁义县人。自1999年7月中共及江氏集团迫害法轮功以来，胡斌积极参与其中，特别是其从2011年4月起担任北镇市副市长、公安局局长的十年间对北镇发生的迫害负有直接责任。据明慧网报导的统计，北镇市法轮功学员中至少有32人被骚扰，40人被绑架，20人非法被拘留，4人被非法判刑。由于信息封锁，这些只是迫害的冰山一角。</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年来，北镇市有40多名</w:t>
                              </w:r>
                            </w:p>
                          </w:txbxContent>
                        </wps:txbx>
                        <wps:bodyPr wrap="square" lIns="0" rIns="0" tIns="0" bIns="0" anchor="t">
                          <a:noAutofit/>
                        </wps:bodyPr>
                      </wps:wsp>
                      <wps:wsp>
                        <wps:cNvSpPr txBox="1"/>
                        <wps:spPr>
                          <a:xfrm>
                            <a:off x="4680720" y="509400"/>
                            <a:ext cx="2095560" cy="8840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轮功学员因坚持自己的信仰被绑架，同时被抄家，家中的私人财物被抢劫。绑架后有的被勒索钱财，有的被拘留，有的被进一步构陷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判刑。</w:t>
                              </w:r>
                            </w:p>
                            <w:p>
                              <w:pPr>
                                <w:overflowPunct w:val="false"/>
                                <w:bidi w:val="0"/>
                                <w:spacing w:before="0" w:after="0" w:lineRule="exact" w:line="360"/>
                                <w:ind w:firstLine="437"/>
                                <w:jc w:val="both"/>
                                <w:rPr/>
                              </w:pPr>
                              <w:r>
                                <w:rPr>
                                  <w:kern w:val="2"/>
                                  <w:sz w:val="24"/>
                                  <w:szCs w:val="24"/>
                                  <w:bCs/>
                                  <w:rFonts w:ascii="方正兰亭中黑_GBK" w:hAnsi="方正兰亭中黑_GBK" w:eastAsia="方正兰亭中黑_GBK" w:cs="Times New Roman"/>
                                  <w:color w:val="auto"/>
                                  <w:lang w:val="en-US" w:eastAsia="zh-CN" w:bidi="ar-SA"/>
                                </w:rPr>
                                <w:t>原辽宁省监狱管理局局长姚喜双落马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据2021年5月14日辽宁省消息：原中共辽宁省监狱管理局局长兼党委书记，辽宁省司法厅党组副厅长姚喜双，涉嫌“严重违纪违法”被审查调查。同日，辽宁省通报还有另外9名政法系统官员被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辽宁省司法厅管辖辽宁省监狱管理局、劳教局；监狱管理局管辖各地监狱，劳教局管辖各地劳教所；辽宁省各劳教所解体后、辽宁省各监狱成为迫害法轮功学员的主要黑窝。姚喜双在任辽宁省监狱管理局局长、辽宁省司法厅党组副书记、副厅长5年中，一直奉行中共江泽民集团对法轮功迫害的灭绝政策。对法轮功学员从被冤狱投监直至出狱，进行系统的精神和肉体迫害，使用诸如：殴打，电击、开水浇身、打毒针、电击、灌辣椒水、辣椒皮塞阴道、吊铐、扒光浇凉水、绑死人床、超强奴役、药物迫害等等流氓手段残忍迫法轮功学员。并将系统化、隐蔽化的迫害推广到其管辖的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辽宁省作为迫害最严重的省份之一，参与迫害的人遭厄运的也居多。据明慧网不完全统计，1999年7月到2020年8月，21年来辽宁省各地参与迫害法轮功而遭厄运的有2,265人，其中312人遭厄运并殃及429位家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同时中共迫害者也面临国际制裁， 2021年5月21日，美国国务卿布林肯在国务院的新闻发布会上，宣布制裁四川省成都市前“610”办公室主任余辉。其本人及直系亲属不得进入美国。</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111600" y="0"/>
                            <a:ext cx="6574320" cy="361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迫害法轮功    辽宁省公安部门官员频频落马被查</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72pt;width:533.55pt;height:745.2pt" coordorigin="0,1440" coordsize="10671,14904">
                <v:shape id="shape_0" stroked="f" o:allowincell="f" style="position:absolute;left:0;top:2264;width:3299;height:14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21年5月以来，辽宁省公安部门官员频频落马。</w:t>
                        </w:r>
                        <w:r>
                          <w:rPr>
                            <w:kern w:val="2"/>
                            <w:sz w:val="22"/>
                            <w:szCs w:val="22"/>
                            <w:rFonts w:ascii="宋体;SimSun" w:hAnsi="宋体;SimSun" w:eastAsia="宋体;SimSun" w:cs="Times New Roman"/>
                            <w:color w:val="auto"/>
                            <w:lang w:eastAsia="zh-CN" w:bidi="ar-SA" w:val="de-DE"/>
                          </w:rPr>
                          <w:t>前辽宁省公安厅厅长李文喜违法受贿，被取消待遇，涉嫌犯罪被移送起诉；辽宁省</w:t>
                        </w:r>
                        <w:r>
                          <w:rPr>
                            <w:kern w:val="2"/>
                            <w:sz w:val="22"/>
                            <w:szCs w:val="22"/>
                            <w:rFonts w:ascii="宋体;SimSun" w:hAnsi="宋体;SimSun" w:eastAsia="宋体;SimSun" w:cs="Times New Roman"/>
                            <w:color w:val="auto"/>
                            <w:lang w:eastAsia="zh-CN" w:bidi="ar-SA" w:val="en-US"/>
                          </w:rPr>
                          <w:t>沈阳市公安局局长杨建军，因涉嫌“严重违纪违法”被调查；</w:t>
                        </w:r>
                        <w:r>
                          <w:rPr>
                            <w:kern w:val="2"/>
                            <w:sz w:val="22"/>
                            <w:szCs w:val="22"/>
                            <w:bCs/>
                            <w:rFonts w:ascii="宋体;SimSun" w:hAnsi="宋体;SimSun" w:eastAsia="宋体;SimSun" w:cs="Times New Roman"/>
                            <w:color w:val="auto"/>
                            <w:lang w:eastAsia="zh-CN" w:bidi="ar-SA" w:val="en-US"/>
                          </w:rPr>
                          <w:t>原辽宁省监狱管理局局长姚喜双落马被查；</w:t>
                        </w:r>
                        <w:r>
                          <w:rPr>
                            <w:kern w:val="2"/>
                            <w:sz w:val="22"/>
                            <w:szCs w:val="22"/>
                            <w:bCs/>
                            <w:rFonts w:ascii="宋体;SimSun" w:hAnsi="宋体;SimSun" w:eastAsia="宋体;SimSun" w:cs="Times New Roman"/>
                            <w:color w:val="auto"/>
                            <w:lang w:eastAsia="zh-CN" w:bidi="ar-SA" w:val="de-DE"/>
                          </w:rPr>
                          <w:t>辽宁省北镇市副市长、公安局局长胡斌涉嫌严重违纪违法，被凌海市纪委监委纪律审查和监察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些人都是辽宁地区迫害法轮功学员的主要元凶之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文喜对善良法轮功学员犯下的罪行而招致的恶报早在2009年就已经开始，而真正的恶报还没有结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文喜，男，满族，1950年3月生，辽宁本溪人.2000年1月至2011年3月，李文喜在位辽宁省公安厅副厅长、厅长11年，是辽宁省法轮功学员被迫害最严重的11年；迫害致死人数居全国第二；辽宁成为全国迫害法轮功最严重的地区。一件件惨烈的迫害案件在明慧网曝光：苏家屯地下集中营活体摘取法轮功学员器官并焚尸灭迹案；马三家子教养院把十八名女法轮功学员投入男牢房案；法轮功学员高蓉蓉被“被毁容后虐杀灭口案”等，一桩桩震惊世界的血案，都是李文喜任辽宁省公安厅厅长期间发生的，李文喜是这些世纪冤案的主谋和帮凶，罪大恶极，是迫害辽宁地区法轮功学员的主要凶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善恶有报，亘古不变。李文喜对法轮大法和善良法轮功学员犯下的滔天大罪，早已被上天记录在案，李文喜的恶报早在2009年就已经开始了。李文喜外甥——本溪公安局副局长朱长波二零零九年端午节前后突发脑出血死亡，年仅47岁。</w:t>
                        </w:r>
                      </w:p>
                      <w:p>
                        <w:pPr>
                          <w:overflowPunct w:val="false"/>
                          <w:bidi w:val="0"/>
                          <w:spacing w:before="0" w:after="0" w:lineRule="exact" w:line="360"/>
                          <w:ind w:firstLine="437"/>
                          <w:jc w:val="both"/>
                          <w:rPr/>
                        </w:pPr>
                        <w:r>
                          <w:rPr>
                            <w:kern w:val="2"/>
                            <w:sz w:val="24"/>
                            <w:szCs w:val="24"/>
                            <w:bCs/>
                            <w:rFonts w:ascii="方正兰亭中黑_GBK" w:hAnsi="方正兰亭中黑_GBK" w:eastAsia="方正兰亭中黑_GBK" w:cs="Times New Roman"/>
                            <w:color w:val="auto"/>
                            <w:lang w:val="en-US" w:eastAsia="zh-CN" w:bidi="ar-SA"/>
                          </w:rPr>
                          <w:t>沈阳市公安局局长杨建军落马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据2021年8月12日消息：</w:t>
                        </w:r>
                      </w:p>
                    </w:txbxContent>
                  </v:textbox>
                  <v:fill o:detectmouseclick="t" on="false"/>
                  <v:stroke color="#3465a4" joinstyle="round" endcap="flat"/>
                  <w10:wrap type="none"/>
                </v:shape>
                <v:shape id="shape_0" stroked="f" o:allowincell="f" style="position:absolute;left:3686;top:2242;width:3299;height:141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宁省沈阳市公安局局长兼中共党委书记、沈阳市副市长杨建军因涉嫌严重违纪违法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杨建军，男，汉族，现年57岁，原籍辽宁省大连市，2011年12月至2015年10月，任本溪市公安局局长、市委政法委副书记、副市长；2017年4月至2021年8月，任沈阳市公安局局长、市委政法委副书记、副市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杨建军在两市（本溪市、沈阳市）任公安局局长、副市长兼市维稳办主任期间，积极追随中共江泽民邪恶集团迫害法轮功，组织、部署、指挥其所辖的公安、国保，采取跟踪、监听、监视等特务手段，大肆非法抓捕法轮功学员。所属各级公安、派出所警察在没有任何手续的情况下，对法轮功学员进行恐吓、绑架、非法抄家、刑讯逼供，非法拘留、后补手续、拼凑材料、做假证等非法手段，制造冤假错案，将善良的法轮功学员构陷到检察院、法院，直至投入劳教所、黑监狱等邪恶场所，致使多人被迫害致死、被非法判刑。善良的法轮功学员在监狱里遭受了严重的精神折磨与肉体迫害。</w:t>
                        </w:r>
                      </w:p>
                      <w:p>
                        <w:pPr>
                          <w:overflowPunct w:val="false"/>
                          <w:bidi w:val="0"/>
                          <w:spacing w:before="0" w:after="0" w:lineRule="exact" w:line="360"/>
                          <w:ind w:firstLine="437"/>
                          <w:jc w:val="both"/>
                          <w:rPr/>
                        </w:pPr>
                        <w:r>
                          <w:rPr>
                            <w:kern w:val="2"/>
                            <w:sz w:val="24"/>
                            <w:szCs w:val="24"/>
                            <w:bCs/>
                            <w:rFonts w:ascii="方正兰亭中黑_GBK" w:hAnsi="方正兰亭中黑_GBK" w:eastAsia="方正兰亭中黑_GBK" w:cs="Times New Roman"/>
                            <w:color w:val="auto"/>
                            <w:lang w:val="en-US" w:eastAsia="zh-CN" w:bidi="ar-SA"/>
                          </w:rPr>
                          <w:t>北镇市公安局局长胡斌遭恶报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5月，辽宁省北镇市副市长、公安局局长胡斌涉嫌严重违纪违法，被审查和监察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胡斌，男，蒙古族，1964年4月出生，辽宁义县人。自1999年7月中共及江氏集团迫害法轮功以来，胡斌积极参与其中，特别是其从2011年4月起担任北镇市副市长、公安局局长的十年间对北镇发生的迫害负有直接责任。据明慧网报导的统计，北镇市法轮功学员中至少有32人被骚扰，40人被绑架，20人非法被拘留，4人被非法判刑。由于信息封锁，这些只是迫害的冰山一角。</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十年来，北镇市有40多名</w:t>
                        </w:r>
                      </w:p>
                    </w:txbxContent>
                  </v:textbox>
                  <v:fill o:detectmouseclick="t" on="false"/>
                  <v:stroke color="#3465a4" joinstyle="round" endcap="flat"/>
                  <w10:wrap type="none"/>
                </v:shape>
                <v:shape id="shape_0" stroked="f" o:allowincell="f" style="position:absolute;left:7371;top:2242;width:3299;height:139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轮功学员因坚持自己的信仰被绑架，同时被抄家，家中的私人财物被抢劫。绑架后有的被勒索钱财，有的被拘留，有的被进一步构陷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判刑。</w:t>
                        </w:r>
                      </w:p>
                      <w:p>
                        <w:pPr>
                          <w:overflowPunct w:val="false"/>
                          <w:bidi w:val="0"/>
                          <w:spacing w:before="0" w:after="0" w:lineRule="exact" w:line="360"/>
                          <w:ind w:firstLine="437"/>
                          <w:jc w:val="both"/>
                          <w:rPr/>
                        </w:pPr>
                        <w:r>
                          <w:rPr>
                            <w:kern w:val="2"/>
                            <w:sz w:val="24"/>
                            <w:szCs w:val="24"/>
                            <w:bCs/>
                            <w:rFonts w:ascii="方正兰亭中黑_GBK" w:hAnsi="方正兰亭中黑_GBK" w:eastAsia="方正兰亭中黑_GBK" w:cs="Times New Roman"/>
                            <w:color w:val="auto"/>
                            <w:lang w:val="en-US" w:eastAsia="zh-CN" w:bidi="ar-SA"/>
                          </w:rPr>
                          <w:t>原辽宁省监狱管理局局长姚喜双落马被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据2021年5月14日辽宁省消息：原中共辽宁省监狱管理局局长兼党委书记，辽宁省司法厅党组副厅长姚喜双，涉嫌“严重违纪违法”被审查调查。同日，辽宁省通报还有另外9名政法系统官员被调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辽宁省司法厅管辖辽宁省监狱管理局、劳教局；监狱管理局管辖各地监狱，劳教局管辖各地劳教所；辽宁省各劳教所解体后、辽宁省各监狱成为迫害法轮功学员的主要黑窝。姚喜双在任辽宁省监狱管理局局长、辽宁省司法厅党组副书记、副厅长5年中，一直奉行中共江泽民集团对法轮功迫害的灭绝政策。对法轮功学员从被冤狱投监直至出狱，进行系统的精神和肉体迫害，使用诸如：殴打，电击、开水浇身、打毒针、电击、灌辣椒水、辣椒皮塞阴道、吊铐、扒光浇凉水、绑死人床、超强奴役、药物迫害等等流氓手段残忍迫法轮功学员。并将系统化、隐蔽化的迫害推广到其管辖的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辽宁省作为迫害最严重的省份之一，参与迫害的人遭厄运的也居多。据明慧网不完全统计，1999年7月到2020年8月，21年来辽宁省各地参与迫害法轮功而遭厄运的有2,265人，其中312人遭厄运并殃及429位家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同时中共迫害者也面临国际制裁， 2021年5月21日，美国国务卿布林肯在国务院的新闻发布会上，宣布制裁四川省成都市前“610”办公室主任余辉。其本人及直系亲属不得进入美国。</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fillcolor="black" stroked="f" o:allowincell="f" style="position:absolute;left:176;top:1440;width:10352;height:569;mso-wrap-style:none;v-text-anchor:middle" type="_x0000_t136">
                  <v:path textpathok="t"/>
                  <v:textpath on="t" fitshape="t" string="迫害法轮功    辽宁省公安部门官员频频落马被查" style="font-family:&quot;方正兰亭中黑_GBK&quot;;font-size:24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Char2">
    <w:name w:val=" Char Char2"/>
    <w:qFormat/>
    <w:rPr>
      <w:rFonts w:ascii="Cambria" w:hAnsi="Cambria"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22:39:00Z</dcterms:created>
  <dc:creator/>
  <dc:description/>
  <cp:keywords/>
  <dc:language>en-US</dc:language>
  <cp:lastModifiedBy/>
  <cp:lastPrinted>2021-08-27T16:50:00Z</cp:lastPrinted>
  <dcterms:modified xsi:type="dcterms:W3CDTF">2021-08-27T21:50:00Z</dcterms:modified>
  <cp:revision>3</cp:revision>
  <dc:subject/>
  <dc:title> </dc:title>
</cp:coreProperties>
</file>