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373380</wp:posOffset>
                </wp:positionV>
                <wp:extent cx="6798945" cy="103505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1035000"/>
                          <a:chOff x="0" y="0"/>
                          <a:chExt cx="6798960" cy="1035000"/>
                        </a:xfrm>
                      </wpg:grpSpPr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40" y="833040"/>
                            <a:ext cx="677556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6775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7556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600"/>
                              <a:ext cx="677556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8960" y="0"/>
                            <a:ext cx="1260000" cy="7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80"/>
                                    <w:spacing w:val="-20"/>
                                    <w:sz w:val="26"/>
                                    <w:szCs w:val="26"/>
                                    <w:rFonts w:ascii="隶书" w:hAnsi="隶书" w:eastAsia="隶书" w:cs="隶书"/>
                                    <w:color w:val="996633"/>
                                    <w:lang w:val="zh-CN" w:eastAsia="zh-CN" w:bidi="ar-SA"/>
                                  </w:rPr>
                                  <w:t>良言破迷雾 真相指光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126000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浙江版|第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10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pacing w:val="11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2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年10月31日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53160" y="46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29.4pt;width:535.35pt;height:81.5pt" coordorigin="-36,588" coordsize="10707,1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-36;top:590;width:5609;height:1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0;top:1900;width:1067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00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218;width:0;height:0" type="_x0000_t32">
                    <v:stroke color="black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948;width:10669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86;top:588;width:1984;height:1205">
                  <v:shape id="shape_0" stroked="f" o:allowincell="f" style="position:absolute;left:8686;top:588;width:198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80"/>
                              <w:spacing w:val="-20"/>
                              <w:sz w:val="26"/>
                              <w:szCs w:val="26"/>
                              <w:rFonts w:ascii="隶书" w:hAnsi="隶书" w:eastAsia="隶书" w:cs="隶书"/>
                              <w:color w:val="996633"/>
                              <w:lang w:val="zh-CN" w:eastAsia="zh-CN" w:bidi="ar-SA"/>
                            </w:rPr>
                            <w:t>良言破迷雾 真相指光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6;top:977;width:1983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浙江版|第</w:t>
                          </w: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10</w:t>
                          </w: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spacing w:val="11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2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年10月31日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0660;top:131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69875</wp:posOffset>
                </wp:positionV>
                <wp:extent cx="2042160" cy="5772150"/>
                <wp:effectExtent l="0" t="635" r="526224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280" cy="5772240"/>
                          <a:chOff x="0" y="0"/>
                          <a:chExt cx="2042280" cy="5772240"/>
                        </a:xfrm>
                      </wpg:grpSpPr>
                      <wps:wsp>
                        <wps:cNvSpPr txBox="1"/>
                        <wps:spPr>
                          <a:xfrm>
                            <a:off x="0" y="403920"/>
                            <a:ext cx="2019240" cy="536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90"/>
                                <w:ind w:firstLine="43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香港《前哨》杂志曾刊登“江泽民终生后悔的两大事件”，揭示了江泽民的自认告白：这辈子做过两件愚蠢之事，一是美国轰炸南斯拉夫时，下令中国大使馆人员不能撤退。二是打压法轮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90"/>
                                <w:ind w:firstLine="43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权力欲、妒嫉心极强的江泽民，认为炼法轮功的人太多，是在和党“争夺群众”。同时，法轮功学员的高尚道德，反衬出中共的一切不正，也是江泽民不能容忍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90"/>
                                <w:ind w:firstLine="43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1998年下半年，以乔石为首的部分全国人大离退休老干部，对法轮功进行了深入的调查研究，得出“法轮功于国于民有百利而无一害”的结论，还提到“得民心者得天下，失民心者失天下”的古训，江泽民大为不悦。此后，江泽民及其党羽不断制造事端，不顾其他六个政治局常委的反对，于1999年7月20日发动了对法轮功的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90"/>
                                <w:ind w:firstLine="43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中共的本质是“假、恶、斗”，与法轮功的“真、善、忍”是根本对立的。中共江泽民集团迫害法轮功，是其本质决定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0"/>
                            <a:ext cx="2009160" cy="297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江泽民为何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25pt;width:160.8pt;height:454.55pt" coordorigin="0,425" coordsize="3216,9091">
                <v:shape id="shape_0" stroked="f" o:allowincell="f" style="position:absolute;left:0;top:1061;width:3179;height:8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90"/>
                          <w:ind w:firstLine="43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香港《前哨》杂志曾刊登“江泽民终生后悔的两大事件”，揭示了江泽民的自认告白：这辈子做过两件愚蠢之事，一是美国轰炸南斯拉夫时，下令中国大使馆人员不能撤退。二是打压法轮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90"/>
                          <w:ind w:firstLine="43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权力欲、妒嫉心极强的江泽民，认为炼法轮功的人太多，是在和党“争夺群众”。同时，法轮功学员的高尚道德，反衬出中共的一切不正，也是江泽民不能容忍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90"/>
                          <w:ind w:firstLine="43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1998年下半年，以乔石为首的部分全国人大离退休老干部，对法轮功进行了深入的调查研究，得出“法轮功于国于民有百利而无一害”的结论，还提到“得民心者得天下，失民心者失天下”的古训，江泽民大为不悦。此后，江泽民及其党羽不断制造事端，不顾其他六个政治局常委的反对，于1999年7月20日发动了对法轮功的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90"/>
                          <w:ind w:firstLine="43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中共的本质是“假、恶、斗”，与法轮功的“真、善、忍”是根本对立的。中共江泽民集团迫害法轮功，是其本质决定的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52;top:425;width:3163;height:468;mso-wrap-style:none;v-text-anchor:middle" type="_x0000_t136">
                  <v:path textpathok="t"/>
                  <v:textpath on="t" fitshape="t" string="江泽民为何迫害法轮功" style="font-family:&quot;方正兰亭中黑_GBK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black" stroked="f" o:allowincell="f" style="position:absolute;margin-left:0pt;margin-top:425.1pt;width:157.05pt;height:23.6pt;mso-wrap-style:none;v-text-anchor:middle" type="_x0000_t136">
            <v:path textpathok="t"/>
            <v:textpath on="t" fitshape="t" string="浙江省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7095</wp:posOffset>
                </wp:positionH>
                <wp:positionV relativeFrom="paragraph">
                  <wp:posOffset>-411480</wp:posOffset>
                </wp:positionV>
                <wp:extent cx="1270" cy="866203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5pt;margin-top:-32.4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8700</wp:posOffset>
                </wp:positionH>
                <wp:positionV relativeFrom="paragraph">
                  <wp:posOffset>-595630</wp:posOffset>
                </wp:positionV>
                <wp:extent cx="4564380" cy="8763635"/>
                <wp:effectExtent l="0" t="0" r="472249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440" cy="8763480"/>
                          <a:chOff x="0" y="0"/>
                          <a:chExt cx="4564440" cy="876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4440" cy="2735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4626" b="0"/>
                            <a:stretch/>
                          </pic:blipFill>
                          <pic:spPr>
                            <a:xfrm>
                              <a:off x="0" y="0"/>
                              <a:ext cx="3488760" cy="261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40600" y="287640"/>
                              <a:ext cx="1023480" cy="244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细黑" w:hAnsi="华文细黑" w:eastAsia="华文楷体" w:cs="华文细黑"/>
                                    <w:color w:val="CC9900"/>
                                    <w:lang w:val="de-DE" w:eastAsia="zh-CN" w:bidi="ar-SA"/>
                                  </w:rPr>
                                  <w:t>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华文楷体" w:ascii="宋体;SimSun" w:hAnsi="宋体;SimSun" w:cs="Times New Roman"/>
                                    <w:color w:val="auto"/>
                                    <w:lang w:val="de-DE" w:eastAsia="zh-CN" w:bidi="ar-SA"/>
                                  </w:rPr>
                                  <w:t>2022年10月2日中午，纽约布碌仑八大道华人街上旌旗招展，法轮功学员在风雨中举行盛大游行，传递真相，上千名法轮功学员浩大场面，令人震撼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800" y="2913480"/>
                            <a:ext cx="4443120" cy="585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43120" cy="585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5200"/>
                                <a:ext cx="2095560" cy="528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前不久，与几个中国大陆来的留学生交谈，发现仍有人相信中共在2001 年1 月23 日（除夕）制造的“天安门自焚”谎言。为了揭示真相，这里再对“自焚”伪案进行分析，王进东是此案的重点人物，因此主要分析他表现的真伪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“自焚”录像男主角王进东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面无表情，脸部肌肉僵硬。一个刚刚被火烧过的人，会疼得脸上肌肉抽搐扭曲，怎么会面无表情若无其事呢？他的头部被火烧过，而头发最易燃，应该亮出光秃秃的头皮，为什么他的头发好好的？难道是戴的保护面具吗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王进东身旁的武警，一直在旁边等侯，直到王进东呼完口号，才把灭火毯给他蒙上。如果真要灭火，应该是不管三七二十一，上去就蒙上，不会等他在摄像机前喊完口号，才蒙毯子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王进东有一个特写镜头（见图）：装汽油的绿色塑料瓶摆在两腿间。正常情况下，那装汽油的瓶子用完后就随手扔了，怎么会烧完了又捡起来放在腿中间呢？王进东有什么必要，还要再把那塑料瓶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7560" y="561240"/>
                                <a:ext cx="2095560" cy="37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起来放在跟前呢？不多此一举吗？不就是在摆姿势等录像吗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王进东坐着的架势骗了很多人，人们以为那是炼功姿势。其实真正的法轮功学员的炼功姿势不是这样，是两脚心朝上双盘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也许有人不相信中共会如此造假，其实，历史上中共所有的冤假错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案都是采用栽赃陷害的卑鄙手段。而且此事选在除夕之日，在国家的首都腹地天安门广场，以惊天骗局欺骗全世界，如果没有中共最高层的授意决策，是根本不可能的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这样的流氓政权还有什么干不出来呢？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中共之所以一再造假，抹黑法轮功，恰恰说明法轮功没有任何问题，因此中共需要编造问题，为迫害制造理由，煽动百姓仇恨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20" y="0"/>
                                <a:ext cx="4358520" cy="371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华文新魏" w:hAnsi="华文新魏" w:eastAsia="华文新魏" w:cs="华文新魏"/>
                                      <w:lang w:val="en-US" w:bidi="hi-IN"/>
                                    </w:rPr>
                                    <w:t>“天安门自焚”中的王进东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" name="Picture 4" descr="image002"/>
                            <pic:cNvPicPr/>
                          </pic:nvPicPr>
                          <pic:blipFill>
                            <a:blip r:embed="rId5"/>
                            <a:srcRect l="701" t="2076" r="1051" b="0"/>
                            <a:stretch/>
                          </pic:blipFill>
                          <pic:spPr>
                            <a:xfrm>
                              <a:off x="2379240" y="4308480"/>
                              <a:ext cx="2063880" cy="14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pt;margin-top:-46.9pt;width:359.4pt;height:690.05pt" coordorigin="3620,-938" coordsize="7188,13801">
                <v:group id="shape_0" style="position:absolute;left:3620;top:-938;width:7188;height:4308">
                  <v:shape id="shape_0" stroked="f" o:allowincell="f" style="position:absolute;left:3620;top:-938;width:5493;height:4116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96;top:-485;width:1611;height:3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细黑" w:hAnsi="华文细黑" w:eastAsia="华文楷体" w:cs="华文细黑"/>
                              <w:color w:val="CC9900"/>
                              <w:lang w:val="de-DE" w:eastAsia="zh-CN" w:bidi="ar-SA"/>
                            </w:rPr>
                            <w:t>◄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华文楷体" w:ascii="宋体;SimSun" w:hAnsi="宋体;SimSun" w:cs="Times New Roman"/>
                              <w:color w:val="auto"/>
                              <w:lang w:val="de-DE" w:eastAsia="zh-CN" w:bidi="ar-SA"/>
                            </w:rPr>
                            <w:t>2022年10月2日中午，纽约布碌仑八大道华人街上旌旗招展，法轮功学员在风雨中举行盛大游行，传递真相，上千名法轮功学员浩大场面，令人震撼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36;top:3650;width:6997;height:9213">
                  <v:group id="shape_0" style="position:absolute;left:3736;top:3650;width:6997;height:9213">
                    <v:shape id="shape_0" stroked="f" o:allowincell="f" style="position:absolute;left:3736;top:4540;width:3299;height:83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前不久，与几个中国大陆来的留学生交谈，发现仍有人相信中共在2001 年1 月23 日（除夕）制造的“天安门自焚”谎言。为了揭示真相，这里再对“自焚”伪案进行分析，王进东是此案的重点人物，因此主要分析他表现的真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“自焚”录像男主角王进东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面无表情，脸部肌肉僵硬。一个刚刚被火烧过的人，会疼得脸上肌肉抽搐扭曲，怎么会面无表情若无其事呢？他的头部被火烧过，而头发最易燃，应该亮出光秃秃的头皮，为什么他的头发好好的？难道是戴的保护面具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王进东身旁的武警，一直在旁边等侯，直到王进东呼完口号，才把灭火毯给他蒙上。如果真要灭火，应该是不管三七二十一，上去就蒙上，不会等他在摄像机前喊完口号，才蒙毯子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王进东有一个特写镜头（见图）：装汽油的绿色塑料瓶摆在两腿间。正常情况下，那装汽油的瓶子用完后就随手扔了，怎么会烧完了又捡起来放在腿中间呢？王进东有什么必要，还要再把那塑料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33;top:4534;width:3299;height:59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起来放在跟前呢？不多此一举吗？不就是在摆姿势等录像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王进东坐着的架势骗了很多人，人们以为那是炼功姿势。其实真正的法轮功学员的炼功姿势不是这样，是两脚心朝上双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也许有人不相信中共会如此造假，其实，历史上中共所有的冤假错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案都是采用栽赃陷害的卑鄙手段。而且此事选在除夕之日，在国家的首都腹地天安门广场，以惊天骗局欺骗全世界，如果没有中共最高层的授意决策，是根本不可能的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这样的流氓政权还有什么干不出来呢？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中共之所以一再造假，抹黑法轮功，恰恰说明法轮功没有任何问题，因此中共需要编造问题，为迫害制造理由，煽动百姓仇恨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3757;top:3650;width:6863;height:584;mso-wrap-style:none;v-text-anchor:middle" type="_x0000_t136">
                      <v:path textpathok="t"/>
                      <v:textpath on="t" fitshape="t" string="“天安门自焚”中的王进东" style="font-family:&quot;华文新魏&quot;;font-size:28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shape id="shape_0" ID="Picture 4" stroked="f" o:allowincell="f" style="position:absolute;left:7483;top:10435;width:3249;height:227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9224010</wp:posOffset>
            </wp:positionV>
            <wp:extent cx="1995170" cy="106299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824220</wp:posOffset>
                </wp:positionV>
                <wp:extent cx="1995170" cy="13430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浙江省丽水市缙云县洗脑班继续绑架迫害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九月二十日左右，浙江省丽水市缙云县法轮功学员应振强在壶镇自办公司处被绑架。十月，壶镇宫前村法轮功学员秋叶（音）被绑架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105.75pt;mso-wrap-distance-left:9.05pt;mso-wrap-distance-right:9.05pt;mso-wrap-distance-top:0pt;mso-wrap-distance-bottom:0pt;margin-top:458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浙江省丽水市缙云县洗脑班继续绑架迫害法轮功学员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九月二十日左右，浙江省丽水市缙云县法轮功学员应振强在壶镇自办公司处被绑架。十月，壶镇宫前村法轮功学员秋叶（音）被绑架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3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浙江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6pt;width:533.55pt;height:21.85pt" coordorigin="0,552" coordsize="10671,437">
                <v:shape id="shape_0" stroked="t" o:allowincell="f" style="position:absolute;left:0;top:98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3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浙江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54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2335</wp:posOffset>
                </wp:positionH>
                <wp:positionV relativeFrom="paragraph">
                  <wp:posOffset>800100</wp:posOffset>
                </wp:positionV>
                <wp:extent cx="4598670" cy="1933575"/>
                <wp:effectExtent l="9652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1933560"/>
                          <a:chOff x="0" y="0"/>
                          <a:chExt cx="4598640" cy="1933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12920" y="0"/>
                            <a:ext cx="4186080" cy="192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16680"/>
                            <a:ext cx="419040" cy="131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3B3838"/>
                                  <w:lang w:val="de-DE" w:eastAsia="zh-CN" w:bidi="ar-SA"/>
                                </w:rPr>
                                <w:t>►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工笔画：天外飘香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05pt;margin-top:63pt;width:362.1pt;height:152.3pt" coordorigin="3421,1260" coordsize="7242,3046">
                <v:shape id="shape_0" stroked="f" o:allowincell="f" style="position:absolute;left:4071;top:1260;width:6591;height:303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421;top:2231;width:659;height:207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3B3838"/>
                            <w:lang w:val="de-DE" w:eastAsia="zh-CN" w:bidi="ar-SA"/>
                          </w:rPr>
                          <w:t>►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工笔画：天外飘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green" stroked="f" o:allowincell="f" style="position:absolute;margin-left:0.55pt;margin-top:67.7pt;width:165.1pt;height:35.8pt;mso-wrap-style:none;v-text-anchor:middle" type="_x0000_t136">
            <v:path textpathok="t"/>
            <v:textpath on="t" fitshape="t" string="浊世中的净莲" style="font-family:&quot;方正粗圆简体&quot;;font-size:18pt"/>
            <v:fill o:detectmouseclick="t" type="solid" color2="#ff7fff"/>
            <v:stroke color="#3465a4" joinstyle="round" endcap="flat"/>
            <v:shadow on="t" obscured="f" color="white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8140065</wp:posOffset>
                </wp:positionV>
                <wp:extent cx="6753225" cy="2141855"/>
                <wp:effectExtent l="1905" t="1270" r="626808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3240" cy="2142000"/>
                          <a:chOff x="0" y="0"/>
                          <a:chExt cx="6753240" cy="2142000"/>
                        </a:xfrm>
                      </wpg:grpSpPr>
                      <pic:pic xmlns:pic="http://schemas.openxmlformats.org/drawingml/2006/picture">
                        <pic:nvPicPr>
                          <pic:cNvPr id="5" name="120712150724976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9920" y="76320"/>
                            <a:ext cx="2767320" cy="19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753240" cy="2142000"/>
                          </a:xfrm>
                          <a:prstGeom prst="roundRect">
                            <a:avLst>
                              <a:gd name="adj" fmla="val 7634"/>
                            </a:avLst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320"/>
                            <a:ext cx="3159720" cy="207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书籍中明确指出杀生和自杀都是有罪的，真正的修炼人绝不会杀生或自杀、自焚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● 2001年8月14日在联合国会议上，国际教育发展组织就“天安门自焚”事件强烈谴责中共当局的“国家恐怖主义行为”。声明说：从录像分析表明，整个事件是政府一手导演的。面对铁证如山的事实，会议上的中共代表一句话也说不出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● 2003年11月8日，由新唐人电视台制作的揭露“天安门自焚”真相的纪录片《伪火》（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Times New Roman" w:hAnsi="Times New Roman" w:cs="Times New Roman"/>
                                  <w:color w:val="auto"/>
                                  <w:lang w:val="de-DE" w:eastAsia="zh-CN" w:bidi="ar-SA"/>
                                </w:rPr>
                                <w:t>False Fir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华文楷体" w:hAnsi="华文楷体" w:cs="华文楷体"/>
                                  <w:color w:val="auto"/>
                                  <w:lang w:val="de-DE" w:eastAsia="zh-CN" w:bidi="ar-SA"/>
                                </w:rPr>
                                <w:t>》）获第51届哥伦布国际电影电视节荣誉奖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322000" y="882360"/>
                            <a:ext cx="1551960" cy="31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新魏" w:hAnsi="华文新魏" w:eastAsia="华文新魏" w:cs="华文新魏"/>
                                  <w:lang w:val="en-US" w:bidi="hi-IN"/>
                                </w:rPr>
                                <w:t>你知道吗</w:t>
                              </w:r>
                            </w:p>
                          </w:txbxContent>
                        </wps:txbx>
                        <wps:bodyPr wrap="none" lIns="158760" rIns="158760" tIns="82440" bIns="82440" anchor="b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640.95pt;width:531.75pt;height:168.65pt" coordorigin="22,12819" coordsize="10635,3373">
                <v:shape id="shape_0" ID="120712150724976" stroked="f" o:allowincell="f" style="position:absolute;left:148;top:12939;width:4357;height:312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oundrect id="shape_0" stroked="t" o:allowincell="f" style="position:absolute;left:22;top:12819;width:10634;height:3372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  <v:shape id="shape_0" stroked="f" o:allowincell="f" style="position:absolute;left:5422;top:12854;width:4975;height:3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●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书籍中明确指出杀生和自杀都是有罪的，真正的修炼人绝不会杀生或自杀、自焚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● 2001年8月14日在联合国会议上，国际教育发展组织就“天安门自焚”事件强烈谴责中共当局的“国家恐怖主义行为”。声明说：从录像分析表明，整个事件是政府一手导演的。面对铁证如山的事实，会议上的中共代表一句话也说不出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● 2003年11月8日，由新唐人电视台制作的揭露“天安门自焚”真相的纪录片《伪火》（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Times New Roman" w:hAnsi="Times New Roman" w:cs="Times New Roman"/>
                            <w:color w:val="auto"/>
                            <w:lang w:val="de-DE" w:eastAsia="zh-CN" w:bidi="ar-SA"/>
                          </w:rPr>
                          <w:t>False Fir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华文楷体" w:hAnsi="华文楷体" w:cs="华文楷体"/>
                            <w:color w:val="auto"/>
                            <w:lang w:val="de-DE" w:eastAsia="zh-CN" w:bidi="ar-SA"/>
                          </w:rPr>
                          <w:t>》）获第51届哥伦布国际电影电视节荣誉奖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3679;top:14208;width:2443;height:496;mso-wrap-style:none;v-text-anchor:middle;rotation:90" type="_x0000_t136">
                  <v:path textpathok="t"/>
                  <v:textpath on="t" fitshape="t" string="你知道吗" style="font-family:&quot;华文新魏&quot;;font-size:24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2427605</wp:posOffset>
                </wp:positionV>
                <wp:extent cx="2095500" cy="5664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6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黑体;SimHe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CC9700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老处长说：“你赢了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是从事建筑项目管理工作的。当时是改革开放的年代，人们都在追求金钱等物质利益，在建筑工程中，更是乱象丛生。我们单位是体制内建设单位（甲方），花的钱都是国家资金。施工单位为了利益，用尽各种办法对甲方人员小则送礼品，大则送金钱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修炼法轮大法后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思想境界得到升华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提升了道德水平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反映到工作中就是严谨认真，一丝不苟。单位将工程结算这个把关的工作让我负责。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按法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大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真、善、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标准要求自己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不为社会不良风气所动，工作中坚持原则，拒收礼金，不讲人情，为单位节省了大量的建设资金。单位不仅让我负责新建工程的结算工作，还让我负责全单位的后勤修缮工程、园林绿化等工程的结算审核工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在物欲横流的年代，有一句话叫做：常在河边走，哪有不湿鞋。尤其是在建筑工程中，人们更是认为是肥差。其中各种不正之风及腐败现象环生。我们这个单位几年间从主管领导到处级领导，从科级干部到普通工作人员，除了我之外，都受到检察机关的询问调查。有的退赃，有的写情况说明，还有一位被起诉，一时间轰动全单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一位老处长见到我说“你赢了”，我当时一愣，他接着说：“你们单位全都被检察院找去调查，就没找你。你不就是赢了吗？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知道这是因为我修炼了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instrText xml:space="preserve"> HYPERLINK "../../%5C%5Cmh%5Cglossary.html" \l "1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</w:rPr>
                              <w:t>法轮大法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才能够做到一尘不染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那时单位内部审核制度刚开展不久，单位负责工程的内审人员，因受贿被判刑。内审岗位出现空缺。约一年后，主管处长对我说：“领导决定让你去内审岗位。”于是，我走上了内审岗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cs="宋体;SimSun"/>
                                <w:color w:val="CC97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CC9700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就你一个人是被请来的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当时还没有社会审计，内审岗位是单位对内的最后一道把关窗口。在人看来，很有权力，因为你审核签字后，对方就可以拿到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面对世风日下的社会风气，工程审核中的难度越来越大。但是我按照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大法真善忍的法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做好本职工作。我始终坚持说真话，办真事的原则，认真仔细的对待每个工程项目，不分项目大小，都认真审核，得到领导与同行的认可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一年后，单位重组，下面单位不再设内审部门，人员竞聘上岗。当时让每个人申报，是去总部，还是留在基层。我考虑到自己从事此工作时间短，觉得适合在基层做一些普通工作，就没有申报总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不久，我接到总部内审部门新任领导打来的电话，他说，总部需要我这样的人，邀请我到总部工作，让我再考虑一下。同事也对我说，人家领导特意给你打电话，你还是去吧。过了几天，总部领导再次给我打电话，这次态度更是诚恳的说：“你不要有顾虑，相信工作有我支持。” 就这样，我又走上了总部的内审岗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一次单位聚会，一位科长对我说：“咱们单位十五、六个人，都是竞聘上岗的，就你一个人是被请来的。”我想，可不是吗？从处长、副处长、科长到一般员工，都是层层竞聘上岗的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深知，是法轮大法让我成为这浊世中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一尘不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净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中国大陆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7F7F7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6pt;mso-wrap-distance-left:9.05pt;mso-wrap-distance-right:9.05pt;mso-wrap-distance-top:0pt;mso-wrap-distance-bottom:0pt;margin-top:191.15pt;mso-position-vertical-relative:text;margin-left:-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黑体;SimHei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color w:val="CC9700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000000"/>
                          <w:sz w:val="22"/>
                          <w:szCs w:val="22"/>
                        </w:rPr>
                        <w:t>老处长说：“你赢了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是从事建筑项目管理工作的。当时是改革开放的年代，人们都在追求金钱等物质利益，在建筑工程中，更是乱象丛生。我们单位是体制内建设单位（甲方），花的钱都是国家资金。施工单位为了利益，用尽各种办法对甲方人员小则送礼品，大则送金钱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修炼法轮大法后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思想境界得到升华，</w:t>
                      </w:r>
                      <w:r>
                        <w:rPr>
                          <w:sz w:val="22"/>
                          <w:szCs w:val="22"/>
                        </w:rPr>
                        <w:t>提升了道德水平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反映到工作中就是严谨认真，一丝不苟。单位将工程结算这个把关的工作让我负责。我</w:t>
                      </w:r>
                      <w:r>
                        <w:rPr>
                          <w:sz w:val="22"/>
                          <w:szCs w:val="22"/>
                        </w:rPr>
                        <w:t>按法轮</w:t>
                      </w:r>
                      <w:r>
                        <w:rPr>
                          <w:sz w:val="22"/>
                          <w:szCs w:val="22"/>
                        </w:rPr>
                        <w:t>大法</w:t>
                      </w:r>
                      <w:r>
                        <w:rPr>
                          <w:sz w:val="22"/>
                          <w:szCs w:val="22"/>
                        </w:rPr>
                        <w:t>真、善、忍</w:t>
                      </w:r>
                      <w:r>
                        <w:rPr>
                          <w:sz w:val="22"/>
                          <w:szCs w:val="22"/>
                        </w:rPr>
                        <w:t>的标准要求自己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不为社会不良风气所动，工作中坚持原则，拒收礼金，不讲人情，为单位节省了大量的建设资金。单位不仅让我负责新建工程的结算工作，还让我负责全单位的后勤修缮工程、园林绿化等工程的结算审核工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在物欲横流的年代，有一句话叫做：常在河边走，哪有不湿鞋。尤其是在建筑工程中，人们更是认为是肥差。其中各种不正之风及腐败现象环生。我们这个单位几年间从主管领导到处级领导，从科级干部到普通工作人员，除了我之外，都受到检察机关的询问调查。有的退赃，有的写情况说明，还有一位被起诉，一时间轰动全单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一位老处长见到我说“你赢了”，我当时一愣，他接着说：“你们单位全都被检察院找去调查，就没找你。你不就是赢了吗？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知道这是因为我修炼了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instrText xml:space="preserve"> HYPERLINK "../../%5C%5Cmh%5Cglossary.html" \l "1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</w:rPr>
                        <w:t>法轮大法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，才能够做到一尘不染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那时单位内部审核制度刚开展不久，单位负责工程的内审人员，因受贿被判刑。内审岗位出现空缺。约一年后，主管处长对我说：“领导决定让你去内审岗位。”于是，我走上了内审岗位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cs="宋体;SimSun"/>
                          <w:color w:val="CC97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color w:val="CC9700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</w:rPr>
                        <w:t>就你一个人是被请来的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当时还没有社会审计，内审岗位是单位对内的最后一道把关窗口。在人看来，很有权力，因为你审核签字后，对方就可以拿到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面对世风日下的社会风气，工程审核中的难度越来越大。但是我按照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大法真善忍的法理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做好本职工作。我始终坚持说真话，办真事的原则，认真仔细的对待每个工程项目，不分项目大小，都认真审核，得到领导与同行的认可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一年后，单位重组，下面单位不再设内审部门，人员竞聘上岗。当时让每个人申报，是去总部，还是留在基层。我考虑到自己从事此工作时间短，觉得适合在基层做一些普通工作，就没有申报总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不久，我接到总部内审部门新任领导打来的电话，他说，总部需要我这样的人，邀请我到总部工作，让我再考虑一下。同事也对我说，人家领导特意给你打电话，你还是去吧。过了几天，总部领导再次给我打电话，这次态度更是诚恳的说：“你不要有顾虑，相信工作有我支持。” 就这样，我又走上了总部的内审岗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一次单位聚会，一位科长对我说：“咱们单位十五、六个人，都是竞聘上岗的，就你一个人是被请来的。”我想，可不是吗？从处长、副处长、科长到一般员工，都是层层竞聘上岗的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深知，是法轮大法让我成为这浊世中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一尘不染</w:t>
                      </w:r>
                      <w:r>
                        <w:rPr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</w:rPr>
                        <w:t>净莲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中国大陆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color w:val="7F7F7F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7F7F7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8705</wp:posOffset>
                </wp:positionH>
                <wp:positionV relativeFrom="paragraph">
                  <wp:posOffset>2804795</wp:posOffset>
                </wp:positionV>
                <wp:extent cx="2095500" cy="516699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6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6.85pt;mso-wrap-distance-left:9.05pt;mso-wrap-distance-right:9.05pt;mso-wrap-distance-top:0pt;mso-wrap-distance-bottom:0pt;margin-top:220.85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4870</wp:posOffset>
                </wp:positionH>
                <wp:positionV relativeFrom="paragraph">
                  <wp:posOffset>2807335</wp:posOffset>
                </wp:positionV>
                <wp:extent cx="2095500" cy="52025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0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9.65pt;mso-wrap-distance-left:9.05pt;mso-wrap-distance-right:9.05pt;mso-wrap-distance-top:0pt;mso-wrap-distance-bottom:0pt;margin-top:221.05pt;mso-position-vertical-relative:text;margin-left:3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70</wp:posOffset>
                </wp:positionH>
                <wp:positionV relativeFrom="paragraph">
                  <wp:posOffset>1481455</wp:posOffset>
                </wp:positionV>
                <wp:extent cx="2118360" cy="9645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方正楷体简体" w:hAnsi="方正楷体简体" w:cs="黑体;SimHei" w:eastAsia="方正楷体简体"/>
                                <w:color w:val="002060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ascii="方正楷体简体" w:hAnsi="方正楷体简体" w:cs="黑体;SimHei" w:eastAsia="方正楷体简体"/>
                                <w:sz w:val="22"/>
                                <w:szCs w:val="22"/>
                              </w:rPr>
                              <w:t>一名</w:t>
                            </w:r>
                            <w:r>
                              <w:rPr>
                                <w:rFonts w:ascii="方正楷体简体" w:hAnsi="方正楷体简体" w:cs="黑体;SimHei" w:eastAsia="方正楷体简体"/>
                                <w:color w:val="002060"/>
                                <w:sz w:val="22"/>
                                <w:szCs w:val="22"/>
                              </w:rPr>
                              <w:t>从事建筑项目的管理者，</w:t>
                            </w:r>
                            <w:r>
                              <w:rPr>
                                <w:rFonts w:ascii="方正楷体简体" w:hAnsi="方正楷体简体" w:cs="黑体;SimHei" w:eastAsia="方正楷体简体"/>
                                <w:color w:val="002060"/>
                                <w:sz w:val="22"/>
                              </w:rPr>
                              <w:t>拒收金钱、礼物，自己用言行在实践着法轮大法的真、善、忍法理，如浊世中的净莲，得到了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color w:val="002060"/>
                                <w:sz w:val="22"/>
                              </w:rPr>
                              <w:t>领导与同行的</w:t>
                            </w:r>
                            <w:r>
                              <w:rPr>
                                <w:rFonts w:ascii="方正楷体简体" w:hAnsi="方正楷体简体" w:cs="黑体;SimHei" w:eastAsia="方正楷体简体"/>
                                <w:color w:val="002060"/>
                                <w:sz w:val="22"/>
                              </w:rPr>
                              <w:t>认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0020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206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20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206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75.95pt;mso-wrap-distance-left:9.05pt;mso-wrap-distance-right:9.05pt;mso-wrap-distance-top:0pt;mso-wrap-distance-bottom:0pt;margin-top:116.65pt;mso-position-vertical-relative:text;margin-left:-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方正楷体简体" w:hAnsi="方正楷体简体" w:cs="黑体;SimHei" w:eastAsia="方正楷体简体"/>
                          <w:color w:val="002060"/>
                          <w:sz w:val="22"/>
                        </w:rPr>
                        <w:t>【明慧网】</w:t>
                      </w:r>
                      <w:r>
                        <w:rPr>
                          <w:rFonts w:ascii="方正楷体简体" w:hAnsi="方正楷体简体" w:cs="黑体;SimHei" w:eastAsia="方正楷体简体"/>
                          <w:sz w:val="22"/>
                          <w:szCs w:val="22"/>
                        </w:rPr>
                        <w:t>一名</w:t>
                      </w:r>
                      <w:r>
                        <w:rPr>
                          <w:rFonts w:ascii="方正楷体简体" w:hAnsi="方正楷体简体" w:cs="黑体;SimHei" w:eastAsia="方正楷体简体"/>
                          <w:color w:val="002060"/>
                          <w:sz w:val="22"/>
                          <w:szCs w:val="22"/>
                        </w:rPr>
                        <w:t>从事建筑项目的管理者，</w:t>
                      </w:r>
                      <w:r>
                        <w:rPr>
                          <w:rFonts w:ascii="方正楷体简体" w:hAnsi="方正楷体简体" w:cs="黑体;SimHei" w:eastAsia="方正楷体简体"/>
                          <w:color w:val="002060"/>
                          <w:sz w:val="22"/>
                        </w:rPr>
                        <w:t>拒收金钱、礼物，自己用言行在实践着法轮大法的真、善、忍法理，如浊世中的净莲，得到了</w:t>
                      </w:r>
                      <w:r>
                        <w:rPr>
                          <w:rFonts w:ascii="方正楷体简体" w:hAnsi="方正楷体简体" w:cs="宋体;SimSun" w:eastAsia="方正楷体简体"/>
                          <w:color w:val="002060"/>
                          <w:sz w:val="22"/>
                        </w:rPr>
                        <w:t>领导与同行的</w:t>
                      </w:r>
                      <w:r>
                        <w:rPr>
                          <w:rFonts w:ascii="方正楷体简体" w:hAnsi="方正楷体简体" w:cs="黑体;SimHei" w:eastAsia="方正楷体简体"/>
                          <w:color w:val="002060"/>
                          <w:sz w:val="22"/>
                        </w:rPr>
                        <w:t>认可。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黑体;SimHei" w:hAnsi="黑体;SimHei" w:eastAsia="黑体;SimHei" w:cs="黑体;SimHei"/>
                          <w:color w:val="00206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206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color w:val="00206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206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兰亭中黑_GBK">
    <w:charset w:val="01"/>
    <w:family w:val="roman"/>
    <w:pitch w:val="default"/>
  </w:font>
  <w:font w:name="华文新魏">
    <w:charset w:val="01"/>
    <w:family w:val="roman"/>
    <w:pitch w:val="default"/>
  </w:font>
  <w:font w:name="方正楷体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rticletitleChar1">
    <w:name w:val="articletitle Char1"/>
    <w:qFormat/>
    <w:rPr>
      <w:rFonts w:cs="Arial Unicode MS"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"/>
      <w:color w:val="000000"/>
      <w:kern w:val="2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9:30:00Z</dcterms:created>
  <dc:creator/>
  <dc:description/>
  <cp:keywords/>
  <dc:language>en-US</dc:language>
  <cp:lastModifiedBy>andre</cp:lastModifiedBy>
  <cp:lastPrinted>2022-10-30T13:39:00Z</cp:lastPrinted>
  <dcterms:modified xsi:type="dcterms:W3CDTF">2022-10-30T18:40:00Z</dcterms:modified>
  <cp:revision>16</cp:revision>
  <dc:subject/>
  <dc:title/>
</cp:coreProperties>
</file>