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64135</wp:posOffset>
                </wp:positionV>
                <wp:extent cx="6798945" cy="103568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720"/>
                          <a:chOff x="0" y="0"/>
                          <a:chExt cx="6798960" cy="103572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232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32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朝阳版|第261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年12月25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280" y="461160"/>
                              <a:ext cx="123624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5.05pt;width:535.35pt;height:81.55pt" coordorigin="-39,101" coordsize="10707,16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9;top:103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3;top:1412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3;top:1412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-3;top:1730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;top:1461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4;top:101;width:1984;height:1205">
                  <v:shape id="shape_0" stroked="f" o:allowincell="f" style="position:absolute;left:8684;top:101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4;top:490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朝阳版|第261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年12月25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711;top:827;width:1946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1178560</wp:posOffset>
                </wp:positionV>
                <wp:extent cx="6785610" cy="8925560"/>
                <wp:effectExtent l="0" t="0" r="629856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5640" cy="8925480"/>
                          <a:chOff x="0" y="0"/>
                          <a:chExt cx="6785640" cy="8925480"/>
                        </a:xfrm>
                      </wpg:grpSpPr>
                      <wps:wsp>
                        <wps:cNvSpPr txBox="1"/>
                        <wps:spPr>
                          <a:xfrm>
                            <a:off x="0" y="1935000"/>
                            <a:ext cx="2095560" cy="692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江泽民已经化成了人间灰烬、无生之门永久居民。一九九九年，它出于个人的妒嫉和偏执，无视法轮功给社会带来的各种益处，在七月二十日推出了对法轮功的全面迫害。在部署迫害法轮功的中央工作会议上，江泽民曾狂妄地叫嚣：“我就不相信共产党战胜不了法轮功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先不论为何一个政党要与修炼团体为敌，且问二十三年后的今天，江泽民“战胜法轮功”了吗？答案是：当然没有。不仅如此，法轮功反而在包括中国大陆在内更多国家和地区受到人们的喜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以下这一切，都不是江泽民或共产党所能阻止得了的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第一、法轮功传至一百多个国家和地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九九二年以来，法轮功已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从中国大陆传到了亚、欧、美、澳、非五大洲的一百多个国家和地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从北极圈内的芬兰罗瓦涅米市，到南非开普敦的好望角，从太平洋上的塞班岛，到大西洋边的纽约长岛，到处都有法轮功学员学法炼功的身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与中国大陆仅隔着一条海峡的宝岛台湾，至二零二二年九月二十八日，台湾共有676个炼功点，仅台北市就有95个炼功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第二、法轮功的书籍惠及全球有缘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轮功主要著作《转法轮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2877840"/>
                            <a:ext cx="2095560" cy="60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九九三年在北京出版，迄今为止已译成四十多种文字在全球流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《转法轮》从北京走向世界，成了全球一百多个国家和地区的法轮功学员每天必读的经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第三、法轮功修炼者遍及各行各业获奖多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炼法轮功的人，遍及社会各个阶层、各个行业，他们中间有过去不识字的文盲，有小学生、大学生、博士后，有医学专家、著名科学家，也有曾经在佛教、道教、基督教等宗教中修行几十年的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十三年来，法轮功及其创始人李洪志先生，以其对人类身心健康的巨大贡献，获得世界各国的褒奖、支持议案达五千多项。李洪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先生因为对人类身心健康的卓越贡献，受到超越国界、党派、种族、文化背景的各阶层人士的推崇与敬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洪志先生四次获诺贝尔和平奖提名；二零零一年，获美国历史最悠久的人权组织“自由之家”颁发的“国际宗教自由奖”；二零零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年，名列“全球百位在世天才”华人榜榜首；二零零九年，获亚太人权基金会颁发的“精神领袖奖”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第四、法轮功学员讲真相唤醒无数世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080" y="2864520"/>
                            <a:ext cx="2095560" cy="604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十三年来，全世界法轮功学员，在真、善、忍的指导下，不舍昼夜，和平、理性地讲真相，创造了许多人间奇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们讲真相的形式包括：创办媒体，拍摄影视，集会，游行，烛光晚悼，集体炼功，真相展板，征集签名，反酷刑演示，天国乐团演奏，腰鼓队表演，举办“真善忍”美展等诸多形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江泽民的迫害法轮功运动至今持续了二十三年，不仅没能“战胜法轮功”，相反，把他自己变成了“天大的笑话”，变成了臭不可闻的千古罪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从一九九九年至今，江泽民政治流氓集团用尽最邪恶、最残酷的手段，也打不倒法轮功；而法轮功学员反迫害采用的唯一方式就是和平、理性地讲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结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十三年前跳着脚、飞着吐沫的江泽民成了灰烬，它“不信战胜不了法轮功”的狂言也已随之而去，成为人类历史上一个莫大的耻辱。江泽民下了无生之门，继续跟江泽民作恶的人，最终的结局必定是恶报不断、万劫不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“红花灭，莲花开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这是历史的必然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9960" y="0"/>
                            <a:ext cx="4471200" cy="874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76200" y="8279280"/>
                              <a:ext cx="49464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464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4160" y="470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440" y="20880"/>
                                <a:ext cx="439560" cy="38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352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深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040" y="0"/>
                                  <a:ext cx="17352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思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224640"/>
                                  <a:ext cx="17352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鉴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227160"/>
                                  <a:ext cx="17352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明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4457880" cy="275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6160" y="138960"/>
                            <a:ext cx="1627560" cy="1692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rcRect l="52819" t="0" r="0" b="0"/>
                            <a:stretch/>
                          </pic:blipFill>
                          <pic:spPr>
                            <a:xfrm>
                              <a:off x="0" y="682560"/>
                              <a:ext cx="155952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1840" y="1349640"/>
                              <a:ext cx="1122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>文／陆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rcRect l="0" t="0" r="52225" b="0"/>
                            <a:stretch/>
                          </pic:blipFill>
                          <pic:spPr>
                            <a:xfrm>
                              <a:off x="48240" y="0"/>
                              <a:ext cx="157932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92.8pt;width:534.3pt;height:702.8pt" coordorigin="-14,1856" coordsize="10686,14056">
                <v:shape id="shape_0" stroked="f" o:allowincell="f" style="position:absolute;left:-14;top:4903;width:3299;height:10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江泽民已经化成了人间灰烬、无生之门永久居民。一九九九年，它出于个人的妒嫉和偏执，无视法轮功给社会带来的各种益处，在七月二十日推出了对法轮功的全面迫害。在部署迫害法轮功的中央工作会议上，江泽民曾狂妄地叫嚣：“我就不相信共产党战胜不了法轮功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先不论为何一个政党要与修炼团体为敌，且问二十三年后的今天，江泽民“战胜法轮功”了吗？答案是：当然没有。不仅如此，法轮功反而在包括中国大陆在内更多国家和地区受到人们的喜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以下这一切，都不是江泽民或共产党所能阻止得了的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第一、法轮功传至一百多个国家和地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九九二年以来，法轮功已经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从中国大陆传到了亚、欧、美、澳、非五大洲的一百多个国家和地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从北极圈内的芬兰罗瓦涅米市，到南非开普敦的好望角，从太平洋上的塞班岛，到大西洋边的纽约长岛，到处都有法轮功学员学法炼功的身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与中国大陆仅隔着一条海峡的宝岛台湾，至二零二二年九月二十八日，台湾共有676个炼功点，仅台北市就有95个炼功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第二、法轮功的书籍惠及全球有缘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轮功主要著作《转法轮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6388;width:3299;height:9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九九三年在北京出版，迄今为止已译成四十多种文字在全球流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《转法轮》从北京走向世界，成了全球一百多个国家和地区的法轮功学员每天必读的经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第三、法轮功修炼者遍及各行各业获奖多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修炼法轮功的人，遍及社会各个阶层、各个行业，他们中间有过去不识字的文盲，有小学生、大学生、博士后，有医学专家、著名科学家，也有曾经在佛教、道教、基督教等宗教中修行几十年的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十三年来，法轮功及其创始人李洪志先生，以其对人类身心健康的巨大贡献，获得世界各国的褒奖、支持议案达五千多项。李洪志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先生因为对人类身心健康的卓越贡献，受到超越国界、党派、种族、文化背景的各阶层人士的推崇与敬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洪志先生四次获诺贝尔和平奖提名；二零零一年，获美国历史最悠久的人权组织“自由之家”颁发的“国际宗教自由奖”；二零零七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年，名列“全球百位在世天才”华人榜榜首；二零零九年，获亚太人权基金会颁发的“精神领袖奖”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第四、法轮功学员讲真相唤醒无数世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2;top:6367;width:3299;height:9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十三年来，全世界法轮功学员，在真、善、忍的指导下，不舍昼夜，和平、理性地讲真相，创造了许多人间奇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们讲真相的形式包括：创办媒体，拍摄影视，集会，游行，烛光晚悼，集体炼功，真相展板，征集签名，反酷刑演示，天国乐团演奏，腰鼓队表演，举办“真善忍”美展等诸多形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江泽民的迫害法轮功运动至今持续了二十三年，不仅没能“战胜法轮功”，相反，把他自己变成了“天大的笑话”，变成了臭不可闻的千古罪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从一九九九年至今，江泽民政治流氓集团用尽最邪恶、最残酷的手段，也打不倒法轮功；而法轮功学员反迫害采用的唯一方式就是和平、理性地讲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结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十三年前跳着脚、飞着吐沫的江泽民成了灰烬，它“不信战胜不了法轮功”的狂言也已随之而去，成为人类历史上一个莫大的耻辱。江泽民下了无生之门，继续跟江泽民作恶的人，最终的结局必定是恶报不断、万劫不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“红花灭，莲花开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这是历史的必然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92;top:1856;width:7041;height:13779">
                  <v:group id="shape_0" style="position:absolute;left:9854;top:14894;width:779;height:741">
                    <v:rect id="shape_0" fillcolor="#76923c" stroked="f" o:allowincell="f" style="position:absolute;left:9854;top:14894;width:778;height:733;mso-wrap-style:none;v-text-anchor:middle">
                      <v:fill o:detectmouseclick="t" type="solid" color2="#896dc3"/>
                      <v:stroke color="#3465a4" joinstyle="round" endcap="flat"/>
                      <w10:wrap type="none"/>
                    </v:rect>
                    <v:shape id="shape_0" stroked="t" o:allowincell="f" style="position:absolute;left:10254;top:15635;width:0;height:0" type="_x0000_t32">
                      <v:stroke color="white" weight="9360" joinstyle="miter" endcap="flat"/>
                      <v:fill o:detectmouseclick="t" on="false"/>
                      <w10:wrap type="none"/>
                    </v:shape>
                    <v:group id="shape_0" style="position:absolute;left:9913;top:14927;width:691;height:602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f" o:allowincell="f" style="position:absolute;left:9913;top:14928;width:272;height:243;mso-wrap-style:none;v-text-anchor:middle" type="_x0000_t136">
                        <v:path textpathok="t"/>
                        <v:textpath on="t" fitshape="t" string="深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32;top:14927;width:272;height:243;mso-wrap-style:none;v-text-anchor:middle" type="_x0000_t136">
                        <v:path textpathok="t"/>
                        <v:textpath on="t" fitshape="t" string="思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08;top:15281;width:272;height:243;mso-wrap-style:none;v-text-anchor:middle" type="_x0000_t136">
                        <v:path textpathok="t"/>
                        <v:textpath on="t" fitshape="t" string="鉴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915;top:15285;width:272;height:243;mso-wrap-style:none;v-text-anchor:middle" type="_x0000_t136">
                        <v:path textpathok="t"/>
                        <v:textpath on="t" fitshape="t" string="明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592;top:1856;width:7019;height:433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358;top:2075;width:2563;height:2666">
                  <v:shape id="shape_0" stroked="f" o:allowincell="f" style="position:absolute;left:358;top:3150;width:2455;height:93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3;top:4200;width:176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>文／陆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;top:2075;width:2486;height:93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ind w:firstLine="454"/>
        <w:jc w:val="both"/>
        <w:rPr/>
      </w:pPr>
      <w:hyperlink r:id="rId12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85445</wp:posOffset>
                  </wp:positionV>
                  <wp:extent cx="6776085" cy="277495"/>
                  <wp:effectExtent l="635" t="0" r="635" b="635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CnPr/>
                          <wps:spPr>
                            <a:xfrm>
                              <a:off x="0" y="27612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2月25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  朝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30.35pt;width:533.55pt;height:21.85pt" coordorigin="0,607" coordsize="10671,437">
                  <v:shape id="shape_0" stroked="t" o:allowincell="f" style="position:absolute;left:0;top:1042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f" o:allowincell="f" style="position:absolute;left:0;top:607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2月25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  朝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709;width:1275;height:21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pict>
            <v:shape id="shape_0" fillcolor="black" stroked="f" o:allowincell="f" style="position:absolute;margin-left:64.35pt;margin-top:66.9pt;width:410.1pt;height:27.85pt;mso-wrap-style:none;v-text-anchor:middle" type="_x0000_t136">
              <v:path textpathok="t"/>
              <v:textpath on="t" fitshape="t" string="曝光辽宁省朝阳市女子看守所的罪恶" style="font-family:&quot;方正兰亭中黑_GBK&quot;;font-size:16pt"/>
              <v:fill o:detectmouseclick="t" type="solid" color2="white"/>
              <v:stroke color="#3465a4" joinstyle="round" endcap="flat"/>
              <w10:wrap type="none"/>
            </v:shape>
          </w:pic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52550</wp:posOffset>
                </wp:positionV>
                <wp:extent cx="2095500" cy="9048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4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辽宁省朝阳市下辖二市三县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些县市不设立女子羁押场所，所以这些县、市被非法刑拘的女性法轮功学员就被送到朝阳市看守所女监区。同时，朝阳市两个市辖区龙城区、双塔区被非法刑拘的女法轮功学员也被非法关押在这里。这个女监区就是被明慧网经常曝光的朝阳市女子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朝阳市女子看守所强制在押人员每天必须“坐板”，不管年龄大小，从上午坐到下午。坐姿象军人一样，散盘腿，手放在膝盖上，不许闭眼，不许说话。只在中午休息两个小时。晚上必须看中共的《新闻联播》，接受邪党洗脑灌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押人员住的是上、下铺，每天必须练习上、下床，要求在三秒钟完成，不能完成就挨骂或受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的人练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得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腿疼、腿肿。夜里轮班站岗，每人半个小时，看管其她在押人员睡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每天有两次上厕所的时间，上午一次，下午一次。二十多人的监室，每次上厕所时间控制在三十分钟。因为排不上号，上不了厕所，有人憋不住，拉在床上或者尿在床上，还有人憋晕过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看守所里物价很高，春夏秋冬不许家里送衣服。在押人员共同掏钱买牙膏、洗发水，每天用来刷厕所、刷地板，一管牙膏只能刷三次厕所。在押人员购买的物品经常在调动监号的时候丢失或被克扣。一年下来，每人要花费六千元左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轮功学员在里面遭受的迫害更为残酷。她们被强制“转化”，被逼写“三书”，被“包夹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监控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。看守所强制在押人员每天早饭后背诵所谓报告词，报告词中要说自己是犯什么罪进来的。对于根本没有犯罪的法轮功学员来说，这是一种精神迫害，同时也是对法轮大法的诬蔑。很多法轮功学员拒绝背报告词，因此遭受到严重的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一、酷刑、体罚、强制灌食、财物勒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六年十月，朝阳县法轮功学员宋守云因拒绝背报告词，在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06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监室遭到体罚。她长期被罚盘坐，导致脚踝溃烂；长时间被罚站军姿；经常被在押人员毒打，有时被打的口鼻喷血；整个冬天不给被褥、不给棉衣；长期洗冷水澡，被扒光衣服开窗浇凉水等折磨。二零一七年九月后，宋守云两次脑出血，一直处于重度昏迷状态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宋守云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被迫害成植物人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朝阳市法轮功学员牟丽华被绑架到看守所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。因不背报告词，在刘晓慧、李秋实的纵容下，在押人员刘洋、闫瑞把牟丽华的衣服扒光殴打。牟丽华还被上大板（酷刑），关进小号。在全方位监控的监室内，只许牟丽华下身穿个内裤，羞辱她四、五天。严酷的迫害导致牟丽华白血病复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二年三月，凌源市法轮功学员姚玉霞被关进朝阳市女子看守所后，不让家人送衣物。姚玉霞绝食抗议迫害，被拖出去毒打，惨叫声不断，整个看守所都能听到。姚玉霞的上、下门牙被打掉七、八颗。几个月的时间，人被折磨的头发白了，整个人苍老了许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朝阳县机关工委宣传部长、法轮功学员李国俊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在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六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一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冬天，看守所一直不给李国俊棉衣棉被，她穿着单薄的半袖衫，室内还要开窗通风。在恶劣的环境下，李国俊流血不止，因没有卫生用品，血弄的到处都是，遭到犯人的谩骂。她被非法判刑十一年，因身体原因看守所将她送到监狱被拒收，看守所再次把她送到监狱。李国俊被监狱迫害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六年三月，朝阳市法轮功学员姜伟被非法判刑十二年。在朝阳市女子看守所，她先后两次绝食抗议迫害，遭受“上大板”酷刑。每天被迫害性灌食四次，身心受到摧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二、非法羁押身患重症的法轮功学员，千方百计送进监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很多法轮功学员在修炼前是有病的，修炼法轮功后疾病痊愈。被绑架后，失去了学法、炼功的环境，再加上遭受残酷的身心迫害，一些法轮功学员患上疾病，或者旧病复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作为看守所，本来有责任向办案机关提请变更强制措施，当监狱因身体情况拒收法轮功学员的时候，看守所应为法轮功学员办理监外执行手续。但朝阳市看守所不但不作为，还千方百计把身患重症的法轮功学员劫持到监狱迫害，滥用职权，草菅人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朝阳市女子看守所在中共邪党的谎言欺骗和利益诱惑下，执法犯法，至少已经构成了“虐待被监管人罪”。对法轮功学员的迫害，往往是集体犯罪，但其中的每个人将来都难逃法律制裁。迫害佛法是触怒上天的大恶，如果不及时悔改，是要遭报应的，还要牵连家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朝阳市看守所的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女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警察们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你们也是女性，竟然指使和纵容在押人员扒光女法轮功学员的衣服殴打、浇凉水，寒冬腊月不给衣穿，不给被褥，以此迫使她们放弃内心坚守的信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中国传统文化讲“因果报应”，你们不怕这个报应原封不动回到自己身上吗？不怕这个报应转到自己的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亲人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身上吗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朝阳市参与迫害法轮功的公职人员遭恶报的很多：曾任朝阳市看守所所长的丛志鸿，迫害法轮功遭到恶报，坠楼身亡；曾大肆绑架法轮功学员的原朝阳市公安局局长李超，遭恶报被当局调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诚挚劝告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副所长舒翠艳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教导员刘娟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警察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不要再为中共邪党卖命了，上指下派不是你执法犯法的借口，中共邪党污蔑法轮功的谎言，也不是你们拿身家性命参与迫害的理由。退出中共党、团、队组织，把“枪口抬高一厘米”，在职权范围内保护法轮功学员，将功折罪，才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能使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自己和家人平安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2.5pt;mso-wrap-distance-left:9.05pt;mso-wrap-distance-right:9.05pt;mso-wrap-distance-top:0pt;mso-wrap-distance-bottom:0pt;margin-top:106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辽宁省朝阳市下辖二市三县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些县市不设立女子羁押场所，所以这些县、市被非法刑拘的女性法轮功学员就被送到朝阳市看守所女监区。同时，朝阳市两个市辖区龙城区、双塔区被非法刑拘的女法轮功学员也被非法关押在这里。这个女监区就是被明慧网经常曝光的朝阳市女子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朝阳市女子看守所强制在押人员每天必须“坐板”，不管年龄大小，从上午坐到下午。坐姿象军人一样，散盘腿，手放在膝盖上，不许闭眼，不许说话。只在中午休息两个小时。晚上必须看中共的《新闻联播》，接受邪党洗脑灌输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押人员住的是上、下铺，每天必须练习上、下床，要求在三秒钟完成，不能完成就挨骂或受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的人练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得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腿疼、腿肿。夜里轮班站岗，每人半个小时，看管其她在押人员睡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每天有两次上厕所的时间，上午一次，下午一次。二十多人的监室，每次上厕所时间控制在三十分钟。因为排不上号，上不了厕所，有人憋不住，拉在床上或者尿在床上，还有人憋晕过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看守所里物价很高，春夏秋冬不许家里送衣服。在押人员共同掏钱买牙膏、洗发水，每天用来刷厕所、刷地板，一管牙膏只能刷三次厕所。在押人员购买的物品经常在调动监号的时候丢失或被克扣。一年下来，每人要花费六千元左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轮功学员在里面遭受的迫害更为残酷。她们被强制“转化”，被逼写“三书”，被“包夹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监控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。看守所强制在押人员每天早饭后背诵所谓报告词，报告词中要说自己是犯什么罪进来的。对于根本没有犯罪的法轮功学员来说，这是一种精神迫害，同时也是对法轮大法的诬蔑。很多法轮功学员拒绝背报告词，因此遭受到严重的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一、酷刑、体罚、强制灌食、财物勒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六年十月，朝阳县法轮功学员宋守云因拒绝背报告词，在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06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监室遭到体罚。她长期被罚盘坐，导致脚踝溃烂；长时间被罚站军姿；经常被在押人员毒打，有时被打的口鼻喷血；整个冬天不给被褥、不给棉衣；长期洗冷水澡，被扒光衣服开窗浇凉水等折磨。二零一七年九月后，宋守云两次脑出血，一直处于重度昏迷状态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现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宋守云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被迫害成植物人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朝阳市法轮功学员牟丽华被绑架到看守所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。因不背报告词，在刘晓慧、李秋实的纵容下，在押人员刘洋、闫瑞把牟丽华的衣服扒光殴打。牟丽华还被上大板（酷刑），关进小号。在全方位监控的监室内，只许牟丽华下身穿个内裤，羞辱她四、五天。严酷的迫害导致牟丽华白血病复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二年三月，凌源市法轮功学员姚玉霞被关进朝阳市女子看守所后，不让家人送衣物。姚玉霞绝食抗议迫害，被拖出去毒打，惨叫声不断，整个看守所都能听到。姚玉霞的上、下门牙被打掉七、八颗。几个月的时间，人被折磨的头发白了，整个人苍老了许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朝阳县机关工委宣传部长、法轮功学员李国俊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在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二零一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六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一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冬天，看守所一直不给李国俊棉衣棉被，她穿着单薄的半袖衫，室内还要开窗通风。在恶劣的环境下，李国俊流血不止，因没有卫生用品，血弄的到处都是，遭到犯人的谩骂。她被非法判刑十一年，因身体原因看守所将她送到监狱被拒收，看守所再次把她送到监狱。李国俊被监狱迫害致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六年三月，朝阳市法轮功学员姜伟被非法判刑十二年。在朝阳市女子看守所，她先后两次绝食抗议迫害，遭受“上大板”酷刑。每天被迫害性灌食四次，身心受到摧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二、非法羁押身患重症的法轮功学员，千方百计送进监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很多法轮功学员在修炼前是有病的，修炼法轮功后疾病痊愈。被绑架后，失去了学法、炼功的环境，再加上遭受残酷的身心迫害，一些法轮功学员患上疾病，或者旧病复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作为看守所，本来有责任向办案机关提请变更强制措施，当监狱因身体情况拒收法轮功学员的时候，看守所应为法轮功学员办理监外执行手续。但朝阳市看守所不但不作为，还千方百计把身患重症的法轮功学员劫持到监狱迫害，滥用职权，草菅人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朝阳市女子看守所在中共邪党的谎言欺骗和利益诱惑下，执法犯法，至少已经构成了“虐待被监管人罪”。对法轮功学员的迫害，往往是集体犯罪，但其中的每个人将来都难逃法律制裁。迫害佛法是触怒上天的大恶，如果不及时悔改，是要遭报应的，还要牵连家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朝阳市看守所的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女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警察们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你们也是女性，竟然指使和纵容在押人员扒光女法轮功学员的衣服殴打、浇凉水，寒冬腊月不给衣穿，不给被褥，以此迫使她们放弃内心坚守的信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中国传统文化讲“因果报应”，你们不怕这个报应原封不动回到自己身上吗？不怕这个报应转到自己的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亲人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身上吗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朝阳市参与迫害法轮功的公职人员遭恶报的很多：曾任朝阳市看守所所长的丛志鸿，迫害法轮功遭到恶报，坠楼身亡；曾大肆绑架法轮功学员的原朝阳市公安局局长李超，遭恶报被当局调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诚挚劝告</w:t>
                      </w:r>
                      <w:r>
                        <w:rPr>
                          <w:bCs/>
                          <w:sz w:val="22"/>
                          <w:szCs w:val="22"/>
                          <w:lang w:val="en-US"/>
                        </w:rPr>
                        <w:t>副所长舒翠艳</w:t>
                      </w:r>
                      <w:r>
                        <w:rPr>
                          <w:bCs/>
                          <w:sz w:val="22"/>
                          <w:szCs w:val="22"/>
                          <w:lang w:val="en-US"/>
                        </w:rPr>
                        <w:t>、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教导员刘娟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警察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不要再为中共邪党卖命了，上指下派不是你执法犯法的借口，中共邪党污蔑法轮功的谎言，也不是你们拿身家性命参与迫害的理由。退出中共党、团、队组织，把“枪口抬高一厘米”，在职权范围内保护法轮功学员，将功折罪，才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能使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自己和家人平安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5055</wp:posOffset>
                </wp:positionH>
                <wp:positionV relativeFrom="paragraph">
                  <wp:posOffset>1356995</wp:posOffset>
                </wp:positionV>
                <wp:extent cx="2095500" cy="90443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4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2.15pt;mso-wrap-distance-left:9.05pt;mso-wrap-distance-right:9.05pt;mso-wrap-distance-top:0pt;mso-wrap-distance-bottom:0pt;margin-top:106.85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0</wp:posOffset>
                </wp:positionH>
                <wp:positionV relativeFrom="paragraph">
                  <wp:posOffset>1346835</wp:posOffset>
                </wp:positionV>
                <wp:extent cx="2095500" cy="9159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15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21.2pt;mso-wrap-distance-left:9.05pt;mso-wrap-distance-right:9.05pt;mso-wrap-distance-top:0pt;mso-wrap-distance-bottom:0pt;margin-top:106.0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../../C:/Users/1/AppData/Local/Temp/Rar$EXa696.7696/2010-9-26-featurephotos-64--ss.jp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23:59:00Z</dcterms:created>
  <dc:creator/>
  <dc:description/>
  <cp:keywords/>
  <dc:language>en-US</dc:language>
  <cp:lastModifiedBy>andre</cp:lastModifiedBy>
  <cp:lastPrinted>2022-12-24T17:51:00Z</cp:lastPrinted>
  <dcterms:modified xsi:type="dcterms:W3CDTF">2022-12-24T23:51:00Z</dcterms:modified>
  <cp:revision>4</cp:revision>
  <dc:subject/>
  <dc:title>  </dc:title>
</cp:coreProperties>
</file>