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辽宁版|第</w:t>
                                </w:r>
                                <w:r>
                                  <w:rPr>
                                    <w:kern w:val="2"/>
                                    <w:w w:val="105"/>
                                    <w:sz w:val="22"/>
                                    <w:szCs w:val="22"/>
                                    <w:spacing w:val="11"/>
                                    <w:rFonts w:ascii="华文细黑" w:hAnsi="华文细黑" w:eastAsia="华文细黑" w:cs="华文细黑"/>
                                    <w:color w:val="000000"/>
                                    <w:lang w:val="zh-CN" w:eastAsia="zh-CN" w:bidi="ar-SA"/>
                                  </w:rPr>
                                  <w:t>58</w:t>
                                </w:r>
                                <w:r>
                                  <w:rPr>
                                    <w:kern w:val="2"/>
                                    <w:w w:val="105"/>
                                    <w:sz w:val="22"/>
                                    <w:szCs w:val="22"/>
                                    <w:rFonts w:ascii="华文细黑" w:hAnsi="华文细黑" w:eastAsia="华文细黑" w:cs="华文细黑"/>
                                    <w:color w:val="000000"/>
                                    <w:lang w:val="zh-CN" w:eastAsia="zh-CN" w:bidi="ar-SA"/>
                                  </w:rPr>
                                  <w:t>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3</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6</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辽宁版|第</w:t>
                          </w:r>
                          <w:r>
                            <w:rPr>
                              <w:kern w:val="2"/>
                              <w:w w:val="105"/>
                              <w:sz w:val="22"/>
                              <w:szCs w:val="22"/>
                              <w:spacing w:val="11"/>
                              <w:rFonts w:ascii="华文细黑" w:hAnsi="华文细黑" w:eastAsia="华文细黑" w:cs="华文细黑"/>
                              <w:color w:val="000000"/>
                              <w:lang w:val="zh-CN" w:eastAsia="zh-CN" w:bidi="ar-SA"/>
                            </w:rPr>
                            <w:t>58</w:t>
                          </w:r>
                          <w:r>
                            <w:rPr>
                              <w:kern w:val="2"/>
                              <w:w w:val="105"/>
                              <w:sz w:val="22"/>
                              <w:szCs w:val="22"/>
                              <w:rFonts w:ascii="华文细黑" w:hAnsi="华文细黑" w:eastAsia="华文细黑" w:cs="华文细黑"/>
                              <w:color w:val="000000"/>
                              <w:lang w:val="zh-CN" w:eastAsia="zh-CN" w:bidi="ar-SA"/>
                            </w:rPr>
                            <w:t>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3</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6</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2.3pt;margin-top:127.9pt;width:351.15pt;height:23.1pt;mso-wrap-style:none;v-text-anchor:middle" type="_x0000_t136">
            <v:path textpathok="t"/>
            <v:textpath on="t" fitshape="t" string="宋宇岑在大连监狱中遭严管迫害"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8.8pt;width:156.1pt;height:20.2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756785</wp:posOffset>
            </wp:positionH>
            <wp:positionV relativeFrom="paragraph">
              <wp:posOffset>7658100</wp:posOffset>
            </wp:positionV>
            <wp:extent cx="2019300" cy="218313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19324" t="1827" r="15440" b="-10"/>
                    <a:stretch>
                      <a:fillRect/>
                    </a:stretch>
                  </pic:blipFill>
                  <pic:spPr bwMode="auto">
                    <a:xfrm>
                      <a:off x="0" y="0"/>
                      <a:ext cx="2019300" cy="21831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44065</wp:posOffset>
                </wp:positionV>
                <wp:extent cx="1958340" cy="8280400"/>
                <wp:effectExtent l="0" t="0" r="0" b="0"/>
                <wp:wrapNone/>
                <wp:docPr id="8" name="Frame3"/>
                <a:graphic xmlns:a="http://schemas.openxmlformats.org/drawingml/2006/main">
                  <a:graphicData uri="http://schemas.microsoft.com/office/word/2010/wordprocessingShape">
                    <wps:wsp>
                      <wps:cNvSpPr txBox="1"/>
                      <wps:spPr>
                        <a:xfrm>
                          <a:off x="0" y="0"/>
                          <a:ext cx="1958340" cy="828040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辽宁省沈阳市法轮功学员王静慧被非法批捕</w:t>
                            </w:r>
                          </w:p>
                          <w:p>
                            <w:pPr>
                              <w:pStyle w:val="1"/>
                              <w:rPr/>
                            </w:pPr>
                            <w:r>
                              <w:rPr/>
                              <w:t>二月七日，王静慧因为发放真相资料时，被沈阳市北陵派出所迫害，被构陷至沈阳市于洪区检察院，现在已被非法批捕。</w:t>
                            </w:r>
                          </w:p>
                          <w:p>
                            <w:pPr>
                              <w:pStyle w:val="1"/>
                              <w:rPr>
                                <w:rFonts w:ascii="方正兰亭中黑_GBK" w:hAnsi="方正兰亭中黑_GBK" w:eastAsia="方正兰亭中黑_GBK"/>
                              </w:rPr>
                            </w:pPr>
                            <w:r>
                              <w:rPr>
                                <w:rFonts w:ascii="方正兰亭中黑_GBK" w:hAnsi="方正兰亭中黑_GBK" w:eastAsia="方正兰亭中黑_GBK"/>
                              </w:rPr>
                              <w:t>辽宁省锦州法轮功学员王伟被诬判</w:t>
                            </w:r>
                          </w:p>
                          <w:p>
                            <w:pPr>
                              <w:pStyle w:val="1"/>
                              <w:rPr/>
                            </w:pPr>
                            <w:r>
                              <w:rPr/>
                              <w:t>据悉，辽宁锦州法轮功学员王伟被凌海市法院诬判一年三个月，请知情人士提供详情。</w:t>
                            </w:r>
                          </w:p>
                          <w:p>
                            <w:pPr>
                              <w:pStyle w:val="1"/>
                              <w:rPr>
                                <w:rFonts w:ascii="方正兰亭中黑_GBK" w:hAnsi="方正兰亭中黑_GBK" w:eastAsia="方正兰亭中黑_GBK"/>
                              </w:rPr>
                            </w:pPr>
                            <w:r>
                              <w:rPr>
                                <w:rFonts w:ascii="方正兰亭中黑_GBK" w:hAnsi="方正兰亭中黑_GBK" w:eastAsia="方正兰亭中黑_GBK"/>
                              </w:rPr>
                              <w:t>辽宁锦州法轮功学员王树娟被绑架</w:t>
                            </w:r>
                          </w:p>
                          <w:p>
                            <w:pPr>
                              <w:pStyle w:val="1"/>
                              <w:rPr/>
                            </w:pPr>
                            <w:r>
                              <w:rPr/>
                              <w:t>二零二二年三月八日，辽宁锦州法轮功学员王树娟去北京儿子家探亲，在锦州火车站过安检时，因包里携带真相资料被锦州铁路公安绑架，现下落不明。</w:t>
                            </w:r>
                          </w:p>
                          <w:p>
                            <w:pPr>
                              <w:pStyle w:val="1"/>
                              <w:rPr>
                                <w:rFonts w:ascii="方正兰亭中黑_GBK" w:hAnsi="方正兰亭中黑_GBK" w:eastAsia="方正兰亭中黑_GBK"/>
                              </w:rPr>
                            </w:pPr>
                            <w:r>
                              <w:rPr>
                                <w:rFonts w:ascii="方正兰亭中黑_GBK" w:hAnsi="方正兰亭中黑_GBK" w:eastAsia="方正兰亭中黑_GBK"/>
                              </w:rPr>
                              <w:t>辽宁锦州市吴宝贵已被转押到葫芦岛市看守所非法关押</w:t>
                            </w:r>
                          </w:p>
                          <w:p>
                            <w:pPr>
                              <w:pStyle w:val="1"/>
                              <w:rPr/>
                            </w:pPr>
                            <w:r>
                              <w:rPr/>
                              <w:t>据悉，辽宁省锦州市法轮功学员吴宝贵被锦州古塔法院诬判三年的刑期已满，但他又被劫持到葫芦岛市兴城看守所。起因是二零二零年五月二十七日，流离失所近七年的吴宝贵在葫芦岛兴城市红崖子乡大集讲法轮功真相，当时被红崖子乡派出所警察绑架，被移交给锦州古塔法院。</w:t>
                            </w:r>
                          </w:p>
                          <w:p>
                            <w:pPr>
                              <w:pStyle w:val="1"/>
                              <w:rPr/>
                            </w:pPr>
                            <w:r>
                              <w:rPr/>
                              <w:t>现在吴宝贵被锦州古塔法院诬判三年的刑期已满（含监外执行的时间），又被劫持到葫芦岛市看守所非法关押，现在葫芦岛市兴城不法人员图谋重新审理吴宝贵在兴城讲真相的事。</w:t>
                            </w:r>
                          </w:p>
                          <w:p>
                            <w:pPr>
                              <w:pStyle w:val="1"/>
                              <w:rPr>
                                <w:rFonts w:ascii="方正兰亭中黑_GBK" w:hAnsi="方正兰亭中黑_GBK" w:eastAsia="方正兰亭中黑_GBK"/>
                              </w:rPr>
                            </w:pPr>
                            <w:r>
                              <w:rPr>
                                <w:rFonts w:ascii="方正兰亭中黑_GBK" w:hAnsi="方正兰亭中黑_GBK" w:eastAsia="方正兰亭中黑_GBK"/>
                              </w:rPr>
                              <w:t>辽宁省大连市法轮功学员李臣英被抄家</w:t>
                            </w:r>
                          </w:p>
                          <w:p>
                            <w:pPr>
                              <w:pStyle w:val="1"/>
                              <w:rPr/>
                            </w:pPr>
                            <w:r>
                              <w:rPr/>
                              <w:t>辽宁省大连市法轮功学员李臣英，三月十七日上午</w:t>
                            </w:r>
                            <w:r>
                              <w:rPr/>
                              <w:t>9</w:t>
                            </w:r>
                            <w:r>
                              <w:rPr/>
                              <w:t>点左右在一小区发真相资料，保洁人员发现后报警，被大连湾边防派出所来了</w:t>
                            </w:r>
                            <w:r>
                              <w:rPr/>
                              <w:t>4</w:t>
                            </w:r>
                            <w:r>
                              <w:rPr/>
                              <w:t>个人带走抄家</w:t>
                            </w:r>
                            <w:r>
                              <w:rPr/>
                              <w:t>，</w:t>
                            </w:r>
                            <w:r>
                              <w:rPr/>
                              <w:t>人被放回了。</w:t>
                            </w:r>
                            <w:r>
                              <w:rPr/>
                              <w:t>◇</w:t>
                            </w:r>
                          </w:p>
                        </w:txbxContent>
                      </wps:txbx>
                      <wps:bodyPr anchor="t" lIns="635" tIns="635" rIns="635" bIns="635">
                        <a:noAutofit/>
                      </wps:bodyPr>
                    </wps:wsp>
                  </a:graphicData>
                </a:graphic>
              </wp:anchor>
            </w:drawing>
          </mc:Choice>
          <mc:Fallback>
            <w:pict>
              <v:rect fillcolor="#FFFFFF" style="position:absolute;rotation:-0;width:154.2pt;height:652pt;mso-wrap-distance-left:9.05pt;mso-wrap-distance-right:9.05pt;mso-wrap-distance-top:0pt;mso-wrap-distance-bottom:0pt;margin-top:160.9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辽宁省沈阳市法轮功学员王静慧被非法批捕</w:t>
                      </w:r>
                    </w:p>
                    <w:p>
                      <w:pPr>
                        <w:pStyle w:val="1"/>
                        <w:rPr/>
                      </w:pPr>
                      <w:r>
                        <w:rPr/>
                        <w:t>二月七日，王静慧因为发放真相资料时，被沈阳市北陵派出所迫害，被构陷至沈阳市于洪区检察院，现在已被非法批捕。</w:t>
                      </w:r>
                    </w:p>
                    <w:p>
                      <w:pPr>
                        <w:pStyle w:val="1"/>
                        <w:rPr>
                          <w:rFonts w:ascii="方正兰亭中黑_GBK" w:hAnsi="方正兰亭中黑_GBK" w:eastAsia="方正兰亭中黑_GBK"/>
                        </w:rPr>
                      </w:pPr>
                      <w:r>
                        <w:rPr>
                          <w:rFonts w:ascii="方正兰亭中黑_GBK" w:hAnsi="方正兰亭中黑_GBK" w:eastAsia="方正兰亭中黑_GBK"/>
                        </w:rPr>
                        <w:t>辽宁省锦州法轮功学员王伟被诬判</w:t>
                      </w:r>
                    </w:p>
                    <w:p>
                      <w:pPr>
                        <w:pStyle w:val="1"/>
                        <w:rPr/>
                      </w:pPr>
                      <w:r>
                        <w:rPr/>
                        <w:t>据悉，辽宁锦州法轮功学员王伟被凌海市法院诬判一年三个月，请知情人士提供详情。</w:t>
                      </w:r>
                    </w:p>
                    <w:p>
                      <w:pPr>
                        <w:pStyle w:val="1"/>
                        <w:rPr>
                          <w:rFonts w:ascii="方正兰亭中黑_GBK" w:hAnsi="方正兰亭中黑_GBK" w:eastAsia="方正兰亭中黑_GBK"/>
                        </w:rPr>
                      </w:pPr>
                      <w:r>
                        <w:rPr>
                          <w:rFonts w:ascii="方正兰亭中黑_GBK" w:hAnsi="方正兰亭中黑_GBK" w:eastAsia="方正兰亭中黑_GBK"/>
                        </w:rPr>
                        <w:t>辽宁锦州法轮功学员王树娟被绑架</w:t>
                      </w:r>
                    </w:p>
                    <w:p>
                      <w:pPr>
                        <w:pStyle w:val="1"/>
                        <w:rPr/>
                      </w:pPr>
                      <w:r>
                        <w:rPr/>
                        <w:t>二零二二年三月八日，辽宁锦州法轮功学员王树娟去北京儿子家探亲，在锦州火车站过安检时，因包里携带真相资料被锦州铁路公安绑架，现下落不明。</w:t>
                      </w:r>
                    </w:p>
                    <w:p>
                      <w:pPr>
                        <w:pStyle w:val="1"/>
                        <w:rPr>
                          <w:rFonts w:ascii="方正兰亭中黑_GBK" w:hAnsi="方正兰亭中黑_GBK" w:eastAsia="方正兰亭中黑_GBK"/>
                        </w:rPr>
                      </w:pPr>
                      <w:r>
                        <w:rPr>
                          <w:rFonts w:ascii="方正兰亭中黑_GBK" w:hAnsi="方正兰亭中黑_GBK" w:eastAsia="方正兰亭中黑_GBK"/>
                        </w:rPr>
                        <w:t>辽宁锦州市吴宝贵已被转押到葫芦岛市看守所非法关押</w:t>
                      </w:r>
                    </w:p>
                    <w:p>
                      <w:pPr>
                        <w:pStyle w:val="1"/>
                        <w:rPr/>
                      </w:pPr>
                      <w:r>
                        <w:rPr/>
                        <w:t>据悉，辽宁省锦州市法轮功学员吴宝贵被锦州古塔法院诬判三年的刑期已满，但他又被劫持到葫芦岛市兴城看守所。起因是二零二零年五月二十七日，流离失所近七年的吴宝贵在葫芦岛兴城市红崖子乡大集讲法轮功真相，当时被红崖子乡派出所警察绑架，被移交给锦州古塔法院。</w:t>
                      </w:r>
                    </w:p>
                    <w:p>
                      <w:pPr>
                        <w:pStyle w:val="1"/>
                        <w:rPr/>
                      </w:pPr>
                      <w:r>
                        <w:rPr/>
                        <w:t>现在吴宝贵被锦州古塔法院诬判三年的刑期已满（含监外执行的时间），又被劫持到葫芦岛市看守所非法关押，现在葫芦岛市兴城不法人员图谋重新审理吴宝贵在兴城讲真相的事。</w:t>
                      </w:r>
                    </w:p>
                    <w:p>
                      <w:pPr>
                        <w:pStyle w:val="1"/>
                        <w:rPr>
                          <w:rFonts w:ascii="方正兰亭中黑_GBK" w:hAnsi="方正兰亭中黑_GBK" w:eastAsia="方正兰亭中黑_GBK"/>
                        </w:rPr>
                      </w:pPr>
                      <w:r>
                        <w:rPr>
                          <w:rFonts w:ascii="方正兰亭中黑_GBK" w:hAnsi="方正兰亭中黑_GBK" w:eastAsia="方正兰亭中黑_GBK"/>
                        </w:rPr>
                        <w:t>辽宁省大连市法轮功学员李臣英被抄家</w:t>
                      </w:r>
                    </w:p>
                    <w:p>
                      <w:pPr>
                        <w:pStyle w:val="1"/>
                        <w:rPr/>
                      </w:pPr>
                      <w:r>
                        <w:rPr/>
                        <w:t>辽宁省大连市法轮功学员李臣英，三月十七日上午</w:t>
                      </w:r>
                      <w:r>
                        <w:rPr/>
                        <w:t>9</w:t>
                      </w:r>
                      <w:r>
                        <w:rPr/>
                        <w:t>点左右在一小区发真相资料，保洁人员发现后报警，被大连湾边防派出所来了</w:t>
                      </w:r>
                      <w:r>
                        <w:rPr/>
                        <w:t>4</w:t>
                      </w:r>
                      <w:r>
                        <w:rPr/>
                        <w:t>个人带走抄家</w:t>
                      </w:r>
                      <w:r>
                        <w:rPr/>
                        <w:t>，</w:t>
                      </w:r>
                      <w:r>
                        <w:rPr/>
                        <w:t>人被放回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44065</wp:posOffset>
                </wp:positionV>
                <wp:extent cx="2095500" cy="8280400"/>
                <wp:effectExtent l="0" t="0" r="0" b="0"/>
                <wp:wrapNone/>
                <wp:docPr id="9" name="Frame2"/>
                <a:graphic xmlns:a="http://schemas.openxmlformats.org/drawingml/2006/main">
                  <a:graphicData uri="http://schemas.microsoft.com/office/word/2010/wordprocessingShape">
                    <wps:wsp>
                      <wps:cNvSpPr txBox="1"/>
                      <wps:spPr>
                        <a:xfrm>
                          <a:off x="0" y="0"/>
                          <a:ext cx="2095500" cy="8280400"/>
                        </a:xfrm>
                        <a:prstGeom prst="rect"/>
                        <a:solidFill>
                          <a:srgbClr val="FFFFFF">
                            <a:alpha val="0"/>
                          </a:srgbClr>
                        </a:solidFill>
                      </wps:spPr>
                      <wps:txbx id="1">
                        <w:txbxContent>
                          <w:p>
                            <w:pPr>
                              <w:pStyle w:val="1"/>
                              <w:rPr/>
                            </w:pPr>
                            <w:r>
                              <w:rPr/>
                              <w:t>【明慧网】（明慧网通讯员辽宁报道）辽宁沈阳市二十七岁的法轮功学员宋宇岑，因与人分享自己走出忧郁症的秘诀，二零一九年三月遭警察绑架，后被中共法院非法判刑五年半。目前宋宇岑在大连监狱中遭严管迫害，狱方也不让家属探视。</w:t>
                            </w:r>
                          </w:p>
                          <w:p>
                            <w:pPr>
                              <w:pStyle w:val="1"/>
                              <w:rPr/>
                            </w:pPr>
                            <w:r>
                              <w:rPr/>
                              <w:t>宋宇岑，男，大连理工大学毕业。二零零六年，他爸爸突然得脑血栓，成为三级残疾人，妈妈也从国企下岗（失业），家庭的灾难让当时只有十一岁的宋宇岑开始自卑，不愿和人沟通。二零一七年，宋宇岑大学毕业后，因找工作又被骗了四万块钱，抑郁症变得严重。用了很多办法来摆脱抑郁状态，但都解决不了。绝望中，宋宇岑想起在他小的时候，姥爷告诉他的法轮功。宋宇岑修炼法轮功两个月，就摆脱了抑郁状态。</w:t>
                            </w:r>
                          </w:p>
                          <w:p>
                            <w:pPr>
                              <w:pStyle w:val="1"/>
                              <w:rPr/>
                            </w:pPr>
                            <w:r>
                              <w:rPr/>
                              <w:t>二零一九年三月二十九日下午，宋宇岑在沈阳中国医科大学附属第一医院向病人分享走出忧郁症秘诀，被护士恶意举报，后被绑架到沈阳市和平区公安分局中华路派出所，并遭非法抄家，被构陷到和平区检察院；二零二零年六月十六日被沈阳市和平区法院非法庭审。二零二零年十二月二十八日晚，法院通知家属第二天取判决书，宋宇岑被枉判五年六个月。</w:t>
                            </w:r>
                          </w:p>
                          <w:p>
                            <w:pPr>
                              <w:pStyle w:val="1"/>
                              <w:rPr>
                                <w:rFonts w:ascii="方正兰亭中黑_GBK" w:hAnsi="方正兰亭中黑_GBK" w:eastAsia="方正兰亭中黑_GBK"/>
                              </w:rPr>
                            </w:pPr>
                            <w:r>
                              <w:rPr>
                                <w:rFonts w:ascii="方正兰亭中黑_GBK" w:hAnsi="方正兰亭中黑_GBK" w:eastAsia="方正兰亭中黑_GBK"/>
                              </w:rPr>
                              <w:t>以下是宋宇岑的母亲叙述宋宇岑遭迫害的情况：</w:t>
                            </w:r>
                          </w:p>
                          <w:p>
                            <w:pPr>
                              <w:pStyle w:val="1"/>
                              <w:rPr/>
                            </w:pPr>
                            <w:r>
                              <w:rPr/>
                              <w:t>二零二一年十月十三日，我向沈阳市中级法院申诉宋宇岑遭诬判案，十二月被非法驳回。</w:t>
                            </w:r>
                          </w:p>
                          <w:p>
                            <w:pPr>
                              <w:pStyle w:val="1"/>
                              <w:rPr/>
                            </w:pPr>
                            <w:r>
                              <w:rPr/>
                              <w:t>二零二一年十一月九日，江苏省苏州市吴江区横扇派出所来沈阳市六名警察，由副所长傅琪带队，沈河区国宝副大队徐宝军配合，他们一行十多个人，开四台车，到我家抄家并把我和母亲同修（李桂田）一同绑架到五里河派出所。是因为我在二零二一年十月十二日给吴江区法院的吴为民主任邮寄了一封真相信，被吴为民恶意举报。徐宝军没配合他们，我和妈妈当晚回家。</w:t>
                            </w:r>
                          </w:p>
                          <w:p>
                            <w:pPr>
                              <w:pStyle w:val="1"/>
                              <w:rPr/>
                            </w:pPr>
                            <w:r>
                              <w:rPr/>
                              <w:t>二零二二年二月十六日，我和妈妈到大连市监狱要求会见儿子宋宇岑，那天天很冷，我们一直坚持不走，找个各部门。一直到晚上才回家。</w:t>
                            </w:r>
                          </w:p>
                          <w:p>
                            <w:pPr>
                              <w:pStyle w:val="1"/>
                              <w:rPr/>
                            </w:pPr>
                            <w:r>
                              <w:rPr/>
                              <w:t>二零二二年三月二日，我和妈妈又去大连市，我们先去了大连市司法局，接待我们的是监狱监督管理处的处长，我问他贵姓，他说什么也不告诉我。经过一番较量，最后他答应我下月约我会见，我当时立即拒绝，我说：那不行，疫情这么严重，我自己去监狱找。我就是要见。下午我和妈妈到大连市监狱，面对门卫的推诿，我一直坚持，最后下来接待我的是狱政科长李连宽。他告诉我，我今天给你破个例，让你见。</w:t>
                            </w:r>
                          </w:p>
                          <w:p>
                            <w:pPr>
                              <w:pStyle w:val="1"/>
                              <w:rPr/>
                            </w:pPr>
                            <w:r>
                              <w:rPr/>
                              <w:t>在会见室，我见到了宋宇岑，他瘦了，脸色变黑了。精神状态还可以，没人欺负他。干的活是压塑料用品。我们在他小队长的监督下谈了三十分钟。</w:t>
                            </w:r>
                            <w:r>
                              <w:rPr/>
                              <w:t>◇</w:t>
                            </w:r>
                          </w:p>
                        </w:txbxContent>
                      </wps:txbx>
                      <wps:bodyPr anchor="t" lIns="635" tIns="635" rIns="635" bIns="635">
                        <a:noAutofit/>
                      </wps:bodyPr>
                    </wps:wsp>
                  </a:graphicData>
                </a:graphic>
              </wp:anchor>
            </w:drawing>
          </mc:Choice>
          <mc:Fallback>
            <w:pict>
              <v:rect fillcolor="#FFFFFF" style="position:absolute;rotation:-0;width:165pt;height:652pt;mso-wrap-distance-left:9.05pt;mso-wrap-distance-right:9.05pt;mso-wrap-distance-top:0pt;mso-wrap-distance-bottom:0pt;margin-top:160.9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辽宁报道）辽宁沈阳市二十七岁的法轮功学员宋宇岑，因与人分享自己走出忧郁症的秘诀，二零一九年三月遭警察绑架，后被中共法院非法判刑五年半。目前宋宇岑在大连监狱中遭严管迫害，狱方也不让家属探视。</w:t>
                      </w:r>
                    </w:p>
                    <w:p>
                      <w:pPr>
                        <w:pStyle w:val="1"/>
                        <w:rPr/>
                      </w:pPr>
                      <w:r>
                        <w:rPr/>
                        <w:t>宋宇岑，男，大连理工大学毕业。二零零六年，他爸爸突然得脑血栓，成为三级残疾人，妈妈也从国企下岗（失业），家庭的灾难让当时只有十一岁的宋宇岑开始自卑，不愿和人沟通。二零一七年，宋宇岑大学毕业后，因找工作又被骗了四万块钱，抑郁症变得严重。用了很多办法来摆脱抑郁状态，但都解决不了。绝望中，宋宇岑想起在他小的时候，姥爷告诉他的法轮功。宋宇岑修炼法轮功两个月，就摆脱了抑郁状态。</w:t>
                      </w:r>
                    </w:p>
                    <w:p>
                      <w:pPr>
                        <w:pStyle w:val="1"/>
                        <w:rPr/>
                      </w:pPr>
                      <w:r>
                        <w:rPr/>
                        <w:t>二零一九年三月二十九日下午，宋宇岑在沈阳中国医科大学附属第一医院向病人分享走出忧郁症秘诀，被护士恶意举报，后被绑架到沈阳市和平区公安分局中华路派出所，并遭非法抄家，被构陷到和平区检察院；二零二零年六月十六日被沈阳市和平区法院非法庭审。二零二零年十二月二十八日晚，法院通知家属第二天取判决书，宋宇岑被枉判五年六个月。</w:t>
                      </w:r>
                    </w:p>
                    <w:p>
                      <w:pPr>
                        <w:pStyle w:val="1"/>
                        <w:rPr>
                          <w:rFonts w:ascii="方正兰亭中黑_GBK" w:hAnsi="方正兰亭中黑_GBK" w:eastAsia="方正兰亭中黑_GBK"/>
                        </w:rPr>
                      </w:pPr>
                      <w:r>
                        <w:rPr>
                          <w:rFonts w:ascii="方正兰亭中黑_GBK" w:hAnsi="方正兰亭中黑_GBK" w:eastAsia="方正兰亭中黑_GBK"/>
                        </w:rPr>
                        <w:t>以下是宋宇岑的母亲叙述宋宇岑遭迫害的情况：</w:t>
                      </w:r>
                    </w:p>
                    <w:p>
                      <w:pPr>
                        <w:pStyle w:val="1"/>
                        <w:rPr/>
                      </w:pPr>
                      <w:r>
                        <w:rPr/>
                        <w:t>二零二一年十月十三日，我向沈阳市中级法院申诉宋宇岑遭诬判案，十二月被非法驳回。</w:t>
                      </w:r>
                    </w:p>
                    <w:p>
                      <w:pPr>
                        <w:pStyle w:val="1"/>
                        <w:rPr/>
                      </w:pPr>
                      <w:r>
                        <w:rPr/>
                        <w:t>二零二一年十一月九日，江苏省苏州市吴江区横扇派出所来沈阳市六名警察，由副所长傅琪带队，沈河区国宝副大队徐宝军配合，他们一行十多个人，开四台车，到我家抄家并把我和母亲同修（李桂田）一同绑架到五里河派出所。是因为我在二零二一年十月十二日给吴江区法院的吴为民主任邮寄了一封真相信，被吴为民恶意举报。徐宝军没配合他们，我和妈妈当晚回家。</w:t>
                      </w:r>
                    </w:p>
                    <w:p>
                      <w:pPr>
                        <w:pStyle w:val="1"/>
                        <w:rPr/>
                      </w:pPr>
                      <w:r>
                        <w:rPr/>
                        <w:t>二零二二年二月十六日，我和妈妈到大连市监狱要求会见儿子宋宇岑，那天天很冷，我们一直坚持不走，找个各部门。一直到晚上才回家。</w:t>
                      </w:r>
                    </w:p>
                    <w:p>
                      <w:pPr>
                        <w:pStyle w:val="1"/>
                        <w:rPr/>
                      </w:pPr>
                      <w:r>
                        <w:rPr/>
                        <w:t>二零二二年三月二日，我和妈妈又去大连市，我们先去了大连市司法局，接待我们的是监狱监督管理处的处长，我问他贵姓，他说什么也不告诉我。经过一番较量，最后他答应我下月约我会见，我当时立即拒绝，我说：那不行，疫情这么严重，我自己去监狱找。我就是要见。下午我和妈妈到大连市监狱，面对门卫的推诿，我一直坚持，最后下来接待我的是狱政科长李连宽。他告诉我，我今天给你破个例，让你见。</w:t>
                      </w:r>
                    </w:p>
                    <w:p>
                      <w:pPr>
                        <w:pStyle w:val="1"/>
                        <w:rPr/>
                      </w:pPr>
                      <w:r>
                        <w:rPr/>
                        <w:t>在会见室，我见到了宋宇岑，他瘦了，脸色变黑了。精神状态还可以，没人欺负他。干的活是压塑料用品。我们在他小队长的监督下谈了三十分钟。</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044065</wp:posOffset>
                </wp:positionV>
                <wp:extent cx="2095500" cy="5549265"/>
                <wp:effectExtent l="0" t="0" r="0" b="0"/>
                <wp:wrapNone/>
                <wp:docPr id="10" name="Frame1"/>
                <a:graphic xmlns:a="http://schemas.openxmlformats.org/drawingml/2006/main">
                  <a:graphicData uri="http://schemas.microsoft.com/office/word/2010/wordprocessingShape">
                    <wps:wsp>
                      <wps:cNvSpPr txBox="1"/>
                      <wps:spPr>
                        <a:xfrm>
                          <a:off x="0" y="0"/>
                          <a:ext cx="2095500" cy="5549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6.95pt;mso-wrap-distance-left:9.05pt;mso-wrap-distance-right:9.05pt;mso-wrap-distance-top:0pt;mso-wrap-distance-bottom:0pt;margin-top:160.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02175</wp:posOffset>
                </wp:positionH>
                <wp:positionV relativeFrom="paragraph">
                  <wp:posOffset>9862820</wp:posOffset>
                </wp:positionV>
                <wp:extent cx="2110105" cy="408305"/>
                <wp:effectExtent l="0" t="0" r="0" b="0"/>
                <wp:wrapNone/>
                <wp:docPr id="11" name="Frame4"/>
                <a:graphic xmlns:a="http://schemas.openxmlformats.org/drawingml/2006/main">
                  <a:graphicData uri="http://schemas.microsoft.com/office/word/2010/wordprocessingShape">
                    <wps:wsp>
                      <wps:cNvSpPr txBox="1"/>
                      <wps:spPr>
                        <a:xfrm>
                          <a:off x="0" y="0"/>
                          <a:ext cx="2110105" cy="408305"/>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rPr>
                              <w:t>2018</w:t>
                            </w:r>
                            <w:r>
                              <w:rPr>
                                <w:rFonts w:ascii="华文楷体" w:hAnsi="华文楷体" w:cs="华文楷体" w:eastAsia="华文楷体"/>
                              </w:rPr>
                              <w:t>年</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1</w:t>
                            </w:r>
                            <w:r>
                              <w:rPr>
                                <w:rFonts w:ascii="华文楷体" w:hAnsi="华文楷体" w:cs="华文楷体" w:eastAsia="华文楷体"/>
                              </w:rPr>
                              <w:t>日约两千名法轮功学员在美国纽约举行盛大游行。</w:t>
                            </w:r>
                          </w:p>
                        </w:txbxContent>
                      </wps:txbx>
                      <wps:bodyPr anchor="t" lIns="635" tIns="635" rIns="635" bIns="635">
                        <a:noAutofit/>
                      </wps:bodyPr>
                    </wps:wsp>
                  </a:graphicData>
                </a:graphic>
              </wp:anchor>
            </w:drawing>
          </mc:Choice>
          <mc:Fallback>
            <w:pict>
              <v:rect fillcolor="#FFFFFF" style="position:absolute;rotation:-0;width:166.15pt;height:32.15pt;mso-wrap-distance-left:9.05pt;mso-wrap-distance-right:9.05pt;mso-wrap-distance-top:0pt;mso-wrap-distance-bottom:0pt;margin-top:776.6pt;mso-position-vertical-relative:text;margin-left:370.2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rPr>
                        <w:t>2018</w:t>
                      </w:r>
                      <w:r>
                        <w:rPr>
                          <w:rFonts w:ascii="华文楷体" w:hAnsi="华文楷体" w:cs="华文楷体" w:eastAsia="华文楷体"/>
                        </w:rPr>
                        <w:t>年</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1</w:t>
                      </w:r>
                      <w:r>
                        <w:rPr>
                          <w:rFonts w:ascii="华文楷体" w:hAnsi="华文楷体" w:cs="华文楷体" w:eastAsia="华文楷体"/>
                        </w:rPr>
                        <w:t>日约两千名法轮功学员在美国纽约举行盛大游行。</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3</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辽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3</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2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辽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620</wp:posOffset>
                </wp:positionH>
                <wp:positionV relativeFrom="paragraph">
                  <wp:posOffset>6440805</wp:posOffset>
                </wp:positionV>
                <wp:extent cx="6890385" cy="4067175"/>
                <wp:effectExtent l="0" t="635" r="8519795" b="0"/>
                <wp:wrapNone/>
                <wp:docPr id="13" name=""/>
                <a:graphic xmlns:a="http://schemas.openxmlformats.org/drawingml/2006/main">
                  <a:graphicData uri="http://schemas.microsoft.com/office/word/2010/wordprocessingGroup">
                    <wpg:wgp>
                      <wpg:cNvGrpSpPr/>
                      <wpg:grpSpPr>
                        <a:xfrm>
                          <a:off x="0" y="0"/>
                          <a:ext cx="6890400" cy="4067280"/>
                          <a:chOff x="0" y="0"/>
                          <a:chExt cx="6890400" cy="4067280"/>
                        </a:xfrm>
                      </wpg:grpSpPr>
                      <wps:wsp>
                        <wps:cNvSpPr txBox="1"/>
                        <wps:spPr>
                          <a:xfrm>
                            <a:off x="0" y="428040"/>
                            <a:ext cx="2095560" cy="3489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w:t>
                              </w:r>
                            </w:p>
                          </w:txbxContent>
                        </wps:txbx>
                        <wps:bodyPr wrap="square" lIns="0" rIns="0" tIns="0" bIns="0" anchor="t">
                          <a:noAutofit/>
                        </wps:bodyPr>
                      </wps:wsp>
                      <wps:wsp>
                        <wps:cNvSpPr txBox="1"/>
                        <wps:spPr>
                          <a:xfrm>
                            <a:off x="2361600" y="427320"/>
                            <a:ext cx="2112120" cy="3497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w:t>
                              </w:r>
                            </w:p>
                          </w:txbxContent>
                        </wps:txbx>
                        <wps:bodyPr wrap="square" lIns="0" rIns="0" tIns="0" bIns="0" anchor="t">
                          <a:noAutofit/>
                        </wps:bodyPr>
                      </wps:wsp>
                      <wps:wsp>
                        <wps:cNvSpPr txBox="1"/>
                        <wps:spPr>
                          <a:xfrm>
                            <a:off x="4635000" y="720"/>
                            <a:ext cx="2255400" cy="4066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overflowPunct w:val="false"/>
                                <w:bidi w:val="0"/>
                                <w:spacing w:before="0" w:after="0" w:lineRule="exact" w:line="300"/>
                                <w:ind w:right="143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0"/>
                            <a:ext cx="4438080" cy="343440"/>
                          </a:xfrm>
                          <a:prstGeom prst="rect">
                            <a:avLst/>
                          </a:prstGeom>
                        </wps:spPr>
                        <wps:txbx>
                          <w:txbxContent>
                            <w:p>
                              <w:pPr>
                                <w:overflowPunct w:val="false"/>
                                <w:bidi w:val="0"/>
                                <w:spacing w:before="0" w:after="0" w:lineRule="auto" w:line="240"/>
                                <w:rPr/>
                              </w:pPr>
                              <w:r>
                                <w:rPr>
                                  <w:sz w:val="32"/>
                                  <w:b w:val="false"/>
                                  <w:i w:val="false"/>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507.15pt;width:542.6pt;height:320.25pt" coordorigin="-12,10143" coordsize="10852,6405">
                <v:shape id="shape_0" stroked="f" o:allowincell="f" style="position:absolute;left:-12;top:10817;width:3299;height:54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w:t>
                        </w:r>
                      </w:p>
                    </w:txbxContent>
                  </v:textbox>
                  <v:fill o:detectmouseclick="t" on="false"/>
                  <v:stroke color="#3465a4" joinstyle="round" endcap="flat"/>
                  <w10:wrap type="none"/>
                </v:shape>
                <v:shape id="shape_0" stroked="f" o:allowincell="f" style="position:absolute;left:3707;top:10816;width:3325;height:55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w:t>
                        </w:r>
                      </w:p>
                    </w:txbxContent>
                  </v:textbox>
                  <v:fill o:detectmouseclick="t" on="false"/>
                  <v:stroke color="#3465a4" joinstyle="round" endcap="flat"/>
                  <w10:wrap type="none"/>
                </v:shape>
                <v:shape id="shape_0" stroked="f" o:allowincell="f" style="position:absolute;left:7287;top:10144;width:3551;height:640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上级有任务，完不成任务没有奖金！”◇</w:t>
                        </w:r>
                      </w:p>
                      <w:p>
                        <w:pPr>
                          <w:overflowPunct w:val="false"/>
                          <w:bidi w:val="0"/>
                          <w:spacing w:before="0" w:after="0" w:lineRule="exact" w:line="300"/>
                          <w:ind w:right="1430"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9;top:10143;width:6988;height:54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00735</wp:posOffset>
                </wp:positionV>
                <wp:extent cx="6824980" cy="5441950"/>
                <wp:effectExtent l="0" t="0" r="6593205" b="0"/>
                <wp:wrapNone/>
                <wp:docPr id="14" name=""/>
                <a:graphic xmlns:a="http://schemas.openxmlformats.org/drawingml/2006/main">
                  <a:graphicData uri="http://schemas.microsoft.com/office/word/2010/wordprocessingGroup">
                    <wpg:wgp>
                      <wpg:cNvGrpSpPr/>
                      <wpg:grpSpPr>
                        <a:xfrm>
                          <a:off x="0" y="0"/>
                          <a:ext cx="6824880" cy="5442120"/>
                          <a:chOff x="0" y="0"/>
                          <a:chExt cx="6824880" cy="5442120"/>
                        </a:xfrm>
                      </wpg:grpSpPr>
                      <wps:wsp>
                        <wps:cNvSpPr txBox="1"/>
                        <wps:spPr>
                          <a:xfrm>
                            <a:off x="0" y="428760"/>
                            <a:ext cx="2095560" cy="501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大连市第四人民医院护士刘晓红，因修炼法轮大法，于二零二零年十一月二十四日被沙河口区白山路派出所警察绑架。二零二一年六月初，她被甘井子区法院一审冤判七年，她上诉，二审维持违法原判；二零二二年一月三十日，她被大连市卫生健康委员会违法开除公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晓红现年五十三岁，修炼法轮大法后，按照“真、善、忍”的标准要求自己，身心健康。她从业以来从未请过病假和事假，不仅如此，在二零零三年“非典”爆发以及二零零九年医院成立发热门诊时，都主动请缨，坚持奋战在第一线，把安全和方便留给别人。</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一、七年冤判及开除公职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一月二十四日，大连市公安机关在政法委的统一部署下，按照黑名单集中绑架法轮功学员。刘晓红和丈夫均被白山路派出所警察绑架并被非法抄家，他们被非法羁押在派出所地下室三十个小时，水米未进，又冷又饿。后</w:t>
                              </w:r>
                            </w:p>
                          </w:txbxContent>
                        </wps:txbx>
                        <wps:bodyPr wrap="square" lIns="0" rIns="0" tIns="0" bIns="0" anchor="t">
                          <a:noAutofit/>
                        </wps:bodyPr>
                      </wps:wsp>
                      <wps:wsp>
                        <wps:cNvSpPr txBox="1"/>
                        <wps:spPr>
                          <a:xfrm>
                            <a:off x="2340720" y="422280"/>
                            <a:ext cx="2095560" cy="4980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晓红被劫持至大连市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白山路派出所警察在拼凑了所谓的证据，找了两个超市的人作伪证后，将刘晓红构陷到甘井子区检察院、甘井子区法院。甘井子区法院一审违法冤判刘晓红七年，刘晓红提起上诉，二审维持违法原判。整个过程暗箱操作，不公开审理，不许家属旁听，不告知审判结果，家属至今未收到判决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晓红后来被劫持至辽宁省女子监狱，被强制转化。监狱给了她家属一个存钱的账号，因刘晓红不转化，不放弃信仰，她家属至今也存不上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一月三十日，大连市卫生健康委员会发函大连市第四人民医院，违法开除了刘晓红公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前，刘晓红曾于二零零八年因给世人发放真相光盘被违法劳教一年，详情请见明慧网二零二一年八月十一日发表文章《大连市刘晓红被非法判七年》</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二、刘晓红丈夫上访遭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八年底，在中山区蔡</w:t>
                              </w:r>
                            </w:p>
                          </w:txbxContent>
                        </wps:txbx>
                        <wps:bodyPr wrap="square" lIns="0" rIns="0" tIns="0" bIns="0" anchor="t">
                          <a:noAutofit/>
                        </wps:bodyPr>
                      </wps:wsp>
                      <wps:wsp>
                        <wps:cNvSpPr txBox="1"/>
                        <wps:spPr>
                          <a:xfrm>
                            <a:off x="4680720" y="422280"/>
                            <a:ext cx="2095560" cy="4791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长的亲自指挥下，警察与黑社会同时出动，违法强拆。刘晓红的丈夫吴奇，大连工业大学教授，为此多次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二年，吴奇到骆家辉大使官邸，询问能否见美国大使先生，被北京市朝外派出所警察绑架并违法关押在朝阳区看守所八天。朝阳区公安分局针对此事违法批复劳教，后又解除。吴奇后被大连警方劫持回大连非法劳教一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央巡视组来辽宁时，吴奇两次想去上访，均遭到白山路派出所警察电话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月二十二日，大连市信访局两次给吴奇打电话，说将去大连工业大学解决他的上访问题。没想到，吴奇等来的却是，十一月二十四日在学校被白山路派出所四名警察绑架和违法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不堪承受打击，吴奇的母亲于当年十二月二十日离世，离世前也没能见儿媳最后一面。◇</w:t>
                              </w:r>
                            </w:p>
                          </w:txbxContent>
                        </wps:txbx>
                        <wps:bodyPr wrap="square" lIns="0" rIns="0" tIns="0" bIns="0" anchor="t">
                          <a:noAutofit/>
                        </wps:bodyPr>
                      </wps:wsp>
                      <wps:wsp>
                        <wps:cNvSpPr txBox="1"/>
                        <wps:spPr>
                          <a:xfrm>
                            <a:off x="412920" y="0"/>
                            <a:ext cx="6026040" cy="291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护士刘晓红遭七年冤判、开除公职迫害</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4659480" y="4990320"/>
                            <a:ext cx="2165400" cy="451440"/>
                          </a:xfrm>
                          <a:prstGeom prst="rect">
                            <a:avLst/>
                          </a:prstGeom>
                          <a:ln w="0">
                            <a:noFill/>
                          </a:ln>
                        </pic:spPr>
                      </pic:pic>
                    </wpg:wgp>
                  </a:graphicData>
                </a:graphic>
              </wp:anchor>
            </w:drawing>
          </mc:Choice>
          <mc:Fallback>
            <w:pict>
              <v:group id="shape_0" style="position:absolute;margin-left:0pt;margin-top:63.05pt;width:537.4pt;height:428.45pt" coordorigin="0,1261" coordsize="10748,8569">
                <v:shape id="shape_0" stroked="f" o:allowincell="f" style="position:absolute;left:0;top:1936;width:3299;height:789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大连市第四人民医院护士刘晓红，因修炼法轮大法，于二零二零年十一月二十四日被沙河口区白山路派出所警察绑架。二零二一年六月初，她被甘井子区法院一审冤判七年，她上诉，二审维持违法原判；二零二二年一月三十日，她被大连市卫生健康委员会违法开除公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晓红现年五十三岁，修炼法轮大法后，按照“真、善、忍”的标准要求自己，身心健康。她从业以来从未请过病假和事假，不仅如此，在二零零三年“非典”爆发以及二零零九年医院成立发热门诊时，都主动请缨，坚持奋战在第一线，把安全和方便留给别人。</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一、七年冤判及开除公职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一月二十四日，大连市公安机关在政法委的统一部署下，按照黑名单集中绑架法轮功学员。刘晓红和丈夫均被白山路派出所警察绑架并被非法抄家，他们被非法羁押在派出所地下室三十个小时，水米未进，又冷又饿。后</w:t>
                        </w:r>
                      </w:p>
                    </w:txbxContent>
                  </v:textbox>
                  <v:fill o:detectmouseclick="t" on="false"/>
                  <v:stroke color="#3465a4" joinstyle="round" endcap="flat"/>
                  <w10:wrap type="none"/>
                </v:shape>
                <v:shape id="shape_0" stroked="f" o:allowincell="f" style="position:absolute;left:3686;top:1926;width:3299;height:784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晓红被劫持至大连市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白山路派出所警察在拼凑了所谓的证据，找了两个超市的人作伪证后，将刘晓红构陷到甘井子区检察院、甘井子区法院。甘井子区法院一审违法冤判刘晓红七年，刘晓红提起上诉，二审维持违法原判。整个过程暗箱操作，不公开审理，不许家属旁听，不告知审判结果，家属至今未收到判决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晓红后来被劫持至辽宁省女子监狱，被强制转化。监狱给了她家属一个存钱的账号，因刘晓红不转化，不放弃信仰，她家属至今也存不上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一月三十日，大连市卫生健康委员会发函大连市第四人民医院，违法开除了刘晓红公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此前，刘晓红曾于二零零八年因给世人发放真相光盘被违法劳教一年，详情请见明慧网二零二一年八月十一日发表文章《大连市刘晓红被非法判七年》</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二、刘晓红丈夫上访遭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八年底，在中山区蔡</w:t>
                        </w:r>
                      </w:p>
                    </w:txbxContent>
                  </v:textbox>
                  <v:fill o:detectmouseclick="t" on="false"/>
                  <v:stroke color="#3465a4" joinstyle="round" endcap="flat"/>
                  <w10:wrap type="none"/>
                </v:shape>
                <v:shape id="shape_0" stroked="f" o:allowincell="f" style="position:absolute;left:7371;top:1926;width:3299;height:75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长的亲自指挥下，警察与黑社会同时出动，违法强拆。刘晓红的丈夫吴奇，大连工业大学教授，为此多次上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二年，吴奇到骆家辉大使官邸，询问能否见美国大使先生，被北京市朝外派出所警察绑架并违法关押在朝阳区看守所八天。朝阳区公安分局针对此事违法批复劳教，后又解除。吴奇后被大连警方劫持回大连非法劳教一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央巡视组来辽宁时，吴奇两次想去上访，均遭到白山路派出所警察电话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十月二十二日，大连市信访局两次给吴奇打电话，说将去大连工业大学解决他的上访问题。没想到，吴奇等来的却是，十一月二十四日在学校被白山路派出所四名警察绑架和违法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不堪承受打击，吴奇的母亲于当年十二月二十日离世，离世前也没能见儿媳最后一面。◇</w:t>
                        </w:r>
                      </w:p>
                    </w:txbxContent>
                  </v:textbox>
                  <v:fill o:detectmouseclick="t" on="false"/>
                  <v:stroke color="#3465a4" joinstyle="round" endcap="flat"/>
                  <w10:wrap type="none"/>
                </v:shape>
                <v:shape id="shape_0" fillcolor="black" stroked="f" o:allowincell="f" style="position:absolute;left:650;top:1261;width:9489;height:459;mso-wrap-style:none;v-text-anchor:middle" type="_x0000_t136">
                  <v:path textpathok="t"/>
                  <v:textpath on="t" fitshape="t" string="大连护士刘晓红遭七年冤判、开除公职迫害" style="font-family:&quot;方正兰亭中黑_GBK&quot;;font-size:24pt"/>
                  <v:fill o:detectmouseclick="t" type="solid" color2="white"/>
                  <v:stroke color="#3465a4" joinstyle="round" endcap="flat"/>
                  <w10:wrap type="none"/>
                </v:shape>
                <v:shape id="shape_0" stroked="f" o:allowincell="f" style="position:absolute;left:7338;top:9120;width:3409;height:710;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838440</wp:posOffset>
                </wp:positionV>
                <wp:extent cx="2095500" cy="869950"/>
                <wp:effectExtent l="0" t="0" r="0" b="0"/>
                <wp:wrapNone/>
                <wp:docPr id="17" name="Frame7"/>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2-03-25T18:07:00Z</cp:lastPrinted>
  <dcterms:modified xsi:type="dcterms:W3CDTF">2022-03-25T23:07:00Z</dcterms:modified>
  <cp:revision>24</cp:revision>
  <dc:subject/>
  <dc:title/>
</cp:coreProperties>
</file>