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png" ContentType="image/png"/>
  <Override PartName="/word/media/image10.png" ContentType="image/png"/>
  <Override PartName="/word/media/image6.jpeg" ContentType="image/jpe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5162550</wp:posOffset>
                </wp:positionV>
                <wp:extent cx="4434840" cy="23526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406.5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8530</wp:posOffset>
                </wp:positionH>
                <wp:positionV relativeFrom="paragraph">
                  <wp:posOffset>1680210</wp:posOffset>
                </wp:positionV>
                <wp:extent cx="1270" cy="8662035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66232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3.9pt;margin-top:132.3pt;width:0.05pt;height:682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</wp:posOffset>
                </wp:positionH>
                <wp:positionV relativeFrom="paragraph">
                  <wp:posOffset>373380</wp:posOffset>
                </wp:positionV>
                <wp:extent cx="6798945" cy="1035685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8960" cy="1035720"/>
                          <a:chOff x="0" y="0"/>
                          <a:chExt cx="6798960" cy="1035720"/>
                        </a:xfrm>
                      </wpg:grpSpPr>
                      <pic:pic xmlns:pic="http://schemas.openxmlformats.org/drawingml/2006/picture">
                        <pic:nvPicPr>
                          <pic:cNvPr id="0" name="Picture 0" descr="image001.pn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440"/>
                            <a:ext cx="3562200" cy="67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3040" y="832320"/>
                            <a:ext cx="6775920" cy="20304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6776280" cy="144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2320"/>
                              <a:ext cx="6776280" cy="144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1320"/>
                              <a:ext cx="6775560" cy="14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pacing w:val="-4"/>
                                    <w:sz w:val="17"/>
                                    <w:szCs w:val="17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翻墙软件电脑版下载：Https://j.mp/fgp88     |    安卓版翻墙APP下载：Https://j.mp/fgv88       |      欢迎突破网络封锁访问 www.minghui.or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538960" y="0"/>
                            <a:ext cx="1260000" cy="765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6000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w w:val="80"/>
                                    <w:spacing w:val="-20"/>
                                    <w:sz w:val="26"/>
                                    <w:szCs w:val="26"/>
                                    <w:rFonts w:ascii="隶书" w:hAnsi="隶书" w:eastAsia="隶书" w:cs="隶书"/>
                                    <w:color w:val="996633"/>
                                    <w:lang w:val="zh-CN" w:eastAsia="zh-CN" w:bidi="ar-SA"/>
                                  </w:rPr>
                                  <w:t>良言破迷雾 真相指光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distribute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46960"/>
                              <a:ext cx="1260000" cy="51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w w:val="105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上海版|第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22"/>
                                    <w:szCs w:val="22"/>
                                    <w:spacing w:val="11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617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期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w w:val="105"/>
                                    <w:spacing w:val="11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2022</w:t>
                                </w:r>
                                <w:r>
                                  <w:rPr>
                                    <w:kern w:val="2"/>
                                    <w:sz w:val="22"/>
                                    <w:w w:val="105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年</w:t>
                                </w:r>
                                <w:r>
                                  <w:rPr>
                                    <w:kern w:val="2"/>
                                    <w:sz w:val="22"/>
                                    <w:w w:val="105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eastAsia="zh-CN" w:bidi="ar-SA" w:val="de-DE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2"/>
                                    <w:w w:val="105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eastAsia="zh-CN" w:bidi="ar-SA" w:val="zh-CN"/>
                                  </w:rPr>
                                  <w:t>月</w:t>
                                </w:r>
                                <w:r>
                                  <w:rPr>
                                    <w:kern w:val="2"/>
                                    <w:sz w:val="22"/>
                                    <w:w w:val="105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eastAsia="zh-CN" w:bidi="ar-SA" w:val="en-US"/>
                                  </w:rPr>
                                  <w:t>17</w:t>
                                </w:r>
                                <w:r>
                                  <w:rPr>
                                    <w:kern w:val="2"/>
                                    <w:sz w:val="22"/>
                                    <w:w w:val="105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eastAsia="zh-CN" w:bidi="ar-SA" w:val="zh-CN"/>
                                  </w:rPr>
                                  <w:t xml:space="preserve">日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7640" y="461160"/>
                              <a:ext cx="1235880" cy="144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8pt;margin-top:29.4pt;width:535.35pt;height:81.55pt" coordorigin="-36,588" coordsize="10707,163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0" stroked="f" o:allowincell="f" style="position:absolute;left:-36;top:590;width:5609;height:105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0;top:1899;width:10671;height:320">
                  <v:shape id="shape_0" stroked="t" o:allowincell="f" style="position:absolute;left:0;top:1899;width:10670;height:1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0;top:2217;width:10670;height:1" type="_x0000_t32">
                    <v:stroke color="black" joinstyle="miter" endcap="flat"/>
                    <v:fill o:detectmouseclick="t" on="false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0;top:1948;width:10669;height:2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pacing w:val="-4"/>
                              <w:sz w:val="17"/>
                              <w:szCs w:val="17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翻墙软件电脑版下载：Https://j.mp/fgp88     |    安卓版翻墙APP下载：Https://j.mp/fgv88       |      欢迎突破网络封锁访问 www.minghui.org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86;top:588;width:1984;height:1205">
                  <v:shape id="shape_0" stroked="f" o:allowincell="f" style="position:absolute;left:8686;top:588;width:1983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w w:val="80"/>
                              <w:spacing w:val="-20"/>
                              <w:sz w:val="26"/>
                              <w:szCs w:val="26"/>
                              <w:rFonts w:ascii="隶书" w:hAnsi="隶书" w:eastAsia="隶书" w:cs="隶书"/>
                              <w:color w:val="996633"/>
                              <w:lang w:val="zh-CN" w:eastAsia="zh-CN" w:bidi="ar-SA"/>
                            </w:rPr>
                            <w:t>良言破迷雾 真相指光明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86;top:977;width:1983;height:8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w w:val="105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上海版|第</w:t>
                          </w:r>
                          <w:r>
                            <w:rPr>
                              <w:kern w:val="2"/>
                              <w:w w:val="105"/>
                              <w:sz w:val="22"/>
                              <w:szCs w:val="22"/>
                              <w:spacing w:val="11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617</w:t>
                          </w:r>
                          <w:r>
                            <w:rPr>
                              <w:kern w:val="2"/>
                              <w:w w:val="105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期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22"/>
                              <w:w w:val="105"/>
                              <w:spacing w:val="11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2022</w:t>
                          </w:r>
                          <w:r>
                            <w:rPr>
                              <w:kern w:val="2"/>
                              <w:sz w:val="22"/>
                              <w:w w:val="105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年</w:t>
                          </w:r>
                          <w:r>
                            <w:rPr>
                              <w:kern w:val="2"/>
                              <w:sz w:val="22"/>
                              <w:w w:val="105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eastAsia="zh-CN" w:bidi="ar-SA" w:val="de-DE"/>
                            </w:rPr>
                            <w:t>4</w:t>
                          </w:r>
                          <w:r>
                            <w:rPr>
                              <w:kern w:val="2"/>
                              <w:sz w:val="22"/>
                              <w:w w:val="105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eastAsia="zh-CN" w:bidi="ar-SA" w:val="zh-CN"/>
                            </w:rPr>
                            <w:t>月</w:t>
                          </w:r>
                          <w:r>
                            <w:rPr>
                              <w:kern w:val="2"/>
                              <w:sz w:val="22"/>
                              <w:w w:val="105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eastAsia="zh-CN" w:bidi="ar-SA" w:val="en-US"/>
                            </w:rPr>
                            <w:t>17</w:t>
                          </w:r>
                          <w:r>
                            <w:rPr>
                              <w:kern w:val="2"/>
                              <w:sz w:val="22"/>
                              <w:w w:val="105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eastAsia="zh-CN" w:bidi="ar-SA" w:val="zh-CN"/>
                            </w:rPr>
                            <w:t xml:space="preserve">日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8714;top:1314;width:1945;height:1" type="_x0000_t32">
                    <v:stroke color="black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.2pt;margin-top:578.2pt;width:156.1pt;height:20.25pt;mso-wrap-style:none;v-text-anchor:middle" type="_x0000_t136">
            <v:path textpathok="t"/>
            <v:textpath on="t" fitshape="t" string="上海新闻简讯" style="font-family:&quot;方正兰亭中黑_GBK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9.4pt;margin-top:119.8pt;width:103.2pt;height:38.8pt;mso-wrap-style:none;v-text-anchor:middle" type="_x0000_t136">
            <v:path textpathok="t"/>
            <v:textpath on="t" fitshape="t" string="法轮功在中国&#10;一直是合法的" style="font-family:&quot;方正兰亭中黑_GBK&quot;;font-size:16pt"/>
            <v:fill o:detectmouseclick="t" type="solid" color2="whit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3020</wp:posOffset>
            </wp:positionH>
            <wp:positionV relativeFrom="paragraph">
              <wp:posOffset>1521460</wp:posOffset>
            </wp:positionV>
            <wp:extent cx="610870" cy="46545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38100</wp:posOffset>
            </wp:positionH>
            <wp:positionV relativeFrom="paragraph">
              <wp:posOffset>10006330</wp:posOffset>
            </wp:positionV>
            <wp:extent cx="1981200" cy="307975"/>
            <wp:effectExtent l="0" t="0" r="0" b="0"/>
            <wp:wrapNone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12670</wp:posOffset>
                </wp:positionH>
                <wp:positionV relativeFrom="paragraph">
                  <wp:posOffset>1557020</wp:posOffset>
                </wp:positionV>
                <wp:extent cx="4631690" cy="8864600"/>
                <wp:effectExtent l="0" t="0" r="417512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1760" cy="8864640"/>
                          <a:chOff x="0" y="0"/>
                          <a:chExt cx="4631760" cy="8864640"/>
                        </a:xfrm>
                      </wpg:grpSpPr>
                      <wps:wsp>
                        <wps:cNvSpPr txBox="1"/>
                        <wps:spPr>
                          <a:xfrm>
                            <a:off x="74160" y="4154760"/>
                            <a:ext cx="2095560" cy="470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【明慧网】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宋体;SimSun" w:cs="Times New Roman" w:ascii="Times New Roman" w:hAnsi="Times New Roman"/>
                                  <w:color w:val="auto"/>
                                  <w:lang w:val="de-DE" w:eastAsia="zh-CN" w:bidi="ar-SA"/>
                                </w:rPr>
                                <w:t>奥斯诺•盖德（Osnot Gad）是居住在纽约长岛的一名犹太裔女珠宝商人。2020年三月二十一日，医生告诉她得了武汉肺炎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宋体;SimSun" w:cs="Times New Roman" w:ascii="宋体;SimSun" w:hAnsi="宋体;SimSun"/>
                                  <w:color w:val="auto"/>
                                  <w:lang w:val="de-DE" w:eastAsia="zh-CN" w:bidi="ar-SA"/>
                                </w:rPr>
                                <w:t>，叫她回家自我隔离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盖德感到越来越不好，逐渐变得呼吸困难，全身疼痛起不来床，她感到了死亡的恐惧。盖德说：“整整一个月，我的脑袋是一片空白。我经常全身大汗，无法呼吸，话都说不出来，声音越来越小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四月二十三日，盖德的一名朋友、法轮功学员安娜•路易斯，推荐她不妨试试念九字真言——“法轮大法好，真善忍好”（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宋体;SimSun" w:cs="Times New Roman" w:ascii="Times New Roman" w:hAnsi="Times New Roman"/>
                                  <w:color w:val="auto"/>
                                  <w:lang w:val="de-DE" w:eastAsia="zh-CN" w:bidi="ar-SA"/>
                                </w:rPr>
                                <w:t>Falun Dafa Hao，Zhen Shan Ren Hao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宋体;SimSun" w:cs="Times New Roman" w:ascii="宋体;SimSun" w:hAnsi="宋体;SimSun"/>
                                  <w:color w:val="auto"/>
                                  <w:lang w:val="de-DE" w:eastAsia="zh-CN" w:bidi="ar-SA"/>
                                </w:rPr>
                                <w:t>），并给她发了法轮大法的网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结果当天晚上盖德就回短讯给安娜，告诉安娜念了九字真言后，在慢慢地一声一声地重复九字真言的过程中，她喘过气来了，她可以感觉到空气渐渐的进入她的肺里了。她可以呼吸了。之后又发另外一个短讯告诉安娜说她可以感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4960" y="4140720"/>
                            <a:ext cx="744120" cy="182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心脏也有空气了。第二天早上她又写短讯给安娜说昨天晚上她念着念着结果睡着了，睡得很沉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" y="3185280"/>
                            <a:ext cx="4465800" cy="307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标宋简体" w:hAnsi="方正大标宋简体" w:eastAsia="方正大标宋简体" w:cs="方正大标宋简体"/>
                                  <w:lang w:val="en-US" w:bidi="hi-IN"/>
                                </w:rPr>
                                <w:t>纽约珠宝商染疫  念九字真言痊愈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960" y="3587040"/>
                            <a:ext cx="305892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3"/>
                                  <w:rFonts w:ascii="华文细黑" w:hAnsi="华文细黑" w:eastAsia="华文细黑" w:cs="华文楷体"/>
                                  <w:color w:val="auto"/>
                                  <w:lang w:val="de-DE" w:eastAsia="zh-CN" w:bidi="ar-SA"/>
                                </w:rPr>
                                <w:t>在慢慢地一声一声地重复九字真言，她喘过气来了，感觉到空气渐渐的进入她的肺里了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3240" y="5867280"/>
                            <a:ext cx="2063160" cy="291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在接下来的三天中，盖德终于能象正常人一样呼吸顺畅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盖德说，她现在天天念诵“法轮大法好，真善忍好”。“不管是睡前，还是醒来，还是在我走路的时候，还是我有不好的想法，或者抑郁的时候，我都念这个口诀。在过去的两、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三周内，我恢复过来了。可以说是法轮大法救了我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五月十八日，盖德接受媒体采访时说：“我要感谢法轮大法，真的，我必须感谢法轮大法，感谢安娜，是神把她和法轮大法送到我的身边。”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98320" y="4155480"/>
                            <a:ext cx="13017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" name="Picture 8" descr="C:\Users\a\Desktop\1-.jpg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1301760" cy="1279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27520" y="1321920"/>
                              <a:ext cx="816480" cy="23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珠宝商盖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631760" cy="2922840"/>
                          </a:xfrm>
                        </wpg:grpSpPr>
                        <pic:pic xmlns:pic="http://schemas.openxmlformats.org/drawingml/2006/picture">
                          <pic:nvPicPr>
                            <pic:cNvPr id="2" name="Picture 4" descr="C:\Users\a\Desktop\123.png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92160" y="0"/>
                              <a:ext cx="4427280" cy="292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403360"/>
                              <a:ext cx="4631760" cy="51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202020"/>
                                    <w:lang w:val="de-DE" w:eastAsia="zh-CN" w:bidi="ar-SA"/>
                                  </w:rPr>
                                  <w:t xml:space="preserve">2022年2月27日，纽约法轮功学员布碌崙举行大游行，声援3亿9000万勇士退出中共党团队。 条幅上内容：九字真言避大难  退出中共保平安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1pt;margin-top:122.6pt;width:364.7pt;height:698pt" coordorigin="3642,2452" coordsize="7294,13960">
                <v:shape id="shape_0" stroked="f" o:allowincell="f" style="position:absolute;left:3759;top:8995;width:3299;height:7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【明慧网】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宋体;SimSun" w:cs="Times New Roman" w:ascii="Times New Roman" w:hAnsi="Times New Roman"/>
                            <w:color w:val="auto"/>
                            <w:lang w:val="de-DE" w:eastAsia="zh-CN" w:bidi="ar-SA"/>
                          </w:rPr>
                          <w:t>奥斯诺•盖德（Osnot Gad）是居住在纽约长岛的一名犹太裔女珠宝商人。2020年三月二十一日，医生告诉她得了武汉肺炎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宋体;SimSun" w:cs="Times New Roman" w:ascii="宋体;SimSun" w:hAnsi="宋体;SimSun"/>
                            <w:color w:val="auto"/>
                            <w:lang w:val="de-DE" w:eastAsia="zh-CN" w:bidi="ar-SA"/>
                          </w:rPr>
                          <w:t>，叫她回家自我隔离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盖德感到越来越不好，逐渐变得呼吸困难，全身疼痛起不来床，她感到了死亡的恐惧。盖德说：“整整一个月，我的脑袋是一片空白。我经常全身大汗，无法呼吸，话都说不出来，声音越来越小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四月二十三日，盖德的一名朋友、法轮功学员安娜•路易斯，推荐她不妨试试念九字真言——“法轮大法好，真善忍好”（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宋体;SimSun" w:cs="Times New Roman" w:ascii="Times New Roman" w:hAnsi="Times New Roman"/>
                            <w:color w:val="auto"/>
                            <w:lang w:val="de-DE" w:eastAsia="zh-CN" w:bidi="ar-SA"/>
                          </w:rPr>
                          <w:t>Falun Dafa Hao，Zhen Shan Ren Hao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宋体;SimSun" w:cs="Times New Roman" w:ascii="宋体;SimSun" w:hAnsi="宋体;SimSun"/>
                            <w:color w:val="auto"/>
                            <w:lang w:val="de-DE" w:eastAsia="zh-CN" w:bidi="ar-SA"/>
                          </w:rPr>
                          <w:t>），并给她发了法轮大法的网站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结果当天晚上盖德就回短讯给安娜，告诉安娜念了九字真言后，在慢慢地一声一声地重复九字真言的过程中，她喘过气来了，她可以感觉到空气渐渐的进入她的肺里了。她可以呼吸了。之后又发另外一个短讯告诉安娜说她可以感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87;top:8973;width:1171;height:28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心脏也有空气了。第二天早上她又写短讯给安娜说昨天晚上她念着念着结果睡着了，睡得很沉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f" o:allowincell="f" style="position:absolute;left:3726;top:7468;width:7032;height:484;mso-wrap-style:none;v-text-anchor:middle" type="_x0000_t136">
                  <v:path textpathok="t"/>
                  <v:textpath on="t" fitshape="t" string="纽约珠宝商染疫  念九字真言痊愈" style="font-family:&quot;方正大标宋简体&quot;;font-size:20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4711;top:8101;width:4816;height: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3"/>
                            <w:rFonts w:ascii="华文细黑" w:hAnsi="华文细黑" w:eastAsia="华文细黑" w:cs="华文楷体"/>
                            <w:color w:val="auto"/>
                            <w:lang w:val="de-DE" w:eastAsia="zh-CN" w:bidi="ar-SA"/>
                          </w:rPr>
                          <w:t>在慢慢地一声一声地重复九字真言，她喘过气来了，感觉到空气渐渐的进入她的肺里了…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4;top:11692;width:3248;height:4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在接下来的三天中，盖德终于能象正常人一样呼吸顺畅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盖德说，她现在天天念诵“法轮大法好，真善忍好”。“不管是睡前，还是醒来，还是在我走路的时候，还是我有不好的想法，或者抑郁的时候，我都念这个口诀。在过去的两、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三周内，我恢复过来了。可以说是法轮大法救了我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五月十八日，盖德接受媒体采访时说：“我要感谢法轮大法，真的，我必须感谢法轮大法，感谢安娜，是神把她和法轮大法送到我的身边。”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419;top:8996;width:2050;height:2447">
                  <v:shape id="shape_0" ID="Picture 8" stroked="f" o:allowincell="f" style="position:absolute;left:7419;top:8996;width:2049;height:2014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77;top:11078;width:1285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珠宝商盖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42;top:2452;width:7294;height:4603">
                  <v:shape id="shape_0" ID="Picture 4" stroked="f" o:allowincell="f" style="position:absolute;left:3787;top:2452;width:6971;height:4602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42;top:6237;width:7293;height:8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202020"/>
                              <w:lang w:val="de-DE" w:eastAsia="zh-CN" w:bidi="ar-SA"/>
                            </w:rPr>
                            <w:t xml:space="preserve">2022年2月27日，纽约法轮功学员布碌崙举行大游行，声援3亿9000万勇士退出中共党团队。 条幅上内容：九字真言避大难  退出中共保平安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</wp:posOffset>
                </wp:positionH>
                <wp:positionV relativeFrom="paragraph">
                  <wp:posOffset>7679690</wp:posOffset>
                </wp:positionV>
                <wp:extent cx="1958340" cy="234188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2341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上海市闵行区马桥镇法轮功学员刘顺明被非法监控跟踪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上海市闵行区马桥镇敬南小区任保安的法轮功学员刘顺明因“残奥会”、“两会”被非法监控跟踪迫害，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8</w:t>
                            </w:r>
                            <w:r>
                              <w:rPr/>
                              <w:t>日刘顺明妻子被马桥派出所、司法所综治办、居委会、小区物业电话骚扰，搞得刘顺明妻子精神压力很大很害怕。具体是由马桥派出所小区管片警长蔡晓栋和马桥司法所安排的。</w:t>
                            </w:r>
                            <w:r>
                              <w:rPr/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pt;height:184.4pt;mso-wrap-distance-left:9.05pt;mso-wrap-distance-right:9.05pt;mso-wrap-distance-top:0pt;mso-wrap-distance-bottom:0pt;margin-top:604.7pt;mso-position-vertical-relative:text;margin-left:-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上海市闵行区马桥镇法轮功学员刘顺明被非法监控跟踪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上海市闵行区马桥镇敬南小区任保安的法轮功学员刘顺明因“残奥会”、“两会”被非法监控跟踪迫害，</w:t>
                      </w:r>
                      <w:r>
                        <w:rPr/>
                        <w:t>3</w:t>
                      </w:r>
                      <w:r>
                        <w:rPr/>
                        <w:t>月</w:t>
                      </w:r>
                      <w:r>
                        <w:rPr/>
                        <w:t>28</w:t>
                      </w:r>
                      <w:r>
                        <w:rPr/>
                        <w:t>日刘顺明妻子被马桥派出所、司法所综治办、居委会、小区物业电话骚扰，搞得刘顺明妻子精神压力很大很害怕。具体是由马桥派出所小区管片警长蔡晓栋和马桥司法所安排的。</w:t>
                      </w:r>
                      <w:r>
                        <w:rPr/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0955</wp:posOffset>
                </wp:positionH>
                <wp:positionV relativeFrom="paragraph">
                  <wp:posOffset>2124075</wp:posOffset>
                </wp:positionV>
                <wp:extent cx="2063750" cy="51816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518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中共的洗脑宣传，使很多人疑问：法轮功是不是违法？事实是：中国没有任何一部法律规定法轮功违法。越来越多的律师和法官，认清了这一点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中国最高效力的法律是《宪法》。翻遍中国《宪法》，没有任何条文规定法轮功违法，相反，《宪法》保障中国公民的信仰自由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按照中国现行法律体系，在宪法之下，是全国人民代表大会及其常务委员会制定的基本法律和其他法律（统称法律）。翻遍中国法律，也找不到任何一部法律说法轮功违法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“</w:t>
                            </w:r>
                            <w:r>
                              <w:rPr/>
                              <w:t>邪教”之说，来自江泽民和党媒《人民日报》。然而公、检、法机关应依法律办案，而不能依照政治运动中的报道或内部指令来办案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中共在迫害法轮功的过程中一直在以权代法，根本就没讲过法律。中共为了制造迫害借口，导演了“天安门自焚”等诸多假新闻。这恰恰暴露了中共“假恶斗”的本质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5pt;height:408pt;mso-wrap-distance-left:9.05pt;mso-wrap-distance-right:9.05pt;mso-wrap-distance-top:0pt;mso-wrap-distance-bottom:0pt;margin-top:167.25pt;mso-position-vertical-relative:text;margin-left:-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  <w:t>中共的洗脑宣传，使很多人疑问：法轮功是不是违法？事实是：中国没有任何一部法律规定法轮功违法。越来越多的律师和法官，认清了这一点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中国最高效力的法律是《宪法》。翻遍中国《宪法》，没有任何条文规定法轮功违法，相反，《宪法》保障中国公民的信仰自由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按照中国现行法律体系，在宪法之下，是全国人民代表大会及其常务委员会制定的基本法律和其他法律（统称法律）。翻遍中国法律，也找不到任何一部法律说法轮功违法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rFonts w:cs="宋体;SimSun"/>
                        </w:rPr>
                        <w:t>“</w:t>
                      </w:r>
                      <w:r>
                        <w:rPr/>
                        <w:t>邪教”之说，来自江泽民和党媒《人民日报》。然而公、检、法机关应依法律办案，而不能依照政治运动中的报道或内部指令来办案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中共在迫害法轮功的过程中一直在以权代法，根本就没讲过法律。中共为了制造迫害借口，导演了“天安门自焚”等诸多假新闻。这恰恰暴露了中共“假恶斗”的本质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50520</wp:posOffset>
                </wp:positionV>
                <wp:extent cx="6776085" cy="277495"/>
                <wp:effectExtent l="635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pacing w:val="11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2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de-DE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                                                                            上海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6pt;width:533.55pt;height:21.85pt" coordorigin="0,552" coordsize="10671,437">
                <v:shape id="shape_0" stroked="t" o:allowincell="f" style="position:absolute;left:0;top:987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552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w w:val="105"/>
                            <w:spacing w:val="11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2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de-DE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月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17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                                                                            上海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654;width:1275;height:21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579370</wp:posOffset>
            </wp:positionH>
            <wp:positionV relativeFrom="paragraph">
              <wp:posOffset>1295400</wp:posOffset>
            </wp:positionV>
            <wp:extent cx="1598930" cy="198120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4010" r="-26" b="2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ff6600" stroked="t" o:allowincell="f" style="position:absolute;margin-left:39pt;margin-top:69.65pt;width:284.95pt;height:25.5pt;mso-wrap-style:none;v-text-anchor:middle" type="_x0000_t136">
            <v:path textpathok="t"/>
            <v:textpath on="t" fitshape="t" string="九字真言是救命的法宝" style="font-family:&quot;华文隶书&quot;;font-size:24pt"/>
            <v:fill o:detectmouseclick="t" type="solid" color2="#0099ff"/>
            <v:stroke color="#ff660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</wp:posOffset>
                </wp:positionH>
                <wp:positionV relativeFrom="paragraph">
                  <wp:posOffset>7722235</wp:posOffset>
                </wp:positionV>
                <wp:extent cx="4420235" cy="2580005"/>
                <wp:effectExtent l="0" t="0" r="2080895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0080" cy="2580120"/>
                          <a:chOff x="0" y="0"/>
                          <a:chExt cx="4420080" cy="2580120"/>
                        </a:xfrm>
                      </wpg:grpSpPr>
                      <wps:wsp>
                        <wps:cNvSpPr txBox="1"/>
                        <wps:spPr>
                          <a:xfrm>
                            <a:off x="1440" y="649440"/>
                            <a:ext cx="239004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>从央视播放的构陷法轮功的“天安门自焚”镜头中看到（右图），王进东在自焚时衣服已被“烧”焦，但最易燃烧的头发大部分完好，两腿间盛汽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Picture 3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541960" y="45000"/>
                            <a:ext cx="1844640" cy="13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411560"/>
                            <a:ext cx="4420080" cy="11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>塑料雪碧瓶也翠绿如新。有常识的人都知道，汽油着起火来，能达到500 多度，人在这汽油大火中不用一分钟，就能被烧死。然而，北京警察却能在这一分钟内极快地做出3 件事：发现有人自焚、开车取来灭火器和灭火毯、将火扑灭把人救出。这可能吗？再说，王进东稳坐不动，声如洪钟似地喊口号。且不说这是500 度高温的汽油之火，即使将手伸进100 度的沸水中，也不会“岿然不动”吧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3920" y="0"/>
                            <a:ext cx="2440800" cy="54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23760" cy="54612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4"/>
                              <a:srcRect l="14989" t="0" r="0" b="30625"/>
                              <a:stretch/>
                            </pic:blipFill>
                            <pic:spPr>
                              <a:xfrm>
                                <a:off x="0" y="0"/>
                                <a:ext cx="467280" cy="546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493200" y="50760"/>
                                <a:ext cx="430560" cy="43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6923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19480" y="91440"/>
                                <a:ext cx="383040" cy="355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720"/>
                                  <a:ext cx="151200" cy="1440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1"/>
                                        <w:sz w:val="21"/>
                                        <w:rFonts w:ascii="华文中宋" w:hAnsi="华文中宋" w:eastAsia="华文中宋" w:cs="华文中宋"/>
                                        <w:lang w:val="en-US" w:bidi="hi-IN"/>
                                      </w:rPr>
                                      <w:t>理</w:t>
                                    </w:r>
                                  </w:p>
                                </w:txbxContent>
                              </wps:txbx>
                              <wps:bodyPr wrap="none" lIns="158760" rIns="158760" tIns="62280" bIns="622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1480" y="0"/>
                                  <a:ext cx="151200" cy="1440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1"/>
                                        <w:sz w:val="21"/>
                                        <w:rFonts w:ascii="华文中宋" w:hAnsi="华文中宋" w:eastAsia="华文中宋" w:cs="华文中宋"/>
                                        <w:lang w:val="en-US" w:bidi="hi-IN"/>
                                      </w:rPr>
                                      <w:t>性</w:t>
                                    </w:r>
                                  </w:p>
                                </w:txbxContent>
                              </wps:txbx>
                              <wps:bodyPr wrap="none" lIns="158760" rIns="158760" tIns="62280" bIns="622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8160" y="208800"/>
                                  <a:ext cx="151200" cy="1440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1"/>
                                        <w:sz w:val="21"/>
                                        <w:rFonts w:ascii="华文中宋" w:hAnsi="华文中宋" w:eastAsia="华文中宋" w:cs="华文中宋"/>
                                        <w:lang w:val="en-US" w:bidi="hi-IN"/>
                                      </w:rPr>
                                      <w:t>考</w:t>
                                    </w:r>
                                  </w:p>
                                </w:txbxContent>
                              </wps:txbx>
                              <wps:bodyPr wrap="none" lIns="158760" rIns="158760" tIns="62280" bIns="622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0" y="211320"/>
                                  <a:ext cx="151200" cy="1440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1"/>
                                        <w:sz w:val="21"/>
                                        <w:rFonts w:ascii="华文中宋" w:hAnsi="华文中宋" w:eastAsia="华文中宋" w:cs="华文中宋"/>
                                        <w:lang w:val="en-US" w:bidi="hi-IN"/>
                                      </w:rPr>
                                      <w:t>思</w:t>
                                    </w:r>
                                  </w:p>
                                </w:txbxContent>
                              </wps:txbx>
                              <wps:bodyPr wrap="none" lIns="158760" rIns="158760" tIns="62280" bIns="622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5"/>
                            <a:srcRect l="0" t="0" r="72370" b="0"/>
                            <a:stretch/>
                          </pic:blipFill>
                          <pic:spPr>
                            <a:xfrm>
                              <a:off x="912240" y="102960"/>
                              <a:ext cx="1528560" cy="37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608.05pt;width:348.05pt;height:203.15pt" coordorigin="18,12161" coordsize="6961,4063">
                <v:shape id="shape_0" stroked="f" o:allowincell="f" style="position:absolute;left:20;top:13184;width:3763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>从央视播放的构陷法轮功的“天安门自焚”镜头中看到（右图），王进东在自焚时衣服已被“烧”焦，但最易燃烧的头发大部分完好，两腿间盛汽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3" stroked="f" o:allowincell="f" style="position:absolute;left:4021;top:12232;width:2904;height:2076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18;top:14384;width:6960;height:1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>塑料雪碧瓶也翠绿如新。有常识的人都知道，汽油着起火来，能达到500 多度，人在这汽油大火中不用一分钟，就能被烧死。然而，北京警察却能在这一分钟内极快地做出3 件事：发现有人自焚、开车取来灭火器和灭火毯、将火扑灭把人救出。这可能吗？再说，王进东稳坐不动，声如洪钟似地喊口号。且不说这是500 度高温的汽油之火，即使将手伸进100 度的沸水中，也不会“岿然不动”吧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7;top:12161;width:3843;height:860">
                  <v:group id="shape_0" style="position:absolute;left:87;top:12161;width:1454;height:860">
                    <v:shape id="shape_0" stroked="f" o:allowincell="f" style="position:absolute;left:87;top:12161;width:735;height:859;mso-wrap-style:none;v-text-anchor:middle" type="_x0000_t75">
                      <v:imagedata r:id="rId17" o:detectmouseclick="t"/>
                      <v:stroke color="#3465a4" joinstyle="round" endcap="flat"/>
                      <w10:wrap type="none"/>
                    </v:shape>
                    <v:rect id="shape_0" fillcolor="#76923c" stroked="f" o:allowincell="f" style="position:absolute;left:864;top:12241;width:677;height:681;mso-wrap-style:none;v-text-anchor:middle">
                      <v:fill o:detectmouseclick="t" type="solid" color2="#896dc3"/>
                      <v:stroke color="#3465a4" joinstyle="round" endcap="flat"/>
                      <w10:wrap type="none"/>
                    </v:rect>
                    <v:group id="shape_0" style="position:absolute;left:905;top:12305;width:602;height:560">
                      <v:shape id="shape_0" fillcolor="white" stroked="f" o:allowincell="f" style="position:absolute;left:905;top:12306;width:237;height:226;mso-wrap-style:none;v-text-anchor:middle" type="_x0000_t136">
                        <v:path textpathok="t"/>
                        <v:textpath on="t" fitshape="t" string="理" style="font-family:&quot;华文中宋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270;top:12305;width:237;height:226;mso-wrap-style:none;v-text-anchor:middle" type="_x0000_t136">
                        <v:path textpathok="t"/>
                        <v:textpath on="t" fitshape="t" string="性" style="font-family:&quot;华文中宋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249;top:12634;width:237;height:226;mso-wrap-style:none;v-text-anchor:middle" type="_x0000_t136">
                        <v:path textpathok="t"/>
                        <v:textpath on="t" fitshape="t" string="考" style="font-family:&quot;华文中宋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07;top:12638;width:237;height:226;mso-wrap-style:none;v-text-anchor:middle" type="_x0000_t136">
                        <v:path textpathok="t"/>
                        <v:textpath on="t" fitshape="t" string="思" style="font-family:&quot;华文中宋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1524;top:12323;width:2406;height:583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080</wp:posOffset>
                </wp:positionH>
                <wp:positionV relativeFrom="paragraph">
                  <wp:posOffset>7613650</wp:posOffset>
                </wp:positionV>
                <wp:extent cx="4437380" cy="1270"/>
                <wp:effectExtent l="635" t="6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37720" cy="180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40404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4pt;margin-top:599.5pt;width:349.4pt;height:0.1pt" type="_x0000_t32">
                <v:stroke color="#40404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5665</wp:posOffset>
                </wp:positionH>
                <wp:positionV relativeFrom="paragraph">
                  <wp:posOffset>800100</wp:posOffset>
                </wp:positionV>
                <wp:extent cx="2095500" cy="96012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60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56pt;mso-wrap-distance-left:9.05pt;mso-wrap-distance-right:9.05pt;mso-wrap-distance-top:0pt;mso-wrap-distance-bottom:0pt;margin-top:63pt;mso-position-vertical-relative:text;margin-left:36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60930</wp:posOffset>
                </wp:positionH>
                <wp:positionV relativeFrom="paragraph">
                  <wp:posOffset>3276600</wp:posOffset>
                </wp:positionV>
                <wp:extent cx="2095500" cy="43434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42pt;mso-wrap-distance-left:9.05pt;mso-wrap-distance-right:9.05pt;mso-wrap-distance-top:0pt;mso-wrap-distance-bottom:0pt;margin-top:258pt;mso-position-vertical-relative:text;margin-left:18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80</wp:posOffset>
                </wp:positionH>
                <wp:positionV relativeFrom="paragraph">
                  <wp:posOffset>1371600</wp:posOffset>
                </wp:positionV>
                <wp:extent cx="2095500" cy="616013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16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【明慧网】为什么说“法轮大法好，真善忍好”是救命的法宝呢？因为法轮大法是上乘的佛家修炼大法，这九字真言携带着宇宙的纯正能量，法力无限，常念能使人遇难呈祥，同时能给人带来善的启发和智慧。在这物欲横流，事态浮华的社会，在法轮大法遭到中共污蔑迫害时，人还能分辨是非，支持善良，这就是最珍贵的一念，就会得到上天的护佑。全国各地因为相信法轮大法好，危难时刻念九字真言化险为夷的例子比比皆是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下面是发生在我身边的一例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她是我家邻居大婶，那年她七十一岁，她非常勤劳能干，她家有个门房，因嫌低就在上边加高一些，屋子里东西很乱，她正在收拾，她踩着一个木凳子要把东西放好，因岁数大了，腿脚不太灵活，不小心脚踩偏了，突然摔了下来，后背垫到凳子上，当时说不出话来，喘气也费劲了，别说喊人了，因是夏天，前后房子窗门都开着，前后房子距离很近，家人听到“扑通”一声，赶忙出来看个究竟，一看大婶在地上倒着，发出微弱的呻吟，家人急忙把她送去医院，经检查拍片说是脊骨骨折了，得住院或平躺静养，因家里经济条件不太好，没住院就回家了。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/>
                              <w:t>我听说了此事就去看望她，看到她的二女儿从外地赶回来照顾她了。大婶见到我就哭着说：“你二嫂啊，这回我算完了，大梁骨摔折了，算是瘫痪起不来了。”原来她的身体就不好，有肝腹水，又经这么一摔，疼痛难忍，睡不好觉，还不能动，大小便等一切都靠女儿帮助，又着急又上火，感到很郁闷，看着她都吓人，我就安慰她说：“大婶，既然这样了，您就别着急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上火了，就当还业了。你信大法吧。你不识字就诚念‘法轮大法好，真善忍好’吧。不用花一分钱，能减轻痛苦，还好的快，大法会保护你的，佛法无边呀，无所不能的。”她说：“哎呀，我啥也不信哪，我可不念，我心眼这么好使，我们住这么多年邻居了，你看我跟谁吵过架？打过仗？坏过谁？咋让我摊上这么大的事啊，差点要了我的命，我可没心情念。”我说：“你就念念试试呗。你也不搭啥，省着挺难受的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这时她二女儿说话了：“我二嫂让你念你就念呗，看我二嫂现在多好，原来不也一身毛病。信大法好了，也不是让你炼功，就念念还不会？黑天白天哼哼，哎呀哎呀的，整得我天天睡不好觉，再这样下去把我也熬完了。再说我家还有很多事呢。”然后又说：“你不念我念！不就念‘法轮大法好，真善忍好’吗？”我说是。大婶一看女儿急了，就说：“行，我念。”接着就念起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第二天我又去她家，一进门，她女儿对我说：“二嫂，你别说还真好使，昨天晚上我没念几遍，不知不觉就睡着了。”我听了真高兴。每隔几天我就去看她们。看一次一个样，大婶的脸色也不那么难看了，有了笑容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就这样一天天地好转。逐渐地她能下地慢慢活动了，等能出来时，见到左邻右舍，就说：“法轮功太好了，你看我四十七天就能下地走了，就是念‘法轮大法好，真善忍好’念的，这么快就好了，太神奇了！照医院说我都不能好了。你们有啥事就念这几个字吧。”她还告诉家里的亲戚，小姑子家、侄男外女、她的娘家人，等亲朋故友的，都告诉是自己念“法轮大法好”好的。让他们都念，告诉他们不能反对大法，大法真好。亲戚们也都说大法好。我们也念，也要大法保佑。他们都明白了真相，得到了救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另外，大婶还跟我讲了一件事，她的儿子、儿媳前段时间闹离婚，他俩是后组合在一起的，大婶不希望儿子离婚，她就双手合十，心里说：求求李洪志大师保佑他们别离婚。不知念了多少遍，就这样过了一段时间，他们没离成，现在很好，很和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今年大婶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了，她真真切切地在大法中受益了。大法保护了这一家人。在大法的佛光普照下，大婶完全康复了。上街买东西，出去遛弯，每天做五六口人的饭，家庭和睦，过着美满的幸福生活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85.05pt;mso-wrap-distance-left:9.05pt;mso-wrap-distance-right:9.05pt;mso-wrap-distance-top:0pt;mso-wrap-distance-bottom:0pt;margin-top:108pt;mso-position-vertical-relative:text;margin-left: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【明慧网】为什么说“法轮大法好，真善忍好”是救命的法宝呢？因为法轮大法是上乘的佛家修炼大法，这九字真言携带着宇宙的纯正能量，法力无限，常念能使人遇难呈祥，同时能给人带来善的启发和智慧。在这物欲横流，事态浮华的社会，在法轮大法遭到中共污蔑迫害时，人还能分辨是非，支持善良，这就是最珍贵的一念，就会得到上天的护佑。全国各地因为相信法轮大法好，危难时刻念九字真言化险为夷的例子比比皆是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下面是发生在我身边的一例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她是我家邻居大婶，那年她七十一岁，她非常勤劳能干，她家有个门房，因嫌低就在上边加高一些，屋子里东西很乱，她正在收拾，她踩着一个木凳子要把东西放好，因岁数大了，腿脚不太灵活，不小心脚踩偏了，突然摔了下来，后背垫到凳子上，当时说不出话来，喘气也费劲了，别说喊人了，因是夏天，前后房子窗门都开着，前后房子距离很近，家人听到“扑通”一声，赶忙出来看个究竟，一看大婶在地上倒着，发出微弱的呻吟，家人急忙把她送去医院，经检查拍片说是脊骨骨折了，得住院或平躺静养，因家里经济条件不太好，没住院就回家了。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/>
                        <w:t>我听说了此事就去看望她，看到她的二女儿从外地赶回来照顾她了。大婶见到我就哭着说：“你二嫂啊，这回我算完了，大梁骨摔折了，算是瘫痪起不来了。”原来她的身体就不好，有肝腹水，又经这么一摔，疼痛难忍，睡不好觉，还不能动，大小便等一切都靠女儿帮助，又着急又上火，感到很郁闷，看着她都吓人，我就安慰她说：“大婶，既然这样了，您就别着急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上火了，就当还业了。你信大法吧。你不识字就诚念‘法轮大法好，真善忍好’吧。不用花一分钱，能减轻痛苦，还好的快，大法会保护你的，佛法无边呀，无所不能的。”她说：“哎呀，我啥也不信哪，我可不念，我心眼这么好使，我们住这么多年邻居了，你看我跟谁吵过架？打过仗？坏过谁？咋让我摊上这么大的事啊，差点要了我的命，我可没心情念。”我说：“你就念念试试呗。你也不搭啥，省着挺难受的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这时她二女儿说话了：“我二嫂让你念你就念呗，看我二嫂现在多好，原来不也一身毛病。信大法好了，也不是让你炼功，就念念还不会？黑天白天哼哼，哎呀哎呀的，整得我天天睡不好觉，再这样下去把我也熬完了。再说我家还有很多事呢。”然后又说：“你不念我念！不就念‘法轮大法好，真善忍好’吗？”我说是。大婶一看女儿急了，就说：“行，我念。”接着就念起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第二天我又去她家，一进门，她女儿对我说：“二嫂，你别说还真好使，昨天晚上我没念几遍，不知不觉就睡着了。”我听了真高兴。每隔几天我就去看她们。看一次一个样，大婶的脸色也不那么难看了，有了笑容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就这样一天天地好转。逐渐地她能下地慢慢活动了，等能出来时，见到左邻右舍，就说：“法轮功太好了，你看我四十七天就能下地走了，就是念‘法轮大法好，真善忍好’念的，这么快就好了，太神奇了！照医院说我都不能好了。你们有啥事就念这几个字吧。”她还告诉家里的亲戚，小姑子家、侄男外女、她的娘家人，等亲朋故友的，都告诉是自己念“法轮大法好”好的。让他们都念，告诉他们不能反对大法，大法真好。亲戚们也都说大法好。我们也念，也要大法保佑。他们都明白了真相，得到了救度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另外，大婶还跟我讲了一件事，她的儿子、儿媳前段时间闹离婚，他俩是后组合在一起的，大婶不希望儿子离婚，她就双手合十，心里说：求求李洪志大师保佑他们别离婚。不知念了多少遍，就这样过了一段时间，他们没离成，现在很好，很和睦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今年大婶</w:t>
                      </w:r>
                      <w:r>
                        <w:rPr>
                          <w:sz w:val="22"/>
                          <w:szCs w:val="22"/>
                        </w:rPr>
                        <w:t>81</w:t>
                      </w:r>
                      <w:r>
                        <w:rPr>
                          <w:sz w:val="22"/>
                          <w:szCs w:val="22"/>
                        </w:rPr>
                        <w:t>岁了，她真真切切地在大法中受益了。大法保护了这一家人。在大法的佛光普照下，大婶完全康复了。上街买东西，出去遛弯，每天做五六口人的饭，家庭和睦，过着美满的幸福生活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icrosoft JhengHei 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华文细黑">
    <w:charset w:val="86"/>
    <w:family w:val="auto"/>
    <w:pitch w:val="variable"/>
  </w:font>
  <w:font w:name="隶书">
    <w:charset w:val="86"/>
    <w:family w:val="modern"/>
    <w:pitch w:val="default"/>
  </w:font>
  <w:font w:name="方正大标宋简体">
    <w:charset w:val="01"/>
    <w:family w:val="roman"/>
    <w:pitch w:val="default"/>
  </w:font>
  <w:font w:name="华文中宋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6"/>
      <w:szCs w:val="24"/>
    </w:rPr>
  </w:style>
  <w:style w:type="character" w:styleId="CharChar">
    <w:name w:val=" Char Char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icrosoft JhengHei Light" w:hAnsi="Adobe 宋体 Std L;Microsoft JhengHei Light" w:eastAsia="Adobe 宋体 Std L;Microsoft JhengHei Light" w:cs="Adobe 宋体 Std L;Microsoft JhengHei 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wmf"/><Relationship Id="rId14" Type="http://schemas.openxmlformats.org/officeDocument/2006/relationships/image" Target="media/image9.jpeg"/><Relationship Id="rId15" Type="http://schemas.openxmlformats.org/officeDocument/2006/relationships/image" Target="media/image10.png"/><Relationship Id="rId16" Type="http://schemas.openxmlformats.org/officeDocument/2006/relationships/image" Target="media/image8.wmf"/><Relationship Id="rId17" Type="http://schemas.openxmlformats.org/officeDocument/2006/relationships/image" Target="media/image9.jpeg"/><Relationship Id="rId18" Type="http://schemas.openxmlformats.org/officeDocument/2006/relationships/image" Target="media/image10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3:51:00Z</dcterms:created>
  <dc:creator/>
  <dc:description/>
  <cp:keywords/>
  <dc:language>en-US</dc:language>
  <cp:lastModifiedBy>andre</cp:lastModifiedBy>
  <cp:lastPrinted>2022-04-16T18:23:00Z</cp:lastPrinted>
  <dcterms:modified xsi:type="dcterms:W3CDTF">2022-04-17T01:47:00Z</dcterms:modified>
  <cp:revision>32</cp:revision>
  <dc:subject/>
  <dc:title/>
</cp:coreProperties>
</file>