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6520</wp:posOffset>
                </wp:positionV>
                <wp:extent cx="6798945" cy="103505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20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北京版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550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月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28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2800" y="46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7.6pt;width:535.35pt;height:81.5pt" coordorigin="-24,152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24;top:154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2;top:1464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2;top:146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2;top:178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;top:1512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99;top:152;width:1984;height:1205">
                  <v:shape id="shape_0" stroked="f" o:allowincell="f" style="position:absolute;left:8699;top:152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9;top:541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北京版|第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550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月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28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72;top:87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454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196975</wp:posOffset>
                </wp:positionV>
                <wp:extent cx="6814185" cy="8564880"/>
                <wp:effectExtent l="0" t="0" r="929449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080" cy="8564760"/>
                          <a:chOff x="0" y="0"/>
                          <a:chExt cx="6814080" cy="8564760"/>
                        </a:xfrm>
                      </wpg:grpSpPr>
                      <wps:wsp>
                        <wps:cNvSpPr txBox="1"/>
                        <wps:spPr>
                          <a:xfrm>
                            <a:off x="0" y="531000"/>
                            <a:ext cx="2095560" cy="80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父亲今年八十岁了。十三年前他得了晚期肝硬化腹水，因诚心敬念“法轮大法好，真善忍好”，身体神奇的康复了。在大法洪传三十周年之际，为了让更多的世人明白真相得到救度，把事情的经过写出来，以感谢师父的慈悲洪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中共迫害大法前，父亲看我们炼法轮功心里就不高兴。一九九九年七月二十日，以江泽民为首的中共流氓集团发动迫害法轮功后，我因坚持信仰，被劳教迫害三年。父亲听信中共的谎言，说了很多对大法不敬的话。二零零九年冬天，父亲感觉身体不适，干活没有力气，到县中医院去检查，检查结果是肝硬化，腹部有积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经过一段时间住院治疗，腹部积水还是没有止住，就转到市肿瘤医院诊治。主治医生看腹水太多，我父亲撑得难受，当日就给做了腹部穿刺放水，这次共放了六公斤多黄水。然后又做了病理化验，结果不是肝癌。之后又做了各种检查，最后确诊肝硬化晚期。经过各种药物治疗，最后又输白蛋白，这样腹水比以前少了些。转眼到了腊月二十八，我父亲想回家过年。经主治医生同意后，第二天父亲身上下着放水袋、拿着药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到大年初一晚上，父亲不小心将穿刺下的放水管碰掉，用盆子接了很多腹水，将褥子都阴湿了。于是在大年初二又去了县中医院，在县中医院又治疗了一段时间，市里的专家来会诊了好几次，仍不见好转。科主任觉的这病他们没有办法了，治不了了，就让我父亲到北京治疗。这样我就联系北京那边的朋友问哪家医院能治这个病。过了几天看我们还不走，科主任不耐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531000"/>
                            <a:ext cx="2095560" cy="80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问我：你们就赖在我们这不走了？我说正在联系。随后我和父亲就去了北京幼安医院，找专家会诊。专家会诊后，给开了他们医院研制的专治肝病的药，让我们回家调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父亲吃了北京专家开的药，腹水还是长，没办法就又去了县中医院。这次科主任不想收我父亲住院了，经托人找关系才勉强同意收住。住了几天科副主任背着我父亲跟我说：你父亲这病是不是癌症的癌症，肝几乎全部硬化，治好的机会太小了，回家想啥吃就给做啥吃吧，只能看命了。这样又做了穿刺、带着放水袋，开了几副中药和利尿药就让我父亲回家调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回到家，我父亲经过半年多的煎熬，人已脱相，骨瘦如柴，家中已做好了装老寿衣。看着父亲，我心里难受。父亲刚得病时，我让他念“法轮大法好，真善忍好”，他只是在难受时捂着肚子念过，说不管用。但我心里明白，法轮大法能救度任何人。也只有法轮大法能救父亲的命了，只有诚心敬念才能躲过劫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再次和父亲说：只有诚心敬念才管用。这样在痛苦的煎熬中，父亲终于开始诚心敬念“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好，真善忍好”，晚上睡不着觉时看神韵晚会和《预言与人生》光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迹出现了，父亲的病慢慢好起来了。至今十三年过去了，父亲的肝病再也没有发作过。身边的人无不感佩法轮大法的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四年前，我父亲由于出气不畅难受，又去县中医院检查。医生问以前得过什么病，我说得过肝硬化腹水，医生以为又是这病，就做了肝部CT，经检查，父亲的肝光滑平整无异样，医生根本不相信以前得过肝硬化腹水。然而，这是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0"/>
                            <a:ext cx="6727680" cy="35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诚念法轮大法好　晚期肝硬化腹水神奇康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3366000"/>
                            <a:ext cx="2095560" cy="15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亲的真实经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出我父亲这个真实的故事，我希望能让更多的人来了解法轮功真相，不要听信中共的谎言，在这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灾多难的末世，明白真相，分清善恶，从而得到法轮大法的救度，平安的躲过劫难，拥有光明的未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0" b="4675"/>
                          <a:stretch/>
                        </pic:blipFill>
                        <pic:spPr>
                          <a:xfrm>
                            <a:off x="4680720" y="460440"/>
                            <a:ext cx="2133720" cy="28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95400" y="4959360"/>
                            <a:ext cx="2162880" cy="358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2880" cy="358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272727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exact" w:line="300"/>
                                  <w:ind w:left="130" w:right="130"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FF6600"/>
                                    <w:lang w:val="de-DE" w:eastAsia="zh-CN" w:bidi="ar-SA"/>
                                  </w:rPr>
                                  <w:t>为什么诚念“法轮大法好”、“真善忍好”会得到大福报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30" w:right="13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因为“人心生一念，天地尽皆知”，在法轮大法遭到迫害时，您还能明白是非、支持善良，这是最珍贵的一念，就会得到上天的佑护。这不是迷信，这是“善有善报”天理的体现。有人可能觉得玄而又玄，这也情有可原，如果不是亲身经历，很难理解与相信。但是，人的相信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否，并不影响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实的存在。就像空气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与电波我们看不到，但却是真实存在的。再换个角度思考，法轮功学员不要您一分钱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30" w:firstLine="10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必要骗您吗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30" w:right="130" w:firstLine="4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37840" y="3083040"/>
                              <a:ext cx="647640" cy="38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94.25pt;width:536.6pt;height:674.4pt" coordorigin="-3,1885" coordsize="10732,13488">
                <v:shape id="shape_0" stroked="f" o:allowincell="f" style="position:absolute;left:-3;top:2721;width:3299;height:1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父亲今年八十岁了。十三年前他得了晚期肝硬化腹水，因诚心敬念“法轮大法好，真善忍好”，身体神奇的康复了。在大法洪传三十周年之际，为了让更多的世人明白真相得到救度，把事情的经过写出来，以感谢师父的慈悲洪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中共迫害大法前，父亲看我们炼法轮功心里就不高兴。一九九九年七月二十日，以江泽民为首的中共流氓集团发动迫害法轮功后，我因坚持信仰，被劳教迫害三年。父亲听信中共的谎言，说了很多对大法不敬的话。二零零九年冬天，父亲感觉身体不适，干活没有力气，到县中医院去检查，检查结果是肝硬化，腹部有积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经过一段时间住院治疗，腹部积水还是没有止住，就转到市肿瘤医院诊治。主治医生看腹水太多，我父亲撑得难受，当日就给做了腹部穿刺放水，这次共放了六公斤多黄水。然后又做了病理化验，结果不是肝癌。之后又做了各种检查，最后确诊肝硬化晚期。经过各种药物治疗，最后又输白蛋白，这样腹水比以前少了些。转眼到了腊月二十八，我父亲想回家过年。经主治医生同意后，第二天父亲身上下着放水袋、拿着药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到大年初一晚上，父亲不小心将穿刺下的放水管碰掉，用盆子接了很多腹水，将褥子都阴湿了。于是在大年初二又去了县中医院，在县中医院又治疗了一段时间，市里的专家来会诊了好几次，仍不见好转。科主任觉的这病他们没有办法了，治不了了，就让我父亲到北京治疗。这样我就联系北京那边的朋友问哪家医院能治这个病。过了几天看我们还不走，科主任不耐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2721;width:3299;height:1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问我：你们就赖在我们这不走了？我说正在联系。随后我和父亲就去了北京幼安医院，找专家会诊。专家会诊后，给开了他们医院研制的专治肝病的药，让我们回家调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父亲吃了北京专家开的药，腹水还是长，没办法就又去了县中医院。这次科主任不想收我父亲住院了，经托人找关系才勉强同意收住。住了几天科副主任背着我父亲跟我说：你父亲这病是不是癌症的癌症，肝几乎全部硬化，治好的机会太小了，回家想啥吃就给做啥吃吧，只能看命了。这样又做了穿刺、带着放水袋，开了几副中药和利尿药就让我父亲回家调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回到家，我父亲经过半年多的煎熬，人已脱相，骨瘦如柴，家中已做好了装老寿衣。看着父亲，我心里难受。父亲刚得病时，我让他念“法轮大法好，真善忍好”，他只是在难受时捂着肚子念过，说不管用。但我心里明白，法轮大法能救度任何人。也只有法轮大法能救父亲的命了，只有诚心敬念才能躲过劫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再次和父亲说：只有诚心敬念才管用。这样在痛苦的煎熬中，父亲终于开始诚心敬念“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好，真善忍好”，晚上睡不着觉时看神韵晚会和《预言与人生》光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迹出现了，父亲的病慢慢好起来了。至今十三年过去了，父亲的肝病再也没有发作过。身边的人无不感佩法轮大法的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四年前，我父亲由于出气不畅难受，又去县中医院检查。医生问以前得过什么病，我说得过肝硬化腹水，医生以为又是这病，就做了肝部CT，经检查，父亲的肝光滑平整无异样，医生根本不相信以前得过肝硬化腹水。然而，这是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f" style="position:absolute;left:62;top:1885;width:10594;height:553;mso-wrap-style:none;v-text-anchor:middle" type="_x0000_t136">
                  <v:path textpathok="t"/>
                  <v:textpath on="t" fitshape="t" string="诚念法轮大法好　晚期肝硬化腹水神奇康复" style="font-family:&quot;方正粗圆简体&quot;;font-size:20pt"/>
                  <v:fill o:detectmouseclick="t" type="solid" color2="#0099ff"/>
                  <v:stroke color="#3465a4" joinstyle="round" endcap="flat"/>
                  <w10:wrap type="none"/>
                </v:shape>
                <v:shape id="shape_0" stroked="f" o:allowincell="f" style="position:absolute;left:7368;top:7186;width:3299;height:2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亲的真实经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出我父亲这个真实的故事，我希望能让更多的人来了解法轮功真相，不要听信中共的谎言，在这多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灾多难的末世，明白真相，分清善恶，从而得到法轮大法的救度，平安的躲过劫难，拥有光明的未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2610;width:3359;height:443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7234;top:9695;width:3406;height:5640">
                  <v:shape id="shape_0" stroked="t" o:allowincell="f" style="position:absolute;left:7234;top:9695;width:3405;height:5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exact" w:line="300"/>
                            <w:ind w:left="130" w:right="130"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FF6600"/>
                              <w:lang w:val="de-DE" w:eastAsia="zh-CN" w:bidi="ar-SA"/>
                            </w:rPr>
                            <w:t>为什么诚念“法轮大法好”、“真善忍好”会得到大福报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30" w:right="13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因为“人心生一念，天地尽皆知”，在法轮大法遭到迫害时，您还能明白是非、支持善良，这是最珍贵的一念，就会得到上天的佑护。这不是迷信，这是“善有善报”天理的体现。有人可能觉得玄而又玄，这也情有可原，如果不是亲身经历，很难理解与相信。但是，人的相信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否，并不影响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实的存在。就像空气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与电波我们看不到，但却是真实存在的。再换个角度思考，法轮功学员不要您一分钱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30" w:firstLine="103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必要骗您吗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30" w:right="130" w:firstLine="4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272727" joinstyle="miter" endcap="flat"/>
                    <w10:wrap type="none"/>
                  </v:shape>
                  <v:shape id="shape_0" stroked="f" o:allowincell="f" style="position:absolute;left:9498;top:14550;width:1019;height:60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0995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北京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85pt;width:533.55pt;height:21.85pt" coordorigin="0,537" coordsize="10671,437">
                <v:shape id="shape_0" stroked="t" o:allowincell="f" style="position:absolute;left:0;top:9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北京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3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5330</wp:posOffset>
                </wp:positionV>
                <wp:extent cx="6846570" cy="9782175"/>
                <wp:effectExtent l="0" t="0" r="116636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9782280"/>
                          <a:chOff x="0" y="0"/>
                          <a:chExt cx="6846480" cy="978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6480" cy="5797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2972" t="0" r="53565" b="70503"/>
                            <a:stretch/>
                          </pic:blipFill>
                          <pic:spPr>
                            <a:xfrm>
                              <a:off x="194400" y="117360"/>
                              <a:ext cx="2944440" cy="3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80000" y="1472040"/>
                              <a:ext cx="2095560" cy="432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于面子不好意思拒绝，就带回家给了他夫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他夫人也在公安局工作，听了真相后觉得非常好，就给他们的儿子听。儿子一听说是法轮功的东西，当时就和他妈吵起来，斥责他妈说：“你不知道咱家都是干啥的吗？法轮功的东西你还敢看！”他妈说：“这里面讲的真好，你仔细听听，妈还能害你吗？”她儿子勉强把这个播放器接了过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几天后的一个晚上，儿子突然跪下哭着对父母说：“爸爸、妈妈，我以前做错事，请你们原谅！我听了法轮功讲的那些，我知道了做人的道理。我以前为了去网吧，跟你们要钱你们不给，我就偷你们的钱。妈妈不给我钱，我还打妈妈，我不配当人！从今后我要改过自新，请爸妈相信我……”这对夫妻感动地也哭了起来。后来这个公安处长保护了很多法轮功学员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1478160"/>
                              <a:ext cx="2095560" cy="430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法轮在转，头上有个光柱。不信你过去问问她！”女儿就过去礼貌地问这个老太太是否有什么信仰。老太太惊奇地看着她说：“是呀，我有信仰啊！我信仰的是法轮大法啊！”女儿一下子搂住老太太哭了起来，说：“阿姨，我妈在中国就是信仰法轮功啊！我妈妈因为炼功遭了好几次罪（受中共迫害）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从台湾回来后女儿对法轮功的态度有了180度大转弯，不但不再阻拦我出门讲真相，还给我钱让我捐给资料点做法轮功真相资料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真相资料的力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侄儿经常和我要些法轮功真相资料看。去年我买了几个MP3播放器，下载了明慧网制作的传统文化的音频资料。侄子把这个播放器给了市里的一位公安局的处长。这人也知道我这个侄子有特异功能，经常找我侄子咨询些事情。所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8160"/>
                              <a:ext cx="2095560" cy="428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有个本家侄子年轻时修炼道术，会看风水，开了天目，能看到另外空间，还有遥视功能。我市的很多官员和富商经常找他看风水，安排事情，他平时接触的都是那些非富即贵的高层人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他知道我修炼法轮大法，很赞同大法，对我说：“婶子，你好好修吧，你修的这个是正法，将来能成正果！”侄子还告诉那些高官们，法轮功是佛法修炼，不要迫害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女儿变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女儿是个医生，和侄子一家走得很近，前年我女儿和侄子一家人一块去了台湾旅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他们在台湾机场等飞机时，侄子对我女儿说：“你看那个老太太和你妈是一样的人，都是炼法轮功的。”女儿说：“你怎么肯定呢？”侄子说：“那个老太太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597600"/>
                              <a:ext cx="3356640" cy="81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       我自幼就相信修炼和神佛之类的事情。修炼法轮大法后，身体的多种疾病都消失了。我因坚持向人讲法轮功真相，多次遭到中共的迫害。为此，我女儿很反对我。没想到，我那个有特异动能的侄子改变了她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2520" y="0"/>
                              <a:ext cx="1173960" cy="134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中国知名科学泰斗钱学森曾在《开展人体科学的基础研究》一文，提出“气功、中医理论和人体特异功能孕育着人体科学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rcRect l="53464" t="0" r="18656" b="0"/>
                            <a:stretch/>
                          </pic:blipFill>
                          <pic:spPr>
                            <a:xfrm>
                              <a:off x="3629520" y="25920"/>
                              <a:ext cx="1889280" cy="131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78560" y="5893560"/>
                            <a:ext cx="2095560" cy="38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" y="726480"/>
                              <a:ext cx="2035080" cy="31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95560" cy="3681000"/>
                            </a:xfrm>
                            <a:custGeom>
                              <a:avLst/>
                              <a:gdLst>
                                <a:gd name="textAreaLeft" fmla="*/ 10800 w 1188000"/>
                                <a:gd name="textAreaRight" fmla="*/ 1177200 w 1188000"/>
                                <a:gd name="textAreaTop" fmla="*/ 10800 h 2086920"/>
                                <a:gd name="textAreaBottom" fmla="*/ 2076120 h 208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7939">
                                  <a:moveTo>
                                    <a:pt x="675" y="0"/>
                                  </a:moveTo>
                                  <a:arcTo wR="675" hR="675" stAng="16200000" swAng="-5400000"/>
                                  <a:lnTo>
                                    <a:pt x="0" y="37264"/>
                                  </a:lnTo>
                                  <a:arcTo wR="675" hR="675" stAng="10800000" swAng="-5400000"/>
                                  <a:lnTo>
                                    <a:pt x="20925" y="37939"/>
                                  </a:lnTo>
                                  <a:arcTo wR="675" hR="675" stAng="5400000" swAng="-5400000"/>
                                  <a:lnTo>
                                    <a:pt x="21600" y="675"/>
                                  </a:lnTo>
                                  <a:arcTo wR="675" hR="675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Picture 5" descr="Logo-ni zhi dao ma--542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00" y="85680"/>
                              <a:ext cx="195120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2920" y="9360"/>
                              <a:ext cx="120096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黑体;SimHei" w:hAnsi="黑体;SimHei" w:eastAsia="黑体;SimHei" w:cs="华文楷体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黑体;SimHei" w:hAnsi="黑体;SimHei" w:eastAsia="黑体;SimHei" w:cs="华文楷体"/>
                                    <w:color w:val="auto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5899680"/>
                            <a:ext cx="4443120" cy="385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0"/>
                              <a:ext cx="4387680" cy="27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北京史彩红、陈立峰被绑架　遭取保候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0640"/>
                              <a:ext cx="2095560" cy="339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二零二二年五月十三日晚7点30分左右，北京顺义区陈立峰和史彩红向人讲述法轮功真相后，被不明真相的人诬告。他们骑电动车行驶在路上，平谷区国保（据警察说他们是国保）假借问路，然后绑架了他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陈立峰和史彩红先被劫持到信息中心（原看守所），因他们两人没有核酸检测，不让进。警察就给袁国林（音）打电话，才让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之后陈立峰和史彩红又被转到王辛庄派出所，他们没核酸检测，警察给李海全（音）打电话，才让进。在王辛庄派出所，陈立峰和史彩红被非法扣押了一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第二天，国保带着王辛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7560" y="429480"/>
                              <a:ext cx="2095560" cy="342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出所警察和大兴庄派出所警察到陈立峰和史彩红家非法抄家。领队的人自称姓崔，是县里的，把他们的电脑、全套大法书、师父法像等非法抄走，连放在家里打工挣的钱约三万六千元生活费也抢走了，两轮电动车被扣在王辛庄派出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王辛庄派出所非法拘禁陈立峰和史彩红两夜一天后，因疫情，看守所不收人。在陈立峰和史彩红不签字的情况下，他们被所谓取保候审，回到家。回来后，大兴庄派出所警察不让他们租住，威胁房主，让他们住，就罚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其中一个参与者绑架和关押陈立峰和史彩红的人，人们叫他李所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7.9pt;width:539.1pt;height:770.25pt" coordorigin="0,1158" coordsize="10782,15405">
                <v:group id="shape_0" style="position:absolute;left:0;top:1158;width:10782;height:9129">
                  <v:shape id="shape_0" stroked="f" o:allowincell="f" style="position:absolute;left:306;top:1343;width:4636;height:61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0;top:3476;width:3299;height:6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于面子不好意思拒绝，就带回家给了他夫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他夫人也在公安局工作，听了真相后觉得非常好，就给他们的儿子听。儿子一听说是法轮功的东西，当时就和他妈吵起来，斥责他妈说：“你不知道咱家都是干啥的吗？法轮功的东西你还敢看！”他妈说：“这里面讲的真好，你仔细听听，妈还能害你吗？”她儿子勉强把这个播放器接了过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几天后的一个晚上，儿子突然跪下哭着对父母说：“爸爸、妈妈，我以前做错事，请你们原谅！我听了法轮功讲的那些，我知道了做人的道理。我以前为了去网吧，跟你们要钱你们不给，我就偷你们的钱。妈妈不给我钱，我还打妈妈，我不配当人！从今后我要改过自新，请爸妈相信我……”这对夫妻感动地也哭了起来。后来这个公安处长保护了很多法轮功学员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3486;width:3299;height:6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法轮在转，头上有个光柱。不信你过去问问她！”女儿就过去礼貌地问这个老太太是否有什么信仰。老太太惊奇地看着她说：“是呀，我有信仰啊！我信仰的是法轮大法啊！”女儿一下子搂住老太太哭了起来，说：“阿姨，我妈在中国就是信仰法轮功啊！我妈妈因为炼功遭了好几次罪（受中共迫害）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从台湾回来后女儿对法轮功的态度有了180度大转弯，不但不再阻拦我出门讲真相，还给我钱让我捐给资料点做法轮功真相资料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真相资料的力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侄儿经常和我要些法轮功真相资料看。去年我买了几个MP3播放器，下载了明慧网制作的传统文化的音频资料。侄子把这个播放器给了市里的一位公安局的处长。这人也知道我这个侄子有特异功能，经常找我侄子咨询些事情。所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486;width:3299;height:6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有个本家侄子年轻时修炼道术，会看风水，开了天目，能看到另外空间，还有遥视功能。我市的很多官员和富商经常找他看风水，安排事情，他平时接触的都是那些非富即贵的高层人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他知道我修炼法轮大法，很赞同大法，对我说：“婶子，你好好修吧，你修的这个是正法，将来能成正果！”侄子还告诉那些高官们，法轮功是佛法修炼，不要迫害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女儿变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女儿是个医生，和侄子一家走得很近，前年我女儿和侄子一家人一块去了台湾旅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他们在台湾机场等飞机时，侄子对我女儿说：“你看那个老太太和你妈是一样的人，都是炼法轮功的。”女儿说：“你怎么肯定呢？”侄子说：“那个老太太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;top:2099;width:5285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        我自幼就相信修炼和神佛之类的事情。修炼法轮大法后，身体的多种疾病都消失了。我因坚持向人讲法轮功真相，多次遭到中共的迫害。为此，我女儿很反对我。没想到，我那个有特异动能的侄子改变了她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3;top:1158;width:1848;height:2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中国知名科学泰斗钱学森曾在《开展人体科学的基础研究》一文，提出“气功、中医理论和人体特异功能孕育着人体科学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6;top:1199;width:2974;height:207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368;top:10439;width:3300;height:6124">
                  <v:shape id="shape_0" stroked="f" o:allowincell="f" style="position:absolute;left:7411;top:11583;width:3204;height:4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AutoShape 4" stroked="t" o:allowincell="f" style="position:absolute;left:7368;top:10439;width:3299;height:5796;mso-wrap-style:none;v-text-anchor:middle">
                    <v:fill o:detectmouseclick="t" on="false"/>
                    <v:stroke color="black" weight="1440" joinstyle="miter" endcap="flat"/>
                    <w10:wrap type="none"/>
                  </v:roundrect>
                  <v:shape id="shape_0" ID="Picture 5" stroked="f" o:allowincell="f" style="position:absolute;left:7481;top:10574;width:3072;height:94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0;top:10454;width:1890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黑体;SimHei" w:hAnsi="黑体;SimHei" w:eastAsia="黑体;SimHei" w:cs="华文楷体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黑体;SimHei" w:hAnsi="黑体;SimHei" w:eastAsia="黑体;SimHei" w:cs="华文楷体"/>
                              <w:color w:val="auto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;top:10449;width:6997;height:6066">
                  <v:shape id="shape_0" fillcolor="black" stroked="f" o:allowincell="f" style="position:absolute;left:48;top:10449;width:6909;height:429;mso-wrap-style:none;v-text-anchor:middle" type="_x0000_t136">
                    <v:path textpathok="t"/>
                    <v:textpath on="t" fitshape="t" string="北京史彩红、陈立峰被绑架　遭取保候审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5;top:11143;width:3299;height:5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二零二二年五月十三日晚7点30分左右，北京顺义区陈立峰和史彩红向人讲述法轮功真相后，被不明真相的人诬告。他们骑电动车行驶在路上，平谷区国保（据警察说他们是国保）假借问路，然后绑架了他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陈立峰和史彩红先被劫持到信息中心（原看守所），因他们两人没有核酸检测，不让进。警察就给袁国林（音）打电话，才让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之后陈立峰和史彩红又被转到王辛庄派出所，他们没核酸检测，警察给李海全（音）打电话，才让进。在王辛庄派出所，陈立峰和史彩红被非法扣押了一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第二天，国保带着王辛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2;top:11125;width:3299;height:5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出所警察和大兴庄派出所警察到陈立峰和史彩红家非法抄家。领队的人自称姓崔，是县里的，把他们的电脑、全套大法书、师父法像等非法抄走，连放在家里打工挣的钱约三万六千元生活费也抢走了，两轮电动车被扣在王辛庄派出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王辛庄派出所非法拘禁陈立峰和史彩红两夜一天后，因疫情，看守所不收人。在陈立峰和史彩红不签字的情况下，他们被所谓取保候审，回到家。回来后，大兴庄派出所警察不让他们租住，威胁房主，让他们住，就罚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其中一个参与者绑架和关押陈立峰和史彩红的人，人们叫他李所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691380</wp:posOffset>
                </wp:positionH>
                <wp:positionV relativeFrom="paragraph">
                  <wp:posOffset>7439660</wp:posOffset>
                </wp:positionV>
                <wp:extent cx="2095500" cy="3076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25pt;mso-wrap-distance-left:9.05pt;mso-wrap-distance-right:9.05pt;mso-wrap-distance-top:3.6pt;mso-wrap-distance-bottom:3.6pt;margin-top:585.8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icrosoft JhengHei 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icrosoft JhengHei Light" w:hAnsi="Adobe 宋体 Std L;Microsoft JhengHei Light" w:eastAsia="Adobe 宋体 Std L;Microsoft JhengHei Light" w:cs="Adobe 宋体 Std L;Microsoft JhengHei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2-05-27T20:11:00Z</cp:lastPrinted>
  <dcterms:modified xsi:type="dcterms:W3CDTF">2022-05-28T01:12:00Z</dcterms:modified>
  <cp:revision>319</cp:revision>
  <dc:subject/>
  <dc:title/>
</cp:coreProperties>
</file>