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5162550</wp:posOffset>
                </wp:positionV>
                <wp:extent cx="4434840" cy="23526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406.5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18055</wp:posOffset>
                </wp:positionH>
                <wp:positionV relativeFrom="paragraph">
                  <wp:posOffset>1645285</wp:posOffset>
                </wp:positionV>
                <wp:extent cx="635" cy="8661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4.65pt;margin-top:129.55pt;width:0pt;height:0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</wp:posOffset>
                </wp:positionH>
                <wp:positionV relativeFrom="paragraph">
                  <wp:posOffset>373380</wp:posOffset>
                </wp:positionV>
                <wp:extent cx="6798945" cy="1035685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8960" cy="1035720"/>
                          <a:chOff x="0" y="0"/>
                          <a:chExt cx="6798960" cy="1035720"/>
                        </a:xfrm>
                      </wpg:grpSpPr>
                      <pic:pic xmlns:pic="http://schemas.openxmlformats.org/drawingml/2006/picture">
                        <pic:nvPicPr>
                          <pic:cNvPr id="0" name="Picture 0" descr="image001.pn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440"/>
                            <a:ext cx="3562200" cy="67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3040" y="832320"/>
                            <a:ext cx="6775920" cy="20304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6776280" cy="144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6776280" cy="144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1320"/>
                              <a:ext cx="6775560" cy="14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pacing w:val="-4"/>
                                    <w:sz w:val="17"/>
                                    <w:szCs w:val="17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翻墙软件电脑版下载：Https://j.mp/fgp88     |    安卓版翻墙APP下载：Https://j.mp/fgv88       |      欢迎突破网络封锁访问 www.minghui.or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538960" y="0"/>
                            <a:ext cx="1260000" cy="76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6000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w w:val="80"/>
                                    <w:spacing w:val="-20"/>
                                    <w:sz w:val="26"/>
                                    <w:szCs w:val="26"/>
                                    <w:rFonts w:ascii="隶书" w:hAnsi="隶书" w:eastAsia="隶书" w:cs="隶书"/>
                                    <w:color w:val="996633"/>
                                    <w:lang w:val="zh-CN" w:eastAsia="zh-CN" w:bidi="ar-SA"/>
                                  </w:rPr>
                                  <w:t>良言破迷雾 真相指光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6960"/>
                              <a:ext cx="1260000" cy="51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w w:val="105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保定版|第690期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pacing w:val="11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023</w:t>
                                </w: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年1月28日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7640" y="461160"/>
                              <a:ext cx="1235880" cy="144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8pt;margin-top:29.4pt;width:535.35pt;height:81.55pt" coordorigin="-36,588" coordsize="10707,16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0" stroked="f" o:allowincell="f" style="position:absolute;left:-36;top:590;width:5609;height:105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0;top:1899;width:10671;height:320">
                  <v:shape id="shape_0" stroked="t" o:allowincell="f" style="position:absolute;left:0;top:1899;width:10670;height:1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0;top:2217;width:10670;height:1" type="_x0000_t32">
                    <v:stroke color="black" joinstyle="miter" endcap="flat"/>
                    <v:fill o:detectmouseclick="t" on="fals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0;top:1948;width:10669;height:2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pacing w:val="-4"/>
                              <w:sz w:val="17"/>
                              <w:szCs w:val="17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翻墙软件电脑版下载：Https://j.mp/fgp88     |    安卓版翻墙APP下载：Https://j.mp/fgv88       |      欢迎突破网络封锁访问 www.minghui.org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86;top:588;width:1984;height:1205">
                  <v:shape id="shape_0" stroked="f" o:allowincell="f" style="position:absolute;left:8686;top:588;width:1983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w w:val="80"/>
                              <w:spacing w:val="-20"/>
                              <w:sz w:val="26"/>
                              <w:szCs w:val="26"/>
                              <w:rFonts w:ascii="隶书" w:hAnsi="隶书" w:eastAsia="隶书" w:cs="隶书"/>
                              <w:color w:val="996633"/>
                              <w:lang w:val="zh-CN" w:eastAsia="zh-CN" w:bidi="ar-SA"/>
                            </w:rPr>
                            <w:t>良言破迷雾 真相指光明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86;top:977;width:1983;height:8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w w:val="105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保定版|第690期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22"/>
                              <w:w w:val="105"/>
                              <w:spacing w:val="11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023</w:t>
                          </w:r>
                          <w:r>
                            <w:rPr>
                              <w:kern w:val="2"/>
                              <w:sz w:val="22"/>
                              <w:w w:val="105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年1月28日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8714;top:1314;width:1945;height:1" type="_x0000_t32">
                    <v:stroke color="black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86.7pt;margin-top:127.6pt;width:346.75pt;height:22.95pt;mso-wrap-style:none;v-text-anchor:middle" type="_x0000_t136">
            <v:path textpathok="t"/>
            <v:textpath on="t" fitshape="t" string="保定市涞水县夏洪民被构陷到涿州市检察院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94225</wp:posOffset>
            </wp:positionH>
            <wp:positionV relativeFrom="paragraph">
              <wp:posOffset>2045335</wp:posOffset>
            </wp:positionV>
            <wp:extent cx="2181225" cy="120142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925</wp:posOffset>
                </wp:positionH>
                <wp:positionV relativeFrom="paragraph">
                  <wp:posOffset>1551940</wp:posOffset>
                </wp:positionV>
                <wp:extent cx="2127885" cy="8811260"/>
                <wp:effectExtent l="0" t="635" r="518731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7960" cy="8811360"/>
                          <a:chOff x="0" y="0"/>
                          <a:chExt cx="2127960" cy="8811360"/>
                        </a:xfrm>
                      </wpg:grpSpPr>
                      <wps:wsp>
                        <wps:cNvSpPr txBox="1"/>
                        <wps:spPr>
                          <a:xfrm>
                            <a:off x="10080" y="460440"/>
                            <a:ext cx="2113920" cy="49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香港《前哨》杂志曾刊登“江泽民终生后悔的两大事件”，揭示了江泽民的自认告白：这辈子做过两件愚蠢之事，一是美国轰炸南斯拉夫时，下令中国大使馆人员不能撤退。二是打压法轮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权力欲、妒嫉心极强的江泽民，认为炼法轮功的人太多，是在和党“争夺群众”。同时，法轮功学员的高尚道德，反衬出中共的一切不正，也是江泽民不能容忍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1998年下半年，以乔石为首的部分全国人大离退休老干部，对法轮功进行了深入的调查研究，得出“法轮功于国于民有百利而无一害”的结论，还提到“得民心者得天下，失民心者失天下”的古训，江泽民大为不悦。此后，江泽民及其党羽不断制造事端，不顾其他六个政治局常委的反对，于1999年7月20日发动了对法轮功的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中共的本质是“假、恶、斗”，与法轮功的“真、善、忍”是根本对立的。中共江泽民集团迫害法轮功，是其本质决定的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0"/>
                            <a:ext cx="2088000" cy="349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江泽民为何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240" y="5693400"/>
                            <a:ext cx="2088000" cy="11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600" y="6868080"/>
                            <a:ext cx="210636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▲栽赃法轮功的“天安门自焚”伪案中的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王进东在自焚时衣服已被“烧”焦，但最易燃烧的头发大部分完好，两腿间盛汽油的塑料雪碧瓶也翠绿如新。有常识的人都知道，汽油着起火来，能达到500 多度，人在这汽油大火中不用一分钟，就能被烧死。然而，王进东稳坐不动，声如洪钟似地喊口号。这不是在演戏吗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46000"/>
                            <a:ext cx="2088000" cy="235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中共炮制“天安门自焚”伪案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5pt;margin-top:122.2pt;width:167.55pt;height:693.8pt" coordorigin="-55,2444" coordsize="3351,13876">
                <v:shape id="shape_0" stroked="f" o:allowincell="f" style="position:absolute;left:-39;top:3169;width:3328;height:7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香港《前哨》杂志曾刊登“江泽民终生后悔的两大事件”，揭示了江泽民的自认告白：这辈子做过两件愚蠢之事，一是美国轰炸南斯拉夫时，下令中国大使馆人员不能撤退。二是打压法轮功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权力欲、妒嫉心极强的江泽民，认为炼法轮功的人太多，是在和党“争夺群众”。同时，法轮功学员的高尚道德，反衬出中共的一切不正，也是江泽民不能容忍的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1998年下半年，以乔石为首的部分全国人大离退休老干部，对法轮功进行了深入的调查研究，得出“法轮功于国于民有百利而无一害”的结论，还提到“得民心者得天下，失民心者失天下”的古训，江泽民大为不悦。此后，江泽民及其党羽不断制造事端，不顾其他六个政治局常委的反对，于1999年7月20日发动了对法轮功的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中共的本质是“假、恶、斗”，与法轮功的“真、善、忍”是根本对立的。中共江泽民集团迫害法轮功，是其本质决定的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-25;top:2444;width:3287;height:550;mso-wrap-style:none;v-text-anchor:middle" type="_x0000_t136">
                  <v:path textpathok="t"/>
                  <v:textpath on="t" fitshape="t" string="江泽民为何迫害法轮功" style="font-family:&quot;方正兰亭中黑_GBK&quot;;font-size:20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-50;top:11410;width:3287;height:177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-21;top:13260;width:3316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▲栽赃法轮功的“天安门自焚”伪案中的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王进东在自焚时衣服已被“烧”焦，但最易燃烧的头发大部分完好，两腿间盛汽油的塑料雪碧瓶也翠绿如新。有常识的人都知道，汽油着起火来，能达到500 多度，人在这汽油大火中不用一分钟，就能被烧死。然而，王进东稳坐不动，声如洪钟似地喊口号。这不是在演戏吗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-55;top:10863;width:3287;height:370;mso-wrap-style:none;v-text-anchor:middle" type="_x0000_t136">
                  <v:path textpathok="t"/>
                  <v:textpath on="t" fitshape="t" string="中共炮制“天安门自焚”伪案" style="font-family:&quot;方正粗圆简体&quot;;font-size:20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3950</wp:posOffset>
                </wp:positionH>
                <wp:positionV relativeFrom="paragraph">
                  <wp:posOffset>2037715</wp:posOffset>
                </wp:positionV>
                <wp:extent cx="2095500" cy="82334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23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【明慧网】（明慧网通讯员河北报道）近日得知，河北保定市涞水县法轮功学员夏洪民，被构陷到涿州市检察院，可家人一直没接到涞水县检察院的任何通知书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夏洪民，男，六十六岁，河北保定市涞水县涞水镇东关村人。他曾是建筑工人。一天，他又因腰痛，到诊所就医。在那里，他听到法轮大法的真相，自此他便走入大法修炼中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修炼大法后，夏洪民身心变化巨大，经常紧锁的眉头舒展了，脸上有了笑容，整天摸砖拿瓦的大手皮肤变细了，也不再被病痛折磨。修炼过程中，他事事忍让，严格要求自己，按照大法的要求做，善待他人，得到左邻右舍的好评，工地老板也都愿意雇他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二零二二年七月八日上午，夏洪民在涞水永阳集市上告诉世人法轮功真相和避瘟疫的九字真言，希望世人都能平安地躲过瘟疫。这本来是大善之举，他却被永阳派出所警察绑架，十二点钟被放回，他的电动车被扣下。次日，夏洪民照常去上班，十点钟左右，他被永阳派出所四、五个警察从单位绑架到拘留所关押，一直没有给他家人行政拘留书。七月十三日，警察通知他家人推回电动车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第十五天，七月二十二日，他家人去拘留所接人，被告知二十三日放人。第二天，他家人去接夏洪民，拘留所人员拒绝放人，让他家人找办案单位，是办案单位不让放人的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他家人找到村支书一问，才得知，又涉及到了胡家庄乡派出所。家人赶到胡家庄乡派出所，当时是周六，值班警察告知：是因为二零一九年夏洪民在胡家庄集市上讲真相，当场被胡家庄乡派出所警察绑架，夏洪民从派出所走脱，这次他要遭到行政处罚，所以才不让放人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家人说：“他没有杀人、放火，更没有抢劫，只是按真善忍做好人；他没有违法，你们也有妻儿老小，他都快七十岁的人了，放他回家吧。”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警察拿出了已准备好的《行政处罚决定书》涞公（胡）刑罚决字（</w:t>
                            </w:r>
                            <w:r>
                              <w:rPr/>
                              <w:t>2022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>0647</w:t>
                            </w:r>
                            <w:r>
                              <w:rPr/>
                              <w:t>号，落款是涞水县公安局，交给家人，大概意思是非法拘留十一天，勒索罚款六百元，七月二十三起执行，限十五内交清罚款，逾期不交，每日按罚款数额的百分之三加处罚款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就这样，拘留所到期不但没有放人，夏洪民又被无理地非法延期关押。胡家庄乡派出所构陷夏洪民的案子移交，他之后被非法刑事拘留，被非法关押在涞水看守所至今已六个多月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夏洪民的妻子自丈夫被非法关押后，担心丈夫的安危，一直吃不下，喝不下，血压升高，人消瘦了很多。他们未婚的儿子也精神压力大，无法集中精力上班工作。</w:t>
                            </w:r>
                          </w:p>
                          <w:p>
                            <w:pPr>
                              <w:pStyle w:val="1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坚持信仰　屡遭中共迫害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二十多年来，夏洪民因为坚持信仰，屡遭中共警察绑架。二零零零年四月七日，在涞水党校，原涞水县副县长孙贵杰、政法委张海利等亲自参与迫害法轮功学员。孙贵杰亲自动手，他猛吸几口烟，用通红的烟头突然烫夏洪民的嘴，烫得夏洪民满嘴都是大泡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（见下页）（接上页）</w:t>
                            </w:r>
                            <w:r>
                              <w:rPr/>
                              <w:t>然后，他们扒光夏洪民的衣服，用皮带、木棍、板凳腿毒打他。恶警还强迫夏洪民跪下，在他小腿上横放铁锨柄，然后三、四个恶警上去踩，惨叫声撕心裂肺。十三天后，洗脑班勒索二千三百元才让他家人接人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自一九九九年七月二十日以来，涞水党校共举办了至少十次洗脑班，此后多年，夏洪民坚持修炼法轮功，遭涞水镇不法人员非法拘留、涞水党校迫害，被非法劳教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二零零零年十二月二十六日，夏洪民等法轮功学员被涞水镇非法送到涞水县拘留所，第二天被挂牌游街，在涞水文化广场非法公开审判，并挂牌绕涞水县城游行一圈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二零零一年三月十五日，夏洪民再一次被从拘留所转到涞水党校迫害。夏洪民因阻止法院的恶徒对大法小弟子进行酷刑折磨，而遭到恶徒们的围攻，他背上的皮都被打掉了，露出鲜红的肉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二零零一年四月夏洪民再次落入涞水镇这个魔窟，几经挣扎反迫害，被勒索一千元才回到家中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二零零八年十二月二十四日，夏洪民为了让更多的世人了解法轮功，利用放假休息时间，到涞水红绿灯处，散发真相资料，被人恶意告发，被涞水胡家庄乡派出所警察绑架，关押进涞水县拘留所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二零零九年一月一日，夏洪民被转到涞水县看守所。在非法审问时，警察问：你到胡家庄散资料去了？他说：我到县城散发的。信仰自由，你们迫害大法学员是在执法犯法，以后要受到法律制裁的。你们让我签字、按手印，那就是你们的犯罪证据。那两个警察说：今天不把你送进看守所，我俩的饭碗就丢了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在看守所，夏洪民被剃光头发，犯人端来几盆凉水，从头浇到脚，说是给他“洗澡”，还告诉他，管这个犯人叫大哥，那个叫二哥，但又说，出去不能叫，要叫班长。在看守所里，夏洪民每天要干十二个小时的活，用花纸把铁丝缠上，做成花束，完不成任务，恶徒就用脚踹他，用鞋抽他的嘴巴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夏洪民因绝食抗议非法关押，二零零九年一月三十一日家人把他接回家中，希望他能尽快恢复健康。没想到第二天，涞水镇恶人刘金龙便带人来将夏洪民从家中堵截绑架，并直接送高阳劳教所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二零一八年七月二十一日至七月二十五日，夏洪民的儿子多次接到自称是镇派出所的电话骚扰，并威胁说：“找不到你爸，就去单位找你。”七月二十二日上午和二十五日夜里大概十一点三十分，警察两次敲门，完全影响了夏洪民一家的正常生活和工作。他妻子不敢呆在家里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二零一九年十一月十三日上午，夏洪民在胡家庄集市上讲真相，被不明真相的人举报，被胡家庄派出所扣押，被非法关押在派出所。下午一点多，胡家庄派出所来了三个人，两个便服，一个警服，到夏洪民屋里录像，在他的屋里没找到东西，就走了。两点多，又来了三个人进屋非法搜查。后来，夏洪民从胡家庄派出所走脱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二零二二年七月八日，夏洪民被永阳派出所再次绑架，被非法拘留十五日，后延期十一天，被涞水县检察院非法批捕，现在移交到涿州市检察院，面临非法庭审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涿州市检察院、涿州市法院是河北省保定市政法委、“</w:t>
                            </w:r>
                            <w:r>
                              <w:rPr/>
                              <w:t>610”</w:t>
                            </w:r>
                            <w:r>
                              <w:rPr/>
                              <w:t>指定的受理迫害法轮功学员的单位。涿州市检察院、涿州市法院刑庭人员，多年来一直在参与非法开庭，迫害保定市多个县的法轮功学员，已经有多名无辜的法轮功学员被非法判刑。从二零一九年至今，仅涞水县就有三名法轮功学员被涿州市法院枉判，他们分别是：卢桂芬被判五年；陈书义四年；宋淑花一年十个月，刘玉敏于二零二三年元月十一日，遭涿州市法院刑一庭非法视频庭审，庭审未果。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48.3pt;mso-wrap-distance-left:9.05pt;mso-wrap-distance-right:9.05pt;mso-wrap-distance-top:0pt;mso-wrap-distance-bottom:0pt;margin-top:160.45pt;mso-position-vertical-relative:text;margin-left:18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rPr/>
                      </w:pPr>
                      <w:r>
                        <w:rPr/>
                        <w:t>【明慧网】（明慧网通讯员河北报道）近日得知，河北保定市涞水县法轮功学员夏洪民，被构陷到涿州市检察院，可家人一直没接到涞水县检察院的任何通知书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夏洪民，男，六十六岁，河北保定市涞水县涞水镇东关村人。他曾是建筑工人。一天，他又因腰痛，到诊所就医。在那里，他听到法轮大法的真相，自此他便走入大法修炼中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修炼大法后，夏洪民身心变化巨大，经常紧锁的眉头舒展了，脸上有了笑容，整天摸砖拿瓦的大手皮肤变细了，也不再被病痛折磨。修炼过程中，他事事忍让，严格要求自己，按照大法的要求做，善待他人，得到左邻右舍的好评，工地老板也都愿意雇他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二零二二年七月八日上午，夏洪民在涞水永阳集市上告诉世人法轮功真相和避瘟疫的九字真言，希望世人都能平安地躲过瘟疫。这本来是大善之举，他却被永阳派出所警察绑架，十二点钟被放回，他的电动车被扣下。次日，夏洪民照常去上班，十点钟左右，他被永阳派出所四、五个警察从单位绑架到拘留所关押，一直没有给他家人行政拘留书。七月十三日，警察通知他家人推回电动车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第十五天，七月二十二日，他家人去拘留所接人，被告知二十三日放人。第二天，他家人去接夏洪民，拘留所人员拒绝放人，让他家人找办案单位，是办案单位不让放人的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他家人找到村支书一问，才得知，又涉及到了胡家庄乡派出所。家人赶到胡家庄乡派出所，当时是周六，值班警察告知：是因为二零一九年夏洪民在胡家庄集市上讲真相，当场被胡家庄乡派出所警察绑架，夏洪民从派出所走脱，这次他要遭到行政处罚，所以才不让放人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家人说：“他没有杀人、放火，更没有抢劫，只是按真善忍做好人；他没有违法，你们也有妻儿老小，他都快七十岁的人了，放他回家吧。”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警察拿出了已准备好的《行政处罚决定书》涞公（胡）刑罚决字（</w:t>
                      </w:r>
                      <w:r>
                        <w:rPr/>
                        <w:t>2022</w:t>
                      </w:r>
                      <w:r>
                        <w:rPr/>
                        <w:t>）</w:t>
                      </w:r>
                      <w:r>
                        <w:rPr/>
                        <w:t>0647</w:t>
                      </w:r>
                      <w:r>
                        <w:rPr/>
                        <w:t>号，落款是涞水县公安局，交给家人，大概意思是非法拘留十一天，勒索罚款六百元，七月二十三起执行，限十五内交清罚款，逾期不交，每日按罚款数额的百分之三加处罚款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就这样，拘留所到期不但没有放人，夏洪民又被无理地非法延期关押。胡家庄乡派出所构陷夏洪民的案子移交，他之后被非法刑事拘留，被非法关押在涞水看守所至今已六个多月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夏洪民的妻子自丈夫被非法关押后，担心丈夫的安危，一直吃不下，喝不下，血压升高，人消瘦了很多。他们未婚的儿子也精神压力大，无法集中精力上班工作。</w:t>
                      </w:r>
                    </w:p>
                    <w:p>
                      <w:pPr>
                        <w:pStyle w:val="1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坚持信仰　屡遭中共迫害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二十多年来，夏洪民因为坚持信仰，屡遭中共警察绑架。二零零零年四月七日，在涞水党校，原涞水县副县长孙贵杰、政法委张海利等亲自参与迫害法轮功学员。孙贵杰亲自动手，他猛吸几口烟，用通红的烟头突然烫夏洪民的嘴，烫得夏洪民满嘴都是大泡。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（见下页）（接上页）</w:t>
                      </w:r>
                      <w:r>
                        <w:rPr/>
                        <w:t>然后，他们扒光夏洪民的衣服，用皮带、木棍、板凳腿毒打他。恶警还强迫夏洪民跪下，在他小腿上横放铁锨柄，然后三、四个恶警上去踩，惨叫声撕心裂肺。十三天后，洗脑班勒索二千三百元才让他家人接人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自一九九九年七月二十日以来，涞水党校共举办了至少十次洗脑班，此后多年，夏洪民坚持修炼法轮功，遭涞水镇不法人员非法拘留、涞水党校迫害，被非法劳教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二零零零年十二月二十六日，夏洪民等法轮功学员被涞水镇非法送到涞水县拘留所，第二天被挂牌游街，在涞水文化广场非法公开审判，并挂牌绕涞水县城游行一圈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二零零一年三月十五日，夏洪民再一次被从拘留所转到涞水党校迫害。夏洪民因阻止法院的恶徒对大法小弟子进行酷刑折磨，而遭到恶徒们的围攻，他背上的皮都被打掉了，露出鲜红的肉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二零零一年四月夏洪民再次落入涞水镇这个魔窟，几经挣扎反迫害，被勒索一千元才回到家中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二零零八年十二月二十四日，夏洪民为了让更多的世人了解法轮功，利用放假休息时间，到涞水红绿灯处，散发真相资料，被人恶意告发，被涞水胡家庄乡派出所警察绑架，关押进涞水县拘留所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二零零九年一月一日，夏洪民被转到涞水县看守所。在非法审问时，警察问：你到胡家庄散资料去了？他说：我到县城散发的。信仰自由，你们迫害大法学员是在执法犯法，以后要受到法律制裁的。你们让我签字、按手印，那就是你们的犯罪证据。那两个警察说：今天不把你送进看守所，我俩的饭碗就丢了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在看守所，夏洪民被剃光头发，犯人端来几盆凉水，从头浇到脚，说是给他“洗澡”，还告诉他，管这个犯人叫大哥，那个叫二哥，但又说，出去不能叫，要叫班长。在看守所里，夏洪民每天要干十二个小时的活，用花纸把铁丝缠上，做成花束，完不成任务，恶徒就用脚踹他，用鞋抽他的嘴巴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夏洪民因绝食抗议非法关押，二零零九年一月三十一日家人把他接回家中，希望他能尽快恢复健康。没想到第二天，涞水镇恶人刘金龙便带人来将夏洪民从家中堵截绑架，并直接送高阳劳教所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二零一八年七月二十一日至七月二十五日，夏洪民的儿子多次接到自称是镇派出所的电话骚扰，并威胁说：“找不到你爸，就去单位找你。”七月二十二日上午和二十五日夜里大概十一点三十分，警察两次敲门，完全影响了夏洪民一家的正常生活和工作。他妻子不敢呆在家里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二零一九年十一月十三日上午，夏洪民在胡家庄集市上讲真相，被不明真相的人举报，被胡家庄派出所扣押，被非法关押在派出所。下午一点多，胡家庄派出所来了三个人，两个便服，一个警服，到夏洪民屋里录像，在他的屋里没找到东西，就走了。两点多，又来了三个人进屋非法搜查。后来，夏洪民从胡家庄派出所走脱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二零二二年七月八日，夏洪民被永阳派出所再次绑架，被非法拘留十五日，后延期十一天，被涞水县检察院非法批捕，现在移交到涿州市检察院，面临非法庭审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涿州市检察院、涿州市法院是河北省保定市政法委、“</w:t>
                      </w:r>
                      <w:r>
                        <w:rPr/>
                        <w:t>610”</w:t>
                      </w:r>
                      <w:r>
                        <w:rPr/>
                        <w:t>指定的受理迫害法轮功学员的单位。涿州市检察院、涿州市法院刑庭人员，多年来一直在参与非法开庭，迫害保定市多个县的法轮功学员，已经有多名无辜的法轮功学员被非法判刑。从二零一九年至今，仅涞水县就有三名法轮功学员被涿州市法院枉判，他们分别是：卢桂芬被判五年；陈书义四年；宋淑花一年十个月，刘玉敏于二零二三年元月十一日，遭涿州市法院刑一庭非法视频庭审，庭审未果。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03445</wp:posOffset>
                </wp:positionH>
                <wp:positionV relativeFrom="paragraph">
                  <wp:posOffset>3368040</wp:posOffset>
                </wp:positionV>
                <wp:extent cx="2095500" cy="69183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91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44.75pt;mso-wrap-distance-left:9.05pt;mso-wrap-distance-right:9.05pt;mso-wrap-distance-top:0pt;mso-wrap-distance-bottom:0pt;margin-top:265.2pt;mso-position-vertical-relative:text;margin-left:37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73380</wp:posOffset>
                </wp:positionV>
                <wp:extent cx="6776085" cy="277495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3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月28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保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9.4pt;width:533.55pt;height:21.85pt" coordorigin="0,588" coordsize="10671,437">
                <v:shape id="shape_0" stroked="t" o:allowincell="f" style="position:absolute;left:0;top:1023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588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3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月28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保定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690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255</wp:posOffset>
                </wp:positionH>
                <wp:positionV relativeFrom="paragraph">
                  <wp:posOffset>7380605</wp:posOffset>
                </wp:positionV>
                <wp:extent cx="6776085" cy="1270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6640" cy="144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65pt;margin-top:581.15pt;width:533.55pt;height:0.05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351405</wp:posOffset>
            </wp:positionH>
            <wp:positionV relativeFrom="paragraph">
              <wp:posOffset>822960</wp:posOffset>
            </wp:positionV>
            <wp:extent cx="2063750" cy="1169035"/>
            <wp:effectExtent l="0" t="0" r="0" b="0"/>
            <wp:wrapNone/>
            <wp:docPr id="12" name="停止迫害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停止迫害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210</wp:posOffset>
                </wp:positionH>
                <wp:positionV relativeFrom="paragraph">
                  <wp:posOffset>7433945</wp:posOffset>
                </wp:positionV>
                <wp:extent cx="6763385" cy="2928620"/>
                <wp:effectExtent l="0" t="0" r="1420304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3320" cy="2928600"/>
                          <a:chOff x="0" y="0"/>
                          <a:chExt cx="6763320" cy="2928600"/>
                        </a:xfrm>
                      </wpg:grpSpPr>
                      <wps:wsp>
                        <wps:cNvSpPr txBox="1"/>
                        <wps:spPr>
                          <a:xfrm>
                            <a:off x="0" y="581760"/>
                            <a:ext cx="2095560" cy="11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中共为诋毁法轮功而开动国家机器，在媒体宣传方面投入巨资，炮制了大量假新闻，号称“1400例”，用来煽动民众仇恨。这些假新闻怎么出笼的？以下仅举几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1400_页面_1_图像_0001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276000" y="639360"/>
                            <a:ext cx="1135440" cy="16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9160" y="574200"/>
                            <a:ext cx="848520" cy="17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院认为...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婚后精神病多次复发......曾因精神病发作杀害自己的父亲。”而法轮功要求，精神病人及有精神病史的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0360"/>
                            <a:ext cx="2095560" cy="135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auto"/>
                                  <w:lang w:val="de-DE" w:eastAsia="zh-CN" w:bidi="ar-SA"/>
                                </w:rPr>
                                <w:t>利用精神病人构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山东新泰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泰山机械厂工人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王安收因精神病复发，杀死其父母一事件被中共谎称为王因“练法轮功”所为。而在王与尹彦菊离婚的判决书（右图）上写得明白: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7760" y="0"/>
                            <a:ext cx="2095560" cy="28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zh-CN"/>
                                </w:rPr>
                                <w:t>记者许诺：药费减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920" y="2292840"/>
                            <a:ext cx="209556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能修炼法轮功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这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个案例却被中共江泽民集团收入1400例，栽赃到法轮功头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字体颜色接近--1400例假新闻  您看穿了吗？-1" descr=""/>
                          <pic:cNvPicPr/>
                        </pic:nvPicPr>
                        <pic:blipFill>
                          <a:blip r:embed="rId11"/>
                          <a:srcRect l="0" t="0" r="26909" b="0"/>
                          <a:stretch/>
                        </pic:blipFill>
                        <pic:spPr>
                          <a:xfrm>
                            <a:off x="0" y="52200"/>
                            <a:ext cx="4423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3pt;margin-top:585.35pt;width:532.55pt;height:230.6pt" coordorigin="46,11707" coordsize="10651,4612">
                <v:shape id="shape_0" stroked="f" o:allowincell="f" style="position:absolute;left:46;top:12623;width:3299;height:1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中共为诋毁法轮功而开动国家机器，在媒体宣传方面投入巨资，炮制了大量假新闻，号称“1400例”，用来煽动民众仇恨。这些假新闻怎么出笼的？以下仅举几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1400_页面_1_图像_0001" stroked="f" o:allowincell="f" style="position:absolute;left:5205;top:12714;width:1787;height:2542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3777;top:12611;width:1335;height:27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院认为....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婚后精神病多次复发......曾因精神病发作杀害自己的父亲。”而法轮功要求，精神病人及有精神病史的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;top:14117;width:3299;height:2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auto"/>
                            <w:lang w:val="de-DE" w:eastAsia="zh-CN" w:bidi="ar-SA"/>
                          </w:rPr>
                          <w:t>利用精神病人构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山东新泰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泰山机械厂工人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王安收因精神病复发，杀死其父母一事件被中共谎称为王因“练法轮功”所为。而在王与尹彦菊离婚的判决书（右图）上写得明白: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7;top:11707;width:3299;height:4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zh-CN"/>
                          </w:rPr>
                          <w:t>记者许诺：药费减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15318;width:3299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能修炼法轮功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这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个案例却被中共江泽民集团收入1400例，栽赃到法轮功头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字体颜色接近--1400例假新闻  您看穿了吗？-1" stroked="f" o:allowincell="f" style="position:absolute;left:46;top:11789;width:6965;height:63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769620</wp:posOffset>
                </wp:positionV>
                <wp:extent cx="2095500" cy="662178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62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21.4pt;mso-wrap-distance-left:9.05pt;mso-wrap-distance-right:9.05pt;mso-wrap-distance-top:0pt;mso-wrap-distance-bottom:0pt;margin-top:60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0610</wp:posOffset>
                </wp:positionH>
                <wp:positionV relativeFrom="paragraph">
                  <wp:posOffset>2086610</wp:posOffset>
                </wp:positionV>
                <wp:extent cx="2095500" cy="53047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30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17.7pt;mso-wrap-distance-left:9.05pt;mso-wrap-distance-right:9.05pt;mso-wrap-distance-top:0pt;mso-wrap-distance-bottom:0pt;margin-top:164.3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0585</wp:posOffset>
                </wp:positionH>
                <wp:positionV relativeFrom="paragraph">
                  <wp:posOffset>769620</wp:posOffset>
                </wp:positionV>
                <wp:extent cx="2095500" cy="66802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68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26pt;mso-wrap-distance-left:9.05pt;mso-wrap-distance-right:9.05pt;mso-wrap-distance-top:0pt;mso-wrap-distance-bottom:0pt;margin-top:60.6pt;mso-position-vertical-relative:text;margin-left:36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华文细黑">
    <w:charset w:val="86"/>
    <w:family w:val="auto"/>
    <w:pitch w:val="variable"/>
  </w:font>
  <w:font w:name="隶书">
    <w:charset w:val="86"/>
    <w:family w:val="modern"/>
    <w:pitch w:val="default"/>
  </w:font>
  <w:font w:name="方正兰亭中黑_GBK">
    <w:charset w:val="01"/>
    <w:family w:val="roman"/>
    <w:pitch w:val="default"/>
  </w:font>
  <w:font w:name="方正粗圆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1">
    <w:name w:val="页脚 字符1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4:51:00Z</dcterms:created>
  <dc:creator/>
  <dc:description/>
  <cp:keywords/>
  <dc:language>en-US</dc:language>
  <cp:lastModifiedBy>andre</cp:lastModifiedBy>
  <cp:lastPrinted>2023-01-27T20:22:00Z</cp:lastPrinted>
  <dcterms:modified xsi:type="dcterms:W3CDTF">2023-01-28T02:22:00Z</dcterms:modified>
  <cp:revision>119</cp:revision>
  <dc:subject/>
  <dc:title/>
</cp:coreProperties>
</file>