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0" w:after="0"/>
        <w:ind w:firstLine="45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55880</wp:posOffset>
                </wp:positionV>
                <wp:extent cx="6798945" cy="103568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1035720"/>
                          <a:chOff x="0" y="0"/>
                          <a:chExt cx="6798960" cy="1035720"/>
                        </a:xfrm>
                      </wpg:grpSpPr>
                      <pic:pic xmlns:pic="http://schemas.openxmlformats.org/drawingml/2006/picture">
                        <pic:nvPicPr>
                          <pic:cNvPr id="0" name="Picture 0" descr="image001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040" y="83232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320"/>
                              <a:ext cx="677556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38960" y="0"/>
                            <a:ext cx="1260000" cy="76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00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80"/>
                                    <w:spacing w:val="-20"/>
                                    <w:sz w:val="26"/>
                                    <w:szCs w:val="26"/>
                                    <w:rFonts w:ascii="隶书" w:hAnsi="隶书" w:eastAsia="隶书" w:cs="隶书"/>
                                    <w:color w:val="996633"/>
                                    <w:lang w:val="zh-CN" w:eastAsia="zh-CN" w:bidi="ar-SA"/>
                                  </w:rPr>
                                  <w:t>良言破迷雾 真相指光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6960"/>
                              <a:ext cx="1260000" cy="51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河南版|第401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pacing w:val="11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3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年1月29日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7280" y="461160"/>
                              <a:ext cx="123624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4.4pt;width:535.35pt;height:81.55pt" coordorigin="-39,88" coordsize="10707,16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-39;top:90;width:5609;height:10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3;top:1399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3;top:1399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-3;top:1717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;top:1448;width:10669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84;top:88;width:1984;height:1205">
                  <v:shape id="shape_0" stroked="f" o:allowincell="f" style="position:absolute;left:8684;top:88;width:198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80"/>
                              <w:spacing w:val="-20"/>
                              <w:sz w:val="26"/>
                              <w:szCs w:val="26"/>
                              <w:rFonts w:ascii="隶书" w:hAnsi="隶书" w:eastAsia="隶书" w:cs="隶书"/>
                              <w:color w:val="996633"/>
                              <w:lang w:val="zh-CN" w:eastAsia="zh-CN" w:bidi="ar-SA"/>
                            </w:rPr>
                            <w:t>良言破迷雾 真相指光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4;top:477;width:1983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河南版|第401期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spacing w:val="11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3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年1月29日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8711;top:814;width:1946;height:1" type="_x0000_t32">
                    <v:stroke color="black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1216660</wp:posOffset>
                </wp:positionV>
                <wp:extent cx="1270" cy="871283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1308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7pt;margin-top:95.8pt;width:0.05pt;height:686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9039860</wp:posOffset>
                </wp:positionV>
                <wp:extent cx="1979930" cy="892175"/>
                <wp:effectExtent l="0" t="635" r="18307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892080"/>
                          <a:chOff x="0" y="0"/>
                          <a:chExt cx="1980000" cy="89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0" cy="870480"/>
                          </a:xfrm>
                          <a:prstGeom prst="rect">
                            <a:avLst/>
                          </a:prstGeom>
                          <a:solidFill>
                            <a:srgbClr val="d9e2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21600"/>
                            <a:ext cx="86184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华文楷体" w:hAnsi="华文楷体" w:eastAsia="华文楷体" w:cs="MS Gothic;ＭＳ ゴシック"/>
                                  <w:color w:val="auto"/>
                                  <w:lang w:val="de-DE" w:eastAsia="zh-CN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一九九九年十二月，江泽民在北京与叶利钦签署了卖国条约。江的献媚丑态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0" r="6655" b="0"/>
                          <a:stretch/>
                        </pic:blipFill>
                        <pic:spPr>
                          <a:xfrm>
                            <a:off x="22320" y="53280"/>
                            <a:ext cx="1044000" cy="77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711.8pt;width:155.9pt;height:70.25pt" coordorigin="26,14236" coordsize="3118,1405">
                <v:rect id="shape_0" fillcolor="#d9e2f3" stroked="f" o:allowincell="f" style="position:absolute;left:26;top:14236;width:3117;height:1370;mso-wrap-style:none;v-text-anchor:middle">
                  <v:fill o:detectmouseclick="t" type="solid" color2="#261d0c"/>
                  <v:stroke color="#3465a4" joinstyle="round" endcap="flat"/>
                  <w10:wrap type="none"/>
                </v:rect>
                <v:shape id="shape_0" stroked="f" o:allowincell="f" style="position:absolute;left:1758;top:14270;width:1356;height:1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华文楷体" w:hAnsi="华文楷体" w:eastAsia="华文楷体" w:cs="MS Gothic;ＭＳ ゴシック"/>
                            <w:color w:val="auto"/>
                            <w:lang w:val="de-DE" w:eastAsia="zh-CN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一九九九年十二月，江泽民在北京与叶利钦签署了卖国条约。江的献媚丑态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;top:14320;width:1643;height:122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35</wp:posOffset>
                </wp:positionH>
                <wp:positionV relativeFrom="paragraph">
                  <wp:posOffset>1221105</wp:posOffset>
                </wp:positionV>
                <wp:extent cx="2038985" cy="417830"/>
                <wp:effectExtent l="635" t="0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9040" cy="417960"/>
                          <a:chOff x="0" y="0"/>
                          <a:chExt cx="2039040" cy="417960"/>
                        </a:xfrm>
                      </wpg:grpSpPr>
                      <wps:wsp>
                        <wps:cNvSpPr/>
                        <wps:spPr>
                          <a:xfrm>
                            <a:off x="1077120" y="0"/>
                            <a:ext cx="961920" cy="388800"/>
                          </a:xfrm>
                          <a:prstGeom prst="parallelogram">
                            <a:avLst>
                              <a:gd name="adj" fmla="val 61852"/>
                            </a:avLst>
                          </a:prstGeom>
                          <a:solidFill>
                            <a:srgbClr val="cf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6480"/>
                            <a:ext cx="981720" cy="358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当代最大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416520"/>
                            <a:ext cx="18043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aeaaa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8080" y="1800"/>
                            <a:ext cx="889560" cy="358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卖国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96.15pt;width:160.6pt;height:32.9pt" coordorigin="61,1923" coordsize="3212,658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cfcdcd" stroked="f" o:allowincell="f" style="position:absolute;left:1757;top:1923;width:1514;height:611;mso-wrap-style:none;v-text-anchor:middle" type="_x0000_t7">
                  <v:fill o:detectmouseclick="t" type="solid" color2="#303232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d0d0d" stroked="f" o:allowincell="f" style="position:absolute;left:77;top:1933;width:1545;height:563;mso-wrap-style:none;v-text-anchor:middle" type="_x0000_t136">
                  <v:path textpathok="t"/>
                  <v:textpath on="t" fitshape="t" string="当代最大" style="font-family:&quot;方正粗圆简体&quot;;font-size:18pt"/>
                  <v:fill o:detectmouseclick="t" type="solid" color2="#f2f2f2"/>
                  <v:stroke color="#3465a4" joinstyle="round" endcap="flat"/>
                  <v:shadow on="t" obscured="f" color="white"/>
                  <w10:wrap type="none"/>
                </v:shape>
                <v:shape id="shape_0" stroked="t" o:allowincell="f" style="position:absolute;left:61;top:2579;width:2840;height:2" type="_x0000_t32">
                  <v:stroke color="#aeaaaa" weight="19080" joinstyle="miter" endcap="flat"/>
                  <v:fill o:detectmouseclick="t" on="false"/>
                  <w10:wrap type="none"/>
                </v:shape>
                <v:shape id="shape_0" fillcolor="#993300" stroked="f" o:allowincell="f" style="position:absolute;left:1665;top:1926;width:1400;height:563;mso-wrap-style:none;v-text-anchor:middle" type="_x0000_t136">
                  <v:path textpathok="t"/>
                  <v:textpath on="t" fitshape="t" string="卖国贼" style="font-family:&quot;方正粗圆简体&quot;;font-size:18pt"/>
                  <v:fill o:detectmouseclick="t" type="solid" color2="#66ccf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189.2pt;margin-top:416.2pt;width:342.55pt;height:21.25pt;mso-wrap-style:none;v-text-anchor:middle" type="_x0000_t136">
            <v:path textpathok="t"/>
            <v:textpath on="t" fitshape="t" string="河南信阳市派出所强行采集张秋菊的个人信息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0295</wp:posOffset>
                </wp:positionH>
                <wp:positionV relativeFrom="paragraph">
                  <wp:posOffset>1165860</wp:posOffset>
                </wp:positionV>
                <wp:extent cx="4413250" cy="4006850"/>
                <wp:effectExtent l="0" t="0" r="122872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240" cy="4006800"/>
                          <a:chOff x="0" y="0"/>
                          <a:chExt cx="4413240" cy="4006800"/>
                        </a:xfrm>
                      </wpg:grpSpPr>
                      <pic:pic xmlns:pic="http://schemas.openxmlformats.org/drawingml/2006/picture">
                        <pic:nvPicPr>
                          <pic:cNvPr id="2" name="Picture 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360" y="0"/>
                            <a:ext cx="4395960" cy="293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16080"/>
                            <a:ext cx="441324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▲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700项。“真、善、忍”的信仰得到了世界各族裔民众的爱戴和尊敬，但却在中国大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85pt;margin-top:91.8pt;width:347.5pt;height:315.5pt" coordorigin="3717,1836" coordsize="6950,6310">
                <v:shape id="shape_0" ID="Picture 1" stroked="f" o:allowincell="f" style="position:absolute;left:3732;top:1836;width:6922;height:46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717;top:6586;width:694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▲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700项。“真、善、忍”的信仰得到了世界各族裔民众的爱戴和尊敬，但却在中国大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50105</wp:posOffset>
            </wp:positionH>
            <wp:positionV relativeFrom="paragraph">
              <wp:posOffset>9495790</wp:posOffset>
            </wp:positionV>
            <wp:extent cx="2126615" cy="405765"/>
            <wp:effectExtent l="0" t="0" r="0" b="0"/>
            <wp:wrapNone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0</wp:posOffset>
                </wp:positionH>
                <wp:positionV relativeFrom="paragraph">
                  <wp:posOffset>1733550</wp:posOffset>
                </wp:positionV>
                <wp:extent cx="1997710" cy="72612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726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海参崴、伯力、尼布楚、庙街、外兴安岭、库页岛、江东六十四屯……，祖先们给炎黄子孙留下的这片肥沃土地，如今却永远成了俄国领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一九九九年十二月九日、十日，江泽民在北京与来访的俄罗斯总统叶利钦签定了中俄边界线议定书，主动放弃索回清末被俄国强占的大约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50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万平方公里的领土，相当于东北三省面积的总和或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41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个台湾的面积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江泽民出卖的中国北方领土有几大块，一块是外兴安岭以南、黑龙江以北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多万平方公里的“外兴地区”；另一块是乌苏里江以东的“乌东地区”，有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40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万平方公里；还有就是唐努乌梁海地区，有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万平方公里（相当于贵州省面积，一九五三年联合国大会表决裁定为中国领土），以及库页岛，有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7.64 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万平方公里。江泽民还将图们江出海口划给俄国，封死了中国东北通往日本海的出海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江泽民背着全国人民签定的卖国条约，彻底否定了清朝康熙年间中国官兵浴血奋战换来的《尼布楚条约》，承认了蒋介石、毛泽东等都不承认的中俄不平等条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上世纪九十年代末，江泽民又将原本属于云南、广西的老山、法卡山割让给了越南。在中越战争中，有不少中国战士战死在这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江泽民是当代名副其实的最大卖国贼。◇</w:t>
                            </w:r>
                          </w:p>
                          <w:p>
                            <w:pPr>
                              <w:pStyle w:val="1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571.75pt;mso-wrap-distance-left:9.05pt;mso-wrap-distance-right:9.05pt;mso-wrap-distance-top:0pt;mso-wrap-distance-bottom:0pt;margin-top:136.5pt;mso-position-vertical-relative:text;margin-left: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海参崴、伯力、尼布楚、庙街、外兴安岭、库页岛、江东六十四屯……，祖先们给炎黄子孙留下的这片肥沃土地，如今却永远成了俄国领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一九九九年十二月九日、十日，江泽民在北京与来访的俄罗斯总统叶利钦签定了中俄边界线议定书，主动放弃索回清末被俄国强占的大约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50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万平方公里的领土，相当于东北三省面积的总和或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41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个台湾的面积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江泽民出卖的中国北方领土有几大块，一块是外兴安岭以南、黑龙江以北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60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多万平方公里的“外兴地区”；另一块是乌苏里江以东的“乌东地区”，有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40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万平方公里；还有就是唐努乌梁海地区，有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7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万平方公里（相当于贵州省面积，一九五三年联合国大会表决裁定为中国领土），以及库页岛，有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7.64 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万平方公里。江泽民还将图们江出海口划给俄国，封死了中国东北通往日本海的出海口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江泽民背着全国人民签定的卖国条约，彻底否定了清朝康熙年间中国官兵浴血奋战换来的《尼布楚条约》，承认了蒋介石、毛泽东等都不承认的中俄不平等条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上世纪九十年代末，江泽民又将原本属于云南、广西的老山、法卡山割让给了越南。在中越战争中，有不少中国战士战死在这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江泽民是当代名副其实的最大卖国贼。◇</w:t>
                      </w:r>
                    </w:p>
                    <w:p>
                      <w:pPr>
                        <w:pStyle w:val="1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5535</wp:posOffset>
                </wp:positionH>
                <wp:positionV relativeFrom="page">
                  <wp:posOffset>6031865</wp:posOffset>
                </wp:positionV>
                <wp:extent cx="2095500" cy="42595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5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沈所长、马所长给法轮功学员张秋菊打电话，让张秋菊去工区路派出所一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张秋菊没多想抱着讲真相的目的去工区路派出所见到沈所长、马所长。他们说带她去一个地方，张秋菊说不去，有啥事到办公室去说。他们说这里没有那个设备搞不成。张秋菊说：你们到底想干什么，今天我是主角，我来了就是给你们讲真相的。马所长说：坐我的私家车去。他们非要让张秋菊上他的车，张秋菊不上，然后他们派两个女警察左右两边强行拽着她的胳膊往车上拉，还有一个年轻男警察和他们在后边推，强行把张秋菊推上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车上，张秋菊一直给他们讲大法真相。大约十五分钟左右，进到一个大院子里，是以前的老公安局办公楼。他们又强行把张秋菊拉进一间屋里，张秋菊说你们到底想干啥？！他们说：采集信息，你要不配合的话给你戴上手铐强行做。张秋菊说：我不会配合你们的，我是修真善忍的好人，你们这样对我你们是在违法犯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他们把张秋菊按住又搬腿又拽手强行采集信息按指纹。他们折腾了近两个小时，也没达到他们的目的，最后草草收场。把张秋菊的腿、胳膊、手指扯的疼痛难忍才罢休，才让张秋菊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善恶有报是天理，奉劝参与迫害大法弟子的公安人员，希望你们能够明辨是非，认清当前形势，顺应天意，不再执行迫害法轮功的元凶江泽民的迫害政策。弃恶从善，善待大法弟子才是智慧明智的选择。愿你们和家人幸福平安，有一个美好的未来。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5.4pt;mso-wrap-distance-left:9.05pt;mso-wrap-distance-right:9.05pt;mso-wrap-distance-top:0pt;mso-wrap-distance-bottom:0pt;margin-top:474.95pt;mso-position-vertical-relative:page;margin-left:18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沈所长、马所长给法轮功学员张秋菊打电话，让张秋菊去工区路派出所一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张秋菊没多想抱着讲真相的目的去工区路派出所见到沈所长、马所长。他们说带她去一个地方，张秋菊说不去，有啥事到办公室去说。他们说这里没有那个设备搞不成。张秋菊说：你们到底想干什么，今天我是主角，我来了就是给你们讲真相的。马所长说：坐我的私家车去。他们非要让张秋菊上他的车，张秋菊不上，然后他们派两个女警察左右两边强行拽着她的胳膊往车上拉，还有一个年轻男警察和他们在后边推，强行把张秋菊推上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车上，张秋菊一直给他们讲大法真相。大约十五分钟左右，进到一个大院子里，是以前的老公安局办公楼。他们又强行把张秋菊拉进一间屋里，张秋菊说你们到底想干啥？！他们说：采集信息，你要不配合的话给你戴上手铐强行做。张秋菊说：我不会配合你们的，我是修真善忍的好人，你们这样对我你们是在违法犯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他们把张秋菊按住又搬腿又拽手强行采集信息按指纹。他们折腾了近两个小时，也没达到他们的目的，最后草草收场。把张秋菊的腿、胳膊、手指扯的疼痛难忍才罢休，才让张秋菊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善恶有报是天理，奉劝参与迫害大法弟子的公安人员，希望你们能够明辨是非，认清当前形势，顺应天意，不再执行迫害法轮功的元凶江泽民的迫害政策。弃恶从善，善待大法弟子才是智慧明智的选择。愿你们和家人幸福平安，有一个美好的未来。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1220</wp:posOffset>
                </wp:positionH>
                <wp:positionV relativeFrom="page">
                  <wp:posOffset>6023610</wp:posOffset>
                </wp:positionV>
                <wp:extent cx="2095500" cy="38023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0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9.4pt;mso-wrap-distance-left:9.05pt;mso-wrap-distance-right:9.05pt;mso-wrap-distance-top:0pt;mso-wrap-distance-bottom:0pt;margin-top:474.3pt;mso-position-vertical-relative:page;margin-left:3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ind w:firstLine="4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63855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2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河南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65pt;width:533.55pt;height:21.85pt" coordorigin="0,573" coordsize="10671,437">
                <v:shape id="shape_0" stroked="t" o:allowincell="f" style="position:absolute;left:0;top:1008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7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2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河南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75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6834505</wp:posOffset>
                </wp:positionV>
                <wp:extent cx="6767830" cy="3540760"/>
                <wp:effectExtent l="0" t="0" r="580263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3540600"/>
                          <a:chOff x="0" y="0"/>
                          <a:chExt cx="6768000" cy="354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68000" cy="354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3640"/>
                              <a:ext cx="2095560" cy="258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零一年一月二十三日，大年除夕，天安门广场燃起了“自焚”之火，中共谎称是法轮功学员所为。但央视《焦点访谈》播出的“自焚”录像却漏洞百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 “自焚”者王进东的衣服被大火烧破，可两腿间装有汽油的塑料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720" y="2283480"/>
                              <a:ext cx="2095560" cy="12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瓶却翠绿如新，最易燃烧的头发也完好无损。有人做过试验：装着汽油的塑料瓶如果点燃，五秒钟瓶子开始变软，七秒钟收缩变形，十秒钟缩成一个小疙瘩。难道王进东两腿间的塑料瓶是特殊材料做的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2440" y="0"/>
                              <a:ext cx="2095560" cy="347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零二年初，在河北省“法制教育培训中心”，李玉强与被非法关押的法轮功学员座谈。当法轮功学员质问：“王进东两腿间的塑料雪碧瓶为什么烧不破？”面对铁证，她只好吐露实情：雪碧瓶是他们放进去的，此镜头是事后补拍的。她还辩解道：“早知被识破就不拍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 “自焚”是突发事件，央视记者却能把画面拍得那么稳定清晰，而且镜头紧跟事件发展移动，远景、近景和特写俱全，难道不是天方夜谭吗？以上种种破绽，足以见证“天安门自焚”事件是中共江泽民集团上演的一出闹剧，因此被演艺界人士戏称为：天安门是“最大的摄影棚”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40720" y="56520"/>
                              <a:ext cx="2072520" cy="21556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072520" cy="122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8360" y="1243800"/>
                                <a:ext cx="2044080" cy="91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Malgun Gothic Semilight"/>
                                      <w:color w:val="auto"/>
                                      <w:lang w:val="en-US" w:eastAsia="zh-CN" w:bidi="ar-SA"/>
                                    </w:rPr>
                                    <w:t>▲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eastAsia="zh-CN" w:bidi="ar-SA" w:val="de-DE"/>
                                    </w:rPr>
                                    <w:t>央视录像中清楚地显示 ：被火烧过的王进东衣服和面部严重烧坏，但他两腿间盛汽油的塑料雪碧瓶在高温下却翠绿如新，最易着火的头发也还完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760" y="47160"/>
                            <a:ext cx="1949400" cy="72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640" cy="360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黑体" w:hAnsi="黑体" w:eastAsia="黑体" w:cs="黑体"/>
                                    <w:lang w:val="en-US" w:bidi="hi-IN"/>
                                  </w:rPr>
                                  <w:t>天安门自焚</w:t>
                                </w:r>
                              </w:p>
                            </w:txbxContent>
                          </wps:txbx>
                          <wps:bodyPr wrap="none" lIns="0" rIns="0" tIns="0" bIns="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" y="476640"/>
                              <a:ext cx="1943640" cy="252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黑体" w:hAnsi="黑体" w:eastAsia="黑体" w:cs="黑体"/>
                                    <w:lang w:val="en-US" w:bidi="hi-IN"/>
                                  </w:rPr>
                                  <w:t>－－中共炮制的伪案</w:t>
                                </w:r>
                              </w:p>
                            </w:txbxContent>
                          </wps:txbx>
                          <wps:bodyPr wrap="none" lIns="0" rIns="0" tIns="0" bIns="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538.15pt;width:532.9pt;height:278.8pt" coordorigin="-21,10763" coordsize="10658,5576">
                <v:group id="shape_0" style="position:absolute;left:-21;top:10763;width:10658;height:5576">
                  <v:shape id="shape_0" stroked="f" o:allowincell="f" style="position:absolute;left:-21;top:12265;width:3299;height:4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零一年一月二十三日，大年除夕，天安门广场燃起了“自焚”之火，中共谎称是法轮功学员所为。但央视《焦点访谈》播出的“自焚”录像却漏洞百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 “自焚”者王进东的衣服被大火烧破，可两腿间装有汽油的塑料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5;top:14359;width:3299;height:19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瓶却翠绿如新，最易燃烧的头发也完好无损。有人做过试验：装着汽油的塑料瓶如果点燃，五秒钟瓶子开始变软，七秒钟收缩变形，十秒钟缩成一个小疙瘩。难道王进东两腿间的塑料瓶是特殊材料做的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7;top:10763;width:3299;height:5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零二年初，在河北省“法制教育培训中心”，李玉强与被非法关押的法轮功学员座谈。当法轮功学员质问：“王进东两腿间的塑料雪碧瓶为什么烧不破？”面对铁证，她只好吐露实情：雪碧瓶是他们放进去的，此镜头是事后补拍的。她还辩解道：“早知被识破就不拍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 “自焚”是突发事件，央视记者却能把画面拍得那么稳定清晰，而且镜头紧跟事件发展移动，远景、近景和特写俱全，难道不是天方夜谭吗？以上种种破绽，足以见证“天安门自焚”事件是中共江泽民集团上演的一出闹剧，因此被演艺界人士戏称为：天安门是“最大的摄影棚”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665;top:10852;width:3264;height:3395">
                    <v:shape id="shape_0" stroked="f" o:allowincell="f" style="position:absolute;left:3665;top:10852;width:3263;height:1923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694;top:12811;width:3218;height:14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Malgun Gothic Semilight"/>
                                <w:color w:val="auto"/>
                                <w:lang w:val="en-US" w:eastAsia="zh-CN" w:bidi="ar-SA"/>
                              </w:rPr>
                              <w:t>▲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eastAsia="zh-CN" w:bidi="ar-SA" w:val="de-DE"/>
                              </w:rPr>
                              <w:t>央视录像中清楚地显示 ：被火烧过的王进东衣服和面部严重烧坏，但他两腿间盛汽油的塑料雪碧瓶在高温下却翠绿如新，最易着火的头发也还完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7;top:10837;width:3069;height:1148">
                  <v:shape id="shape_0" fillcolor="#700000" stroked="t" o:allowincell="f" style="position:absolute;left:87;top:10837;width:3060;height:566;mso-wrap-style:none;v-text-anchor:middle" type="_x0000_t136">
                    <v:path textpathok="t"/>
                    <v:textpath on="t" fitshape="t" string="天安门自焚" style="font-family:&quot;黑体&quot;;font-size:28pt"/>
                    <v:fill o:detectmouseclick="t" type="solid" color2="#8fffff"/>
                    <v:stroke color="#700000" weight="9360" joinstyle="miter" endcap="flat"/>
                    <w10:wrap type="none"/>
                  </v:shape>
                  <v:shape id="shape_0" fillcolor="#0d0d0d" stroked="t" o:allowincell="f" style="position:absolute;left:96;top:11588;width:3060;height:396;mso-wrap-style:none;v-text-anchor:middle" type="_x0000_t136">
                    <v:path textpathok="t"/>
                    <v:textpath on="t" fitshape="t" string="－－中共炮制的伪案" style="font-family:&quot;黑体&quot;;font-size:20pt"/>
                    <v:fill o:detectmouseclick="t" type="solid" color2="#f2f2f2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b48500" stroked="f" o:allowincell="f" style="position:absolute;margin-left:0pt;margin-top:65.7pt;width:347.6pt;height:30.15pt;mso-wrap-style:none;v-text-anchor:middle" type="_x0000_t136">
            <v:path textpathok="t"/>
            <v:textpath on="t" fitshape="t" string="八旬母亲诚念九字真言得福报" style="font-family:&quot;方正大黑简体&quot;;font-size:24pt"/>
            <v:fill o:detectmouseclick="t" type="solid" color2="#4b7aff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16145</wp:posOffset>
            </wp:positionH>
            <wp:positionV relativeFrom="paragraph">
              <wp:posOffset>795020</wp:posOffset>
            </wp:positionV>
            <wp:extent cx="2048510" cy="199263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9475</wp:posOffset>
                </wp:positionH>
                <wp:positionV relativeFrom="paragraph">
                  <wp:posOffset>2806700</wp:posOffset>
                </wp:positionV>
                <wp:extent cx="2095500" cy="6699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2.75pt;mso-wrap-distance-left:9.05pt;mso-wrap-distance-right:9.05pt;mso-wrap-distance-top:0pt;mso-wrap-distance-bottom:0pt;margin-top:221pt;mso-position-vertical-relative:text;margin-left:36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1367790</wp:posOffset>
                </wp:positionV>
                <wp:extent cx="2095500" cy="52717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7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母亲今年八十一岁了，本身就患有严重的肺气肿（医学上称作慢阻肺），三十多年慢性病的折磨，一活动就喘的厉害，走不了几步路，只能靠吸氧维持日常生活。父亲去世后，这些年我们兄妹几个轮流照顾母亲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一年中国新年将至时，恰好轮到我，母亲却突然感觉右上腹部疼痛，吃饭喝水都成问题，并且疼痛越来越重还邦邦硬，摸上去象是块硬结，伴随着发烧、头疼，已经三个晚上不能躺下睡觉了。当时正值我地疫情紧张时刻，人人恐慌。弟弟说，还是去住院吧。但是想想这种情况时，往往有重病，特别是有发烧症状的人，医院是不接的，连退烧药药店也停止出售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家人束手无策，母亲叹了一口气，说家里还有点备用的消炎药，先凑合着吃上吧。我说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“现在只有一个办法，只有大法能治你这个病了，要真心诚心的念诵‘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lang w:val="en-US"/>
                              </w:rPr>
                              <w:instrText xml:space="preserve"> HYPERLINK "../../%5C%5Cmh%5Cglossary.html" \l "1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法轮大法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好，真善忍好’九字真言，师父就救你。”母亲答应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四天，母亲的右腹部已经象石头那样硬了，后来她实在忍受不了了，叫我给大哥打个电话，但是大哥在外地，疫情如此严重也没有什么好办法，只能是安慰几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看到母亲坐立难安的样子，我对母亲说：您诚心敬念九字真言了吗？“念了”母亲说。说罢便念起来了，我们娘俩就一起念，后来我就用播放器给母亲放师父的广州讲法录音听。其实在这之前，母亲她说她听不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去、听不懂，现在她也同意开始听了。到了晚上，母亲的腹痛再一次加重了，这些天吃不下饭，休息不好，体力不支，母亲憔悴了很多。晚上十二点之后，我就跟母亲说：我去那小房间休息一会，有事您叫我。母亲点点头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睁眼就凌晨五点多了，母亲屋里还亮着灯，母亲怎么一点动静都没有？怎么“哎呦、哎呦”痛苦的声音没有了？腹部不痛了吗？我快速走到母亲房间，一看，母亲躺在床上，睡的很香，全然没有听到我的脚步声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一早我才知道，原来我睡了之后，母亲的腹痛并没有消失，她说痛的时候就跟师父说：法轮功师父，女儿叫我念大法好，我虽然念了，但还是不太相信。我从现在开始相信您，并真心的念，真诚的念：法轮大法好，真善忍好！母亲一直不停的念，念着念着，母亲说小腹部位那块硬结慢慢的下走，不再是那么忍受不了的程度，慢慢的就睡着了……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再后来的几天，母亲的右腹部那块硬结就下到小腹，经过一次排便就彻底不疼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母亲的病情慢慢好转，而且母亲的肺气肿病症也随之越来越好，现在母亲还能干一些家务，也能给自己做一些简单的饭菜了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母亲的经历实实在在的证实了法轮大法的超常！现在母亲每天早上一起床第一件事就是念“九字真言”一个小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-US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-US"/>
                              </w:rPr>
                              <w:t>山东大法弟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5.1pt;mso-wrap-distance-left:9.05pt;mso-wrap-distance-right:9.05pt;mso-wrap-distance-top:0pt;mso-wrap-distance-bottom:0pt;margin-top:107.7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母亲今年八十一岁了，本身就患有严重的肺气肿（医学上称作慢阻肺），三十多年慢性病的折磨，一活动就喘的厉害，走不了几步路，只能靠吸氧维持日常生活。父亲去世后，这些年我们兄妹几个轮流照顾母亲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一年中国新年将至时，恰好轮到我，母亲却突然感觉右上腹部疼痛，吃饭喝水都成问题，并且疼痛越来越重还邦邦硬，摸上去象是块硬结，伴随着发烧、头疼，已经三个晚上不能躺下睡觉了。当时正值我地疫情紧张时刻，人人恐慌。弟弟说，还是去住院吧。但是想想这种情况时，往往有重病，特别是有发烧症状的人，医院是不接的，连退烧药药店也停止出售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家人束手无策，母亲叹了一口气，说家里还有点备用的消炎药，先凑合着吃上吧。我说：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“现在只有一个办法，只有大法能治你这个病了，要真心诚心的念诵‘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lang w:val="en-US"/>
                        </w:rPr>
                        <w:instrText xml:space="preserve"> HYPERLINK "../../%5C%5Cmh%5Cglossary.html" \l "1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lang w:val="en-US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szCs w:val="22"/>
                          <w:lang w:val="en-US"/>
                        </w:rPr>
                        <w:t>法轮大法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lang w:val="en-US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好，真善忍好’九字真言，师父就救你。”母亲答应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四天，母亲的右腹部已经象石头那样硬了，后来她实在忍受不了了，叫我给大哥打个电话，但是大哥在外地，疫情如此严重也没有什么好办法，只能是安慰几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看到母亲坐立难安的样子，我对母亲说：您诚心敬念九字真言了吗？“念了”母亲说。说罢便念起来了，我们娘俩就一起念，后来我就用播放器给母亲放师父的广州讲法录音听。其实在这之前，母亲她说她听不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进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去、听不懂，现在她也同意开始听了。到了晚上，母亲的腹痛再一次加重了，这些天吃不下饭，休息不好，体力不支，母亲憔悴了很多。晚上十二点之后，我就跟母亲说：我去那小房间休息一会，有事您叫我。母亲点点头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睁眼就凌晨五点多了，母亲屋里还亮着灯，母亲怎么一点动静都没有？怎么“哎呦、哎呦”痛苦的声音没有了？腹部不痛了吗？我快速走到母亲房间，一看，母亲躺在床上，睡的很香，全然没有听到我的脚步声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一早我才知道，原来我睡了之后，母亲的腹痛并没有消失，她说痛的时候就跟师父说：法轮功师父，女儿叫我念大法好，我虽然念了，但还是不太相信。我从现在开始相信您，并真心的念，真诚的念：法轮大法好，真善忍好！母亲一直不停的念，念着念着，母亲说小腹部位那块硬结慢慢的下走，不再是那么忍受不了的程度，慢慢的就睡着了……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再后来的几天，母亲的右腹部那块硬结就下到小腹，经过一次排便就彻底不疼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母亲的病情慢慢好转，而且母亲的肺气肿病症也随之越来越好，现在母亲还能干一些家务，也能给自己做一些简单的饭菜了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母亲的经历实实在在的证实了法轮大法的超常！现在母亲每天早上一起床第一件事就是念“九字真言”一个小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-US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-US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-US"/>
                        </w:rPr>
                        <w:t>山东大法弟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9475</wp:posOffset>
                </wp:positionH>
                <wp:positionV relativeFrom="paragraph">
                  <wp:posOffset>2889885</wp:posOffset>
                </wp:positionV>
                <wp:extent cx="2095500" cy="36614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6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8.3pt;mso-wrap-distance-left:9.05pt;mso-wrap-distance-right:9.05pt;mso-wrap-distance-top:0pt;mso-wrap-distance-bottom:0pt;margin-top:227.55pt;mso-position-vertical-relative:text;margin-left:36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7435</wp:posOffset>
                </wp:positionH>
                <wp:positionV relativeFrom="paragraph">
                  <wp:posOffset>1367790</wp:posOffset>
                </wp:positionV>
                <wp:extent cx="2095500" cy="52374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3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2.4pt;mso-wrap-distance-left:9.05pt;mso-wrap-distance-right:9.05pt;mso-wrap-distance-top:0pt;mso-wrap-distance-bottom:0pt;margin-top:107.7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粗圆简体">
    <w:charset w:val="01"/>
    <w:family w:val="roman"/>
    <w:pitch w:val="default"/>
  </w:font>
  <w:font w:name="黑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A18">
    <w:name w:val="A18"/>
    <w:qFormat/>
    <w:rPr>
      <w:rFonts w:cs="思源黑体...;Malgun Gothic Semilight"/>
      <w:color w:val="000000"/>
      <w:sz w:val="27"/>
      <w:szCs w:val="27"/>
    </w:rPr>
  </w:style>
  <w:style w:type="character" w:styleId="CharChar3">
    <w:name w:val=" Char Char3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Pa13">
    <w:name w:val="Pa13"/>
    <w:basedOn w:val="Normal"/>
    <w:next w:val="Normal"/>
    <w:qFormat/>
    <w:pPr>
      <w:widowControl w:val="false"/>
      <w:autoSpaceDE w:val="false"/>
      <w:spacing w:lineRule="atLeast" w:line="241" w:before="500" w:after="160"/>
    </w:pPr>
    <w:rPr>
      <w:rFonts w:ascii="思源黑体...;Malgun Gothic Semilight" w:hAnsi="思源黑体...;Malgun Gothic Semilight" w:eastAsia="思源黑体...;Malgun Gothic Semilight"/>
      <w:sz w:val="24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13:53:00Z</dcterms:created>
  <dc:creator/>
  <dc:description/>
  <cp:keywords/>
  <dc:language>en-US</dc:language>
  <cp:lastModifiedBy/>
  <cp:lastPrinted>2023-01-28T15:51:00Z</cp:lastPrinted>
  <dcterms:modified xsi:type="dcterms:W3CDTF">2023-01-28T21:52:00Z</dcterms:modified>
  <cp:revision>5</cp:revision>
  <dc:subject/>
  <dc:title/>
</cp:coreProperties>
</file>