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0" w:after="0"/>
        <w:ind w:firstLine="45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55880</wp:posOffset>
                </wp:positionV>
                <wp:extent cx="6798945" cy="103568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1035720"/>
                          <a:chOff x="0" y="0"/>
                          <a:chExt cx="6798960" cy="1035720"/>
                        </a:xfrm>
                      </wpg:grpSpPr>
                      <pic:pic xmlns:pic="http://schemas.openxmlformats.org/drawingml/2006/picture">
                        <pic:nvPicPr>
                          <pic:cNvPr id="0" name="Picture 0" descr="image00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40" y="83232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320"/>
                              <a:ext cx="677556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8960" y="0"/>
                            <a:ext cx="1260000" cy="76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00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80"/>
                                    <w:spacing w:val="-20"/>
                                    <w:sz w:val="26"/>
                                    <w:szCs w:val="26"/>
                                    <w:rFonts w:ascii="隶书" w:hAnsi="隶书" w:eastAsia="隶书" w:cs="隶书"/>
                                    <w:color w:val="996633"/>
                                    <w:lang w:val="zh-CN" w:eastAsia="zh-CN" w:bidi="ar-SA"/>
                                  </w:rPr>
                                  <w:t>良言破迷雾 真相指光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126000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陕西版|第253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pacing w:val="11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3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年1月29日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7280" y="461160"/>
                              <a:ext cx="123624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4.4pt;width:535.35pt;height:81.55pt" coordorigin="-39,88" coordsize="10707,16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-39;top:90;width:5609;height:10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3;top:1399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3;top:1399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-3;top:1717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;top:1448;width:10669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84;top:88;width:1984;height:1205">
                  <v:shape id="shape_0" stroked="f" o:allowincell="f" style="position:absolute;left:8684;top:88;width:198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80"/>
                              <w:spacing w:val="-20"/>
                              <w:sz w:val="26"/>
                              <w:szCs w:val="26"/>
                              <w:rFonts w:ascii="隶书" w:hAnsi="隶书" w:eastAsia="隶书" w:cs="隶书"/>
                              <w:color w:val="996633"/>
                              <w:lang w:val="zh-CN" w:eastAsia="zh-CN" w:bidi="ar-SA"/>
                            </w:rPr>
                            <w:t>良言破迷雾 真相指光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4;top:477;width:1983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陕西版|第253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spacing w:val="11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3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年1月29日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8711;top:814;width:1946;height:1" type="_x0000_t32">
                    <v:stroke color="black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1216660</wp:posOffset>
                </wp:positionV>
                <wp:extent cx="1270" cy="871283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1308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7pt;margin-top:95.8pt;width:0.05pt;height:686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9039860</wp:posOffset>
                </wp:positionV>
                <wp:extent cx="1979930" cy="892175"/>
                <wp:effectExtent l="0" t="635" r="18307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892080"/>
                          <a:chOff x="0" y="0"/>
                          <a:chExt cx="1980000" cy="89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0" cy="870480"/>
                          </a:xfrm>
                          <a:prstGeom prst="rect">
                            <a:avLst/>
                          </a:prstGeom>
                          <a:solidFill>
                            <a:srgbClr val="d9e2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21600"/>
                            <a:ext cx="86184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华文楷体" w:hAnsi="华文楷体" w:eastAsia="华文楷体" w:cs="MS Gothic;ＭＳ ゴシック"/>
                                  <w:color w:val="auto"/>
                                  <w:lang w:val="de-DE" w:eastAsia="zh-CN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一九九九年十二月，江泽民在北京与叶利钦签署了卖国条约。江的献媚丑态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0" r="6655" b="0"/>
                          <a:stretch/>
                        </pic:blipFill>
                        <pic:spPr>
                          <a:xfrm>
                            <a:off x="22320" y="53280"/>
                            <a:ext cx="1044000" cy="77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711.8pt;width:155.9pt;height:70.25pt" coordorigin="26,14236" coordsize="3118,1405">
                <v:rect id="shape_0" fillcolor="#d9e2f3" stroked="f" o:allowincell="f" style="position:absolute;left:26;top:14236;width:3117;height:1370;mso-wrap-style:none;v-text-anchor:middle">
                  <v:fill o:detectmouseclick="t" type="solid" color2="#261d0c"/>
                  <v:stroke color="#3465a4" joinstyle="round" endcap="flat"/>
                  <w10:wrap type="none"/>
                </v:rect>
                <v:shape id="shape_0" stroked="f" o:allowincell="f" style="position:absolute;left:1758;top:14270;width:1356;height:1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华文楷体" w:hAnsi="华文楷体" w:eastAsia="华文楷体" w:cs="MS Gothic;ＭＳ ゴシック"/>
                            <w:color w:val="auto"/>
                            <w:lang w:val="de-DE" w:eastAsia="zh-CN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一九九九年十二月，江泽民在北京与叶利钦签署了卖国条约。江的献媚丑态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;top:14320;width:1643;height:122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35</wp:posOffset>
                </wp:positionH>
                <wp:positionV relativeFrom="paragraph">
                  <wp:posOffset>1221105</wp:posOffset>
                </wp:positionV>
                <wp:extent cx="2038985" cy="417830"/>
                <wp:effectExtent l="635" t="0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9040" cy="417960"/>
                          <a:chOff x="0" y="0"/>
                          <a:chExt cx="2039040" cy="417960"/>
                        </a:xfrm>
                      </wpg:grpSpPr>
                      <wps:wsp>
                        <wps:cNvSpPr/>
                        <wps:spPr>
                          <a:xfrm>
                            <a:off x="1077120" y="0"/>
                            <a:ext cx="961920" cy="388800"/>
                          </a:xfrm>
                          <a:prstGeom prst="parallelogram">
                            <a:avLst>
                              <a:gd name="adj" fmla="val 61852"/>
                            </a:avLst>
                          </a:prstGeom>
                          <a:solidFill>
                            <a:srgbClr val="cf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6480"/>
                            <a:ext cx="981720" cy="358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当代最大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416520"/>
                            <a:ext cx="18043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aeaaa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8080" y="1800"/>
                            <a:ext cx="889560" cy="358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卖国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96.15pt;width:160.6pt;height:32.9pt" coordorigin="61,1923" coordsize="3212,658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cfcdcd" stroked="f" o:allowincell="f" style="position:absolute;left:1757;top:1923;width:1514;height:611;mso-wrap-style:none;v-text-anchor:middle" type="_x0000_t7">
                  <v:fill o:detectmouseclick="t" type="solid" color2="#303232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d0d0d" stroked="f" o:allowincell="f" style="position:absolute;left:77;top:1933;width:1545;height:563;mso-wrap-style:none;v-text-anchor:middle" type="_x0000_t136">
                  <v:path textpathok="t"/>
                  <v:textpath on="t" fitshape="t" string="当代最大" style="font-family:&quot;方正粗圆简体&quot;;font-size:18pt"/>
                  <v:fill o:detectmouseclick="t" type="solid" color2="#f2f2f2"/>
                  <v:stroke color="#3465a4" joinstyle="round" endcap="flat"/>
                  <v:shadow on="t" obscured="f" color="white"/>
                  <w10:wrap type="none"/>
                </v:shape>
                <v:shape id="shape_0" stroked="t" o:allowincell="f" style="position:absolute;left:61;top:2579;width:2840;height:2" type="_x0000_t32">
                  <v:stroke color="#aeaaaa" weight="19080" joinstyle="miter" endcap="flat"/>
                  <v:fill o:detectmouseclick="t" on="false"/>
                  <w10:wrap type="none"/>
                </v:shape>
                <v:shape id="shape_0" fillcolor="#993300" stroked="f" o:allowincell="f" style="position:absolute;left:1665;top:1926;width:1400;height:563;mso-wrap-style:none;v-text-anchor:middle" type="_x0000_t136">
                  <v:path textpathok="t"/>
                  <v:textpath on="t" fitshape="t" string="卖国贼" style="font-family:&quot;方正粗圆简体&quot;;font-size:18pt"/>
                  <v:fill o:detectmouseclick="t" type="solid" color2="#66cc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187.1pt;margin-top:96.65pt;width:345.7pt;height:29.25pt;mso-wrap-style:none;v-text-anchor:middle" type="_x0000_t136">
            <v:path textpathok="t"/>
            <v:textpath on="t" fitshape="t" string="陕西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9340</wp:posOffset>
                </wp:positionH>
                <wp:positionV relativeFrom="paragraph">
                  <wp:posOffset>8049895</wp:posOffset>
                </wp:positionV>
                <wp:extent cx="4427855" cy="1851660"/>
                <wp:effectExtent l="5715" t="5080" r="1106551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00" cy="1851840"/>
                          <a:chOff x="0" y="0"/>
                          <a:chExt cx="4428000" cy="1851840"/>
                        </a:xfrm>
                      </wpg:grpSpPr>
                      <wps:wsp>
                        <wps:cNvSpPr txBox="1"/>
                        <wps:spPr>
                          <a:xfrm>
                            <a:off x="93240" y="283320"/>
                            <a:ext cx="4256280" cy="15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      </w:r>
                            </w:p>
                          </w:txbxContent>
                        </wps:txbx>
                        <wps:bodyPr wrap="square" lIns="45720" rIns="45720" t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28000" cy="1840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dea4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法轮功学员为什么要出来发破网卡、讲真相？-2" descr=""/>
                          <pic:cNvPicPr/>
                        </pic:nvPicPr>
                        <pic:blipFill>
                          <a:blip r:embed="rId6"/>
                          <a:srcRect l="521" t="6262" r="4001" b="29660"/>
                          <a:stretch/>
                        </pic:blipFill>
                        <pic:spPr>
                          <a:xfrm>
                            <a:off x="457200" y="94680"/>
                            <a:ext cx="359424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2pt;margin-top:633.85pt;width:348.65pt;height:145.8pt" coordorigin="3684,12677" coordsize="6973,2916">
                <v:shape id="shape_0" stroked="f" o:allowincell="f" style="position:absolute;left:3831;top:13123;width:6702;height:2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684;top:12677;width:6972;height:2897;mso-wrap-style:none;v-text-anchor:middle">
                  <v:fill o:detectmouseclick="t" on="false"/>
                  <v:stroke color="#dea400" weight="9360" joinstyle="miter" endcap="flat"/>
                  <w10:wrap type="none"/>
                </v:roundrect>
                <v:shape id="shape_0" ID="法轮功学员为什么要出来发破网卡、讲真相？-2" stroked="f" o:allowincell="f" style="position:absolute;left:4404;top:12826;width:5659;height:35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08195</wp:posOffset>
            </wp:positionH>
            <wp:positionV relativeFrom="page">
              <wp:posOffset>7801610</wp:posOffset>
            </wp:positionV>
            <wp:extent cx="2165350" cy="46291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0</wp:posOffset>
                </wp:positionH>
                <wp:positionV relativeFrom="paragraph">
                  <wp:posOffset>1733550</wp:posOffset>
                </wp:positionV>
                <wp:extent cx="1997710" cy="7261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726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海参崴、伯力、尼布楚、庙街、外兴安岭、库页岛、江东六十四屯……，祖先们给炎黄子孙留下的这片肥沃土地，如今却永远成了俄国领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一九九九年十二月九日、十日，江泽民在北京与来访的俄罗斯总统叶利钦签定了中俄边界线议定书，主动放弃索回清末被俄国强占的大约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50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万平方公里的领土，相当于东北三省面积的总和或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41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个台湾的面积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江泽民出卖的中国北方领土有几大块，一块是外兴安岭以南、黑龙江以北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多万平方公里的“外兴地区”；另一块是乌苏里江以东的“乌东地区”，有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万平方公里；还有就是唐努乌梁海地区，有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万平方公里（相当于贵州省面积，一九五三年联合国大会表决裁定为中国领土），以及库页岛，有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7.64 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万平方公里。江泽民还将图们江出海口划给俄国，封死了中国东北通往日本海的出海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江泽民背着全国人民签定的卖国条约，彻底否定了清朝康熙年间中国官兵浴血奋战换来的《尼布楚条约》，承认了蒋介石、毛泽东等都不承认的中俄不平等条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上世纪九十年代末，江泽民又将原本属于云南、广西的老山、法卡山割让给了越南。在中越战争中，有不少中国战士战死在这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江泽民是当代名副其实的最大卖国贼。◇</w:t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571.75pt;mso-wrap-distance-left:9.05pt;mso-wrap-distance-right:9.05pt;mso-wrap-distance-top:0pt;mso-wrap-distance-bottom:0pt;margin-top:136.5pt;mso-position-vertical-relative:text;margin-left: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海参崴、伯力、尼布楚、庙街、外兴安岭、库页岛、江东六十四屯……，祖先们给炎黄子孙留下的这片肥沃土地，如今却永远成了俄国领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一九九九年十二月九日、十日，江泽民在北京与来访的俄罗斯总统叶利钦签定了中俄边界线议定书，主动放弃索回清末被俄国强占的大约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50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万平方公里的领土，相当于东北三省面积的总和或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41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个台湾的面积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江泽民出卖的中国北方领土有几大块，一块是外兴安岭以南、黑龙江以北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60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多万平方公里的“外兴地区”；另一块是乌苏里江以东的“乌东地区”，有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40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万平方公里；还有就是唐努乌梁海地区，有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7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万平方公里（相当于贵州省面积，一九五三年联合国大会表决裁定为中国领土），以及库页岛，有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7.64 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万平方公里。江泽民还将图们江出海口划给俄国，封死了中国东北通往日本海的出海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江泽民背着全国人民签定的卖国条约，彻底否定了清朝康熙年间中国官兵浴血奋战换来的《尼布楚条约》，承认了蒋介石、毛泽东等都不承认的中俄不平等条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上世纪九十年代末，江泽民又将原本属于云南、广西的老山、法卡山割让给了越南。在中越战争中，有不少中国战士战死在这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江泽民是当代名副其实的最大卖国贼。◇</w:t>
                      </w:r>
                    </w:p>
                    <w:p>
                      <w:pPr>
                        <w:pStyle w:val="1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5535</wp:posOffset>
                </wp:positionH>
                <wp:positionV relativeFrom="page">
                  <wp:posOffset>2134235</wp:posOffset>
                </wp:positionV>
                <wp:extent cx="2095500" cy="6197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9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陕西宝鸡李万林、唐军民、刘海霞、任宝梅被构陷案被退回派出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法弟子李万林、唐军民、刘海霞、任宝梅，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晚，在宝鸡市陈仓区阳平镇一地散发真相资料时，被不明真相者恶意举报，后被阳平镇派出所绑架，至今已半年之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构陷案卷已被送至陈仓区检察院、法院，因证据不足，案卷退回陈仓区阳平镇派出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原陕西省铜川市公安局局长高毅遭恶报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，高毅涉嫌严重违法，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高毅，男，汉族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6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生，陕西安塞人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8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加入中国共产邪党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8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参加工作。曾任陕西省铜川市政府副市长、市政府党组成员，市公安局党委书记、局长、督察长。主要履历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至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0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任延安市洛川县公安局政委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0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至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0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任延安市洛川县公安局局长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至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任铜川市、市公安局党委书记、局长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至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任铜川市、市公安局党委书记、局长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2-202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月任铜川市、市公安局党委书记、局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高毅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-202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担任铜川市公安局长期间，明慧网显示该地区遭迫害法轮功学员至少有：徐桂芳、张勤、陈文革、代会莲、杨巧利、牛学东（被迫害致死）等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徐桂芳，女，六十六岁，铜川市法轮功学员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再次被劫持到女子劳教所非法劳教二年。老人坚持自己信仰，抵制所谓的“转化”，遭严重迫害。劳教所嫌徐的小女儿接见时不做妈妈的“转化”，连续四个月不让接见。直到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 ，徐桂芳被折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得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奄奄一息，劳教所才释放老人回家。回家不到二十天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下午，宝鸡市法轮功学员共九人（其中有两位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老人）在人民医院北门西侧一位法轮功学员家学法时被金台区警察绑架。当晚，法轮功学员被关在东风路康拓宾馆强制洗脑后，法轮功学员肖玉玲、王玉智、高其芬、王玉萍被非法行政拘留；张君、代会莲、王玉玲、张红霞被非法刑事拘留、逮捕、判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高毅作为当地官员，对上述迫害事件负有不可推卸的责任。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8pt;mso-wrap-distance-left:9.05pt;mso-wrap-distance-right:9.05pt;mso-wrap-distance-top:0pt;mso-wrap-distance-bottom:0pt;margin-top:168.05pt;mso-position-vertical-relative:page;margin-left:18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陕西宝鸡李万林、唐军民、刘海霞、任宝梅被构陷案被退回派出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法弟子李万林、唐军民、刘海霞、任宝梅，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晚，在宝鸡市陈仓区阳平镇一地散发真相资料时，被不明真相者恶意举报，后被阳平镇派出所绑架，至今已半年之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构陷案卷已被送至陈仓区检察院、法院，因证据不足，案卷退回陈仓区阳平镇派出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原陕西省铜川市公安局局长高毅遭恶报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，高毅涉嫌严重违法，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高毅，男，汉族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6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生，陕西安塞人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8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加入中国共产邪党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8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参加工作。曾任陕西省铜川市政府副市长、市政府党组成员，市公安局党委书记、局长、督察长。主要履历：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0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至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0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任延安市洛川县公安局政委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0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至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0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任延安市洛川县公安局局长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至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任铜川市、市公安局党委书记、局长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至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任铜川市、市公安局党委书记、局长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2-202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月任铜川市、市公安局党委书记、局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高毅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-202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担任铜川市公安局长期间，明慧网显示该地区遭迫害法轮功学员至少有：徐桂芳、张勤、陈文革、代会莲、杨巧利、牛学东（被迫害致死）等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徐桂芳，女，六十六岁，铜川市法轮功学员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再次被劫持到女子劳教所非法劳教二年。老人坚持自己信仰，抵制所谓的“转化”，遭严重迫害。劳教所嫌徐的小女儿接见时不做妈妈的“转化”，连续四个月不让接见。直到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 ，徐桂芳被折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得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奄奄一息，劳教所才释放老人回家。回家不到二十天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下午，宝鸡市法轮功学员共九人（其中有两位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老人）在人民医院北门西侧一位法轮功学员家学法时被金台区警察绑架。当晚，法轮功学员被关在东风路康拓宾馆强制洗脑后，法轮功学员肖玉玲、王玉智、高其芬、王玉萍被非法行政拘留；张君、代会莲、王玉玲、张红霞被非法刑事拘留、逮捕、判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高毅作为当地官员，对上述迫害事件负有不可推卸的责任。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1220</wp:posOffset>
                </wp:positionH>
                <wp:positionV relativeFrom="page">
                  <wp:posOffset>2134235</wp:posOffset>
                </wp:positionV>
                <wp:extent cx="2095500" cy="55352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3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5.85pt;mso-wrap-distance-left:9.05pt;mso-wrap-distance-right:9.05pt;mso-wrap-distance-top:0pt;mso-wrap-distance-bottom:0pt;margin-top:168.05pt;mso-position-vertical-relative:page;margin-left:3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ind w:firstLine="4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63855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2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陕西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65pt;width:533.55pt;height:21.85pt" coordorigin="0,573" coordsize="10671,437">
                <v:shape id="shape_0" stroked="t" o:allowincell="f" style="position:absolute;left:0;top:1008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7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2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陕西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75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6834505</wp:posOffset>
                </wp:positionV>
                <wp:extent cx="6767830" cy="3540760"/>
                <wp:effectExtent l="0" t="0" r="580263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3540600"/>
                          <a:chOff x="0" y="0"/>
                          <a:chExt cx="6768000" cy="354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8000" cy="354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3640"/>
                              <a:ext cx="2095560" cy="258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零一年一月二十三日，大年除夕，天安门广场燃起了“自焚”之火，中共谎称是法轮功学员所为。但央视《焦点访谈》播出的“自焚”录像却漏洞百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 “自焚”者王进东的衣服被大火烧破，可两腿间装有汽油的塑料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720" y="2283480"/>
                              <a:ext cx="2095560" cy="12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瓶却翠绿如新，最易燃烧的头发也完好无损。有人做过试验：装着汽油的塑料瓶如果点燃，五秒钟瓶子开始变软，七秒钟收缩变形，十秒钟缩成一个小疙瘩。难道王进东两腿间的塑料瓶是特殊材料做的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2440" y="0"/>
                              <a:ext cx="2095560" cy="347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零二年初，在河北省“法制教育培训中心”，李玉强与被非法关押的法轮功学员座谈。当法轮功学员质问：“王进东两腿间的塑料雪碧瓶为什么烧不破？”面对铁证，她只好吐露实情：雪碧瓶是他们放进去的，此镜头是事后补拍的。她还辩解道：“早知被识破就不拍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 “自焚”是突发事件，央视记者却能把画面拍得那么稳定清晰，而且镜头紧跟事件发展移动，远景、近景和特写俱全，难道不是天方夜谭吗？以上种种破绽，足以见证“天安门自焚”事件是中共江泽民集团上演的一出闹剧，因此被演艺界人士戏称为：天安门是“最大的摄影棚”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40720" y="56520"/>
                              <a:ext cx="2072520" cy="21556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072520" cy="122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8360" y="1243800"/>
                                <a:ext cx="2044080" cy="91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Malgun Gothic Semilight"/>
                                      <w:color w:val="auto"/>
                                      <w:lang w:val="en-US" w:eastAsia="zh-CN" w:bidi="ar-SA"/>
                                    </w:rPr>
                                    <w:t>▲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eastAsia="zh-CN" w:bidi="ar-SA" w:val="de-DE"/>
                                    </w:rPr>
                                    <w:t>央视录像中清楚地显示 ：被火烧过的王进东衣服和面部严重烧坏，但他两腿间盛汽油的塑料雪碧瓶在高温下却翠绿如新，最易着火的头发也还完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760" y="47160"/>
                            <a:ext cx="1949400" cy="72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640" cy="36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黑体" w:hAnsi="黑体" w:eastAsia="黑体" w:cs="黑体"/>
                                    <w:lang w:val="en-US" w:bidi="hi-IN"/>
                                  </w:rPr>
                                  <w:t>天安门自焚</w:t>
                                </w:r>
                              </w:p>
                            </w:txbxContent>
                          </wps:txbx>
                          <wps:bodyPr wrap="none" lIns="0" rIns="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" y="476640"/>
                              <a:ext cx="1943640" cy="252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黑体" w:hAnsi="黑体" w:eastAsia="黑体" w:cs="黑体"/>
                                    <w:lang w:val="en-US" w:bidi="hi-IN"/>
                                  </w:rPr>
                                  <w:t>－－中共炮制的伪案</w:t>
                                </w:r>
                              </w:p>
                            </w:txbxContent>
                          </wps:txbx>
                          <wps:bodyPr wrap="none" lIns="0" rIns="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538.15pt;width:532.9pt;height:278.8pt" coordorigin="-21,10763" coordsize="10658,5576">
                <v:group id="shape_0" style="position:absolute;left:-21;top:10763;width:10658;height:5576">
                  <v:shape id="shape_0" stroked="f" o:allowincell="f" style="position:absolute;left:-21;top:12265;width:3299;height:4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零一年一月二十三日，大年除夕，天安门广场燃起了“自焚”之火，中共谎称是法轮功学员所为。但央视《焦点访谈》播出的“自焚”录像却漏洞百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 “自焚”者王进东的衣服被大火烧破，可两腿间装有汽油的塑料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5;top:14359;width:3299;height:19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瓶却翠绿如新，最易燃烧的头发也完好无损。有人做过试验：装着汽油的塑料瓶如果点燃，五秒钟瓶子开始变软，七秒钟收缩变形，十秒钟缩成一个小疙瘩。难道王进东两腿间的塑料瓶是特殊材料做的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7;top:10763;width:3299;height:5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零二年初，在河北省“法制教育培训中心”，李玉强与被非法关押的法轮功学员座谈。当法轮功学员质问：“王进东两腿间的塑料雪碧瓶为什么烧不破？”面对铁证，她只好吐露实情：雪碧瓶是他们放进去的，此镜头是事后补拍的。她还辩解道：“早知被识破就不拍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 “自焚”是突发事件，央视记者却能把画面拍得那么稳定清晰，而且镜头紧跟事件发展移动，远景、近景和特写俱全，难道不是天方夜谭吗？以上种种破绽，足以见证“天安门自焚”事件是中共江泽民集团上演的一出闹剧，因此被演艺界人士戏称为：天安门是“最大的摄影棚”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65;top:10852;width:3264;height:3395">
                    <v:shape id="shape_0" stroked="f" o:allowincell="f" style="position:absolute;left:3665;top:10852;width:3263;height:1923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694;top:12811;width:3218;height:14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Malgun Gothic Semilight"/>
                                <w:color w:val="auto"/>
                                <w:lang w:val="en-US" w:eastAsia="zh-CN" w:bidi="ar-SA"/>
                              </w:rPr>
                              <w:t>▲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eastAsia="zh-CN" w:bidi="ar-SA" w:val="de-DE"/>
                              </w:rPr>
                              <w:t>央视录像中清楚地显示 ：被火烧过的王进东衣服和面部严重烧坏，但他两腿间盛汽油的塑料雪碧瓶在高温下却翠绿如新，最易着火的头发也还完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7;top:10837;width:3069;height:1148">
                  <v:shape id="shape_0" fillcolor="#700000" stroked="t" o:allowincell="f" style="position:absolute;left:87;top:10837;width:3060;height:566;mso-wrap-style:none;v-text-anchor:middle" type="_x0000_t136">
                    <v:path textpathok="t"/>
                    <v:textpath on="t" fitshape="t" string="天安门自焚" style="font-family:&quot;黑体&quot;;font-size:28pt"/>
                    <v:fill o:detectmouseclick="t" type="solid" color2="#8fffff"/>
                    <v:stroke color="#700000" weight="9360" joinstyle="miter" endcap="flat"/>
                    <w10:wrap type="none"/>
                  </v:shape>
                  <v:shape id="shape_0" fillcolor="#0d0d0d" stroked="t" o:allowincell="f" style="position:absolute;left:96;top:11588;width:3060;height:396;mso-wrap-style:none;v-text-anchor:middle" type="_x0000_t136">
                    <v:path textpathok="t"/>
                    <v:textpath on="t" fitshape="t" string="－－中共炮制的伪案" style="font-family:&quot;黑体&quot;;font-size:20pt"/>
                    <v:fill o:detectmouseclick="t" type="solid" color2="#f2f2f2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b48500" stroked="f" o:allowincell="f" style="position:absolute;margin-left:0pt;margin-top:65.7pt;width:347.6pt;height:30.15pt;mso-wrap-style:none;v-text-anchor:middle" type="_x0000_t136">
            <v:path textpathok="t"/>
            <v:textpath on="t" fitshape="t" string="八旬母亲诚念九字真言得福报" style="font-family:&quot;方正兰亭中黑_GBK&quot;;font-size:24pt"/>
            <v:fill o:detectmouseclick="t" type="solid" color2="#4b7aff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16145</wp:posOffset>
            </wp:positionH>
            <wp:positionV relativeFrom="paragraph">
              <wp:posOffset>795020</wp:posOffset>
            </wp:positionV>
            <wp:extent cx="2048510" cy="199263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9475</wp:posOffset>
                </wp:positionH>
                <wp:positionV relativeFrom="paragraph">
                  <wp:posOffset>2806700</wp:posOffset>
                </wp:positionV>
                <wp:extent cx="2095500" cy="6699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2.75pt;mso-wrap-distance-left:9.05pt;mso-wrap-distance-right:9.05pt;mso-wrap-distance-top:0pt;mso-wrap-distance-bottom:0pt;margin-top:221pt;mso-position-vertical-relative:text;margin-left:36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1367790</wp:posOffset>
                </wp:positionV>
                <wp:extent cx="2095500" cy="52717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7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母亲今年八十一岁了，本身就患有严重的肺气肿（医学上称作慢阻肺），三十多年慢性病的折磨，一活动就喘的厉害，走不了几步路，只能靠吸氧维持日常生活。父亲去世后，这些年我们兄妹几个轮流照顾母亲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一年中国新年将至时，恰好轮到我，母亲却突然感觉右上腹部疼痛，吃饭喝水都成问题，并且疼痛越来越重还邦邦硬，摸上去象是块硬结，伴随着发烧、头疼，已经三个晚上不能躺下睡觉了。当时正值我地疫情紧张时刻，人人恐慌。弟弟说，还是去住院吧。但是想想这种情况时，往往有重病，特别是有发烧症状的人，医院是不接的，连退烧药药店也停止出售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家人束手无策，母亲叹了一口气，说家里还有点备用的消炎药，先凑合着吃上吧。我说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“现在只有一个办法，只有大法能治你这个病了，要真心诚心地念诵‘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lang w:val="en-US"/>
                              </w:rPr>
                              <w:instrText xml:space="preserve"> HYPERLINK "../../%5C%5Cmh%5Cglossary.html" \l "1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法轮大法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好，真善忍好’九字真言，师父就救你。”母亲答应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四天，母亲的右腹部已经象石头那样硬了，后来她实在忍受不了了，叫我给大哥打个电话，但是大哥在外地，疫情如此严重也没有什么好办法，只能是安慰几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看到母亲坐立难安的样子，我对母亲说：您诚心敬念九字真言了吗？“念了”母亲说。说罢便念起来了，我们娘俩就一起念，后来我就用播放器给母亲放师父的广州讲法录音听。其实在这之前，母亲她说她听不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去、听不懂，现在她也同意开始听了。到了晚上，母亲的腹痛再一次加重了，这些天吃不下饭，休息不好，体力不支，母亲憔悴了很多。晚上十二点之后，我就跟母亲说：我去那小房间休息一会，有事您叫我。母亲点点头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睁眼就凌晨五点多了，母亲屋里还亮着灯，母亲怎么一点动静都没有？怎么“哎呦、哎呦”痛苦的声音没有了？腹部不痛了吗？我快速走到母亲房间，一看，母亲躺在床上，睡得很香，全然没有听到我的脚步声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一早我才知道，原来我睡了之后，母亲的腹痛并没有消失，她说痛的时候就跟师父说：法轮功师父，女儿叫我念大法好，我虽然念了，但还是不太相信。我从现在开始相信您，并真心的念，真诚的念：法轮大法好，真善忍好！母亲一直不停地念，念着念着，母亲说小腹部位那块硬结慢慢地下走，不再是那么忍受不了的程度，慢慢的就睡着了……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再后来的几天，母亲的右腹部那块硬结就下到小腹，经过一次排便就彻底不疼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母亲的病情慢慢好转，而且母亲的肺气肿病症也随之越来越好，现在母亲还能干一些家务，也能给自己做一些简单的饭菜了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母亲的经历实实在在地证实了法轮大法的超常！现在母亲每天早上一起床第一件事就是念“九字真言”一个小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-US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-US"/>
                              </w:rPr>
                              <w:t>山东大法弟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5.1pt;mso-wrap-distance-left:9.05pt;mso-wrap-distance-right:9.05pt;mso-wrap-distance-top:0pt;mso-wrap-distance-bottom:0pt;margin-top:107.7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母亲今年八十一岁了，本身就患有严重的肺气肿（医学上称作慢阻肺），三十多年慢性病的折磨，一活动就喘的厉害，走不了几步路，只能靠吸氧维持日常生活。父亲去世后，这些年我们兄妹几个轮流照顾母亲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一年中国新年将至时，恰好轮到我，母亲却突然感觉右上腹部疼痛，吃饭喝水都成问题，并且疼痛越来越重还邦邦硬，摸上去象是块硬结，伴随着发烧、头疼，已经三个晚上不能躺下睡觉了。当时正值我地疫情紧张时刻，人人恐慌。弟弟说，还是去住院吧。但是想想这种情况时，往往有重病，特别是有发烧症状的人，医院是不接的，连退烧药药店也停止出售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家人束手无策，母亲叹了一口气，说家里还有点备用的消炎药，先凑合着吃上吧。我说：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“现在只有一个办法，只有大法能治你这个病了，要真心诚心地念诵‘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lang w:val="en-US"/>
                        </w:rPr>
                        <w:instrText xml:space="preserve"> HYPERLINK "../../%5C%5Cmh%5Cglossary.html" \l "1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lang w:val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  <w:lang w:val="en-US"/>
                        </w:rPr>
                        <w:t>法轮大法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lang w:val="en-US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好，真善忍好’九字真言，师父就救你。”母亲答应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四天，母亲的右腹部已经象石头那样硬了，后来她实在忍受不了了，叫我给大哥打个电话，但是大哥在外地，疫情如此严重也没有什么好办法，只能是安慰几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看到母亲坐立难安的样子，我对母亲说：您诚心敬念九字真言了吗？“念了”母亲说。说罢便念起来了，我们娘俩就一起念，后来我就用播放器给母亲放师父的广州讲法录音听。其实在这之前，母亲她说她听不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去、听不懂，现在她也同意开始听了。到了晚上，母亲的腹痛再一次加重了，这些天吃不下饭，休息不好，体力不支，母亲憔悴了很多。晚上十二点之后，我就跟母亲说：我去那小房间休息一会，有事您叫我。母亲点点头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睁眼就凌晨五点多了，母亲屋里还亮着灯，母亲怎么一点动静都没有？怎么“哎呦、哎呦”痛苦的声音没有了？腹部不痛了吗？我快速走到母亲房间，一看，母亲躺在床上，睡得很香，全然没有听到我的脚步声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一早我才知道，原来我睡了之后，母亲的腹痛并没有消失，她说痛的时候就跟师父说：法轮功师父，女儿叫我念大法好，我虽然念了，但还是不太相信。我从现在开始相信您，并真心的念，真诚的念：法轮大法好，真善忍好！母亲一直不停地念，念着念着，母亲说小腹部位那块硬结慢慢地下走，不再是那么忍受不了的程度，慢慢的就睡着了……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再后来的几天，母亲的右腹部那块硬结就下到小腹，经过一次排便就彻底不疼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母亲的病情慢慢好转，而且母亲的肺气肿病症也随之越来越好，现在母亲还能干一些家务，也能给自己做一些简单的饭菜了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母亲的经历实实在在地证实了法轮大法的超常！现在母亲每天早上一起床第一件事就是念“九字真言”一个小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-US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-US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-US"/>
                        </w:rPr>
                        <w:t>山东大法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9475</wp:posOffset>
                </wp:positionH>
                <wp:positionV relativeFrom="paragraph">
                  <wp:posOffset>2889885</wp:posOffset>
                </wp:positionV>
                <wp:extent cx="2095500" cy="36614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6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8.3pt;mso-wrap-distance-left:9.05pt;mso-wrap-distance-right:9.05pt;mso-wrap-distance-top:0pt;mso-wrap-distance-bottom:0pt;margin-top:227.55pt;mso-position-vertical-relative:text;margin-left:36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7435</wp:posOffset>
                </wp:positionH>
                <wp:positionV relativeFrom="paragraph">
                  <wp:posOffset>1367790</wp:posOffset>
                </wp:positionV>
                <wp:extent cx="2095500" cy="52374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3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2.4pt;mso-wrap-distance-left:9.05pt;mso-wrap-distance-right:9.05pt;mso-wrap-distance-top:0pt;mso-wrap-distance-bottom:0pt;margin-top:107.7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粗圆简体">
    <w:charset w:val="01"/>
    <w:family w:val="roman"/>
    <w:pitch w:val="default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A18">
    <w:name w:val="A18"/>
    <w:qFormat/>
    <w:rPr>
      <w:rFonts w:cs="思源黑体...;Malgun Gothic Semilight"/>
      <w:color w:val="000000"/>
      <w:sz w:val="27"/>
      <w:szCs w:val="27"/>
    </w:rPr>
  </w:style>
  <w:style w:type="character" w:styleId="CharChar3">
    <w:name w:val=" Char Char3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Pa13">
    <w:name w:val="Pa13"/>
    <w:basedOn w:val="Normal"/>
    <w:next w:val="Normal"/>
    <w:qFormat/>
    <w:pPr>
      <w:widowControl w:val="false"/>
      <w:autoSpaceDE w:val="false"/>
      <w:spacing w:lineRule="atLeast" w:line="241" w:before="500" w:after="160"/>
    </w:pPr>
    <w:rPr>
      <w:rFonts w:ascii="思源黑体...;Malgun Gothic Semilight" w:hAnsi="思源黑体...;Malgun Gothic Semilight" w:eastAsia="思源黑体...;Malgun Gothic Semilight"/>
      <w:sz w:val="24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13:53:00Z</dcterms:created>
  <dc:creator/>
  <dc:description/>
  <cp:keywords/>
  <dc:language>en-US</dc:language>
  <cp:lastModifiedBy/>
  <cp:lastPrinted>2023-01-28T17:05:00Z</cp:lastPrinted>
  <dcterms:modified xsi:type="dcterms:W3CDTF">2023-01-28T23:05:00Z</dcterms:modified>
  <cp:revision>8</cp:revision>
  <dc:subject/>
  <dc:title/>
</cp:coreProperties>
</file>