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0380</wp:posOffset>
            </wp:positionH>
            <wp:positionV relativeFrom="paragraph">
              <wp:posOffset>18288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27622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21.75pt;width:0pt;height:15.9pt" coordorigin="12,435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;top:435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2;top:753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7655</wp:posOffset>
                </wp:positionV>
                <wp:extent cx="6775450" cy="190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22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5140</wp:posOffset>
                </wp:positionH>
                <wp:positionV relativeFrom="paragraph">
                  <wp:posOffset>26035</wp:posOffset>
                </wp:positionV>
                <wp:extent cx="3573780" cy="223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黑_GBK" w:hAnsi="方正兰亭黑_GBK" w:eastAsia="方正兰亭黑_GBK"/>
                                <w:sz w:val="20"/>
                                <w:szCs w:val="20"/>
                              </w:rPr>
                              <w:t>善言破迷雾  真相是希望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安徽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7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2.05pt;mso-position-vertical-relative:text;margin-left:13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黑_GBK" w:hAnsi="方正兰亭黑_GBK" w:eastAsia="方正兰亭黑_GBK"/>
                          <w:sz w:val="20"/>
                          <w:szCs w:val="20"/>
                        </w:rPr>
                        <w:t>善言破迷雾  真相是希望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安徽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7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114935</wp:posOffset>
                </wp:positionV>
                <wp:extent cx="6772275" cy="2747645"/>
                <wp:effectExtent l="0" t="0" r="22752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2747520"/>
                          <a:chOff x="0" y="0"/>
                          <a:chExt cx="6772320" cy="2747520"/>
                        </a:xfrm>
                      </wpg:grpSpPr>
                      <wps:wsp>
                        <wps:cNvSpPr txBox="1"/>
                        <wps:spPr>
                          <a:xfrm>
                            <a:off x="720" y="1987560"/>
                            <a:ext cx="677160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法轮功，又名法轮大法，是由李洪志先生于1992年5月传出的佛家上乘修炼大法，目前已弘传世界100多个国家和地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>，修者有上亿人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eastAsia="zh-CN" w:val="en-US" w:bidi="en-US"/>
                                </w:rPr>
                                <w:t>“真、善、忍”的信仰得到了世界各族裔民众的爱戴和尊敬，却在中国大陆一地受到残酷迫害。上面图片为2022年7月21日，大约2千名法轮功学员在美国首都华盛顿DC举行法轮功23年反迫害游行，呼吁立即制止中共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eastAsia="zh-CN" w:val="de-DE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69080" cy="1967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3274560" cy="196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363480" y="0"/>
                              <a:ext cx="3405600" cy="19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9.05pt;width:533.25pt;height:216.35pt" coordorigin="39,181" coordsize="10665,43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3311;width:10663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法轮功，又名法轮大法，是由李洪志先生于1992年5月传出的佛家上乘修炼大法，目前已弘传世界100多个国家和地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eastAsia="zh-CN" w:bidi="ar-SA" w:val="de-DE"/>
                          </w:rPr>
                          <w:t>，修者有上亿人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eastAsia="zh-CN" w:val="en-US" w:bidi="en-US"/>
                          </w:rPr>
                          <w:t>“真、善、忍”的信仰得到了世界各族裔民众的爱戴和尊敬，却在中国大陆一地受到残酷迫害。上面图片为2022年7月21日，大约2千名法轮功学员在美国首都华盛顿DC举行法轮功23年反迫害游行，呼吁立即制止中共迫害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华文楷体" w:hAnsi="华文楷体" w:eastAsia="华文楷体" w:cs="华文楷体"/>
                            <w:color w:val="000000"/>
                            <w:lang w:eastAsia="zh-CN" w:val="de-DE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;top:181;width:10660;height:309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;top:181;width:5156;height:309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6;top:181;width:5362;height:30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tabs>
          <w:tab w:val="clear" w:pos="708"/>
          <w:tab w:val="left" w:pos="7185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72727" stroked="f" o:allowincell="f" style="position:absolute;margin-left:20.35pt;margin-top:12.95pt;width:496.35pt;height:58.15pt;mso-wrap-style:none;v-text-anchor:middle;mso-position-horizontal-relative:margin" type="_x0000_t136">
            <v:path textpathok="t"/>
            <v:textpath on="t" fitshape="t" string=" &#10;安徽阜阳市77岁李素兰被构陷到检察院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jc w:val="left"/>
        <w:rPr/>
      </w:pPr>
      <w:r>
        <w:rPr/>
        <w:tab/>
      </w:r>
    </w:p>
    <w:p>
      <w:pPr>
        <w:pStyle w:val="Style1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jc w:val="lef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6771005" cy="5691505"/>
                <wp:effectExtent l="0" t="0" r="990600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5691600"/>
                          <a:chOff x="0" y="0"/>
                          <a:chExt cx="6770880" cy="5691600"/>
                        </a:xfrm>
                      </wpg:grpSpPr>
                      <wps:wsp>
                        <wps:cNvSpPr txBox="1"/>
                        <wps:spPr>
                          <a:xfrm>
                            <a:off x="2338200" y="0"/>
                            <a:ext cx="2095560" cy="56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就拿我本人来讲，我是一九九六年开始炼法轮功的。当时我多病缠身，如高血压、心脏病等等，经常吃药、打针、住院都无效，真是痛苦万分，给家人造成很大的精神压力和经济负担。自从修炼法轮功后，没吃一粒药、没花一分钱，多种疾病不翼而飞，真是无病一身轻，真正感到人生中的幸福。人活着能先为别人着想，才是高尚道德的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国宪法明文规定：公民有信仰自由的权利，信仰自由是天赋人权，是受法律保护的。二零一一年三月一日，国家新闻出版总署署长柳斌杰的《中华人民共和国新闻出版总署第50号》文件，废止了一九九九年有关法轮功书籍的禁令。这明确表示，在中国印刷、拥有法轮功相关书籍资料是合法的。宪法、法理都应该是惩恶扬善。法轮功教人修心向善、做好人。所以，炼法轮功完全合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李素兰老人说：“二十多年来，阜阳市颍泉公安分局、派出所工作人员，经常到我家骚扰、拍照、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查、抄家，未持搜查证，不经允许强行闯入室内，都是《警察法》、民法不允许的，也是犯罪行为。今年九月份也未拿搜查证，搜走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95560" cy="56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（明慧网通讯员安徽报道）安徽省阜阳市77岁的法轮功学员李素兰老太太，被阜阳市公安局颍泉分局非法构陷颍东区检察院，同时被法构陷的还有法轮功学员李忠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二三年七月十八日，阜阳市法轮功学员李素兰、李忠霞、丁美荣在上午十一点多钟讲真相后，遭阜阳市颍泉区公安分局及颍上路派出所警察绑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李素兰老人当晚七点钟左右回家，被非法“监视居住”；丁美荣被警察到家骚扰后，被非法“监视居住”。李忠霞后被非法关押到阜阳市女子看守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九月底，李素兰、李忠霞等人被颍泉公安分局非法构陷到颍东区检察院，声称她们涉嫌组织、利用会道门、邪教组织、利用迷信破坏法律实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李素兰说：“法轮大法是佛家上乘修炼功法，教人做好人，按真善忍原则，修心向善。做事先考虑别人，做更好的人；使人道德提高，祛病健身。修炼法轮功，于国于民有百利而无一害。在一九九九年以前，国家很多媒体对法轮功都做过正面报道，这都是不争的事实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5680" y="0"/>
                            <a:ext cx="2095560" cy="56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明慧年历，也未写收条。你局却认为犯罪事实清楚，证据充分。请把那一本明慧年历内容公布于众，哪条是犯罪事实？那都是正能量、做好人、救人，躲过灾难、有个美好的未来。何罪之有？！警察犯了刑法第二百四十五条非法搜查罪非法侵入住宅罪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迫害法轮功学员，迫害这群修炼人，将给自己及家人带来可怕的恶报。根据明慧网有关安徽的 信息统计，迫害二十多年来，安徽省参与迫害的人员中有二百四十八人遭到各种形式的恶报，恶报中死亡89人。恶报人数最多的部门为公安、司法系统为87人。恶报最多的地区为阜阳64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在很多人已经觉醒，特别是公检法系统人员，明白真相后主动退出曾经入过的党、团、队邪恶组织，不再与邪党为伍，不再参与迫害修炼法轮大法的好人，为自己和家人选择美好的未来。但也有一些人被谎言迷的太深，执迷不悟，后果太可悲了，上天不会放过任何一个恶行。在此劝这些人赶快悬崖勒马、回头是岸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5pt;width:533.15pt;height:448.15pt" coordorigin="0,103" coordsize="10663,8963">
                <v:shape id="shape_0" stroked="f" o:allowincell="f" style="position:absolute;left:3682;top:103;width:3299;height:8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“就拿我本人来讲，我是一九九六年开始炼法轮功的。当时我多病缠身，如高血压、心脏病等等，经常吃药、打针、住院都无效，真是痛苦万分，给家人造成很大的精神压力和经济负担。自从修炼法轮功后，没吃一粒药、没花一分钱，多种疾病不翼而飞，真是无病一身轻，真正感到人生中的幸福。人活着能先为别人着想，才是高尚道德的人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中国宪法明文规定：公民有信仰自由的权利，信仰自由是天赋人权，是受法律保护的。二零一一年三月一日，国家新闻出版总署署长柳斌杰的《中华人民共和国新闻出版总署第50号》文件，废止了一九九九年有关法轮功书籍的禁令。这明确表示，在中国印刷、拥有法轮功相关书籍资料是合法的。宪法、法理都应该是惩恶扬善。法轮功教人修心向善、做好人。所以，炼法轮功完全合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李素兰老人说：“二十多年来，阜阳市颍泉公安分局、派出所工作人员，经常到我家骚扰、拍照、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查、抄家，未持搜查证，不经允许强行闯入室内，都是《警察法》、民法不允许的，也是犯罪行为。今年九月份也未拿搜查证，搜走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3;width:3299;height:8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【明慧网】（明慧网通讯员安徽报道）安徽省阜阳市77岁的法轮功学员李素兰老太太，被阜阳市公安局颍泉分局非法构陷颍东区检察院，同时被法构陷的还有法轮功学员李忠霞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零二三年七月十八日，阜阳市法轮功学员李素兰、李忠霞、丁美荣在上午十一点多钟讲真相后，遭阜阳市颍泉区公安分局及颍上路派出所警察绑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李素兰老人当晚七点钟左右回家，被非法“监视居住”；丁美荣被警察到家骚扰后，被非法“监视居住”。李忠霞后被非法关押到阜阳市女子看守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九月底，李素兰、李忠霞等人被颍泉公安分局非法构陷到颍东区检察院，声称她们涉嫌组织、利用会道门、邪教组织、利用迷信破坏法律实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李素兰说：“法轮大法是佛家上乘修炼功法，教人做好人，按真善忍原则，修心向善。做事先考虑别人，做更好的人；使人道德提高，祛病健身。修炼法轮功，于国于民有百利而无一害。在一九九九年以前，国家很多媒体对法轮功都做过正面报道，这都是不争的事实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3;top:103;width:3299;height:8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明慧年历，也未写收条。你局却认为犯罪事实清楚，证据充分。请把那一本明慧年历内容公布于众，哪条是犯罪事实？那都是正能量、做好人、救人，躲过灾难、有个美好的未来。何罪之有？！警察犯了刑法第二百四十五条非法搜查罪非法侵入住宅罪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迫害法轮功学员，迫害这群修炼人，将给自己及家人带来可怕的恶报。根据明慧网有关安徽的 信息统计，迫害二十多年来，安徽省参与迫害的人员中有二百四十八人遭到各种形式的恶报，恶报中死亡89人。恶报人数最多的部门为公安、司法系统为87人。恶报最多的地区为阜阳64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现在很多人已经觉醒，特别是公检法系统人员，明白真相后主动退出曾经入过的党、团、队邪恶组织，不再与邪党为伍，不再参与迫害修炼法轮大法的好人，为自己和家人选择美好的未来。但也有一些人被谎言迷的太深，执迷不悟，后果太可悲了，上天不会放过任何一个恶行。在此劝这些人赶快悬崖勒马、回头是岸！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tabs>
          <w:tab w:val="clear" w:pos="708"/>
          <w:tab w:val="center" w:pos="5335" w:leader="none"/>
        </w:tabs>
        <w:jc w:val="left"/>
        <w:rPr/>
      </w:pPr>
      <w:r>
        <w:rPr/>
        <w:tab/>
      </w:r>
    </w:p>
    <w:p>
      <w:pPr>
        <w:pStyle w:val="Style12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90110</wp:posOffset>
            </wp:positionH>
            <wp:positionV relativeFrom="page">
              <wp:posOffset>9928860</wp:posOffset>
            </wp:positionV>
            <wp:extent cx="2082800" cy="39751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2"/>
        <w:jc w:val="lef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安徽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5pt;height:21.85pt" coordorigin="0,408" coordsize="10671,437">
                <v:shape id="shape_0" stroked="t" o:allowincell="f" style="position:absolute;left:0;top:84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0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2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安徽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10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0</wp:posOffset>
                </wp:positionH>
                <wp:positionV relativeFrom="paragraph">
                  <wp:posOffset>288925</wp:posOffset>
                </wp:positionV>
                <wp:extent cx="6789420" cy="6005195"/>
                <wp:effectExtent l="0" t="0" r="666623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0" cy="6005160"/>
                          <a:chOff x="0" y="0"/>
                          <a:chExt cx="6789600" cy="6005160"/>
                        </a:xfrm>
                      </wpg:grpSpPr>
                      <wps:wsp>
                        <wps:cNvSpPr txBox="1"/>
                        <wps:spPr>
                          <a:xfrm>
                            <a:off x="0" y="728280"/>
                            <a:ext cx="2095560" cy="521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我是一名初中数学教师。由于在党文化的浸泡中长大，从小就不敬神明、不信因果。在职场上明争暗斗，四十多岁就把身体搞得一团糟，心肝肺都有问题，又黑又瘦还脱发，就象六十岁的人。我不敢做全面检查，怕查出要命的病症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我母亲和几个亲戚都修炼法轮功，我知道“天安门自焚”是假的，知道法轮功是被栽赃陷害的，对中共的做法见怪不怪，因为每一次运动都是这么干的。只是我怕丢饭碗，不敢更多了解法轮大法。但有过这样的念头：等退休了再炼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011年母亲在我家小住，看到我的身体状况就劝我：跟我一块炼功吧，这功法真好，我十几年没进过医院，可不是装出来的。我抱着试一试的想法开始跟母亲学炼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炼功仅一个星期，神奇就接踵而至：躺下不到五分钟就能熟睡，满头的头皮屑消失得无影无踪，身体所有的不适都不复存在了。我开始通读李老师的书《转法轮》，炼法轮功的五套功法，并尽量用真、善、忍的标准归正自己，感觉自己有一些变化，但又说不上来，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728280"/>
                            <a:ext cx="2095560" cy="518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014年4月6日，我妻子身上发生的一个奇迹彻底改变了我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那段时间妻子突然开始失眠，二十多天几乎没睡觉，中西医都没有效果，精神处于崩溃状态。那天中午她躺在沙发上似乎有点睡意。我轻手轻脚退出房间。突然妻子躺在沙发上唤我，抓住我的手，急切地喊：“跟我一块念那九个字”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以前母亲常说：诚心敬念“法轮大法好，真善忍好”，大难来时命能保。我俩没怎么当回事。现在妻子叫我念，虽不知道为什么，我还是毫不犹豫地配合她一遍又一遍地念起来。整整念了一个多小时，妻子忽然翻身而起，跪在大法师父的照片前哭喊：李老师，我错了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等稍稍平复，妻子心有余悸告诉我，她正闭目养神，突然感觉从脚底开始逐渐僵硬，并且一步一步往上逼来，快接近心脏的时候，求生的本能让她记起“法轮大法好，真善忍好”。这时奇迹发生了，每念一遍僵硬就退下去一分，直到全部退去。她知道是李老师从病魔爪里把她救了出来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以前受中共“无神论”毒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3960360"/>
                            <a:ext cx="2095560" cy="204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虽认可真、善、忍，但不信神明，怀疑李老师和大法，真是大错特错啊！如今亲历才如梦方醒，以前固守的“无神论”观念彻底崩溃了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那一刻起，我好象一下子领悟了很多很多：“举头三尺有神明”、“人在做，天在看”、“人外有人、天外有天”，几千年流传下来的传统文化，其实一直在启示着人们的正念啊！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82160"/>
                            <a:ext cx="347328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一对无神论夫妇的转变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94040" y="0"/>
                            <a:ext cx="2095560" cy="406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3960"/>
                              <a:ext cx="2095560" cy="261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6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构陷法轮功的天安门自焚伪案画面：“自焚者”王进东的衣服、面部都被烧坏，而两腿间装有汽油的塑料雪碧瓶却完好无损，最易燃烧的头发也还完整。王进东身后，一警察拎着灭火毯，等王喊完口号后，才把灭火毯盖到王的头上。2001年8月14日在联合国会议上，国际教育发展组织就“天安门自焚”事件强烈谴责中共当局的“国家恐怖主义行为”。声明说：从录像分析表明，整个事件是政府一手导演的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Picture 4" descr="image002"/>
                            <pic:cNvPicPr/>
                          </pic:nvPicPr>
                          <pic:blipFill>
                            <a:blip r:embed="rId10"/>
                            <a:srcRect l="701" t="2076" r="1051" b="0"/>
                            <a:stretch/>
                          </pic:blipFill>
                          <pic:spPr>
                            <a:xfrm>
                              <a:off x="13320" y="0"/>
                              <a:ext cx="2063880" cy="138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2.75pt;width:534.6pt;height:472.85pt" coordorigin="-10,455" coordsize="10692,9457">
                <v:shape id="shape_0" stroked="f" o:allowincell="f" style="position:absolute;left:-10;top:1602;width:3299;height:8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我是一名初中数学教师。由于在党文化的浸泡中长大，从小就不敬神明、不信因果。在职场上明争暗斗，四十多岁就把身体搞得一团糟，心肝肺都有问题，又黑又瘦还脱发，就象六十岁的人。我不敢做全面检查，怕查出要命的病症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我母亲和几个亲戚都修炼法轮功，我知道“天安门自焚”是假的，知道法轮功是被栽赃陷害的，对中共的做法见怪不怪，因为每一次运动都是这么干的。只是我怕丢饭碗，不敢更多了解法轮大法。但有过这样的念头：等退休了再炼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2011年母亲在我家小住，看到我的身体状况就劝我：跟我一块炼功吧，这功法真好，我十几年没进过医院，可不是装出来的。我抱着试一试的想法开始跟母亲学炼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炼功仅一个星期，神奇就接踵而至：躺下不到五分钟就能熟睡，满头的头皮屑消失得无影无踪，身体所有的不适都不复存在了。我开始通读李老师的书《转法轮》，炼法轮功的五套功法，并尽量用真、善、忍的标准归正自己，感觉自己有一些变化，但又说不上来，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6;top:1602;width:3299;height:8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2014年4月6日，我妻子身上发生的一个奇迹彻底改变了我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那段时间妻子突然开始失眠，二十多天几乎没睡觉，中西医都没有效果，精神处于崩溃状态。那天中午她躺在沙发上似乎有点睡意。我轻手轻脚退出房间。突然妻子躺在沙发上唤我，抓住我的手，急切地喊：“跟我一块念那九个字”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以前母亲常说：诚心敬念“法轮大法好，真善忍好”，大难来时命能保。我俩没怎么当回事。现在妻子叫我念，虽不知道为什么，我还是毫不犹豫地配合她一遍又一遍地念起来。整整念了一个多小时，妻子忽然翻身而起，跪在大法师父的照片前哭喊：李老师，我错了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等稍稍平复，妻子心有余悸告诉我，她正闭目养神，突然感觉从脚底开始逐渐僵硬，并且一步一步往上逼来，快接近心脏的时候，求生的本能让她记起“法轮大法好，真善忍好”。这时奇迹发生了，每念一遍僵硬就退下去一分，直到全部退去。她知道是李老师从病魔爪里把她救了出来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以前受中共“无神论”毒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6692;width:3299;height:3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虽认可真、善、忍，但不信神明，怀疑李老师和大法，真是大错特错啊！如今亲历才如梦方醒，以前固守的“无神论”观念彻底崩溃了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那一刻起，我好象一下子领悟了很多很多：“举头三尺有神明”、“人在做，天在看”、“人外有人、天外有天”，几千年流传下来的传统文化，其实一直在启示着人们的正念啊！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1c1c1c" stroked="f" o:allowincell="f" style="position:absolute;left:682;top:742;width:5469;height:569;mso-wrap-style:none;v-text-anchor:middle" type="_x0000_t136">
                  <v:path textpathok="t"/>
                  <v:textpath on="t" fitshape="t" string="一对无神论夫妇的转变" style="font-family:&quot;方正大黑简体&quot;;font-size:24pt"/>
                  <v:fill o:detectmouseclick="t" type="solid" color2="#e3e3e3"/>
                  <v:stroke color="#3465a4" joinstyle="round" endcap="flat"/>
                  <w10:wrap type="none"/>
                </v:shape>
                <v:group id="shape_0" style="position:absolute;left:7382;top:455;width:3300;height:6399">
                  <v:shape id="shape_0" stroked="f" o:allowincell="f" style="position:absolute;left:7382;top:2729;width:3299;height:4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6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构陷法轮功的天安门自焚伪案画面：“自焚者”王进东的衣服、面部都被烧坏，而两腿间装有汽油的塑料雪碧瓶却完好无损，最易燃烧的头发也还完整。王进东身后，一警察拎着灭火毯，等王喊完口号后，才把灭火毯盖到王的头上。2001年8月14日在联合国会议上，国际教育发展组织就“天安门自焚”事件强烈谴责中共当局的“国家恐怖主义行为”。声明说：从录像分析表明，整个事件是政府一手导演的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4" stroked="f" o:allowincell="f" style="position:absolute;left:7403;top:455;width:3249;height:217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55" w:leader="none"/>
          <w:tab w:val="left" w:pos="5055" w:leader="none"/>
          <w:tab w:val="left" w:pos="8280" w:leader="none"/>
          <w:tab w:val="left" w:pos="8580" w:leader="none"/>
          <w:tab w:val="left" w:pos="8625" w:leader="none"/>
        </w:tabs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paragraph">
                  <wp:posOffset>162560</wp:posOffset>
                </wp:positionV>
                <wp:extent cx="2095500" cy="6108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0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0.95pt;mso-wrap-distance-left:0pt;mso-wrap-distance-right:9.05pt;mso-wrap-distance-top:0pt;mso-wrap-distance-bottom:0pt;margin-top:12.8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679950</wp:posOffset>
                </wp:positionH>
                <wp:positionV relativeFrom="paragraph">
                  <wp:posOffset>153035</wp:posOffset>
                </wp:positionV>
                <wp:extent cx="2095500" cy="57175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1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0.2pt;mso-wrap-distance-left:9.05pt;mso-wrap-distance-right:9.05pt;mso-wrap-distance-top:0pt;mso-wrap-distance-bottom:0pt;margin-top:12.05pt;mso-position-vertical-relative:text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322580</wp:posOffset>
                </wp:positionV>
                <wp:extent cx="6776085" cy="127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25.4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right" w:pos="7455" w:leader="none"/>
        </w:tabs>
        <w:rPr/>
      </w:pPr>
      <w:r>
        <w:pict>
          <v:shape id="shape_0" fillcolor="black" stroked="f" o:allowincell="f" style="position:absolute;margin-left:9.9pt;margin-top:17.2pt;width:337.35pt;height:24.2pt;mso-wrap-style:none;v-text-anchor:middle" type="_x0000_t136">
            <v:path textpathok="t"/>
            <v:textpath on="t" fitshape="t" string="近期安徽阜阳市法轮功学员被迫害况简述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8530</wp:posOffset>
                </wp:positionH>
                <wp:positionV relativeFrom="paragraph">
                  <wp:posOffset>276225</wp:posOffset>
                </wp:positionV>
                <wp:extent cx="2015490" cy="9302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73.25pt;mso-wrap-distance-left:9.05pt;mso-wrap-distance-right:9.05pt;mso-wrap-distance-top:0pt;mso-wrap-distance-bottom:0pt;margin-top:21.75pt;mso-position-vertical-relative:text;margin-left:37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8870</wp:posOffset>
                </wp:positionH>
                <wp:positionV relativeFrom="paragraph">
                  <wp:posOffset>287655</wp:posOffset>
                </wp:positionV>
                <wp:extent cx="2090420" cy="27171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271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213.95pt;mso-wrap-distance-left:9.05pt;mso-wrap-distance-right:9.05pt;mso-wrap-distance-top:0pt;mso-wrap-distance-bottom:0pt;margin-top:22.65pt;mso-position-vertical-relative:text;margin-left:18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2165350" cy="27184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阜阳市伍明镇法轮功学员刘芸被绑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日晚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时，十多名警察闯入法轮功学员刘芸家中，绑架了刘芸，非法抄了刘芸的家，抢走了大法书、真相资料、现金三万多等等，抢走了一车东西。刘芸至今下落不明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临泉县汪霞被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绑架到乡镇一酒店强行洗脑半个月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法轮功学员汪霞，是安徽省阜阳市临泉县陶老乡人，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日，政法委、公安局、派出所等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人把她绑架到乡镇一酒店强行洗脑半个月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阜阳市法轮功学员康永翠等被迫害的近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安徽省阜阳市法轮功学员康永翠现已被非法批捕。法轮功学员李忠侠、李素兰被非法起诉。阜阳市颍东区法轮功学员陈利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日，被绑架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天后回家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阜阳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颍东区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法轮功学员姜桂兰等被绑架后情况不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日，颍东区法轮功学员姜桂兰被颍东区向阳路派出所绑架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被非法关押在阜阳市看守所，目前情况不明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日前，颍东区史贤成、陈姓女法轮功学员被颍东区向阳路派出所绑架，后被非法关押在阜阳市看守所，目前情况不明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214.05pt;mso-wrap-distance-left:9.05pt;mso-wrap-distance-right:9.05pt;mso-wrap-distance-top:0pt;mso-wrap-distance-bottom:0pt;margin-top:22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kern w:val="2"/>
                          <w:sz w:val="22"/>
                          <w:szCs w:val="22"/>
                          <w:lang w:val="en-US"/>
                        </w:rPr>
                        <w:t>阜阳市伍明镇法轮功学员刘芸被绑架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日晚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时，十多名警察闯入法轮功学员刘芸家中，绑架了刘芸，非法抄了刘芸的家，抢走了大法书、真相资料、现金三万多等等，抢走了一车东西。刘芸至今下落不明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kern w:val="2"/>
                          <w:sz w:val="22"/>
                          <w:szCs w:val="22"/>
                          <w:lang w:val="en-US"/>
                        </w:rPr>
                        <w:t>临泉县汪霞被</w:t>
                      </w:r>
                      <w:r>
                        <w:rPr>
                          <w:rFonts w:ascii="黑体;SimHei" w:hAnsi="黑体;SimHei" w:cs="黑体;SimHei" w:eastAsia="黑体;SimHei"/>
                          <w:kern w:val="2"/>
                          <w:sz w:val="22"/>
                          <w:szCs w:val="22"/>
                          <w:lang w:val="en-US"/>
                        </w:rPr>
                        <w:t>绑架到乡镇一酒店强行洗脑半个月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法轮功学员汪霞，是安徽省阜阳市临泉县陶老乡人，</w:t>
                      </w:r>
                      <w:r>
                        <w:rPr>
                          <w:sz w:val="22"/>
                          <w:lang w:val="en-US"/>
                        </w:rPr>
                        <w:t>2023</w:t>
                      </w:r>
                      <w:r>
                        <w:rPr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lang w:val="en-US"/>
                        </w:rPr>
                        <w:t>8</w:t>
                      </w:r>
                      <w:r>
                        <w:rPr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lang w:val="en-US"/>
                        </w:rPr>
                        <w:t>29</w:t>
                      </w:r>
                      <w:r>
                        <w:rPr>
                          <w:sz w:val="22"/>
                          <w:lang w:val="en-US"/>
                        </w:rPr>
                        <w:t>日，政法委、公安局、派出所等</w:t>
                      </w:r>
                      <w:r>
                        <w:rPr>
                          <w:sz w:val="22"/>
                          <w:lang w:val="en-US"/>
                        </w:rPr>
                        <w:t>4</w:t>
                      </w:r>
                      <w:r>
                        <w:rPr>
                          <w:sz w:val="22"/>
                          <w:lang w:val="en-US"/>
                        </w:rPr>
                        <w:t>人把她绑架到乡镇一酒店强行洗脑半个月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kern w:val="2"/>
                          <w:sz w:val="22"/>
                          <w:szCs w:val="22"/>
                          <w:lang w:val="en-US"/>
                        </w:rPr>
                        <w:t>阜阳市法轮功学员康永翠等被迫害的近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安徽省阜阳市法轮功学员康永翠现已被非法批捕。法轮功学员李忠侠、李素兰被非法起诉。阜阳市颍东区法轮功学员陈利，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日，被绑架，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天后回家了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kern w:val="2"/>
                          <w:sz w:val="22"/>
                          <w:szCs w:val="22"/>
                          <w:lang w:val="en-US"/>
                        </w:rPr>
                        <w:t>阜阳市</w:t>
                      </w:r>
                      <w:r>
                        <w:rPr>
                          <w:rFonts w:ascii="黑体;SimHei" w:hAnsi="黑体;SimHei" w:cs="黑体;SimHei" w:eastAsia="黑体;SimHei"/>
                          <w:kern w:val="2"/>
                          <w:sz w:val="22"/>
                          <w:szCs w:val="22"/>
                          <w:lang w:val="en-US"/>
                        </w:rPr>
                        <w:t>颍东区</w:t>
                      </w:r>
                      <w:r>
                        <w:rPr>
                          <w:rFonts w:ascii="黑体;SimHei" w:hAnsi="黑体;SimHei" w:cs="黑体;SimHei" w:eastAsia="黑体;SimHei"/>
                          <w:kern w:val="2"/>
                          <w:sz w:val="22"/>
                          <w:szCs w:val="22"/>
                          <w:lang w:val="en-US"/>
                        </w:rPr>
                        <w:t>法轮功学员姜桂兰等被绑架后情况不明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21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日，颍东区法轮功学员姜桂兰被颍东区向阳路派出所绑架，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后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被非法关押在阜阳市看守所，目前情况不明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日前，颍东区史贤成、陈姓女法轮功学员被颍东区向阳路派出所绑架，后被非法关押在阜阳市看守所，目前情况不明。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5040</wp:posOffset>
                </wp:positionH>
                <wp:positionV relativeFrom="paragraph">
                  <wp:posOffset>201295</wp:posOffset>
                </wp:positionV>
                <wp:extent cx="2057400" cy="19431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pacing w:lineRule="exact" w:line="440" w:before="180" w:after="60"/>
                              <w:jc w:val="center"/>
                              <w:rPr>
                                <w:rFonts w:ascii="方正兰亭中黑_GBK" w:hAnsi="方正兰亭中黑_GBK" w:eastAsia="方正兰亭中黑_GBK" w:cs="华文中宋"/>
                                <w:sz w:val="32"/>
                                <w:szCs w:val="32"/>
                              </w:rPr>
                            </w:pPr>
                            <w:bookmarkStart w:id="0" w:name="_Hlk336200576"/>
                            <w:bookmarkStart w:id="1" w:name="OLE_LINK2"/>
                            <w:bookmarkStart w:id="2" w:name="OLE_LINK1"/>
                            <w:r>
                              <w:rPr>
                                <w:rFonts w:ascii="方正兰亭中黑_GBK" w:hAnsi="方正兰亭中黑_GBK" w:cs="华文中宋" w:eastAsia="方正兰亭中黑_GBK"/>
                                <w:sz w:val="32"/>
                                <w:szCs w:val="32"/>
                              </w:rPr>
                              <w:t>法轮功何罪之有？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420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firstLine="440"/>
                              <w:jc w:val="both"/>
                              <w:rPr>
                                <w:rStyle w:val="Articlebody1"/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他们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从未提出政治诉求，一贯坚持和平理性。法轮功何罪之有？！</w:t>
                            </w:r>
                            <w:bookmarkEnd w:id="0"/>
                            <w:bookmarkEnd w:id="1"/>
                            <w:bookmarkEnd w:id="2"/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Style w:val="Articlebody1"/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153pt;mso-wrap-distance-left:9.05pt;mso-wrap-distance-right:9.05pt;mso-wrap-distance-top:0pt;mso-wrap-distance-bottom:0pt;margin-top:15.85pt;mso-position-vertical-relative:text;margin-left:37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25" w:leader="none"/>
                        </w:tabs>
                        <w:spacing w:lineRule="exact" w:line="440" w:before="180" w:after="60"/>
                        <w:jc w:val="center"/>
                        <w:rPr>
                          <w:rFonts w:ascii="方正兰亭中黑_GBK" w:hAnsi="方正兰亭中黑_GBK" w:eastAsia="方正兰亭中黑_GBK" w:cs="华文中宋"/>
                          <w:sz w:val="32"/>
                          <w:szCs w:val="32"/>
                        </w:rPr>
                      </w:pPr>
                      <w:bookmarkStart w:id="3" w:name="_Hlk336200576"/>
                      <w:bookmarkStart w:id="4" w:name="OLE_LINK2"/>
                      <w:bookmarkStart w:id="5" w:name="OLE_LINK1"/>
                      <w:r>
                        <w:rPr>
                          <w:rFonts w:ascii="方正兰亭中黑_GBK" w:hAnsi="方正兰亭中黑_GBK" w:cs="华文中宋" w:eastAsia="方正兰亭中黑_GBK"/>
                          <w:sz w:val="32"/>
                          <w:szCs w:val="32"/>
                        </w:rPr>
                        <w:t>法轮功何罪之有？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420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firstLine="440"/>
                        <w:jc w:val="both"/>
                        <w:rPr>
                          <w:rStyle w:val="Articlebody1"/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他们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从未提出政治诉求，一贯坚持和平理性。法轮功何罪之有？！</w:t>
                      </w:r>
                      <w:bookmarkEnd w:id="3"/>
                      <w:bookmarkEnd w:id="4"/>
                      <w:bookmarkEnd w:id="5"/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Style w:val="Articlebody1"/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>
          <w:lang w:val="en-US"/>
        </w:rPr>
      </w:pPr>
      <w:r>
        <w:rPr/>
        <w:tab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等线">
    <w:charset w:val="86"/>
    <w:family w:val="auto"/>
    <w:pitch w:val="variable"/>
  </w:font>
  <w:font w:name="MingLiU">
    <w:altName w:val="Microsoft JhengHei"/>
    <w:charset w:val="88"/>
    <w:family w:val="moder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rticlebody1">
    <w:name w:val="articlebody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Style16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等线" w:hAnsi="等线" w:eastAsia="等线" w:cs="Times New Roman"/>
      <w:kern w:val="2"/>
      <w:sz w:val="21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7:15:00Z</dcterms:created>
  <dc:creator/>
  <dc:description/>
  <cp:keywords/>
  <dc:language>en-US</dc:language>
  <cp:lastModifiedBy>andre</cp:lastModifiedBy>
  <cp:lastPrinted>2023-10-28T15:05:00Z</cp:lastPrinted>
  <dcterms:modified xsi:type="dcterms:W3CDTF">2023-10-28T20:06:00Z</dcterms:modified>
  <cp:revision>40</cp:revision>
  <dc:subject/>
  <dc:title/>
</cp:coreProperties>
</file>