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09420</wp:posOffset>
            </wp:positionH>
            <wp:positionV relativeFrom="paragraph">
              <wp:posOffset>266700</wp:posOffset>
            </wp:positionV>
            <wp:extent cx="3451860" cy="8445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40610</wp:posOffset>
                </wp:positionH>
                <wp:positionV relativeFrom="paragraph">
                  <wp:posOffset>5162550</wp:posOffset>
                </wp:positionV>
                <wp:extent cx="4434840" cy="235267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406.5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57095</wp:posOffset>
                </wp:positionH>
                <wp:positionV relativeFrom="paragraph">
                  <wp:posOffset>1645285</wp:posOffset>
                </wp:positionV>
                <wp:extent cx="1270" cy="8662035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66232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9.85pt;margin-top:129.55pt;width:0.05pt;height:682pt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82.4pt;margin-top:127.15pt;width:351.05pt;height:22.15pt;mso-wrap-style:none;v-text-anchor:middle" type="_x0000_t136">
            <v:path textpathok="t"/>
            <v:textpath on="t" fitshape="t" string="广东茂名七旬周华建家属聘请律师二审维权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282065</wp:posOffset>
                </wp:positionV>
                <wp:extent cx="6776085" cy="203200"/>
                <wp:effectExtent l="635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03040"/>
                          <a:chOff x="0" y="0"/>
                          <a:chExt cx="6775920" cy="2030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196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0.95pt;width:533.55pt;height:16pt" coordorigin="0,2019" coordsize="10671,320">
                <v:shape id="shape_0" stroked="t" o:allowincell="f" style="position:absolute;left:0;top:2019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0;top:2337;width:10670;height:2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99970</wp:posOffset>
                </wp:positionH>
                <wp:positionV relativeFrom="paragraph">
                  <wp:posOffset>5892165</wp:posOffset>
                </wp:positionV>
                <wp:extent cx="4466590" cy="2867660"/>
                <wp:effectExtent l="5080" t="5080" r="1392555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6520" cy="2867760"/>
                          <a:chOff x="0" y="0"/>
                          <a:chExt cx="4466520" cy="2867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66520" cy="286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448200"/>
                            <a:ext cx="4372560" cy="24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是法轮大法修炼的主要指导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籍。 这是一本教人向善、让人获得身心健康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书；这是一本让人遵循真善忍修炼、提升境界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返本归真的书；这是一本文字浅显易懂、却被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为天书的奇书。《转法轮》有40 多种语言版本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全球发行，是迄今为止翻译成外文最多的中文书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黄色的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83960" y="78120"/>
                            <a:ext cx="1399680" cy="39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未标题-1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120480" y="73080"/>
                            <a:ext cx="1273680" cy="15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1pt;margin-top:463.95pt;width:351.7pt;height:225.8pt" coordorigin="3622,9279" coordsize="7034,451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622;top:9279;width:7033;height:4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cc9900" weight="9360" joinstyle="miter" endcap="flat"/>
                  <w10:wrap type="none"/>
                </v:shape>
                <v:shape id="shape_0" stroked="f" o:allowincell="f" style="position:absolute;left:3671;top:9985;width:6885;height:3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是法轮大法修炼的主要指导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籍。 这是一本教人向善、让人获得身心健康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书；这是一本让人遵循真善忍修炼、提升境界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返本归真的书；这是一本文字浅显易懂、却被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为天书的奇书。《转法轮》有40 多种语言版本在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全球发行，是迄今为止翻译成外文最多的中文书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黄色的" stroked="f" o:allowincell="f" style="position:absolute;left:5329;top:9402;width:2203;height:62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未标题-1" stroked="f" o:allowincell="f" style="position:absolute;left:8536;top:9394;width:2005;height:2406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40610</wp:posOffset>
                </wp:positionH>
                <wp:positionV relativeFrom="paragraph">
                  <wp:posOffset>8851265</wp:posOffset>
                </wp:positionV>
                <wp:extent cx="4428490" cy="1431925"/>
                <wp:effectExtent l="5080" t="5080" r="369443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360" cy="1432080"/>
                          <a:chOff x="0" y="0"/>
                          <a:chExt cx="4428360" cy="1432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28360" cy="1432080"/>
                          </a:xfrm>
                          <a:prstGeom prst="rect">
                            <a:avLst/>
                          </a:prstGeom>
                          <a:solidFill>
                            <a:srgbClr val="ebf7ff"/>
                          </a:solidFill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图片 12" descr="2005-1-9-zifen-zhenxiang-08.jpg"/>
                          <pic:cNvPicPr/>
                        </pic:nvPicPr>
                        <pic:blipFill>
                          <a:blip r:embed="rId7"/>
                          <a:srcRect l="5594" t="0" r="0" b="1431"/>
                          <a:stretch/>
                        </pic:blipFill>
                        <pic:spPr>
                          <a:xfrm>
                            <a:off x="39240" y="350640"/>
                            <a:ext cx="1209600" cy="103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02480" y="32400"/>
                            <a:ext cx="3066480" cy="138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7"/>
                                  <w:sz w:val="20"/>
                                  <w:szCs w:val="20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图：CCTV的天安门自焚画面：王进东两腿间盛汽油的绿色塑料雪碧瓶，在烈焰下竟完好无损；警察拎着灭火毯在王进东身后等待，直到他对着镜头喊完口号，才把灭火毯盖上。到底是灭火还是拍戏？2001年8月14日，自焚骗局在联合国会议上被曝光，国际教育发展组织强烈谴责中共的国家恐怖主义行为。声明说: 从录像分析表明，整个事件是政</w:t>
                              </w:r>
                              <w:r>
                                <w:rPr>
                                  <w:kern w:val="2"/>
                                  <w:spacing w:val="-7"/>
                                  <w:sz w:val="20"/>
                                  <w:szCs w:val="20"/>
                                  <w:rFonts w:eastAsia="华文楷体" w:ascii="宋体;SimSun" w:hAnsi="宋体;SimSun" w:cs="Times New Roman"/>
                                  <w:color w:val="auto"/>
                                  <w:lang w:val="de-DE" w:eastAsia="zh-CN" w:bidi="ar-SA"/>
                                </w:rPr>
                                <w:t>府一手导演的。其目的</w:t>
                              </w:r>
                              <w:r>
                                <w:rPr>
                                  <w:kern w:val="2"/>
                                  <w:spacing w:val="-7"/>
                                  <w:sz w:val="21"/>
                                  <w:szCs w:val="21"/>
                                  <w:rFonts w:eastAsia="华文楷体" w:ascii="宋体;SimSun" w:hAnsi="宋体;SimSun" w:cs="Times New Roman"/>
                                  <w:color w:val="auto"/>
                                  <w:lang w:val="de-DE" w:eastAsia="zh-CN" w:bidi="ar-SA"/>
                                </w:rPr>
                                <w:t>是诬陷法轮功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97200" y="50040"/>
                            <a:ext cx="1076400" cy="25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3pt;margin-top:696.95pt;width:348.7pt;height:112.75pt" coordorigin="3686,13939" coordsize="6974,2255">
                <v:shape id="shape_0" fillcolor="#ebf7ff" stroked="t" o:allowincell="f" style="position:absolute;left:3686;top:13939;width:6973;height:225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0800"/>
                  <v:stroke color="#3366ff" weight="9360" joinstyle="miter" endcap="flat"/>
                  <w10:wrap type="none"/>
                </v:shape>
                <v:shape id="shape_0" ID="图片 12" stroked="f" o:allowincell="f" style="position:absolute;left:3748;top:14491;width:1904;height:162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5737;top:13990;width:4828;height:2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pacing w:val="-7"/>
                            <w:sz w:val="20"/>
                            <w:szCs w:val="20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图：CCTV的天安门自焚画面：王进东两腿间盛汽油的绿色塑料雪碧瓶，在烈焰下竟完好无损；警察拎着灭火毯在王进东身后等待，直到他对着镜头喊完口号，才把灭火毯盖上。到底是灭火还是拍戏？2001年8月14日，自焚骗局在联合国会议上被曝光，国际教育发展组织强烈谴责中共的国家恐怖主义行为。声明说: 从录像分析表明，整个事件是政</w:t>
                        </w:r>
                        <w:r>
                          <w:rPr>
                            <w:kern w:val="2"/>
                            <w:spacing w:val="-7"/>
                            <w:sz w:val="20"/>
                            <w:szCs w:val="20"/>
                            <w:rFonts w:eastAsia="华文楷体" w:ascii="宋体;SimSun" w:hAnsi="宋体;SimSun" w:cs="Times New Roman"/>
                            <w:color w:val="auto"/>
                            <w:lang w:val="de-DE" w:eastAsia="zh-CN" w:bidi="ar-SA"/>
                          </w:rPr>
                          <w:t>府一手导演的。其目的</w:t>
                        </w:r>
                        <w:r>
                          <w:rPr>
                            <w:kern w:val="2"/>
                            <w:spacing w:val="-7"/>
                            <w:sz w:val="21"/>
                            <w:szCs w:val="21"/>
                            <w:rFonts w:eastAsia="华文楷体" w:ascii="宋体;SimSun" w:hAnsi="宋体;SimSun" w:cs="Times New Roman"/>
                            <w:color w:val="auto"/>
                            <w:lang w:val="de-DE" w:eastAsia="zh-CN" w:bidi="ar-SA"/>
                          </w:rPr>
                          <w:t>是诬陷法轮功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9;top:14018;width:1694;height:400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5">
            <wp:simplePos x="0" y="0"/>
            <wp:positionH relativeFrom="margin">
              <wp:posOffset>4648200</wp:posOffset>
            </wp:positionH>
            <wp:positionV relativeFrom="margin">
              <wp:posOffset>1988820</wp:posOffset>
            </wp:positionV>
            <wp:extent cx="2095500" cy="10001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9525</wp:posOffset>
                </wp:positionH>
                <wp:positionV relativeFrom="paragraph">
                  <wp:posOffset>1623695</wp:posOffset>
                </wp:positionV>
                <wp:extent cx="2054225" cy="8659495"/>
                <wp:effectExtent l="0" t="0" r="736790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4160" cy="8659440"/>
                          <a:chOff x="0" y="0"/>
                          <a:chExt cx="2054160" cy="8659440"/>
                        </a:xfrm>
                      </wpg:grpSpPr>
                      <wps:wsp>
                        <wps:cNvSpPr txBox="1"/>
                        <wps:spPr>
                          <a:xfrm>
                            <a:off x="38880" y="325800"/>
                            <a:ext cx="2015640" cy="381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【明慧网】2001年9月中旬，辽宁省东港市公安局、政法委把数名法轮功学员抓进洗脑班，强迫他们放弃信仰。在洗脑班上，一位法轮功学员对政法委科长赵玉龙讲真相，告诉他“天安门自焚”事件是假的，是栽赃陷害法轮功。赵玉龙避而不答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9月22日上午，法轮功学员又对赵玉龙讲述“天安门自焚”真相。赵玉龙接过话说：“‘自焚’这件事我们事先就知道。这件事发生在2001年1月23日，我们在1月21日就接到公安部紧急通知，说1月23日法轮功在天安门广场有重大事件发生。”法轮功学员说：“看，他们怎么就知道要发生这件事？这不是事先策划好的吗？”赵玉龙知道自己说走了嘴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20" y="0"/>
                            <a:ext cx="1985040" cy="255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兰亭中黑_GBK" w:hAnsi="方正兰亭中黑_GBK" w:eastAsia="方正兰亭中黑_GBK" w:cs="方正兰亭中黑_GBK"/>
                                  <w:lang w:val="en-US" w:bidi="hi-IN"/>
                                </w:rPr>
                                <w:t>公安部事先有通知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720" y="4239720"/>
                            <a:ext cx="1991520" cy="564480"/>
                          </a:xfrm>
                        </wpg:grpSpPr>
                        <wps:wsp>
                          <wps:cNvCnPr/>
                          <wps:spPr>
                            <a:xfrm>
                              <a:off x="1974240" y="282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91520" cy="237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标宋简体" w:hAnsi="方正大标宋简体" w:eastAsia="方正大标宋简体" w:cs="方正大标宋简体"/>
                                    <w:lang w:val="en-US" w:bidi="hi-IN"/>
                                  </w:rPr>
                                  <w:t>无任何条文指法轮功违法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20" y="0"/>
                              <a:ext cx="1977480" cy="2386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标宋简体" w:hAnsi="方正大标宋简体" w:eastAsia="方正大标宋简体" w:cs="方正大标宋简体"/>
                                    <w:lang w:val="en-US" w:bidi="hi-IN"/>
                                  </w:rPr>
                                  <w:t>翻遍中国宪法和法律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4851360"/>
                            <a:ext cx="2053440" cy="380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中共的洗脑宣传，使很多人疑问：法轮功是不是违法？事实是：中国没有任何一部法律规定法轮功违法。越来越多的律师和法官，认清了这一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0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中国最高效力的法律是《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40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宪法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60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》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翻遍中国《宪法》，没有任何条文规定法轮功违法，相反，《宪法》保障中国公民的信仰自由。按照中国现行法律体系，在宪法之下，是全国人民代表大会及其常务委员会制定的基本法律和其他法律（统称法律）。翻遍中国法律，也找不到任何一部法律说法轮功违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“邪教”之说，来自江泽民个人和党媒的《人民日报》。然而公、检、法机关应依法律办案，而不能依照政治运动中的报道或内部指令来办案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5pt;margin-top:127.85pt;width:161.8pt;height:681.85pt" coordorigin="-15,2557" coordsize="3236,13637">
                <v:shape id="shape_0" stroked="f" o:allowincell="f" style="position:absolute;left:46;top:3070;width:3173;height:6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【明慧网】2001年9月中旬，辽宁省东港市公安局、政法委把数名法轮功学员抓进洗脑班，强迫他们放弃信仰。在洗脑班上，一位法轮功学员对政法委科长赵玉龙讲真相，告诉他“天安门自焚”事件是假的，是栽赃陷害法轮功。赵玉龙避而不答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9月22日上午，法轮功学员又对赵玉龙讲述“天安门自焚”真相。赵玉龙接过话说：“‘自焚’这件事我们事先就知道。这件事发生在2001年1月23日，我们在1月21日就接到公安部紧急通知，说1月23日法轮功在天安门广场有重大事件发生。”法轮功学员说：“看，他们怎么就知道要发生这件事？这不是事先策划好的吗？”赵玉龙知道自己说走了嘴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f" o:allowincell="f" style="position:absolute;left:43;top:2557;width:3125;height:401;mso-wrap-style:none;v-text-anchor:middle" type="_x0000_t136">
                  <v:path textpathok="t"/>
                  <v:textpath on="t" fitshape="t" string="公安部事先有通知" style="font-family:&quot;方正兰亭中黑_GBK&quot;;font-size:20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43;top:9234;width:3136;height:890">
                  <v:shape id="shape_0" stroked="t" o:allowincell="f" style="position:absolute;left:3152;top:9679;width:0;height:0" type="_x0000_t32">
                    <v:stroke color="#00b050" weight="12600" joinstyle="miter" endcap="flat"/>
                    <v:fill o:detectmouseclick="t" on="false"/>
                    <w10:wrap type="none"/>
                  </v:shape>
                  <v:shape id="shape_0" fillcolor="#e36c0a" stroked="f" o:allowincell="f" style="position:absolute;left:43;top:9748;width:3135;height:374;mso-wrap-style:none;v-text-anchor:middle" type="_x0000_t136">
                    <v:path textpathok="t"/>
                    <v:textpath on="t" fitshape="t" string="无任何条文指法轮功违法" style="font-family:&quot;方正大标宋简体&quot;;font-size:12pt"/>
                    <v:fill o:detectmouseclick="t" type="solid" color2="#1c93f5"/>
                    <v:stroke color="#3465a4" joinstyle="round" endcap="flat"/>
                    <w10:wrap type="none"/>
                  </v:shape>
                  <v:shape id="shape_0" fillcolor="#e36c0a" stroked="f" o:allowincell="f" style="position:absolute;left:64;top:9234;width:3113;height:375;mso-wrap-style:none;v-text-anchor:middle" type="_x0000_t136">
                    <v:path textpathok="t"/>
                    <v:textpath on="t" fitshape="t" string="翻遍中国宪法和法律" style="font-family:&quot;方正大标宋简体&quot;;font-size:12pt"/>
                    <v:fill o:detectmouseclick="t" type="solid" color2="#1c93f5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15;top:10197;width:3233;height:59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中共的洗脑宣传，使很多人疑问：法轮功是不是违法？事实是：中国没有任何一部法律规定法轮功违法。越来越多的律师和法官，认清了这一点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pacing w:val="-10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中国最高效力的法律是《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40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宪法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60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》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翻遍中国《宪法》，没有任何条文规定法轮功违法，相反，《宪法》保障中国公民的信仰自由。按照中国现行法律体系，在宪法之下，是全国人民代表大会及其常务委员会制定的基本法律和其他法律（统称法律）。翻遍中国法律，也找不到任何一部法律说法轮功违法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“邪教”之说，来自江泽民个人和党媒的《人民日报》。然而公、检、法机关应依法律办案，而不能依照政治运动中的报道或内部指令来办案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40610</wp:posOffset>
                </wp:positionH>
                <wp:positionV relativeFrom="paragraph">
                  <wp:posOffset>1988820</wp:posOffset>
                </wp:positionV>
                <wp:extent cx="2095500" cy="388429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88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"/>
                              <w:spacing w:lineRule="exact" w:line="290"/>
                              <w:rPr/>
                            </w:pPr>
                            <w:r>
                              <w:rPr/>
                              <w:t>【明慧网】广东茂名七旬法轮功学员周华建家属聘请律师二审维权。律师在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月上旬接到茂名市中级法院电话，要律师在本月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号之前到茂名市中级法院阅周华建的卷，并提交辩护词。律师接周华建二审后，向茂名市中级法院提交了二份要求公开开庭申请书，并指出一审法院茂南区法院三次违法开庭的事实。尤其是，一审法院故意迟寄开庭通知书给卢廷阁律师，开庭时只有一位律师到庭。但是，周华建的判决书中写着二位律师到庭审理，完全违背事实。</w:t>
                            </w:r>
                          </w:p>
                          <w:p>
                            <w:pPr>
                              <w:pStyle w:val="1"/>
                              <w:spacing w:lineRule="exact" w:line="290"/>
                              <w:rPr/>
                            </w:pPr>
                            <w:r>
                              <w:rPr/>
                              <w:t>2023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4</w:t>
                            </w:r>
                            <w:r>
                              <w:rPr/>
                              <w:t>日下午，律师到茂名市中级法院阅卷，中级法院书记员接待了律师。但是，书记员没有告诉律师自己的名字和合议庭成员名字。律师接周华建二审后，给茂名市中级法院写了二份《二审公开开庭申请书》，书记员问律师：“开庭时是不是就你一个律师？”律师说：“是。就我一个律师参加庭审。”书记员要求律师交辩护词。律师表示：如果法院开庭就交辩护词。如果法院不开庭，律师拒绝交辩护词。</w:t>
                            </w:r>
                          </w:p>
                          <w:p>
                            <w:pPr>
                              <w:pStyle w:val="1"/>
                              <w:spacing w:lineRule="exact" w:line="290"/>
                              <w:rPr/>
                            </w:pPr>
                            <w:r>
                              <w:rPr/>
                              <w:t>第二天上午，律师在茂名市第一看守所会见了被非法关押三年五个月的</w:t>
                            </w:r>
                            <w:r>
                              <w:rPr/>
                              <w:t>73</w:t>
                            </w:r>
                            <w:r>
                              <w:rPr/>
                              <w:t>岁周华建，律师让周华建签了一份《二审公开开庭申请书》递交上去给中级法院。周华建的身体状况比在开庭时有所好转，但是，头晕，还是不能写东西，只能签字。家属对周华建的身体健康状况堪忧。</w:t>
                            </w:r>
                            <w:r>
                              <w:rPr/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05.85pt;mso-wrap-distance-left:9.05pt;mso-wrap-distance-right:9.05pt;mso-wrap-distance-top:0pt;mso-wrap-distance-bottom:0pt;margin-top:156.6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spacing w:lineRule="exact" w:line="290"/>
                        <w:rPr/>
                      </w:pPr>
                      <w:r>
                        <w:rPr/>
                        <w:t>【明慧网】广东茂名七旬法轮功学员周华建家属聘请律师二审维权。律师在</w:t>
                      </w:r>
                      <w:r>
                        <w:rPr/>
                        <w:t>9</w:t>
                      </w:r>
                      <w:r>
                        <w:rPr/>
                        <w:t>月上旬接到茂名市中级法院电话，要律师在本月</w:t>
                      </w:r>
                      <w:r>
                        <w:rPr/>
                        <w:t>15</w:t>
                      </w:r>
                      <w:r>
                        <w:rPr/>
                        <w:t>号之前到茂名市中级法院阅周华建的卷，并提交辩护词。律师接周华建二审后，向茂名市中级法院提交了二份要求公开开庭申请书，并指出一审法院茂南区法院三次违法开庭的事实。尤其是，一审法院故意迟寄开庭通知书给卢廷阁律师，开庭时只有一位律师到庭。但是，周华建的判决书中写着二位律师到庭审理，完全违背事实。</w:t>
                      </w:r>
                    </w:p>
                    <w:p>
                      <w:pPr>
                        <w:pStyle w:val="1"/>
                        <w:spacing w:lineRule="exact" w:line="290"/>
                        <w:rPr/>
                      </w:pPr>
                      <w:r>
                        <w:rPr/>
                        <w:t>2023</w:t>
                      </w:r>
                      <w:r>
                        <w:rPr/>
                        <w:t>年</w:t>
                      </w:r>
                      <w:r>
                        <w:rPr/>
                        <w:t>9</w:t>
                      </w:r>
                      <w:r>
                        <w:rPr/>
                        <w:t>月</w:t>
                      </w:r>
                      <w:r>
                        <w:rPr/>
                        <w:t>14</w:t>
                      </w:r>
                      <w:r>
                        <w:rPr/>
                        <w:t>日下午，律师到茂名市中级法院阅卷，中级法院书记员接待了律师。但是，书记员没有告诉律师自己的名字和合议庭成员名字。律师接周华建二审后，给茂名市中级法院写了二份《二审公开开庭申请书》，书记员问律师：“开庭时是不是就你一个律师？”律师说：“是。就我一个律师参加庭审。”书记员要求律师交辩护词。律师表示：如果法院开庭就交辩护词。如果法院不开庭，律师拒绝交辩护词。</w:t>
                      </w:r>
                    </w:p>
                    <w:p>
                      <w:pPr>
                        <w:pStyle w:val="1"/>
                        <w:spacing w:lineRule="exact" w:line="290"/>
                        <w:rPr/>
                      </w:pPr>
                      <w:r>
                        <w:rPr/>
                        <w:t>第二天上午，律师在茂名市第一看守所会见了被非法关押三年五个月的</w:t>
                      </w:r>
                      <w:r>
                        <w:rPr/>
                        <w:t>73</w:t>
                      </w:r>
                      <w:r>
                        <w:rPr/>
                        <w:t>岁周华建，律师让周华建签了一份《二审公开开庭申请书》递交上去给中级法院。周华建的身体状况比在开庭时有所好转，但是，头晕，还是不能写东西，只能签字。家属对周华建的身体健康状况堪忧。</w:t>
                      </w:r>
                      <w:r>
                        <w:rPr/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0585</wp:posOffset>
                </wp:positionH>
                <wp:positionV relativeFrom="paragraph">
                  <wp:posOffset>3077210</wp:posOffset>
                </wp:positionV>
                <wp:extent cx="2095500" cy="278193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78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19.05pt;mso-wrap-distance-left:9.05pt;mso-wrap-distance-right:9.05pt;mso-wrap-distance-top:0pt;mso-wrap-distance-bottom:0pt;margin-top:242.3pt;mso-position-vertical-relative:text;margin-left:36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283970</wp:posOffset>
                </wp:positionV>
                <wp:extent cx="6775450" cy="1905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60" w:after="0"/>
                              <w:jc w:val="distribute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翻墙软件电脑版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p88     |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安卓版翻墙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APP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v88       |  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欢迎突破网络封锁访问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华文细黑" w:hAnsi="华文细黑" w:eastAsia="华文细黑" w:cs="华文细黑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5pt;height:15pt;mso-wrap-distance-left:9.05pt;mso-wrap-distance-right:9.05pt;mso-wrap-distance-top:0pt;mso-wrap-distance-bottom:0pt;margin-top:101.1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spacing w:before="60" w:after="0"/>
                        <w:jc w:val="distribute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翻墙软件电脑版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p88     |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安卓版翻墙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APP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v88       |  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欢迎突破网络封锁访问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www.minghui.org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华文细黑" w:hAnsi="华文细黑" w:eastAsia="华文细黑" w:cs="华文细黑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09420</wp:posOffset>
                </wp:positionH>
                <wp:positionV relativeFrom="paragraph">
                  <wp:posOffset>1039495</wp:posOffset>
                </wp:positionV>
                <wp:extent cx="3573780" cy="22352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378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华文细黑" w:hAnsi="华文细黑" w:eastAsia="华文细黑" w:cs="华文细黑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善言破迷雾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真相是希望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20"/>
                                <w:szCs w:val="20"/>
                              </w:rPr>
                              <w:t>广东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690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期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 xml:space="preserve">|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11"/>
                                <w:w w:val="105"/>
                                <w:sz w:val="18"/>
                                <w:szCs w:val="18"/>
                              </w:rPr>
                              <w:t>2023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28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方正兰亭中黑_GBK" w:hAnsi="方正兰亭中黑_GBK" w:eastAsia="方正兰亭中黑_GBK" w:cs="华文细黑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方正兰亭中黑_GBK" w:cs="华文细黑" w:ascii="方正兰亭中黑_GBK" w:hAnsi="方正兰亭中黑_GBK"/>
                                <w:w w:val="105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4pt;height:17.6pt;mso-wrap-distance-left:9.05pt;mso-wrap-distance-right:9.05pt;mso-wrap-distance-top:0pt;mso-wrap-distance-bottom:0pt;margin-top:81.85pt;mso-position-vertical-relative:text;margin-left:13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jc w:val="center"/>
                        <w:rPr>
                          <w:rFonts w:ascii="华文细黑" w:hAnsi="华文细黑" w:eastAsia="华文细黑" w:cs="华文细黑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善言破迷雾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真相是希望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20"/>
                          <w:szCs w:val="20"/>
                        </w:rPr>
                        <w:t>广东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690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期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 xml:space="preserve">| </w:t>
                      </w:r>
                      <w:r>
                        <w:rPr>
                          <w:rFonts w:eastAsia="华文细黑" w:cs="华文细黑" w:ascii="华文细黑" w:hAnsi="华文细黑"/>
                          <w:spacing w:val="11"/>
                          <w:w w:val="105"/>
                          <w:sz w:val="18"/>
                          <w:szCs w:val="18"/>
                        </w:rPr>
                        <w:t>2023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28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方正兰亭中黑_GBK" w:hAnsi="方正兰亭中黑_GBK" w:eastAsia="方正兰亭中黑_GBK" w:cs="华文细黑"/>
                          <w:w w:val="105"/>
                          <w:sz w:val="20"/>
                          <w:szCs w:val="20"/>
                        </w:rPr>
                      </w:pPr>
                      <w:r>
                        <w:rPr>
                          <w:rFonts w:eastAsia="方正兰亭中黑_GBK" w:cs="华文细黑" w:ascii="方正兰亭中黑_GBK" w:hAnsi="方正兰亭中黑_GBK"/>
                          <w:w w:val="105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350520</wp:posOffset>
                </wp:positionV>
                <wp:extent cx="6776085" cy="277495"/>
                <wp:effectExtent l="635" t="0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pacing w:val="11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3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0月28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广东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.6pt;width:533.55pt;height:21.85pt" coordorigin="0,552" coordsize="10671,437">
                <v:shape id="shape_0" stroked="t" o:allowincell="f" style="position:absolute;left:0;top:987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552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w w:val="105"/>
                            <w:spacing w:val="11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3</w:t>
                        </w:r>
                        <w:r>
                          <w:rPr>
                            <w:kern w:val="2"/>
                            <w:sz w:val="22"/>
                            <w:w w:val="105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0月28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广东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654;width:1275;height:217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black" stroked="f" o:allowincell="f" style="position:absolute;margin-left:0pt;margin-top:56.95pt;width:533.5pt;height:25.95pt;mso-wrap-style:none;v-text-anchor:middle" type="_x0000_t136">
            <v:path textpathok="t"/>
            <v:textpath on="t" fitshape="t" string="广东茂名市黄柱峰被迫害致残　现又在看守所被打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367280</wp:posOffset>
            </wp:positionH>
            <wp:positionV relativeFrom="paragraph">
              <wp:posOffset>1195705</wp:posOffset>
            </wp:positionV>
            <wp:extent cx="2020570" cy="1150620"/>
            <wp:effectExtent l="0" t="0" r="0" b="0"/>
            <wp:wrapNone/>
            <wp:docPr id="1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0570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732145</wp:posOffset>
            </wp:positionH>
            <wp:positionV relativeFrom="paragraph">
              <wp:posOffset>8812530</wp:posOffset>
            </wp:positionV>
            <wp:extent cx="1043940" cy="1473835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147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30300</wp:posOffset>
                </wp:positionV>
                <wp:extent cx="2095500" cy="726313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26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【明慧网】（明慧网通讯员广东报道）在中共邪党疯狂迫害法轮功的二十四年里，广东茂名市法轮功学员黄柱峰被绑架关押迫害七次，其中两次被非法劳教，一次被非法判刑，在劳教所被迫害致残。九死一生出来后，黄柱峰无法从事原来技术工作，靠打工维持生活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二零年十二月十二日，黄柱峰无辜被茂名市茂南区公安分局绑架，被非法关押在茂名市第一看守所，被非法刑事拘留、逮捕、起诉，被非法判刑两年十个月，勒索罚金一万元。二零二三年七月左右，黄柱峰从南</w:t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t>仓调到南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仓时，他身体状况不是很好，有时小便失禁、流尿等。他在南</w:t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t>仓遭恶人毒打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在三水劳教所遭残忍酷刑、被迫害致残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零三年元月初，黄柱峰在广东省三水劳教所遭受种种残忍酷刑，恶警卢金虎与张武军带四个值班，用五支电棍同时对他头部、颈、胸、手、脚、脚底等部位长时间电击；随后，恶警张武军带着值班人员，用两个手铐把黄柱峰双手铐上，用力往两边拉，至今仍留下明显疤痕及伤残，当时黄柱峰才</w:t>
                            </w:r>
                            <w:r>
                              <w:rPr/>
                              <w:t>33</w:t>
                            </w:r>
                            <w:r>
                              <w:rPr/>
                              <w:t>岁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他一只手在被非法劳教时遭酷刑折磨，多根电棍同时电击，一只手的肩和手臂的韧带拉伤、坏死，活动功能只有</w:t>
                            </w:r>
                            <w:r>
                              <w:rPr/>
                              <w:t>35%</w:t>
                            </w:r>
                            <w:r>
                              <w:rPr/>
                              <w:t>，被迫害致残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在看守所被迫害致命危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零零年二月，在正月十五元宵节，黄柱峰被绑架，关押在茂名市第二看守所拘留仓，每个拘留仓有二间房，大小一样，活动室有门通外面，有小水池用于冲凉洗衣，卧室有一大水泥平台、一厕所，白天两室相通便是工场，睡前两室间锁门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拘留仓几乎不见天日，六米多高的墙，顶上中间是一天窗，在四米多高的地方有狱警巡视的观察窗，送饭窗口平时铁板锁着。由于长期面对的是墙壁，没有远景，他在思念亲人的同时，也非常想念外面的风景和觉得自由的宝贵。二、三十人挤在一个水泥平台睡觉，每天早上六点多一些起床，餐后几乎马上开工，晚饭后要做工到晚上九点多，遇到赶货经常做到晚上十二点。每天任务必须完成才能睡觉，主要做彩灯、胶花、炮仗纸筒等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每天每个人睡前都是精疲力竭，而伙食毫无滋味：发黄的米没有饭香，早餐一勺粥加点咸菜，午晚餐是一块蒸饭加半勺没什么油的青菜，青菜贵时经常是咸菜送饭，每星期才有一次猪肉，两块全肥的猪肉。大家都紧张全力工作，工作稍慢不是打就是骂，不完成不能睡觉，日子一天都是难过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法轮功学员在仓里受到警察二十四小时的监控监管，威胁恐吓等。大约关了半年多，黄柱峰全身开始发肿，渐行路艰难，再过近一个月，脚、腿都肿得很粗，后来连站立也不能，只能在地上爬，上厕所大小便也爬进去，所医生拉去医院检查说是肾炎。又过了近十天，黄柱峰的面部头部都肿得厉害，连阴囊也肿得像圆球。仓里的人都说生命危险了，才通知家人将黄柱峰背出看守所打车回家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黄柱峰回家后，黄柱峰没有钱上医院吃药打针，通过一段时间的学法、炼功后，法轮大法的神奇再次在他身上展现，身体得以恢复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再次被绑架、非法判刑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二零年十二月十二日下午四点左右，黄柱峰下班到租房楼下，被茂名市公安局茂南分局、站前路派出所等警察突然绑架。便衣、警察、居委、</w:t>
                            </w:r>
                            <w:r>
                              <w:rPr/>
                              <w:t>610</w:t>
                            </w:r>
                            <w:r>
                              <w:rPr/>
                              <w:t>人员江志雄等十几个人，非法抄家两个多小时，抢走了几十本法轮大法书籍和法轮功资料。同时，他妻子谢月珍和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岁的小孩也被绑架到站前路派出所非法审问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此前，茂名市站前街道办逼迫他签放弃修炼法轮功的“三书”被他拒绝。构陷黄柱峰的人，就是茂南区站前街道办事处综合治理办负责人</w:t>
                            </w:r>
                            <w:r>
                              <w:rPr/>
                              <w:t>610</w:t>
                            </w:r>
                            <w:r>
                              <w:rPr/>
                              <w:t>头目江志雄、茂南区站前街道办人员陈华女，此二人多次找黄柱峰交谈时，黄柱峰耐心地给他们讲法轮功真相，二零二一年二月十八日被战前路派出所用来作为所谓的“犯罪证据”立案移送到茂南区检察院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黄柱峰被非法起诉到茂南区法院，二零二三年八月被非法判刑两年十个月，勒索罚金一万元。黄柱峰不服判决，正在上诉中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71.9pt;mso-wrap-distance-left:9.05pt;mso-wrap-distance-right:9.05pt;mso-wrap-distance-top:0pt;mso-wrap-distance-bottom:0pt;margin-top:89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/>
                      </w:pPr>
                      <w:r>
                        <w:rPr/>
                        <w:t>【明慧网】（明慧网通讯员广东报道）在中共邪党疯狂迫害法轮功的二十四年里，广东茂名市法轮功学员黄柱峰被绑架关押迫害七次，其中两次被非法劳教，一次被非法判刑，在劳教所被迫害致残。九死一生出来后，黄柱峰无法从事原来技术工作，靠打工维持生活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二零年十二月十二日，黄柱峰无辜被茂名市茂南区公安分局绑架，被非法关押在茂名市第一看守所，被非法刑事拘留、逮捕、起诉，被非法判刑两年十个月，勒索罚金一万元。二零二三年七月左右，黄柱峰从南</w:t>
                      </w:r>
                      <w:r>
                        <w:rPr/>
                        <w:t>12</w:t>
                      </w:r>
                      <w:r>
                        <w:rPr/>
                        <w:t>仓调到南</w:t>
                      </w:r>
                      <w:r>
                        <w:rPr/>
                        <w:t>4</w:t>
                      </w:r>
                      <w:r>
                        <w:rPr/>
                        <w:t>仓时，他身体状况不是很好，有时小便失禁、流尿等。他在南</w:t>
                      </w:r>
                      <w:r>
                        <w:rPr/>
                        <w:t>12</w:t>
                      </w:r>
                      <w:r>
                        <w:rPr/>
                        <w:t>仓遭恶人毒打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在三水劳教所遭残忍酷刑、被迫害致残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零三年元月初，黄柱峰在广东省三水劳教所遭受种种残忍酷刑，恶警卢金虎与张武军带四个值班，用五支电棍同时对他头部、颈、胸、手、脚、脚底等部位长时间电击；随后，恶警张武军带着值班人员，用两个手铐把黄柱峰双手铐上，用力往两边拉，至今仍留下明显疤痕及伤残，当时黄柱峰才</w:t>
                      </w:r>
                      <w:r>
                        <w:rPr/>
                        <w:t>33</w:t>
                      </w:r>
                      <w:r>
                        <w:rPr/>
                        <w:t>岁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他一只手在被非法劳教时遭酷刑折磨，多根电棍同时电击，一只手的肩和手臂的韧带拉伤、坏死，活动功能只有</w:t>
                      </w:r>
                      <w:r>
                        <w:rPr/>
                        <w:t>35%</w:t>
                      </w:r>
                      <w:r>
                        <w:rPr/>
                        <w:t>，被迫害致残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在看守所被迫害致命危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零零年二月，在正月十五元宵节，黄柱峰被绑架，关押在茂名市第二看守所拘留仓，每个拘留仓有二间房，大小一样，活动室有门通外面，有小水池用于冲凉洗衣，卧室有一大水泥平台、一厕所，白天两室相通便是工场，睡前两室间锁门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拘留仓几乎不见天日，六米多高的墙，顶上中间是一天窗，在四米多高的地方有狱警巡视的观察窗，送饭窗口平时铁板锁着。由于长期面对的是墙壁，没有远景，他在思念亲人的同时，也非常想念外面的风景和觉得自由的宝贵。二、三十人挤在一个水泥平台睡觉，每天早上六点多一些起床，餐后几乎马上开工，晚饭后要做工到晚上九点多，遇到赶货经常做到晚上十二点。每天任务必须完成才能睡觉，主要做彩灯、胶花、炮仗纸筒等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每天每个人睡前都是精疲力竭，而伙食毫无滋味：发黄的米没有饭香，早餐一勺粥加点咸菜，午晚餐是一块蒸饭加半勺没什么油的青菜，青菜贵时经常是咸菜送饭，每星期才有一次猪肉，两块全肥的猪肉。大家都紧张全力工作，工作稍慢不是打就是骂，不完成不能睡觉，日子一天都是难过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法轮功学员在仓里受到警察二十四小时的监控监管，威胁恐吓等。大约关了半年多，黄柱峰全身开始发肿，渐行路艰难，再过近一个月，脚、腿都肿得很粗，后来连站立也不能，只能在地上爬，上厕所大小便也爬进去，所医生拉去医院检查说是肾炎。又过了近十天，黄柱峰的面部头部都肿得厉害，连阴囊也肿得像圆球。仓里的人都说生命危险了，才通知家人将黄柱峰背出看守所打车回家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黄柱峰回家后，黄柱峰没有钱上医院吃药打针，通过一段时间的学法、炼功后，法轮大法的神奇再次在他身上展现，身体得以恢复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再次被绑架、非法判刑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二零年十二月十二日下午四点左右，黄柱峰下班到租房楼下，被茂名市公安局茂南分局、站前路派出所等警察突然绑架。便衣、警察、居委、</w:t>
                      </w:r>
                      <w:r>
                        <w:rPr/>
                        <w:t>610</w:t>
                      </w:r>
                      <w:r>
                        <w:rPr/>
                        <w:t>人员江志雄等十几个人，非法抄家两个多小时，抢走了几十本法轮大法书籍和法轮功资料。同时，他妻子谢月珍和</w:t>
                      </w:r>
                      <w:r>
                        <w:rPr/>
                        <w:t>15</w:t>
                      </w:r>
                      <w:r>
                        <w:rPr/>
                        <w:t>岁的小孩也被绑架到站前路派出所非法审问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此前，茂名市站前街道办逼迫他签放弃修炼法轮功的“三书”被他拒绝。构陷黄柱峰的人，就是茂南区站前街道办事处综合治理办负责人</w:t>
                      </w:r>
                      <w:r>
                        <w:rPr/>
                        <w:t>610</w:t>
                      </w:r>
                      <w:r>
                        <w:rPr/>
                        <w:t>头目江志雄、茂南区站前街道办人员陈华女，此二人多次找黄柱峰交谈时，黄柱峰耐心地给他们讲法轮功真相，二零二一年二月十八日被战前路派出所用来作为所谓的“犯罪证据”立案移送到茂南区检察院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黄柱峰被非法起诉到茂南区法院，二零二三年八月被非法判刑两年十个月，勒索罚金一万元。黄柱峰不服判决，正在上诉中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40610</wp:posOffset>
                </wp:positionH>
                <wp:positionV relativeFrom="paragraph">
                  <wp:posOffset>2473960</wp:posOffset>
                </wp:positionV>
                <wp:extent cx="2095500" cy="593407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934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67.25pt;mso-wrap-distance-left:9.05pt;mso-wrap-distance-right:9.05pt;mso-wrap-distance-top:0pt;mso-wrap-distance-bottom:0pt;margin-top:194.8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0585</wp:posOffset>
                </wp:positionH>
                <wp:positionV relativeFrom="paragraph">
                  <wp:posOffset>1143000</wp:posOffset>
                </wp:positionV>
                <wp:extent cx="2095500" cy="725043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25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70.9pt;mso-wrap-distance-left:9.05pt;mso-wrap-distance-right:9.05pt;mso-wrap-distance-top:0pt;mso-wrap-distance-bottom:0pt;margin-top:90pt;mso-position-vertical-relative:text;margin-left:36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8750300</wp:posOffset>
                </wp:positionV>
                <wp:extent cx="5560060" cy="158813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0060" cy="158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>
                                <w:rFonts w:ascii="华文楷体" w:hAnsi="华文楷体" w:eastAsia="华文楷体" w:cs="华文楷体"/>
                                <w:sz w:val="22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法轮大法又名“法轮功”，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</w:rPr>
                              <w:t>1992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年由李洪志先生在中国大陆传出的上乘佛家修炼大法，以宇宙特性“真、善、忍”为根本指导，使修炼者返本归真的高层次修炼法门。修炼法轮功主要是学法（读法轮功书籍）、修心及炼功，生活中按照“真、善、忍”的标准要求自己，同时学炼五套功法，动作简单易学，法轮功学员义务教功。法轮大法至今已传播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</w:rPr>
                              <w:t>10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多个国家，上亿人通过修炼法轮功得到身心健康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>
                                <w:rFonts w:ascii="华文楷体" w:hAnsi="华文楷体" w:eastAsia="华文楷体" w:cs="华文楷体"/>
                                <w:sz w:val="22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法轮功是一门非常适合现代人在繁忙的社会生活中修炼的法门。因为无论何时何地修炼者都可以炼功学法，不受时间地点的限制，有时间多炼，没时间少炼。而且在修炼者没有炼功时，身体仍然自动演化功。这样就能够在短时间内提高功力，迅速达到身心健康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华文楷体" w:hAnsi="华文楷体" w:eastAsia="华文楷体" w:cs="华文楷体"/>
                                <w:sz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</w:rPr>
                            </w:r>
                          </w:p>
                          <w:p>
                            <w:pPr>
                              <w:pStyle w:val="1"/>
                              <w:ind w:firstLine="454"/>
                              <w:rPr>
                                <w:rFonts w:ascii="华文楷体" w:hAnsi="华文楷体" w:eastAsia="华文楷体" w:cs="华文楷体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楷体" w:hAnsi="华文楷体" w:eastAsia="华文楷体" w:cs="宋体;SimSun"/>
                                <w:sz w:val="22"/>
                              </w:rPr>
                            </w:pPr>
                            <w:r>
                              <w:rPr>
                                <w:rFonts w:eastAsia="华文楷体" w:cs="宋体;SimSun" w:ascii="华文楷体" w:hAnsi="华文楷体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8pt;height:125.05pt;mso-wrap-distance-left:9.05pt;mso-wrap-distance-right:9.05pt;mso-wrap-distance-top:0pt;mso-wrap-distance-bottom:0pt;margin-top:689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>
                          <w:rFonts w:ascii="华文楷体" w:hAnsi="华文楷体" w:eastAsia="华文楷体" w:cs="华文楷体"/>
                          <w:sz w:val="22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法轮大法又名“法轮功”，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</w:rPr>
                        <w:t>1992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年由李洪志先生在中国大陆传出的上乘佛家修炼大法，以宇宙特性“真、善、忍”为根本指导，使修炼者返本归真的高层次修炼法门。修炼法轮功主要是学法（读法轮功书籍）、修心及炼功，生活中按照“真、善、忍”的标准要求自己，同时学炼五套功法，动作简单易学，法轮功学员义务教功。法轮大法至今已传播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</w:rPr>
                        <w:t>100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多个国家，上亿人通过修炼法轮功得到身心健康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>
                          <w:rFonts w:ascii="华文楷体" w:hAnsi="华文楷体" w:eastAsia="华文楷体" w:cs="华文楷体"/>
                          <w:sz w:val="22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法轮功是一门非常适合现代人在繁忙的社会生活中修炼的法门。因为无论何时何地修炼者都可以炼功学法，不受时间地点的限制，有时间多炼，没时间少炼。而且在修炼者没有炼功时，身体仍然自动演化功。这样就能够在短时间内提高功力，迅速达到身心健康。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华文楷体" w:hAnsi="华文楷体" w:eastAsia="华文楷体" w:cs="华文楷体"/>
                          <w:sz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 w:val="22"/>
                        </w:rPr>
                      </w:r>
                    </w:p>
                    <w:p>
                      <w:pPr>
                        <w:pStyle w:val="1"/>
                        <w:ind w:firstLine="454"/>
                        <w:rPr>
                          <w:rFonts w:ascii="华文楷体" w:hAnsi="华文楷体" w:eastAsia="华文楷体" w:cs="华文楷体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华文楷体" w:hAnsi="华文楷体" w:eastAsia="华文楷体" w:cs="宋体;SimSun"/>
                          <w:sz w:val="22"/>
                        </w:rPr>
                      </w:pPr>
                      <w:r>
                        <w:rPr>
                          <w:rFonts w:eastAsia="华文楷体" w:cs="宋体;SimSun" w:ascii="华文楷体" w:hAnsi="华文楷体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3020</wp:posOffset>
                </wp:positionH>
                <wp:positionV relativeFrom="paragraph">
                  <wp:posOffset>8356600</wp:posOffset>
                </wp:positionV>
                <wp:extent cx="6808470" cy="36703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8470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color w:val="CC3300"/>
                                <w:spacing w:val="26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CC3300"/>
                                <w:spacing w:val="26"/>
                                <w:sz w:val="52"/>
                                <w:szCs w:val="52"/>
                              </w:rPr>
                              <w:t>走近法轮功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隶书" w:hAnsi="隶书" w:eastAsia="隶书"/>
                                <w:color w:val="CC3300"/>
                                <w:spacing w:val="26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color w:val="CC3300"/>
                                <w:spacing w:val="26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1pt;height:28.9pt;mso-wrap-distance-left:9.05pt;mso-wrap-distance-right:9.05pt;mso-wrap-distance-top:0pt;mso-wrap-distance-bottom:0pt;margin-top:658pt;mso-position-vertical-relative:text;margin-left:-2.6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隶书" w:hAnsi="隶书" w:eastAsia="隶书"/>
                          <w:color w:val="CC3300"/>
                          <w:spacing w:val="26"/>
                          <w:sz w:val="52"/>
                          <w:szCs w:val="52"/>
                        </w:rPr>
                      </w:pPr>
                      <w:r>
                        <w:rPr>
                          <w:rFonts w:ascii="隶书" w:hAnsi="隶书" w:eastAsia="隶书"/>
                          <w:color w:val="CC3300"/>
                          <w:spacing w:val="26"/>
                          <w:sz w:val="52"/>
                          <w:szCs w:val="52"/>
                        </w:rPr>
                        <w:t>走近法轮功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隶书" w:hAnsi="隶书" w:eastAsia="隶书"/>
                          <w:color w:val="CC3300"/>
                          <w:spacing w:val="26"/>
                          <w:sz w:val="52"/>
                          <w:szCs w:val="52"/>
                        </w:rPr>
                      </w:pPr>
                      <w:r>
                        <w:rPr>
                          <w:rFonts w:eastAsia="隶书" w:ascii="隶书" w:hAnsi="隶书"/>
                          <w:color w:val="CC3300"/>
                          <w:spacing w:val="26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方正兰亭中黑_GBK">
    <w:charset w:val="01"/>
    <w:family w:val="roman"/>
    <w:pitch w:val="default"/>
  </w:font>
  <w:font w:name="方正大标宋简体">
    <w:charset w:val="01"/>
    <w:family w:val="roman"/>
    <w:pitch w:val="default"/>
  </w:font>
  <w:font w:name="华文细黑">
    <w:charset w:val="86"/>
    <w:family w:val="auto"/>
    <w:pitch w:val="variable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HTMLChar1">
    <w:name w:val="HTML 预设格式 Char1"/>
    <w:qFormat/>
    <w:rPr>
      <w:rFonts w:ascii="MingLiU;Microsoft JhengHei" w:hAnsi="MingLiU;Microsoft JhengHei" w:eastAsia="MingLiU;Microsoft JhengHei" w:cs="MingLiU;Microsoft JhengHei"/>
      <w:kern w:val="0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1T01:18:00Z</dcterms:created>
  <dc:creator/>
  <dc:description/>
  <cp:keywords/>
  <dc:language>en-US</dc:language>
  <cp:lastModifiedBy>andre</cp:lastModifiedBy>
  <cp:lastPrinted>2023-10-28T18:07:00Z</cp:lastPrinted>
  <dcterms:modified xsi:type="dcterms:W3CDTF">2023-10-28T23:07:00Z</dcterms:modified>
  <cp:revision>12</cp:revision>
  <dc:subject/>
  <dc:title> </dc:title>
</cp:coreProperties>
</file>