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1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33.5pt;height:95.85pt" coordorigin="0,468" coordsize="10670,1917">
                <v:group id="shape_0" style="position:absolute;left:10670;top:20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1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195</wp:posOffset>
                </wp:positionH>
                <wp:positionV relativeFrom="paragraph">
                  <wp:posOffset>311785</wp:posOffset>
                </wp:positionV>
                <wp:extent cx="1270" cy="47021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0268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24.55pt;width:0.05pt;height:370.2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8.45pt;width:162.1pt;height:21.6pt;mso-wrap-style:none;v-text-anchor:middle" type="_x0000_t136">
            <v:path textpathok="t"/>
            <v:textpath on="t" fitshape="t" string="江苏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bf8f00" stroked="f" o:allowincell="f" style="position:absolute;margin-left:187.35pt;margin-top:2.5pt;width:344.45pt;height:32.2pt;mso-wrap-style:none;v-text-anchor:middle" type="_x0000_t136">
            <v:path textpathok="t"/>
            <v:textpath on="t" fitshape="t" string="九十老妈妈摔跤成偏瘫" style="font-family:&quot;华文隶书&quot;;font-size:24pt"/>
            <v:fill o:detectmouseclick="t" type="solid" color2="#4070ff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233680</wp:posOffset>
                </wp:positionV>
                <wp:extent cx="2066290" cy="4425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2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江苏省南京市江宁区法轮功学员胡元勤、朱德凤被迫害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江苏省南京市江宁区法轮功学员胡元勤、朱德凤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发放大法真相资料被非法关押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朱德凤回家。胡元勤被非法判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月，现非法关押在江宁区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江苏省南京市法轮功学员张爱东遭常州监狱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江苏省南京市法轮功学员张爱东遭常州监狱迫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从常州监狱回到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江苏省连云港市赣榆区法轮功学员张娟上诉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江苏省连云港市赣榆区法轮功学员张娟因讲真相救人，被枉判三年半。张娟不服判决，上诉到连云港市中级法院。据悉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左右，连云港市中院提审了张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主要责任人是倪洁，办公室电话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0518-85295336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348.45pt;mso-wrap-distance-left:9.05pt;mso-wrap-distance-right:9.05pt;mso-wrap-distance-top:0pt;mso-wrap-distance-bottom:0pt;margin-top:18.4pt;mso-position-vertical-relative:text;margin-left:-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江苏省南京市江宁区法轮功学员胡元勤、朱德凤被迫害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江苏省南京市江宁区法轮功学员胡元勤、朱德凤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发放大法真相资料被非法关押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朱德凤回家。胡元勤被非法判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月，现非法关押在江宁区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江苏省南京市法轮功学员张爱东遭常州监狱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江苏省南京市法轮功学员张爱东遭常州监狱迫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从常州监狱回到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江苏省连云港市赣榆区法轮功学员张娟上诉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江苏省连云港市赣榆区法轮功学员张娟因讲真相救人，被枉判三年半。张娟不服判决，上诉到连云港市中级法院。据悉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左右，连云港市中院提审了张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主要责任人是倪洁，办公室电话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0518-85295336  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pict>
          <v:shape id="shape_0" fillcolor="#bf8f00" stroked="f" o:allowincell="f" style="position:absolute;margin-left:187.5pt;margin-top:7.1pt;width:343.7pt;height:32.75pt;mso-wrap-style:none;v-text-anchor:middle" type="_x0000_t136">
            <v:path textpathok="t"/>
            <v:textpath on="t" fitshape="t" string="偶闻大法音乐一夜康复" style="font-family:&quot;华文隶书&quot;;font-size:24pt"/>
            <v:fill o:detectmouseclick="t" type="solid" color2="#4070ff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321560</wp:posOffset>
                </wp:positionH>
                <wp:positionV relativeFrom="paragraph">
                  <wp:posOffset>156210</wp:posOffset>
                </wp:positionV>
                <wp:extent cx="81915" cy="10788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078920"/>
                        </a:xfrm>
                        <a:prstGeom prst="rect">
                          <a:avLst/>
                        </a:prstGeom>
                        <a:solidFill>
                          <a:srgbClr val="bf8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8f00" stroked="f" o:allowincell="f" style="position:absolute;margin-left:182.8pt;margin-top:12.3pt;width:6.4pt;height:84.9pt;mso-wrap-style:none;v-text-anchor:middle">
                <v:fill o:detectmouseclick="t" type="solid" color2="#4070ff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3645</wp:posOffset>
                </wp:positionH>
                <wp:positionV relativeFrom="paragraph">
                  <wp:posOffset>120650</wp:posOffset>
                </wp:positionV>
                <wp:extent cx="4283075" cy="1181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细黑" w:hAnsi="华文细黑" w:eastAsia="华文细黑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sz w:val="22"/>
                                <w:szCs w:val="22"/>
                                <w:lang w:val="en-US"/>
                              </w:rPr>
                              <w:t>九十岁的老妈妈摔成偏瘫，躺着动不了。住医院时，闻听到大法炼功音乐，她激动不已、含着眼泪问：你这是放的什么音乐呀？这么好听啊！你肯定有一个大佛管着你，你怎么这么好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细黑" w:hAnsi="华文细黑" w:eastAsia="华文细黑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细黑" w:hAnsi="华文细黑" w:cs="宋体;SimSun" w:eastAsia="华文细黑"/>
                                <w:sz w:val="22"/>
                                <w:szCs w:val="22"/>
                                <w:lang w:val="en-US"/>
                              </w:rPr>
                              <w:t>第二天早上，老妈妈早早起床自己上厕所了。就这样老妈妈在医院只住了两天，就办理出院手续回家了。医院的大夫惊奇得直啧舌头，感到不可思议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宋体;SimSun" w:ascii="华文细黑" w:hAnsi="华文细黑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93pt;mso-wrap-distance-left:9.05pt;mso-wrap-distance-right:9.05pt;mso-wrap-distance-top:0pt;mso-wrap-distance-bottom:0pt;margin-top:9.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细黑" w:hAnsi="华文细黑" w:eastAsia="华文细黑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细黑" w:hAnsi="华文细黑" w:cs="宋体;SimSun" w:eastAsia="华文细黑"/>
                          <w:sz w:val="22"/>
                          <w:szCs w:val="22"/>
                          <w:lang w:val="en-US"/>
                        </w:rPr>
                        <w:t>九十岁的老妈妈摔成偏瘫，躺着动不了。住医院时，闻听到大法炼功音乐，她激动不已、含着眼泪问：你这是放的什么音乐呀？这么好听啊！你肯定有一个大佛管着你，你怎么这么好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细黑" w:hAnsi="华文细黑" w:eastAsia="华文细黑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细黑" w:hAnsi="华文细黑" w:cs="宋体;SimSun" w:eastAsia="华文细黑"/>
                          <w:sz w:val="22"/>
                          <w:szCs w:val="22"/>
                          <w:lang w:val="en-US"/>
                        </w:rPr>
                        <w:t>第二天早上，老妈妈早早起床自己上厕所了。就这样老妈妈在医院只住了两天，就办理出院手续回家了。医院的大夫惊奇得直啧舌头，感到不可思议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细黑" w:cs="宋体;SimSun" w:ascii="华文细黑" w:hAnsi="华文细黑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3905</wp:posOffset>
            </wp:positionH>
            <wp:positionV relativeFrom="paragraph">
              <wp:posOffset>109855</wp:posOffset>
            </wp:positionV>
            <wp:extent cx="2376170" cy="22745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139700</wp:posOffset>
                </wp:positionV>
                <wp:extent cx="2095500" cy="5953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村的一法轮功学员陪老伴到医院住院，与他同病房的一位老妈妈快九十岁了，说是摔了一跤，接着就不会走路了，造成偏瘫，躺在床上也不会翻身，大小便得人扶着，脚抬不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晚饭后，学员放炼功音乐，开始打坐。音乐一响起来，这位老妈妈眼圈红红的，含着眼泪问：你放的是什么音乐呀？这么好听啊！你肯定有一个大佛管着你，你怎么这么好啊！这位老妈妈激动不已。学员就跟侍奉她的两个女儿讲了大法的美好，她女儿就大声喊：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早上，老妈妈早早起床自己上厕所了。她回来后，法轮功学员惊奇地问：“你怎么去的厕所？”老妈妈说：“我自己去的，你看我的腿好好的了。”一边说着，还来回走了几步让大家看。她接着说：“昨晚我做了一个梦，一位身穿白色道袍的人，来到我身边，放下一堆骨头。我就问：你弄这么多骨头干什么？那个人说给你用啊！你快拣，拣好的。那人还说：你再捡，还不够。我就又捡了几块。早上醒来，我就慢慢坐起来了，接着我就下了床小便去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学员一听激动地说：“哎呀！我师父管你了，是我师父救了你呀！你快谢谢师父吧！”接着老妈妈双膝跪地，连连磕头，边磕头边说：“感谢李大师的救命之恩，谢谢师父！谢谢师父！”接着学员把自己用的讲法炼功卡送给她，让她买个小喇叭每天听，还给了她护身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老妈妈的闺女说：“多给俺几个，我回去给我大姐一个，她身体也有病；还有我弟媳脾气可暴躁了，我让她看看真、善、忍几个字多好啊！也让她改改。还有许多邻居，每天在我家门口唠家常，也都让他们一起听师父讲法多好啊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就这样老妈妈在医院只住了两天，就办理出院手续回家了。医院的大夫惊奇得直啧舌头，感到不可思议。</w:t>
                            </w:r>
                            <w:r>
                              <w:rPr>
                                <w:sz w:val="21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山东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ascii="楷体" w:hAnsi="楷体" w:eastAsia="楷体"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75pt;mso-wrap-distance-left:9.05pt;mso-wrap-distance-right:9.05pt;mso-wrap-distance-top:0pt;mso-wrap-distance-bottom:0pt;margin-top:11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村的一法轮功学员陪老伴到医院住院，与他同病房的一位老妈妈快九十岁了，说是摔了一跤，接着就不会走路了，造成偏瘫，躺在床上也不会翻身，大小便得人扶着，脚抬不起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晚饭后，学员放炼功音乐，开始打坐。音乐一响起来，这位老妈妈眼圈红红的，含着眼泪问：你放的是什么音乐呀？这么好听啊！你肯定有一个大佛管着你，你怎么这么好啊！这位老妈妈激动不已。学员就跟侍奉她的两个女儿讲了大法的美好，她女儿就大声喊：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早上，老妈妈早早起床自己上厕所了。她回来后，法轮功学员惊奇地问：“你怎么去的厕所？”老妈妈说：“我自己去的，你看我的腿好好的了。”一边说着，还来回走了几步让大家看。她接着说：“昨晚我做了一个梦，一位身穿白色道袍的人，来到我身边，放下一堆骨头。我就问：你弄这么多骨头干什么？那个人说给你用啊！你快拣，拣好的。那人还说：你再捡，还不够。我就又捡了几块。早上醒来，我就慢慢坐起来了，接着我就下了床小便去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学员一听激动地说：“哎呀！我师父管你了，是我师父救了你呀！你快谢谢师父吧！”接着老妈妈双膝跪地，连连磕头，边磕头边说：“感谢李大师的救命之恩，谢谢师父！谢谢师父！”接着学员把自己用的讲法炼功卡送给她，让她买个小喇叭每天听，还给了她护身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老妈妈的闺女说：“多给俺几个，我回去给我大姐一个，她身体也有病；还有我弟媳脾气可暴躁了，我让她看看真、善、忍几个字多好啊！也让她改改。还有许多邻居，每天在我家门口唠家常，也都让他们一起听师父讲法多好啊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就这样老妈妈在医院只住了两天，就办理出院手续回家了。医院的大夫惊奇得直啧舌头，感到不可思议。</w:t>
                      </w:r>
                      <w:r>
                        <w:rPr>
                          <w:sz w:val="21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山东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>
                          <w:rFonts w:ascii="楷体" w:hAnsi="楷体" w:eastAsia="楷体"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2148840" cy="3954780"/>
                <wp:effectExtent l="635" t="635" r="24892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5" descr="Logo-ni zhi dao ma--542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pt;width:169.2pt;height:311.4pt" coordorigin="0,18" coordsize="3384,6228">
                <v:group id="shape_0" style="position:absolute;left:44;top:197;width:3287;height:6049">
                  <v:group id="shape_0" style="position:absolute;left:44;top:257;width:3287;height:5989">
                    <v:shape id="shape_0" stroked="f" o:allowincell="f" style="position:absolute;left:44;top:1350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116;top:257;width:3150;height:94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6;top:197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0;top:18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220</wp:posOffset>
                </wp:positionH>
                <wp:positionV relativeFrom="paragraph">
                  <wp:posOffset>138430</wp:posOffset>
                </wp:positionV>
                <wp:extent cx="2095500" cy="3596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9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3.15pt;mso-wrap-distance-left:9.05pt;mso-wrap-distance-right:9.05pt;mso-wrap-distance-top:0pt;mso-wrap-distance-bottom:0pt;margin-top:10.9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.0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158750</wp:posOffset>
                </wp:positionV>
                <wp:extent cx="6767195" cy="235585"/>
                <wp:effectExtent l="0" t="0" r="0" b="539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苏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12.5pt;width:532.85pt;height:18.55pt" coordorigin="-21,250" coordsize="10657,371">
                <v:shape id="shape_0" stroked="f" o:allowincell="f" style="position:absolute;left:-21;top:250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苏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31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bf8f00" stroked="t" o:allowincell="f" style="position:absolute;margin-left:1.4pt;margin-top:49.4pt;width:348.65pt;height:33.7pt;mso-wrap-style:none;v-text-anchor:middle" type="_x0000_t136">
            <v:path textpathok="t"/>
            <v:textpath on="t" fitshape="t" string="公公起死回生的故事" style="font-family:&quot;方正粗圆简体&quot;;font-size:24pt"/>
            <v:fill o:detectmouseclick="t" type="solid" color2="#4070ff"/>
            <v:stroke color="#bf8f00" weight="5760" joinstyle="miter" endcap="flat"/>
            <v:shadow on="t" obscured="f" color="white"/>
            <w10:wrap type="none"/>
          </v:shape>
        </w:pic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776085" cy="127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2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-659765</wp:posOffset>
                </wp:positionV>
                <wp:extent cx="2095500" cy="74625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6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得法前，我是病秧子，三十出头的年纪却被多种疾病缠身：支气管哮喘、耳鸣、鼻窦炎、贫血、妇科病、皮肤病，还人工堕胎好几个……中西药每天不间断。丈夫嫌弃我，公婆也歧视我，每天以泪洗面，神思恍惚。那时候我找不到人活着的意义，心里装满了气恨，委屈！一九九八年五月十二日，我难过地跑到邻居家找她打麻将，她笑吟吟对我说：不要打麻将了！今天告诉你个好事！她说她一大家人都在修炼法轮功，说这是个很好的功法。从此我走上了真正修炼的路，身体彻底恢复了健康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七月中共邪恶流氓集团开始对大法弟子进行疯狂的迫害。我公公当时是国家干部，极力反对我继续修炼，在家里给我施加压力，排挤我，撕毁我的大法书，逼我交出大法的东西。后来，公公出现中风脑梗症状！四处求医，无药可治，非常痛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人担心他活不过七十岁，就商量提前给他做七十大寿，亲戚们都来了，看着他痛苦的样子却无能为力！丈夫让我和公公讲讲，我拉着公公冰凉的手发自内心地对他说：”爸爸，你看我以前一身病，象个活死人一样痛苦，现在炼功炼好了！你以前对我那样，我今天还是把你当亲爸爸一样真心想你好！只有大法师父能救你的命啊！你快把你那个党团队员退了吧！诚心诚意念九字真言，求师父救你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痛苦地说：”我都快要死了，还念什么呀？我都难受得不行了！”婆婆伤心得不行，决定去乡下给死去的外婆上坟，求外婆保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6pt;mso-wrap-distance-left:9.05pt;mso-wrap-distance-right:9.05pt;mso-wrap-distance-top:0pt;mso-wrap-distance-bottom:0pt;margin-top:-51.95pt;mso-position-vertical-relative:text;margin-left: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得法前，我是病秧子，三十出头的年纪却被多种疾病缠身：支气管哮喘、耳鸣、鼻窦炎、贫血、妇科病、皮肤病，还人工堕胎好几个……中西药每天不间断。丈夫嫌弃我，公婆也歧视我，每天以泪洗面，神思恍惚。那时候我找不到人活着的意义，心里装满了气恨，委屈！一九九八年五月十二日，我难过地跑到邻居家找她打麻将，她笑吟吟对我说：不要打麻将了！今天告诉你个好事！她说她一大家人都在修炼法轮功，说这是个很好的功法。从此我走上了真正修炼的路，身体彻底恢复了健康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七月中共邪恶流氓集团开始对大法弟子进行疯狂的迫害。我公公当时是国家干部，极力反对我继续修炼，在家里给我施加压力，排挤我，撕毁我的大法书，逼我交出大法的东西。后来，公公出现中风脑梗症状！四处求医，无药可治，非常痛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人担心他活不过七十岁，就商量提前给他做七十大寿，亲戚们都来了，看着他痛苦的样子却无能为力！丈夫让我和公公讲讲，我拉着公公冰凉的手发自内心地对他说：”爸爸，你看我以前一身病，象个活死人一样痛苦，现在炼功炼好了！你以前对我那样，我今天还是把你当亲爸爸一样真心想你好！只有大法师父能救你的命啊！你快把你那个党团队员退了吧！诚心诚意念九字真言，求师父救你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痛苦地说：”我都快要死了，还念什么呀？我都难受得不行了！”婆婆伤心得不行，决定去乡下给死去的外婆上坟，求外婆保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6150</wp:posOffset>
            </wp:positionH>
            <wp:positionV relativeFrom="paragraph">
              <wp:posOffset>-2045970</wp:posOffset>
            </wp:positionV>
            <wp:extent cx="1927225" cy="1307465"/>
            <wp:effectExtent l="0" t="0" r="0" b="0"/>
            <wp:wrapTight wrapText="bothSides">
              <wp:wrapPolygon edited="0">
                <wp:start x="2859" y="0"/>
                <wp:lineTo x="5863" y="3003"/>
                <wp:lineTo x="4719" y="3003"/>
                <wp:lineTo x="2144" y="5069"/>
                <wp:lineTo x="2144" y="6008"/>
                <wp:lineTo x="856" y="6760"/>
                <wp:lineTo x="284" y="8450"/>
                <wp:lineTo x="-2" y="10703"/>
                <wp:lineTo x="141" y="13521"/>
                <wp:lineTo x="999" y="15023"/>
                <wp:lineTo x="1715" y="15023"/>
                <wp:lineTo x="284" y="16339"/>
                <wp:lineTo x="427" y="17278"/>
                <wp:lineTo x="4719" y="18029"/>
                <wp:lineTo x="2716" y="19532"/>
                <wp:lineTo x="2716" y="19720"/>
                <wp:lineTo x="5577" y="21035"/>
                <wp:lineTo x="3145" y="21221"/>
                <wp:lineTo x="3145" y="21410"/>
                <wp:lineTo x="17450" y="21410"/>
                <wp:lineTo x="21312" y="20847"/>
                <wp:lineTo x="21455" y="18968"/>
                <wp:lineTo x="17450" y="18029"/>
                <wp:lineTo x="20597" y="17654"/>
                <wp:lineTo x="20883" y="16902"/>
                <wp:lineTo x="19166" y="15023"/>
                <wp:lineTo x="21169" y="12394"/>
                <wp:lineTo x="21169" y="9953"/>
                <wp:lineTo x="20883" y="9014"/>
                <wp:lineTo x="18451" y="6008"/>
                <wp:lineTo x="21026" y="5257"/>
                <wp:lineTo x="20740" y="4318"/>
                <wp:lineTo x="16019" y="3003"/>
                <wp:lineTo x="20454" y="2440"/>
                <wp:lineTo x="21312" y="1501"/>
                <wp:lineTo x="20454" y="0"/>
                <wp:lineTo x="2859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1405</wp:posOffset>
                </wp:positionH>
                <wp:positionV relativeFrom="paragraph">
                  <wp:posOffset>-1405255</wp:posOffset>
                </wp:positionV>
                <wp:extent cx="2095500" cy="75057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0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。我对她说：“外婆是阴间的生命，保佑不了爸爸，我们还是回去劝他修大法吧！我的经历不就是活生生的实例吗？”婆婆同意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回家后，我跪在师父法像前求师父救救公公，然后拿了一张护身符来到公婆家，再次拉着公公的手真诚地劝解他，他终于同意了，退出了党团队组织，和我一起念起了：“法轮大法好，真善忍好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不到一个小时，他的痛苦就明显减轻了！婆婆高兴地对公公说：我们出去吃寿面好不好？他高兴地同意了！丈夫的哥哥、嫂嫂、妹妹、妹夫等都被大法的神奇折服了，临走时一人领了一个护身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来我和丈夫几乎每天都去公婆家，我还帮公公请了《转法轮》，给他买了影碟机，放大法真相给他看，教他炼功。他很愿意学。没多久，他就恢复了健康，陪婆婆上街买菜去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恢复了健康，他慢慢松懈了学法炼功。直到有一天，他又出现中风的症状，半夜上厕所摔倒在厕所里，婆婆去拉他拉不动，还扭伤了腰住进了医院，丈夫没和我商量直接把公公弄到我这里，让我照顾。我用心伺候公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公公睡下起不来，需要人拉，我很轻松地就把他拉了起来，我知道是师父在帮我，公公是个大块头，身体很硬，若不是师父帮我怎么拉得动他？公公还说别人拉他他感觉不舒服，我拉他他就很舒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晚上，我和公公象往常一样，坐在床边看《九评共产党》，他突然说不舒服，不到几分钟，他就倒在床上象死了一样——身体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1pt;mso-wrap-distance-left:9.05pt;mso-wrap-distance-right:9.05pt;mso-wrap-distance-top:0pt;mso-wrap-distance-bottom:0pt;margin-top:-110.65pt;mso-position-vertical-relative:text;margin-left:1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。我对她说：“外婆是阴间的生命，保佑不了爸爸，我们还是回去劝他修大法吧！我的经历不就是活生生的实例吗？”婆婆同意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回家后，我跪在师父法像前求师父救救公公，然后拿了一张护身符来到公婆家，再次拉着公公的手真诚地劝解他，他终于同意了，退出了党团队组织，和我一起念起了：“法轮大法好，真善忍好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不到一个小时，他的痛苦就明显减轻了！婆婆高兴地对公公说：我们出去吃寿面好不好？他高兴地同意了！丈夫的哥哥、嫂嫂、妹妹、妹夫等都被大法的神奇折服了，临走时一人领了一个护身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来我和丈夫几乎每天都去公婆家，我还帮公公请了《转法轮》，给他买了影碟机，放大法真相给他看，教他炼功。他很愿意学。没多久，他就恢复了健康，陪婆婆上街买菜去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恢复了健康，他慢慢松懈了学法炼功。直到有一天，他又出现中风的症状，半夜上厕所摔倒在厕所里，婆婆去拉他拉不动，还扭伤了腰住进了医院，丈夫没和我商量直接把公公弄到我这里，让我照顾。我用心伺候公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公公睡下起不来，需要人拉，我很轻松地就把他拉了起来，我知道是师父在帮我，公公是个大块头，身体很硬，若不是师父帮我怎么拉得动他？公公还说别人拉他他感觉不舒服，我拉他他就很舒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晚上，我和公公象往常一样，坐在床边看《九评共产党》，他突然说不舒服，不到几分钟，他就倒在床上象死了一样——身体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9475</wp:posOffset>
                </wp:positionH>
                <wp:positionV relativeFrom="paragraph">
                  <wp:posOffset>-653415</wp:posOffset>
                </wp:positionV>
                <wp:extent cx="2095500" cy="66871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硬，手也硬邦邦的。我一边对着他的耳朵大声喊”法轮大法好，真善忍好”，一边大声叫隔壁屋睡觉的丈夫和大哥大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哥跑进来拉着公公硬邦邦的身子失声痛哭起来，还打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急救电话，丈夫在一旁傻站着，嫂子坐在床边呆呆的，婆婆更是哭得几乎背过气去！我叫他们一起随我大声念：法轮大法好，真善忍好。婆婆一边哭一边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过了一会，我突然发现我握着的公公的手变软和一些了，脸上也没之前那么煞白了。我和婆婆继续念：法轮大法好，真善忍好……慢慢的公公的脸色正常了，眼睛也睁开了。睁开眼睛第一句话就说：“师父救活我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哥、婆婆急问道：“你刚才上哪里去了？吓死我们了！”公公说：“我听到净云念‘法轮大法好，真善忍好’了！”。我走到桌旁拿起一本《转法轮》，翻到师父的法像页，感恩的泪水夺眶而出！我双手合十感谢师父的慈悲救度，也让这一大家人见证了大法的神奇超常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早上，大哥给妹妹打电话讲述了晚上发生的事，小姑子也很震撼。自此以后，公婆很积极地学法炼功，身体都很快地康复了。亲戚朋友老同事们来看望两老，公公高兴地对他们说：”我现在也炼法轮功了！”</w:t>
                            </w:r>
                            <w:r>
                              <w:rPr>
                                <w:rFonts w:cs="宋体;SimSun"/>
                                <w:sz w:val="24"/>
                                <w:lang w:val="en-US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湖北大法弟子　净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6.55pt;mso-wrap-distance-left:9.05pt;mso-wrap-distance-right:9.05pt;mso-wrap-distance-top:0pt;mso-wrap-distance-bottom:0pt;margin-top:-51.4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硬，手也硬邦邦的。我一边对着他的耳朵大声喊”法轮大法好，真善忍好”，一边大声叫隔壁屋睡觉的丈夫和大哥大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哥跑进来拉着公公硬邦邦的身子失声痛哭起来，还打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急救电话，丈夫在一旁傻站着，嫂子坐在床边呆呆的，婆婆更是哭得几乎背过气去！我叫他们一起随我大声念：法轮大法好，真善忍好。婆婆一边哭一边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过了一会，我突然发现我握着的公公的手变软和一些了，脸上也没之前那么煞白了。我和婆婆继续念：法轮大法好，真善忍好……慢慢的公公的脸色正常了，眼睛也睁开了。睁开眼睛第一句话就说：“师父救活我了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哥、婆婆急问道：“你刚才上哪里去了？吓死我们了！”公公说：“我听到净云念‘法轮大法好，真善忍好’了！”。我走到桌旁拿起一本《转法轮》，翻到师父的法像页，感恩的泪水夺眶而出！我双手合十感谢师父的慈悲救度，也让这一大家人见证了大法的神奇超常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早上，大哥给妹妹打电话讲述了晚上发生的事，小姑子也很震撼。自此以后，公婆很积极地学法炼功，身体都很快地康复了。亲戚朋友老同事们来看望两老，公公高兴地对他们说：”我现在也炼法轮功了！”</w:t>
                      </w:r>
                      <w:r>
                        <w:rPr>
                          <w:rFonts w:cs="宋体;SimSun"/>
                          <w:sz w:val="24"/>
                          <w:lang w:val="en-US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湖北大法弟子　净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-610870</wp:posOffset>
                </wp:positionV>
                <wp:extent cx="6767830" cy="1256030"/>
                <wp:effectExtent l="1905" t="1905" r="456438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细黑" w:hAnsi="华文细黑" w:eastAsia="华文细黑" w:cs="华文细黑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48.1pt;width:532.9pt;height:98.9pt" coordorigin="7,-962" coordsize="10658,1978">
                <v:roundrect id="shape_0" fillcolor="white" stroked="t" o:allowincell="f" style="position:absolute;left:7;top:-962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2;top:-872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细黑" w:hAnsi="华文细黑" w:eastAsia="华文细黑" w:cs="华文细黑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-857;width:538;height:18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537;top:333;width:920;height:6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3-10-28T16:16:00Z</cp:lastPrinted>
  <dcterms:modified xsi:type="dcterms:W3CDTF">2023-10-28T21:17:00Z</dcterms:modified>
  <cp:revision>262</cp:revision>
  <dc:subject/>
  <dc:title/>
</cp:coreProperties>
</file>