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w:t>
                            </w:r>
                            <w:r>
                              <w:rPr>
                                <w:rFonts w:eastAsia="华文细黑" w:cs="华文细黑" w:ascii="华文细黑" w:hAnsi="华文细黑"/>
                                <w:w w:val="105"/>
                                <w:sz w:val="18"/>
                                <w:szCs w:val="18"/>
                              </w:rPr>
                              <w:t>6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3</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w:t>
                      </w:r>
                      <w:r>
                        <w:rPr>
                          <w:rFonts w:eastAsia="华文细黑" w:cs="华文细黑" w:ascii="华文细黑" w:hAnsi="华文细黑"/>
                          <w:w w:val="105"/>
                          <w:sz w:val="18"/>
                          <w:szCs w:val="18"/>
                        </w:rPr>
                        <w:t>6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3</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7305</wp:posOffset>
                </wp:positionH>
                <wp:positionV relativeFrom="paragraph">
                  <wp:posOffset>266065</wp:posOffset>
                </wp:positionV>
                <wp:extent cx="6939280" cy="8759190"/>
                <wp:effectExtent l="635" t="0" r="14697710" b="0"/>
                <wp:wrapNone/>
                <wp:docPr id="4" name=""/>
                <a:graphic xmlns:a="http://schemas.openxmlformats.org/drawingml/2006/main">
                  <a:graphicData uri="http://schemas.microsoft.com/office/word/2010/wordprocessingGroup">
                    <wpg:wgp>
                      <wpg:cNvGrpSpPr/>
                      <wpg:grpSpPr>
                        <a:xfrm>
                          <a:off x="0" y="0"/>
                          <a:ext cx="6939360" cy="8759160"/>
                          <a:chOff x="0" y="0"/>
                          <a:chExt cx="6939360" cy="8759160"/>
                        </a:xfrm>
                      </wpg:grpSpPr>
                      <pic:pic xmlns:pic="http://schemas.openxmlformats.org/drawingml/2006/picture">
                        <pic:nvPicPr>
                          <pic:cNvPr id="0" name="" descr=""/>
                          <pic:cNvPicPr/>
                        </pic:nvPicPr>
                        <pic:blipFill>
                          <a:blip r:embed="rId3"/>
                          <a:stretch/>
                        </pic:blipFill>
                        <pic:spPr>
                          <a:xfrm>
                            <a:off x="3771360" y="0"/>
                            <a:ext cx="3168000" cy="3168000"/>
                          </a:xfrm>
                          <a:prstGeom prst="rect">
                            <a:avLst/>
                          </a:prstGeom>
                          <a:ln w="0">
                            <a:noFill/>
                          </a:ln>
                        </pic:spPr>
                      </pic:pic>
                      <wps:wsp>
                        <wps:cNvSpPr txBox="1"/>
                        <wps:spPr>
                          <a:xfrm>
                            <a:off x="0" y="83880"/>
                            <a:ext cx="5348520" cy="419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九字真言显威力　八旬老父亲度过劫难</w:t>
                              </w:r>
                            </w:p>
                          </w:txbxContent>
                        </wps:txbx>
                        <wps:bodyPr wrap="none" lIns="158760" rIns="158760" tIns="82440" bIns="82440" anchor="t">
                          <a:prstTxWarp prst="textPlain">
                            <a:avLst>
                              <a:gd name="adj" fmla="val 50000"/>
                            </a:avLst>
                          </a:prstTxWarp>
                          <a:noAutofit/>
                        </wps:bodyPr>
                      </wps:wsp>
                      <wps:wsp>
                        <wps:cNvSpPr txBox="1"/>
                        <wps:spPr>
                          <a:xfrm>
                            <a:off x="23400" y="1670040"/>
                            <a:ext cx="2095560" cy="7089120"/>
                          </a:xfrm>
                          <a:prstGeom prst="rect">
                            <a:avLst/>
                          </a:prstGeom>
                          <a:noFill/>
                          <a:ln w="0">
                            <a:noFill/>
                          </a:ln>
                        </wps:spPr>
                        <wps:txbx>
                          <w:txbxContent>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全家诚念九字真言，老父亲癌变手术出奇顺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8年过年前后，母亲从老家来电话说，父亲近来尿路不畅，时常憋的难受，时好时坏，有时涨的疼痛难忍，让村里诊所的医生插导尿管排尿，稍稍好一点，但还是不行。7月份，我陪从老家过来的父亲到市里医院做了CT等检查，确诊是前列腺癌变，必须进行全切手术；肺部也查出几个结节，（11mm左右，恶性，医生说是前列腺癌转移，须终生服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月下旬，陪父亲住院做前列腺手术。手术前主治医生严肃的告诉我说，你父亲年纪偏大，手术风险不小，要有思想准备，按常规，这种术后存活时间一般不会超过三年。我的心里也不稳，但并没有害怕，心想，我是修法轮大法的，父亲支持我修炼，对大法有正念，不会有事的。我叮嘱父亲，没事儿就念九字真言：“法轮大法好，真善忍好”，不要有顾虑，要不停念那几个字啊，父亲说他知道，手术前一直在念。那天中午开始，手术进行了四个多小时。医生告诉我，你父亲的运气真好，手术很成功。我做了这么多年的手术，很少有这么顺利的。我谢了医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在外面一直在念九字真言，在家的母亲和妻子一直虔诚的念九字真言，每天给师父上香，求大法师父保护父亲手术顺利。更顺利的是，术后刀口恢复得非常快，也没发炎，也没发烧，医生告诉我，</w:t>
                              </w:r>
                            </w:p>
                          </w:txbxContent>
                        </wps:txbx>
                        <wps:bodyPr wrap="square" lIns="0" rIns="0" tIns="0" bIns="0" anchor="t">
                          <a:noAutofit/>
                        </wps:bodyPr>
                      </wps:wsp>
                      <wps:wsp>
                        <wps:cNvSpPr txBox="1"/>
                        <wps:spPr>
                          <a:xfrm>
                            <a:off x="4703400" y="3192840"/>
                            <a:ext cx="2095560" cy="556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眼，很严重，基本上已经失明，医生说白内障容易治，青光眼手术作用不大，即使白内障治好了，复明的可能性也很小，最好的效果也就是0.1，只能是长期用药降眼压。于是决定只做白内障手术。父亲不想做右眼了，白花钱，没有什么效果。我鼓励父亲说试试看，手术时，别忘了默念九字真言：</w:t>
                              </w:r>
                              <w:r>
                                <w:rPr>
                                  <w:kern w:val="2"/>
                                  <w:sz w:val="22"/>
                                  <w:szCs w:val="22"/>
                                  <w:rFonts w:ascii="宋体;SimSun" w:hAnsi="宋体;SimSun" w:eastAsia="宋体;SimSun" w:cs="Times New Roman"/>
                                  <w:color w:val="auto"/>
                                  <w:lang w:val="de-DE" w:eastAsia="zh-CN" w:bidi="ar-SA"/>
                                </w:rPr>
                                <w:t>“法轮大法好，真善忍好”</w:t>
                              </w:r>
                              <w:r>
                                <w:rPr>
                                  <w:kern w:val="2"/>
                                  <w:sz w:val="22"/>
                                  <w:szCs w:val="24"/>
                                  <w:rFonts w:ascii="宋体;SimSun" w:hAnsi="宋体;SimSun" w:eastAsia="宋体;SimSun" w:cs="宋体;SimSun"/>
                                  <w:color w:val="auto"/>
                                  <w:lang w:val="de-DE" w:eastAsia="zh-CN" w:bidi="ar-SA"/>
                                </w:rPr>
                                <w:t>，父亲说我一直念着呢（在家里的老母亲也帮着父亲念，祈求大法师父保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结果手术效果出乎意外的好：左眼恢复到0.4，右眼恢复到0.5，基本失明的右眼视力比左眼还好，各种不适症状消失，青光眼完全康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主治医生高兴的说，你老爹的右眼瞎不了了，效果特别好，只做了白内障手术，没想到青光眼也跟着好了，这种情况实属罕见，真是罕见！以后也不必用眼药了。</w:t>
                              </w:r>
                            </w:p>
                            <w:p>
                              <w:pPr>
                                <w:overflowPunct w:val="false"/>
                                <w:bidi w:val="0"/>
                                <w:spacing w:before="0" w:after="0" w:lineRule="exact" w:line="300"/>
                                <w:jc w:val="both"/>
                                <w:rPr/>
                              </w:pPr>
                              <w:r>
                                <w:rPr>
                                  <w:kern w:val="2"/>
                                  <w:sz w:val="22"/>
                                  <w:szCs w:val="24"/>
                                  <w:rFonts w:ascii="MS Gothic;ＭＳ ゴシック" w:hAnsi="MS Gothic;ＭＳ ゴシック" w:eastAsia="宋体;SimSun" w:cs="MS Gothic;ＭＳ ゴシック"/>
                                  <w:color w:val="auto"/>
                                  <w:lang w:val="de-DE" w:eastAsia="zh-CN" w:bidi="ar-SA"/>
                                </w:rPr>
                                <w:t>‌</w:t>
                              </w:r>
                              <w:r>
                                <w:rPr>
                                  <w:kern w:val="2"/>
                                  <w:sz w:val="22"/>
                                  <w:szCs w:val="24"/>
                                  <w:rFonts w:eastAsia="宋体;SimSun" w:cs="MS Gothic;ＭＳ ゴシック" w:ascii="宋体;SimSun" w:hAnsi="宋体;SimSun"/>
                                  <w:color w:val="auto"/>
                                  <w:lang w:val="de-DE" w:eastAsia="zh-CN" w:bidi="ar-SA"/>
                                </w:rPr>
                                <w:t xml:space="preserve">    </w:t>
                              </w:r>
                              <w:r>
                                <w:rPr>
                                  <w:kern w:val="2"/>
                                  <w:sz w:val="22"/>
                                  <w:szCs w:val="24"/>
                                  <w:rFonts w:eastAsia="宋体;SimSun" w:ascii="宋体;SimSun" w:hAnsi="宋体;SimSun" w:cs="宋体;SimSun"/>
                                  <w:color w:val="auto"/>
                                  <w:lang w:val="de-DE" w:eastAsia="zh-CN" w:bidi="ar-SA"/>
                                </w:rPr>
                                <w:t>老父亲高兴的不得了，由衷的感慨说，“法轮大法好”真是灵，真灵啊！我们全家人都由衷的感谢大法师父的慈悲看护。母亲更是虔诚的到师父法像前磕了好几个头，嘴里不住的念叨：法轮大法好！</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  清心</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60" y="709920"/>
                            <a:ext cx="3672720" cy="822960"/>
                          </a:xfrm>
                          <a:prstGeom prst="rect">
                            <a:avLst/>
                          </a:prstGeom>
                          <a:noFill/>
                          <a:ln w="0">
                            <a:noFill/>
                          </a:ln>
                        </wps:spPr>
                        <wps:txbx>
                          <w:txbxContent>
                            <w:p>
                              <w:pPr>
                                <w:overflowPunct w:val="false"/>
                                <w:bidi w:val="0"/>
                                <w:spacing w:before="0" w:after="0" w:lineRule="exact" w:line="314"/>
                                <w:jc w:val="both"/>
                                <w:rPr/>
                              </w:pPr>
                              <w:r>
                                <w:rPr>
                                  <w:kern w:val="2"/>
                                  <w:sz w:val="22"/>
                                  <w:szCs w:val="22"/>
                                  <w:rFonts w:ascii="黑体;SimHei" w:hAnsi="黑体;SimHei" w:eastAsia="黑体;SimHei" w:cs="宋体;SimSun"/>
                                  <w:color w:val="966400"/>
                                  <w:lang w:val="de-DE" w:eastAsia="zh-CN" w:bidi="ar-SA"/>
                                </w:rPr>
                                <w:t>【明慧网】我今年59岁，1998年初开始修炼法轮大法，身心健康，受益匪浅，就是没修炼的亲人也都受益多多。下面主要是说一说八旬老父亲，顺利度过劫难的几个真实故事，以见证九字真言的威力，感恩大法师父的慈悲救度。</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15pt;margin-top:20.95pt;width:546.4pt;height:689.7pt" coordorigin="-43,419" coordsize="10928,137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96;top:419;width:4988;height:4988;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3;top:551;width:8422;height:659;mso-wrap-style:none;v-text-anchor:middle" type="_x0000_t136">
                  <v:path textpathok="t"/>
                  <v:textpath on="t" fitshape="t" string="九字真言显威力　八旬老父亲度过劫难" style="font-family:&quot;方正大黑简体&quot;;font-size:20pt"/>
                  <v:fill o:detectmouseclick="t" type="solid" color2="white"/>
                  <v:stroke color="#3465a4" joinstyle="round" endcap="flat"/>
                  <v:shadow on="t" obscured="f" color="white"/>
                  <w10:wrap type="none"/>
                </v:shape>
                <v:shapetype id="_x0000_t202" coordsize="21600,21600" o:spt="202" path="m,l,21600l21600,21600l21600,xe">
                  <v:stroke joinstyle="miter"/>
                  <v:path gradientshapeok="t" o:connecttype="rect"/>
                </v:shapetype>
                <v:shape id="shape_0" stroked="f" o:allowincell="f" style="position:absolute;left:-6;top:3049;width:3299;height:11163;mso-wrap-style:square;v-text-anchor:top" type="_x0000_t202">
                  <v:textbox>
                    <w:txbxContent>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全家诚念九字真言，老父亲癌变手术出奇顺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8年过年前后，母亲从老家来电话说，父亲近来尿路不畅，时常憋的难受，时好时坏，有时涨的疼痛难忍，让村里诊所的医生插导尿管排尿，稍稍好一点，但还是不行。7月份，我陪从老家过来的父亲到市里医院做了CT等检查，确诊是前列腺癌变，必须进行全切手术；肺部也查出几个结节，（11mm左右，恶性，医生说是前列腺癌转移，须终生服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月下旬，陪父亲住院做前列腺手术。手术前主治医生严肃的告诉我说，你父亲年纪偏大，手术风险不小，要有思想准备，按常规，这种术后存活时间一般不会超过三年。我的心里也不稳，但并没有害怕，心想，我是修法轮大法的，父亲支持我修炼，对大法有正念，不会有事的。我叮嘱父亲，没事儿就念九字真言：“法轮大法好，真善忍好”，不要有顾虑，要不停念那几个字啊，父亲说他知道，手术前一直在念。那天中午开始，手术进行了四个多小时。医生告诉我，你父亲的运气真好，手术很成功。我做了这么多年的手术，很少有这么顺利的。我谢了医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在外面一直在念九字真言，在家的母亲和妻子一直虔诚的念九字真言，每天给师父上香，求大法师父保护父亲手术顺利。更顺利的是，术后刀口恢复得非常快，也没发炎，也没发烧，医生告诉我，</w:t>
                        </w:r>
                      </w:p>
                    </w:txbxContent>
                  </v:textbox>
                  <v:fill o:detectmouseclick="t" on="false"/>
                  <v:stroke color="#3465a4" joinstyle="round" endcap="flat"/>
                  <w10:wrap type="none"/>
                </v:shape>
                <v:shape id="shape_0" stroked="f" o:allowincell="f" style="position:absolute;left:7364;top:5447;width:3299;height:876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眼，很严重，基本上已经失明，医生说白内障容易治，青光眼手术作用不大，即使白内障治好了，复明的可能性也很小，最好的效果也就是0.1，只能是长期用药降眼压。于是决定只做白内障手术。父亲不想做右眼了，白花钱，没有什么效果。我鼓励父亲说试试看，手术时，别忘了默念九字真言：</w:t>
                        </w:r>
                        <w:r>
                          <w:rPr>
                            <w:kern w:val="2"/>
                            <w:sz w:val="22"/>
                            <w:szCs w:val="22"/>
                            <w:rFonts w:ascii="宋体;SimSun" w:hAnsi="宋体;SimSun" w:eastAsia="宋体;SimSun" w:cs="Times New Roman"/>
                            <w:color w:val="auto"/>
                            <w:lang w:val="de-DE" w:eastAsia="zh-CN" w:bidi="ar-SA"/>
                          </w:rPr>
                          <w:t>“法轮大法好，真善忍好”</w:t>
                        </w:r>
                        <w:r>
                          <w:rPr>
                            <w:kern w:val="2"/>
                            <w:sz w:val="22"/>
                            <w:szCs w:val="24"/>
                            <w:rFonts w:ascii="宋体;SimSun" w:hAnsi="宋体;SimSun" w:eastAsia="宋体;SimSun" w:cs="宋体;SimSun"/>
                            <w:color w:val="auto"/>
                            <w:lang w:val="de-DE" w:eastAsia="zh-CN" w:bidi="ar-SA"/>
                          </w:rPr>
                          <w:t>，父亲说我一直念着呢（在家里的老母亲也帮着父亲念，祈求大法师父保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结果手术效果出乎意外的好：左眼恢复到0.4，右眼恢复到0.5，基本失明的右眼视力比左眼还好，各种不适症状消失，青光眼完全康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主治医生高兴的说，你老爹的右眼瞎不了了，效果特别好，只做了白内障手术，没想到青光眼也跟着好了，这种情况实属罕见，真是罕见！以后也不必用眼药了。</w:t>
                        </w:r>
                      </w:p>
                      <w:p>
                        <w:pPr>
                          <w:overflowPunct w:val="false"/>
                          <w:bidi w:val="0"/>
                          <w:spacing w:before="0" w:after="0" w:lineRule="exact" w:line="300"/>
                          <w:jc w:val="both"/>
                          <w:rPr/>
                        </w:pPr>
                        <w:r>
                          <w:rPr>
                            <w:kern w:val="2"/>
                            <w:sz w:val="22"/>
                            <w:szCs w:val="24"/>
                            <w:rFonts w:ascii="MS Gothic;ＭＳ ゴシック" w:hAnsi="MS Gothic;ＭＳ ゴシック" w:eastAsia="宋体;SimSun" w:cs="MS Gothic;ＭＳ ゴシック"/>
                            <w:color w:val="auto"/>
                            <w:lang w:val="de-DE" w:eastAsia="zh-CN" w:bidi="ar-SA"/>
                          </w:rPr>
                          <w:t>‌</w:t>
                        </w:r>
                        <w:r>
                          <w:rPr>
                            <w:kern w:val="2"/>
                            <w:sz w:val="22"/>
                            <w:szCs w:val="24"/>
                            <w:rFonts w:eastAsia="宋体;SimSun" w:cs="MS Gothic;ＭＳ ゴシック" w:ascii="宋体;SimSun" w:hAnsi="宋体;SimSun"/>
                            <w:color w:val="auto"/>
                            <w:lang w:val="de-DE" w:eastAsia="zh-CN" w:bidi="ar-SA"/>
                          </w:rPr>
                          <w:t xml:space="preserve">    </w:t>
                        </w:r>
                        <w:r>
                          <w:rPr>
                            <w:kern w:val="2"/>
                            <w:sz w:val="22"/>
                            <w:szCs w:val="24"/>
                            <w:rFonts w:eastAsia="宋体;SimSun" w:ascii="宋体;SimSun" w:hAnsi="宋体;SimSun" w:cs="宋体;SimSun"/>
                            <w:color w:val="auto"/>
                            <w:lang w:val="de-DE" w:eastAsia="zh-CN" w:bidi="ar-SA"/>
                          </w:rPr>
                          <w:t>老父亲高兴的不得了，由衷的感慨说，“法轮大法好”真是灵，真灵啊！我们全家人都由衷的感谢大法师父的慈悲看护。母亲更是虔诚的到师父法像前磕了好几个头，嘴里不住的念叨：法轮大法好！</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  清心</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537;width:5783;height:1295;mso-wrap-style:square;v-text-anchor:top" type="_x0000_t202">
                  <v:textbox>
                    <w:txbxContent>
                      <w:p>
                        <w:pPr>
                          <w:overflowPunct w:val="false"/>
                          <w:bidi w:val="0"/>
                          <w:spacing w:before="0" w:after="0" w:lineRule="exact" w:line="314"/>
                          <w:jc w:val="both"/>
                          <w:rPr/>
                        </w:pPr>
                        <w:r>
                          <w:rPr>
                            <w:kern w:val="2"/>
                            <w:sz w:val="22"/>
                            <w:szCs w:val="22"/>
                            <w:rFonts w:ascii="黑体;SimHei" w:hAnsi="黑体;SimHei" w:eastAsia="黑体;SimHei" w:cs="宋体;SimSun"/>
                            <w:color w:val="966400"/>
                            <w:lang w:val="de-DE" w:eastAsia="zh-CN" w:bidi="ar-SA"/>
                          </w:rPr>
                          <w:t>【明慧网】我今年59岁，1998年初开始修炼法轮大法，身心健康，受益匪浅，就是没修炼的亲人也都受益多多。下面主要是说一说八旬老父亲，顺利度过劫难的几个真实故事，以见证九字真言的威力，感恩大法师父的慈悲救度。</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39340</wp:posOffset>
                </wp:positionH>
                <wp:positionV relativeFrom="paragraph">
                  <wp:posOffset>40005</wp:posOffset>
                </wp:positionV>
                <wp:extent cx="1333500" cy="610870"/>
                <wp:effectExtent l="0" t="0" r="0" b="0"/>
                <wp:wrapNone/>
                <wp:docPr id="6" name="Frame3"/>
                <a:graphic xmlns:a="http://schemas.openxmlformats.org/drawingml/2006/main">
                  <a:graphicData uri="http://schemas.microsoft.com/office/word/2010/wordprocessingShape">
                    <wps:wsp>
                      <wps:cNvSpPr txBox="1"/>
                      <wps:spPr>
                        <a:xfrm>
                          <a:off x="0" y="0"/>
                          <a:ext cx="1333500" cy="610870"/>
                        </a:xfrm>
                        <a:prstGeom prst="rect"/>
                        <a:solidFill>
                          <a:srgbClr val="FFFFFF">
                            <a:alpha val="0"/>
                          </a:srgbClr>
                        </a:solidFill>
                      </wps:spPr>
                      <wps:txbx id="1">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05pt;height:48.1pt;mso-wrap-distance-left:9.05pt;mso-wrap-distance-right:9.05pt;mso-wrap-distance-top:0pt;mso-wrap-distance-bottom:0pt;margin-top:3.15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39340</wp:posOffset>
                </wp:positionH>
                <wp:positionV relativeFrom="paragraph">
                  <wp:posOffset>37465</wp:posOffset>
                </wp:positionV>
                <wp:extent cx="2095500" cy="6516370"/>
                <wp:effectExtent l="0" t="0" r="0" b="0"/>
                <wp:wrapNone/>
                <wp:docPr id="7" name="Frame4"/>
                <a:graphic xmlns:a="http://schemas.openxmlformats.org/drawingml/2006/main">
                  <a:graphicData uri="http://schemas.microsoft.com/office/word/2010/wordprocessingShape">
                    <wps:wsp>
                      <wps:cNvSpPr txBox="1"/>
                      <wps:spPr>
                        <a:xfrm>
                          <a:off x="0" y="0"/>
                          <a:ext cx="2095500" cy="65163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13.1pt;mso-wrap-distance-left:9.05pt;mso-wrap-distance-right:9.05pt;mso-wrap-distance-top:0pt;mso-wrap-distance-bottom:0pt;margin-top:2.95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445</wp:posOffset>
                </wp:positionH>
                <wp:positionV relativeFrom="paragraph">
                  <wp:posOffset>2857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0月2</w:t>
                              </w:r>
                              <w:r>
                                <w:rPr>
                                  <w:kern w:val="2"/>
                                  <w:sz w:val="22"/>
                                  <w:szCs w:val="22"/>
                                  <w:spacing w:val="6"/>
                                  <w:position w:val="-2"/>
                                  <w:rFonts w:ascii="华文细黑" w:hAnsi="华文细黑" w:eastAsia="华文细黑" w:cs="华文细黑"/>
                                  <w:color w:val="000000"/>
                                  <w:lang w:eastAsia="zh-CN" w:bidi="ar-SA" w:val="en-US"/>
                                </w:rPr>
                                <w:t>9</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2.25pt;width:533.55pt;height:21.85pt" coordorigin="7,45" coordsize="10671,437">
                <v:shape id="shape_0" stroked="t" o:allowincell="f" style="position:absolute;left:7;top:480;width:10671;height:1" type="_x0000_t32">
                  <v:stroke color="black" joinstyle="miter" endcap="flat"/>
                  <v:fill o:detectmouseclick="t" on="false"/>
                  <w10:wrap type="none"/>
                </v:shape>
                <v:shape id="shape_0" stroked="f" o:allowincell="f" style="position:absolute;left:7;top:4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0月2</w:t>
                        </w:r>
                        <w:r>
                          <w:rPr>
                            <w:kern w:val="2"/>
                            <w:sz w:val="22"/>
                            <w:szCs w:val="22"/>
                            <w:spacing w:val="6"/>
                            <w:position w:val="-2"/>
                            <w:rFonts w:ascii="华文细黑" w:hAnsi="华文细黑" w:eastAsia="华文细黑" w:cs="华文细黑"/>
                            <w:color w:val="000000"/>
                            <w:lang w:eastAsia="zh-CN" w:bidi="ar-SA" w:val="en-US"/>
                          </w:rPr>
                          <w:t>9</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47;width:1275;height:217;mso-wrap-style:none;v-text-anchor:middle" type="_x0000_t75">
                  <v:imagedata r:id="rId6" o:detectmouseclick="t"/>
                  <v:stroke color="#3465a4" joinstyle="round" endcap="flat"/>
                  <w10:wrap type="none"/>
                </v:shape>
              </v:group>
            </w:pict>
          </mc:Fallback>
        </mc:AlternateContent>
      </w:r>
    </w:p>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270</wp:posOffset>
                </wp:positionH>
                <wp:positionV relativeFrom="paragraph">
                  <wp:posOffset>80645</wp:posOffset>
                </wp:positionV>
                <wp:extent cx="6774180" cy="9531350"/>
                <wp:effectExtent l="0" t="0" r="8988425" b="0"/>
                <wp:wrapNone/>
                <wp:docPr id="9" name=""/>
                <a:graphic xmlns:a="http://schemas.openxmlformats.org/drawingml/2006/main">
                  <a:graphicData uri="http://schemas.microsoft.com/office/word/2010/wordprocessingGroup">
                    <wpg:wgp>
                      <wpg:cNvGrpSpPr/>
                      <wpg:grpSpPr>
                        <a:xfrm>
                          <a:off x="0" y="0"/>
                          <a:ext cx="6774120" cy="9531360"/>
                          <a:chOff x="0" y="0"/>
                          <a:chExt cx="6774120" cy="9531360"/>
                        </a:xfrm>
                      </wpg:grpSpPr>
                      <wps:wsp>
                        <wps:cNvSpPr txBox="1"/>
                        <wps:spPr>
                          <a:xfrm>
                            <a:off x="0" y="518040"/>
                            <a:ext cx="2088000" cy="4830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山东省女子监狱是迫害女性法轮功学员的黑窝。</w:t>
                              </w:r>
                              <w:r>
                                <w:rPr>
                                  <w:kern w:val="2"/>
                                  <w:sz w:val="22"/>
                                  <w:szCs w:val="22"/>
                                  <w:rFonts w:ascii="宋体;SimSun" w:hAnsi="宋体;SimSun" w:eastAsia="宋体;SimSun" w:cs="Times New Roman"/>
                                  <w:color w:val="auto"/>
                                  <w:lang w:val="de-DE" w:eastAsia="zh-CN" w:bidi="ar-SA"/>
                                </w:rPr>
                                <w:t>山东省女子监狱在济南市高新区孙村办事处世纪大道</w:t>
                              </w:r>
                              <w:r>
                                <w:rPr>
                                  <w:kern w:val="2"/>
                                  <w:sz w:val="22"/>
                                  <w:szCs w:val="24"/>
                                  <w:rFonts w:ascii="宋体;SimSun" w:hAnsi="宋体;SimSun" w:eastAsia="宋体;SimSun" w:cs="Times New Roman"/>
                                  <w:color w:val="auto"/>
                                  <w:lang w:val="de-DE" w:eastAsia="zh-CN" w:bidi="ar-SA"/>
                                </w:rPr>
                                <w:t>高新区一中（原孙村中学）</w:t>
                              </w:r>
                              <w:r>
                                <w:rPr>
                                  <w:kern w:val="2"/>
                                  <w:sz w:val="22"/>
                                  <w:szCs w:val="22"/>
                                  <w:rFonts w:ascii="宋体;SimSun" w:hAnsi="宋体;SimSun" w:eastAsia="宋体;SimSun" w:cs="Times New Roman"/>
                                  <w:color w:val="auto"/>
                                  <w:lang w:val="de-DE" w:eastAsia="zh-CN" w:bidi="ar-SA"/>
                                </w:rPr>
                                <w:t xml:space="preserve">东500米路北。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山东农业大学附属学校女教师王秀平，今年60岁，因坚持真善忍的信仰，被泰安市泰山区公检法三次冤判。下面是她自述第二次被非法判刑三年后在山东省女子监狱遭受的迫害（节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5年1月16日，狱警指派诈骗犯逄春梅来包夹我。她每天24小时监视着我，不让洗漱和喝水，限制上厕所，不让用卫生纸。要么一站一天，要么一坐一天，要站直或坐直。吃饭、睡觉、上厕所等等都得打报告，甚至手动一下都得打报告。经常没事找碴骂人。有时打几次报告，她连眼皮都不翻一下，当我要去做事时，她却恶狠狠的瞪着我说：允许你了吗？我不听她的，她又打又骂。她抓住衣领勒我的脖子，让我几乎窒息。她掐住</w:t>
                              </w:r>
                            </w:p>
                          </w:txbxContent>
                        </wps:txbx>
                        <wps:bodyPr wrap="square" lIns="0" rIns="0" tIns="0" bIns="0" anchor="t">
                          <a:noAutofit/>
                        </wps:bodyPr>
                      </wps:wsp>
                      <wps:wsp>
                        <wps:cNvSpPr txBox="1"/>
                        <wps:spPr>
                          <a:xfrm>
                            <a:off x="2311560" y="514440"/>
                            <a:ext cx="2088000" cy="4879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脖子说：我懂这里的骨头结构，这里的这块小骨头我用手轻轻一扳，喀嚓，你就没命了。她用盛满水的水杯捅我胸口，直到我透不过气来才罢手。由于长时间的罚站罚坐，有时累的不行，一下倒在地上，她便抓住我衣服拽着我在地上转圈，嘴里还不停的骂那些不堪入耳的下流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月5日，她们和一个刑事犯把我弄进浴室。一进浴室，我就炼功，刑事犯王文丽拿起防滑垫朝我头上手上就打，边打边说：我也不愿这样，在监控下打你还能给我加分，在这里打你，白费力气。她们用脚踩住我的腿，半天不让动一下；还不让睡觉。白天是重庆的廖显慧和济南的刘红岩，她们让我两脚排齐，两胳膊紧贴身体站直，吃饭也不让坐下，一天24小时都站着。我承受不了，廖显慧抓着我的头发往下拽，满地都是头发，却说是我自己拽下来的。她们见我坐在地上起不来，两人就架起我狠狠的</w:t>
                              </w:r>
                            </w:p>
                          </w:txbxContent>
                        </wps:txbx>
                        <wps:bodyPr wrap="square" lIns="0" rIns="0" tIns="0" bIns="0" anchor="t">
                          <a:noAutofit/>
                        </wps:bodyPr>
                      </wps:wsp>
                      <wps:wsp>
                        <wps:cNvSpPr txBox="1"/>
                        <wps:spPr>
                          <a:xfrm>
                            <a:off x="4682520" y="4311000"/>
                            <a:ext cx="2088000" cy="5220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地上，不停的架起、摔下。刘红岩还掐我，掐的我身上青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们累了的时候就往地上倒水，把我摁在地上来回滚，还没干又倒上水，还开窗冻我。廖显慧看我困，就拿防滑垫摞在我头上，摞的直到不能再摞，就这样让我站着，不能让防滑垫掉下来。逄春梅扒开我的嘴，用刷厕所的刷子在我嘴上、我脸上、头上来回搓，说是给我刷牙、洗脸、洗头。她们不让我吃饭、不让我上厕所，大小便让我在一个塑料桶里解决。逄春梅故意将塑料桶弄翻，屎尿和水撒的满地都是，她们故意不拿工具打扫，却让我用塑料方便袋子往桶里弄，我不弄，逄春梅说弄完了让你洗手。我弄完了她们却不让我洗手，直到吃饭也没让我洗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由于我每天站着，腿和脚肿的很粗、很亮，连鞋都穿不进去，一直下垂着胳膊不让动，手肿的象馒头。值岗的贾丽受于姓狱警指使，故意找茬说我没站好，就拿擦厕所的抹布蘸尿捂我的眼和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1520" y="0"/>
                            <a:ext cx="6672600" cy="3783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省女子监狱警察指使犯人迫害法轮功学员</w:t>
                              </w:r>
                            </w:p>
                          </w:txbxContent>
                        </wps:txbx>
                        <wps:bodyPr wrap="none" lIns="158760" rIns="158760" tIns="82440" bIns="82440" anchor="t">
                          <a:prstTxWarp prst="textPlain">
                            <a:avLst>
                              <a:gd name="adj" fmla="val 50000"/>
                            </a:avLst>
                          </a:prstTxWarp>
                          <a:noAutofit/>
                        </wps:bodyPr>
                      </wps:wsp>
                      <wpg:grpSp>
                        <wpg:cNvGrpSpPr/>
                        <wpg:grpSpPr>
                          <a:xfrm>
                            <a:off x="4598640" y="412200"/>
                            <a:ext cx="2171880" cy="3828240"/>
                          </a:xfrm>
                        </wpg:grpSpPr>
                        <pic:pic xmlns:pic="http://schemas.openxmlformats.org/drawingml/2006/picture">
                          <pic:nvPicPr>
                            <pic:cNvPr id="2" name="" descr=""/>
                            <pic:cNvPicPr/>
                          </pic:nvPicPr>
                          <pic:blipFill>
                            <a:blip r:embed="rId7"/>
                            <a:srcRect l="4220" t="12286" r="4972" b="0"/>
                            <a:stretch/>
                          </pic:blipFill>
                          <pic:spPr>
                            <a:xfrm>
                              <a:off x="0" y="0"/>
                              <a:ext cx="1995120" cy="2724840"/>
                            </a:xfrm>
                            <a:prstGeom prst="rect">
                              <a:avLst/>
                            </a:prstGeom>
                            <a:ln w="0">
                              <a:noFill/>
                            </a:ln>
                          </pic:spPr>
                        </pic:pic>
                        <wps:wsp>
                          <wps:cNvSpPr txBox="1"/>
                          <wps:spPr>
                            <a:xfrm>
                              <a:off x="83880" y="2607840"/>
                              <a:ext cx="2088000" cy="122040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 xml:space="preserve">▲山东省女子监狱警察对不放弃信仰的法轮功学员常采用冷冻方法迫害：冬天扒光衣服，打开窗户，地上泼上冷水，再将冷水从头浇到全身。好多法轮功学员受到了这种冷冻迫害。 </w:t>
                                </w:r>
                              </w:p>
                            </w:txbxContent>
                          </wps:txbx>
                          <wps:bodyPr wrap="square" lIns="0" rIns="0" tIns="0" bIns="0" anchor="t">
                            <a:noAutofit/>
                          </wps:bodyPr>
                        </wps:wsp>
                        <wps:wsp>
                          <wps:cNvSpPr txBox="1"/>
                          <wps:spPr>
                            <a:xfrm rot="5400000">
                              <a:off x="778680" y="1213560"/>
                              <a:ext cx="2389680" cy="2286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酷刑示意图：冬天全身灌凉水、冷冻。</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0.1pt;margin-top:6.35pt;width:611.55pt;height:750.5pt" coordorigin="2,127" coordsize="12231,15010">
                <v:shape id="shape_0" stroked="f" o:allowincell="f" style="position:absolute;left:2;top:943;width:3287;height:760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山东省女子监狱是迫害女性法轮功学员的黑窝。</w:t>
                        </w:r>
                        <w:r>
                          <w:rPr>
                            <w:kern w:val="2"/>
                            <w:sz w:val="22"/>
                            <w:szCs w:val="22"/>
                            <w:rFonts w:ascii="宋体;SimSun" w:hAnsi="宋体;SimSun" w:eastAsia="宋体;SimSun" w:cs="Times New Roman"/>
                            <w:color w:val="auto"/>
                            <w:lang w:val="de-DE" w:eastAsia="zh-CN" w:bidi="ar-SA"/>
                          </w:rPr>
                          <w:t>山东省女子监狱在济南市高新区孙村办事处世纪大道</w:t>
                        </w:r>
                        <w:r>
                          <w:rPr>
                            <w:kern w:val="2"/>
                            <w:sz w:val="22"/>
                            <w:szCs w:val="24"/>
                            <w:rFonts w:ascii="宋体;SimSun" w:hAnsi="宋体;SimSun" w:eastAsia="宋体;SimSun" w:cs="Times New Roman"/>
                            <w:color w:val="auto"/>
                            <w:lang w:val="de-DE" w:eastAsia="zh-CN" w:bidi="ar-SA"/>
                          </w:rPr>
                          <w:t>高新区一中（原孙村中学）</w:t>
                        </w:r>
                        <w:r>
                          <w:rPr>
                            <w:kern w:val="2"/>
                            <w:sz w:val="22"/>
                            <w:szCs w:val="22"/>
                            <w:rFonts w:ascii="宋体;SimSun" w:hAnsi="宋体;SimSun" w:eastAsia="宋体;SimSun" w:cs="Times New Roman"/>
                            <w:color w:val="auto"/>
                            <w:lang w:val="de-DE" w:eastAsia="zh-CN" w:bidi="ar-SA"/>
                          </w:rPr>
                          <w:t xml:space="preserve">东500米路北。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山东农业大学附属学校女教师王秀平，今年60岁，因坚持真善忍的信仰，被泰安市泰山区公检法三次冤判。下面是她自述第二次被非法判刑三年后在山东省女子监狱遭受的迫害（节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5年1月16日，狱警指派诈骗犯逄春梅来包夹我。她每天24小时监视着我，不让洗漱和喝水，限制上厕所，不让用卫生纸。要么一站一天，要么一坐一天，要站直或坐直。吃饭、睡觉、上厕所等等都得打报告，甚至手动一下都得打报告。经常没事找碴骂人。有时打几次报告，她连眼皮都不翻一下，当我要去做事时，她却恶狠狠的瞪着我说：允许你了吗？我不听她的，她又打又骂。她抓住衣领勒我的脖子，让我几乎窒息。她掐住</w:t>
                        </w:r>
                      </w:p>
                    </w:txbxContent>
                  </v:textbox>
                  <v:fill o:detectmouseclick="t" on="false"/>
                  <v:stroke color="#3465a4" joinstyle="round" endcap="flat"/>
                  <w10:wrap type="none"/>
                </v:shape>
                <v:shape id="shape_0" stroked="f" o:allowincell="f" style="position:absolute;left:3643;top:937;width:3287;height:768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脖子说：我懂这里的骨头结构，这里的这块小骨头我用手轻轻一扳，喀嚓，你就没命了。她用盛满水的水杯捅我胸口，直到我透不过气来才罢手。由于长时间的罚站罚坐，有时累的不行，一下倒在地上，她便抓住我衣服拽着我在地上转圈，嘴里还不停的骂那些不堪入耳的下流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月5日，她们和一个刑事犯把我弄进浴室。一进浴室，我就炼功，刑事犯王文丽拿起防滑垫朝我头上手上就打，边打边说：我也不愿这样，在监控下打你还能给我加分，在这里打你，白费力气。她们用脚踩住我的腿，半天不让动一下；还不让睡觉。白天是重庆的廖显慧和济南的刘红岩，她们让我两脚排齐，两胳膊紧贴身体站直，吃饭也不让坐下，一天24小时都站着。我承受不了，廖显慧抓着我的头发往下拽，满地都是头发，却说是我自己拽下来的。她们见我坐在地上起不来，两人就架起我狠狠的</w:t>
                        </w:r>
                      </w:p>
                    </w:txbxContent>
                  </v:textbox>
                  <v:fill o:detectmouseclick="t" on="false"/>
                  <v:stroke color="#3465a4" joinstyle="round" endcap="flat"/>
                  <w10:wrap type="none"/>
                </v:shape>
                <v:shape id="shape_0" stroked="f" o:allowincell="f" style="position:absolute;left:7376;top:6916;width:3287;height:822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地上，不停的架起、摔下。刘红岩还掐我，掐的我身上青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们累了的时候就往地上倒水，把我摁在地上来回滚，还没干又倒上水，还开窗冻我。廖显慧看我困，就拿防滑垫摞在我头上，摞的直到不能再摞，就这样让我站着，不能让防滑垫掉下来。逄春梅扒开我的嘴，用刷厕所的刷子在我嘴上、我脸上、头上来回搓，说是给我刷牙、洗脸、洗头。她们不让我吃饭、不让我上厕所，大小便让我在一个塑料桶里解决。逄春梅故意将塑料桶弄翻，屎尿和水撒的满地都是，她们故意不拿工具打扫，却让我用塑料方便袋子往桶里弄，我不弄，逄春梅说弄完了让你洗手。我弄完了她们却不让我洗手，直到吃饭也没让我洗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由于我每天站着，腿和脚肿的很粗、很亮，连鞋都穿不进去，一直下垂着胳膊不让动，手肿的象馒头。值岗的贾丽受于姓狱警指使，故意找茬说我没站好，就拿擦厕所的抹布蘸尿捂我的眼和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161616" stroked="f" o:allowincell="f" style="position:absolute;left:162;top:127;width:10507;height:595;mso-wrap-style:none;v-text-anchor:middle" type="_x0000_t136">
                  <v:path textpathok="t"/>
                  <v:textpath on="t" fitshape="t" string="山东省女子监狱警察指使犯人迫害法轮功学员" style="font-family:&quot;方正兰亭中黑_GBK&quot;;font-size:20pt"/>
                  <v:fill o:detectmouseclick="t" type="solid" color2="#e9e9e9"/>
                  <v:stroke color="#3465a4" joinstyle="round" endcap="flat"/>
                  <v:shadow on="t" obscured="f" color="white"/>
                  <w10:wrap type="none"/>
                </v:shape>
                <v:group id="shape_0" style="position:absolute;left:7244;top:776;width:4989;height:6029">
                  <v:shape id="shape_0" stroked="f" o:allowincell="f" style="position:absolute;left:7244;top:776;width:3141;height:4290;mso-wrap-style:none;v-text-anchor:middle" type="_x0000_t75">
                    <v:imagedata r:id="rId8" o:detectmouseclick="t"/>
                    <v:stroke color="#3465a4" joinstyle="round" endcap="flat"/>
                    <w10:wrap type="none"/>
                  </v:shape>
                  <v:shape id="shape_0" stroked="f" o:allowincell="f" style="position:absolute;left:7376;top:4883;width:3287;height:1921;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 xml:space="preserve">▲山东省女子监狱警察对不放弃信仰的法轮功学员常采用冷冻方法迫害：冬天扒光衣服，打开窗户，地上泼上冷水，再将冷水从头浇到全身。好多法轮功学员受到了这种冷冻迫害。 </w:t>
                          </w:r>
                        </w:p>
                      </w:txbxContent>
                    </v:textbox>
                    <v:fill o:detectmouseclick="t" on="false"/>
                    <v:stroke color="#3465a4" joinstyle="round" endcap="flat"/>
                    <w10:wrap type="none"/>
                  </v:shape>
                  <v:shape id="shape_0" fillcolor="black" stroked="f" o:allowincell="f" style="position:absolute;left:8471;top:2687;width:3762;height:359;mso-wrap-style:none;v-text-anchor:middle;rotation:90" type="_x0000_t136">
                    <v:path textpathok="t"/>
                    <v:textpath on="t" fitshape="t" string="酷刑示意图：冬天全身灌凉水、冷冻。" style="font-family:&quot;黑体&quot;;font-size:18pt"/>
                    <v:fill o:detectmouseclick="t" type="solid" color2="white"/>
                    <v:stroke color="#3465a4" joinstyle="round" endcap="flat"/>
                    <w10:wrap type="none"/>
                  </v:shape>
                </v:group>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7620</wp:posOffset>
                </wp:positionH>
                <wp:positionV relativeFrom="paragraph">
                  <wp:posOffset>62230</wp:posOffset>
                </wp:positionV>
                <wp:extent cx="4438015" cy="4004310"/>
                <wp:effectExtent l="0" t="0" r="3999865" b="0"/>
                <wp:wrapNone/>
                <wp:docPr id="10" name=""/>
                <a:graphic xmlns:a="http://schemas.openxmlformats.org/drawingml/2006/main">
                  <a:graphicData uri="http://schemas.microsoft.com/office/word/2010/wordprocessingGroup">
                    <wpg:wgp>
                      <wpg:cNvGrpSpPr/>
                      <wpg:grpSpPr>
                        <a:xfrm>
                          <a:off x="0" y="0"/>
                          <a:ext cx="4438080" cy="4004280"/>
                          <a:chOff x="0" y="0"/>
                          <a:chExt cx="4438080" cy="4004280"/>
                        </a:xfrm>
                      </wpg:grpSpPr>
                      <wps:wsp>
                        <wps:cNvSpPr txBox="1"/>
                        <wps:spPr>
                          <a:xfrm>
                            <a:off x="0" y="523800"/>
                            <a:ext cx="2095560" cy="348048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黑体;SimHei"/>
                                  <w:color w:val="auto"/>
                                  <w:lang w:val="de-DE" w:eastAsia="zh-CN" w:bidi="ar-SA"/>
                                </w:rPr>
                                <w:t>济南市赵玉忠被非法关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2023年10月8日，济南市市中区法轮功学员赵玉忠（男）在向民众讲真相，发放真相资料时，被济南仲宫镇高而派出所警察绑架、非法抄家。赵玉忠现已被非法关押在济南仲宫镇的济南市看守所。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en-US" w:eastAsia="zh-CN" w:bidi="ar-SA"/>
                                </w:rPr>
                                <w:t>济南法轮功学员王翠玲被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3年10月17日，济南市历下区法轮功学员王翠玲（女，59岁），在历黄路讲真相发真相期刊时，被历下区东关派出所警察便衣拍照，之后王翠玲被绑架，警察直接非法闯入王翠玲家里抄家，劫走现金近千元，现王翠玲已被绑架关押至仲宫镇的济南市看守所。</w:t>
                              </w:r>
                            </w:p>
                          </w:txbxContent>
                        </wps:txbx>
                        <wps:bodyPr wrap="square" lIns="0" rIns="0" tIns="0" bIns="0" anchor="t">
                          <a:noAutofit/>
                        </wps:bodyPr>
                      </wps:wsp>
                      <wps:wsp>
                        <wps:cNvSpPr txBox="1"/>
                        <wps:spPr>
                          <a:xfrm>
                            <a:off x="2342520" y="1095840"/>
                            <a:ext cx="2095560" cy="289764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黑体;SimHei"/>
                                  <w:color w:val="auto"/>
                                  <w:lang w:val="en-US" w:eastAsia="zh-CN" w:bidi="ar-SA"/>
                                </w:rPr>
                                <w:t>济南许方泉被冤判  已上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济南市法轮功学员许方泉，男，55岁，大学毕业。原济南钢铁集团管理技术人员。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2年1月，许方泉去江苏连云港市女儿家探亲，他给世人赠送法轮大法好的真相期刊，被不明真相的人举报，警察通过监控绑架了许方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3年8月18日，许方泉被江苏省连云港市海州区法院枉判两年半。随后，许方泉表示要上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目前，许方泉的上诉状已经递交到连云港中级法院。◇</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440" y="118080"/>
                            <a:ext cx="2070720" cy="332640"/>
                          </a:xfrm>
                        </wpg:grpSpPr>
                        <wps:wsp>
                          <wps:cNvSpPr/>
                          <wps:spPr>
                            <a:xfrm flipV="1">
                              <a:off x="0" y="182880"/>
                              <a:ext cx="2070720" cy="149760"/>
                            </a:xfrm>
                            <a:custGeom>
                              <a:avLst/>
                              <a:gdLst>
                                <a:gd name="textAreaLeft" fmla="*/ 258120 w 1173960"/>
                                <a:gd name="textAreaRight" fmla="*/ 915840 w 1173960"/>
                                <a:gd name="textAreaTop" fmla="*/ 18720 h 84960"/>
                                <a:gd name="textAreaBottom" fmla="*/ 66240 h 84960"/>
                              </a:gdLst>
                              <a:ahLst/>
                              <a:rect l="textAreaLeft" t="textAreaTop" r="textAreaRight" b="textAreaBottom"/>
                              <a:pathLst>
                                <a:path w="21600" h="21600">
                                  <a:moveTo>
                                    <a:pt x="0" y="0"/>
                                  </a:moveTo>
                                  <a:lnTo>
                                    <a:pt x="21600" y="0"/>
                                  </a:lnTo>
                                  <a:lnTo>
                                    <a:pt x="16200" y="21600"/>
                                  </a:lnTo>
                                  <a:lnTo>
                                    <a:pt x="5400" y="21600"/>
                                  </a:lnTo>
                                  <a:close/>
                                </a:path>
                              </a:pathLst>
                            </a:custGeom>
                            <a:solidFill>
                              <a:srgbClr val="8eaadb"/>
                            </a:solidFill>
                            <a:ln w="0">
                              <a:noFill/>
                            </a:ln>
                            <a:effectLst>
                              <a:outerShdw dist="44208" dir="3580583" blurRad="0" rotWithShape="0">
                                <a:srgbClr val="b4c6e7"/>
                              </a:outerShdw>
                            </a:effectLst>
                          </wps:spPr>
                          <wps:style>
                            <a:lnRef idx="0"/>
                            <a:fillRef idx="0"/>
                            <a:effectRef idx="0"/>
                            <a:fontRef idx="minor"/>
                          </wps:style>
                          <wps:bodyPr/>
                        </wps:wsp>
                        <wps:wsp>
                          <wps:cNvSpPr txBox="1"/>
                          <wps:spPr>
                            <a:xfrm>
                              <a:off x="41040" y="0"/>
                              <a:ext cx="1996560" cy="2894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济南市新闻简讯</w:t>
                                </w:r>
                              </w:p>
                            </w:txbxContent>
                          </wps:txbx>
                          <wps:bodyPr wrap="none" lIns="158760" rIns="158760" tIns="82440" bIns="82440" anchor="t">
                            <a:prstTxWarp prst="textPlain">
                              <a:avLst>
                                <a:gd name="adj" fmla="val 50000"/>
                              </a:avLst>
                            </a:prstTxWarp>
                            <a:noAutofit/>
                          </wps:bodyPr>
                        </wps:wsp>
                      </wpg:grpSp>
                      <pic:pic xmlns:pic="http://schemas.openxmlformats.org/drawingml/2006/picture">
                        <pic:nvPicPr>
                          <pic:cNvPr id="3" name="Picture 8" descr="C:\Users\a\Desktop\2021-07-09_135022.jpg"/>
                          <pic:cNvPicPr/>
                        </pic:nvPicPr>
                        <pic:blipFill>
                          <a:blip r:embed="rId9"/>
                          <a:srcRect l="0" t="14068" r="0" b="2876"/>
                          <a:stretch/>
                        </pic:blipFill>
                        <pic:spPr>
                          <a:xfrm>
                            <a:off x="2350080" y="0"/>
                            <a:ext cx="2051640" cy="1135440"/>
                          </a:xfrm>
                          <a:prstGeom prst="rect">
                            <a:avLst/>
                          </a:prstGeom>
                          <a:ln w="0">
                            <a:noFill/>
                          </a:ln>
                        </pic:spPr>
                      </pic:pic>
                    </wpg:wgp>
                  </a:graphicData>
                </a:graphic>
              </wp:anchor>
            </w:drawing>
          </mc:Choice>
          <mc:Fallback>
            <w:pict>
              <v:group id="shape_0" style="position:absolute;margin-left:-0.6pt;margin-top:4.9pt;width:349.45pt;height:315.3pt" coordorigin="-12,98" coordsize="6989,6306">
                <v:shape id="shape_0" stroked="f" o:allowincell="f" style="position:absolute;left:-12;top:923;width:3299;height:548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黑体;SimHei"/>
                            <w:color w:val="auto"/>
                            <w:lang w:val="de-DE" w:eastAsia="zh-CN" w:bidi="ar-SA"/>
                          </w:rPr>
                          <w:t>济南市赵玉忠被非法关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2023年10月8日，济南市市中区法轮功学员赵玉忠（男）在向民众讲真相，发放真相资料时，被济南仲宫镇高而派出所警察绑架、非法抄家。赵玉忠现已被非法关押在济南仲宫镇的济南市看守所。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en-US" w:eastAsia="zh-CN" w:bidi="ar-SA"/>
                          </w:rPr>
                          <w:t>济南法轮功学员王翠玲被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3年10月17日，济南市历下区法轮功学员王翠玲（女，59岁），在历黄路讲真相发真相期刊时，被历下区东关派出所警察便衣拍照，之后王翠玲被绑架，警察直接非法闯入王翠玲家里抄家，劫走现金近千元，现王翠玲已被绑架关押至仲宫镇的济南市看守所。</w:t>
                        </w:r>
                      </w:p>
                    </w:txbxContent>
                  </v:textbox>
                  <v:fill o:detectmouseclick="t" on="false"/>
                  <v:stroke color="#3465a4" joinstyle="round" endcap="flat"/>
                  <w10:wrap type="none"/>
                </v:shape>
                <v:shape id="shape_0" stroked="f" o:allowincell="f" style="position:absolute;left:3677;top:1824;width:3299;height:4562;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黑体;SimHei"/>
                            <w:color w:val="auto"/>
                            <w:lang w:val="en-US" w:eastAsia="zh-CN" w:bidi="ar-SA"/>
                          </w:rPr>
                          <w:t>济南许方泉被冤判  已上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济南市法轮功学员许方泉，男，55岁，大学毕业。原济南钢铁集团管理技术人员。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2年1月，许方泉去江苏连云港市女儿家探亲，他给世人赠送法轮大法好的真相期刊，被不明真相的人举报，警察通过监控绑架了许方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3年8月18日，许方泉被江苏省连云港市海州区法院枉判两年半。随后，许方泉表示要上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目前，许方泉的上诉状已经递交到连云港中级法院。◇</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top:284;width:3261;height:52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8eaadb" stroked="f" o:allowincell="f" style="position:absolute;left:-10;top:572;width:3260;height:235;flip:y;mso-wrap-style:none;v-text-anchor:middle" type="_x0000_t8">
                    <v:fill o:detectmouseclick="t" type="solid" color2="#715524"/>
                    <v:stroke color="#3465a4" joinstyle="round" endcap="flat"/>
                    <v:shadow on="t" obscured="f" color="#b4c6e7"/>
                    <w10:wrap type="none"/>
                  </v:shape>
                  <v:shape id="shape_0" fillcolor="black" stroked="f" o:allowincell="f" style="position:absolute;left:55;top:284;width:3143;height:455;mso-wrap-style:none;v-text-anchor:middle" type="_x0000_t136">
                    <v:path textpathok="t"/>
                    <v:textpath on="t" fitshape="t" string="济南市新闻简讯" style="font-family:&quot;黑体&quot;;font-size:20pt"/>
                    <v:fill o:detectmouseclick="t" type="solid" color2="white"/>
                    <v:stroke color="#3465a4" joinstyle="round" endcap="flat"/>
                    <v:shadow on="t" obscured="f" color="white"/>
                    <w10:wrap type="none"/>
                  </v:shape>
                </v:group>
                <v:shape id="shape_0" ID="Picture 8" stroked="f" o:allowincell="f" style="position:absolute;left:3689;top:98;width:3230;height:1787;mso-wrap-style:none;v-text-anchor:middle" type="_x0000_t75">
                  <v:imagedata r:id="rId10" o:detectmouseclick="t"/>
                  <v:stroke color="#3465a4" joinstyle="round" endcap="flat"/>
                  <w10:wrap type="none"/>
                </v:shape>
              </v:group>
            </w:pict>
          </mc:Fallback>
        </mc:AlternateContent>
      </w:r>
    </w:p>
    <w:p>
      <w:pPr>
        <w:pStyle w:val="Style12"/>
        <w:rPr>
          <w:color w:val="FFD966"/>
        </w:rPr>
      </w:pPr>
      <w:r>
        <w:rPr>
          <w:color w:val="FFD966"/>
        </w:rPr>
      </w:r>
    </w:p>
    <w:p>
      <w:pPr>
        <w:pStyle w:val="Style12"/>
        <w:rPr>
          <w:color w:val="FFD966"/>
        </w:rPr>
      </w:pPr>
      <w:r>
        <w:rPr>
          <w:color w:val="FFD966"/>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tabs>
          <w:tab w:val="clear" w:pos="708"/>
          <w:tab w:val="left" w:pos="7043" w:leader="none"/>
        </w:tabs>
        <w:rPr/>
      </w:pP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86280</wp:posOffset>
                </wp:positionV>
                <wp:extent cx="4434840" cy="2352675"/>
                <wp:effectExtent l="0" t="635" r="0" b="0"/>
                <wp:wrapNone/>
                <wp:docPr id="1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w:rPr/>
        <w:tab/>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3"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MS Gothic">
    <w:altName w:val="ＭＳ ゴシック"/>
    <w:charset w:val="80"/>
    <w:family w:val="modern"/>
    <w:pitch w:val="default"/>
  </w:font>
  <w:font w:name="方正兰亭中黑_GBK">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5:51:00Z</dcterms:created>
  <dc:creator/>
  <dc:description/>
  <cp:keywords/>
  <dc:language>en-US</dc:language>
  <cp:lastModifiedBy>andre</cp:lastModifiedBy>
  <cp:lastPrinted>2023-10-28T13:20:00Z</cp:lastPrinted>
  <dcterms:modified xsi:type="dcterms:W3CDTF">2023-10-28T18:21:00Z</dcterms:modified>
  <cp:revision>96</cp:revision>
  <dc:subject/>
  <dc:title/>
</cp:coreProperties>
</file>