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rFonts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12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736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85880" y="772920"/>
                              <a:ext cx="37000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内蒙古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590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0月29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5.85pt" coordorigin="0,420" coordsize="10670,1917">
                <v:group id="shape_0" style="position:absolute;left:10670;top:20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group id="shape_0" style="position:absolute;left:0;top:420;width:10670;height:19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02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42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55;top:1637;width:5826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内蒙古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590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0月29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黑体;SimHei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630555</wp:posOffset>
                  </wp:positionV>
                  <wp:extent cx="6793230" cy="8971915"/>
                  <wp:effectExtent l="0" t="0" r="1990217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3200" cy="8971920"/>
                            <a:chOff x="0" y="0"/>
                            <a:chExt cx="6793200" cy="897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8280" y="724680"/>
                              <a:ext cx="2095560" cy="809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20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那天早晨，他说他很冷，就让我给他盖上一个被子。他还不能躺下，因为上不来气，头只能趴在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起来的三个枕头上，一星期没吃东西了，只能喝点凉开水，人瘦的皮包骨，脸蜡黄的，只剩鼻梁骨没塌下去。女儿们说：“送我爸上医院吧！身子耽误了怎么办？”我丈夫说：“是师父在给我净化身体。”我说：“你怎么知道？”他让我看他的手，他当年打工做铝合金活时，用锤子凿的左大拇指不能动，大手指抬不起，手骨质增生已好几年了。我一看他的大手指能抬起来了，能活动自由了！他肯定的说：“这是师父在给我净化身体。”一天早晨，他对我说：“一会我可能要吐血，你别害怕。”我说：“你怎么知道你要吐血呢？”他说他感应到的。话音刚落，他的鼻子就开始流血，他立即伸手够炕沿头上的痰盒（就是铁的肉罐头盒，上面套着小塑料袋）。瞬间，他穿的浅蓝色的秋裤上，床单上都淌上了血。那血是紫红色的污血。我看着丈夫那个可怜的样子，我忍不住哭了。他说：这是师父在给我净化身体祛病呢！脏血流出去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此，他能渐渐的吃一点点很烂乎的白菜了，然后能吃二匙粥饭了，十天后，他身体越来越好能下地走了，半月后身体越来越硬实，病没了、业消了，人精神起来了，红光满面的。而且困扰他多年的胃病、鼻炎、关节炎等顽疾都好了，折磨他多年的不治之症硅肺病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7560" y="2442240"/>
                              <a:ext cx="2095560" cy="652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丈夫绝路逢生。是慈悲伟大的师父给了他第二次生命！是法轮大法使我丈夫重获新生！我们全家感恩大法给我们带来的幸福！谢谢慈悲的师父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家对硅肺病患者每月给1000多元钱补助费。可我丈夫修炼大法后，二十三年了，从没领取过一分钱！为国家省了一大笔钱。因为他身体健康没有病了，二十三年，从没吃过一片药，没打过一针，这又给国家省了一大笔医疗费。这难道不是一种境界吗？只有修炼大法的人看淡名利后才能做到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丈夫没修炼时，性格不好，脾气暴躁。自从修炼大法后，他没有脾气了，和顺、善良、待人诚恳热情，按照真、善、忍修炼自己，人越来越年轻。我姨娘妹妹拍着他的肩膀风趣的说：“小伙，这么年轻！”其实他当时已经七十岁了。如今他已经七十八岁了，有亲友同事问他：“你吃什么灵丹妙药了？这么年轻？身体这么好？”其实就是因为他修炼了法轮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祛病健身有奇效，而且教人向善，能使社会道德回升，利国利民，是真正的高德大法，法轮大法是正法。“法轮大法好，真善忍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文／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36560"/>
                              <a:ext cx="2095560" cy="805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丈夫在煤矿上班时，四十九岁那年不幸得了硅肺病，越来越严重。身体衰弱，完全丧失了劳动能力。一九九八年十二月五日他开始修炼法轮大法。不久，他患有的胃病，风湿关节炎、鼻炎、气管炎哮喘、手骨质增生各种顽疾都好了。更可喜的是折磨他多年的煤矿硅肺病痊愈了，从此绝路逢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丈夫年轻时就爱喝酒，好像不喝酒就拿不起饭碗来。每天总抽烟，他也知道抽烟对硅肺病更不利，我们家人都阻止他吸烟，可他就是戒不了。我们一定不让他抽，他就说：“唉，我都快死的人了，别管我了。”两个女儿和儿子都很苦恼，小儿子看着他不让他抽，有时候把烟折了或扔掉，两个女儿给他买水果和各种零食，说：“爸，你犯烟瘾就吃点啥。”可是那哪能管用啊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丈夫学《转法轮》没几天，烟就不抽了，危害他多年的烟瘾戒掉了！他说感觉抽烟不是味了。神奇的是，他酒也不喝了，他说喝酒没意思。我说：“这枸杞子泡的酒你得喝呀，这不是管你腿疼治关节炎的吗？”他说不用喝了，再也不想喝酒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他学法轮大法后烟酒这么快就全戒了。这大法太神奇了！而且在非常短的时间内，丈夫就摆脱了这两个不良的嗜好。孩子们高兴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丈夫因为硅肺病严重，每天总是气喘咳嗽，上不来气，呼吸困难，一咳嗽就吐黄粘痰，我们就给他准备了一个专门用于吐痰的痰盒，放在炕头上，以便于他吐痰方便。当他学《转法轮》书第四十天的时候，师父开始给他净化身体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80320" y="0"/>
                              <a:ext cx="3512880" cy="234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17000"/>
                              <a:ext cx="375048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pt;margin-top:49.65pt;width:534.9pt;height:706.5pt" coordorigin="-14,993" coordsize="10698,14130">
                  <v:shape id="shape_0" stroked="f" o:allowincell="f" style="position:absolute;left:3684;top:2134;width:3299;height:12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20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那天早晨，他说他很冷，就让我给他盖上一个被子。他还不能躺下，因为上不来气，头只能趴在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起来的三个枕头上，一星期没吃东西了，只能喝点凉开水，人瘦的皮包骨，脸蜡黄的，只剩鼻梁骨没塌下去。女儿们说：“送我爸上医院吧！身子耽误了怎么办？”我丈夫说：“是师父在给我净化身体。”我说：“你怎么知道？”他让我看他的手，他当年打工做铝合金活时，用锤子凿的左大拇指不能动，大手指抬不起，手骨质增生已好几年了。我一看他的大手指能抬起来了，能活动自由了！他肯定的说：“这是师父在给我净化身体。”一天早晨，他对我说：“一会我可能要吐血，你别害怕。”我说：“你怎么知道你要吐血呢？”他说他感应到的。话音刚落，他的鼻子就开始流血，他立即伸手够炕沿头上的痰盒（就是铁的肉罐头盒，上面套着小塑料袋）。瞬间，他穿的浅蓝色的秋裤上，床单上都淌上了血。那血是紫红色的污血。我看着丈夫那个可怜的样子，我忍不住哭了。他说：这是师父在给我净化身体祛病呢！脏血流出去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此，他能渐渐的吃一点点很烂乎的白菜了，然后能吃二匙粥饭了，十天后，他身体越来越好能下地走了，半月后身体越来越硬实，病没了、业消了，人精神起来了，红光满面的。而且困扰他多年的胃病、鼻炎、关节炎等顽疾都好了，折磨他多年的不治之症硅肺病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8;top:4839;width:3299;height:10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丈夫绝路逢生。是慈悲伟大的师父给了他第二次生命！是法轮大法使我丈夫重获新生！我们全家感恩大法给我们带来的幸福！谢谢慈悲的师父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家对硅肺病患者每月给1000多元钱补助费。可我丈夫修炼大法后，二十三年了，从没领取过一分钱！为国家省了一大笔钱。因为他身体健康没有病了，二十三年，从没吃过一片药，没打过一针，这又给国家省了一大笔医疗费。这难道不是一种境界吗？只有修炼大法的人看淡名利后才能做到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丈夫没修炼时，性格不好，脾气暴躁。自从修炼大法后，他没有脾气了，和顺、善良、待人诚恳热情，按照真、善、忍修炼自己，人越来越年轻。我姨娘妹妹拍着他的肩膀风趣的说：“小伙，这么年轻！”其实他当时已经七十岁了。如今他已经七十八岁了，有亲友同事问他：“你吃什么灵丹妙药了？这么年轻？身体这么好？”其实就是因为他修炼了法轮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祛病健身有奇效，而且教人向善，能使社会道德回升，利国利民，是真正的高德大法，法轮大法是正法。“法轮大法好，真善忍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文／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;top:2153;width:3299;height:12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丈夫在煤矿上班时，四十九岁那年不幸得了硅肺病，越来越严重。身体衰弱，完全丧失了劳动能力。一九九八年十二月五日他开始修炼法轮大法。不久，他患有的胃病，风湿关节炎、鼻炎、气管炎哮喘、手骨质增生各种顽疾都好了。更可喜的是折磨他多年的煤矿硅肺病痊愈了，从此绝路逢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丈夫年轻时就爱喝酒，好像不喝酒就拿不起饭碗来。每天总抽烟，他也知道抽烟对硅肺病更不利，我们家人都阻止他吸烟，可他就是戒不了。我们一定不让他抽，他就说：“唉，我都快死的人了，别管我了。”两个女儿和儿子都很苦恼，小儿子看着他不让他抽，有时候把烟折了或扔掉，两个女儿给他买水果和各种零食，说：“爸，你犯烟瘾就吃点啥。”可是那哪能管用啊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丈夫学《转法轮》没几天，烟就不抽了，危害他多年的烟瘾戒掉了！他说感觉抽烟不是味了。神奇的是，他酒也不喝了，他说喝酒没意思。我说：“这枸杞子泡的酒你得喝呀，这不是管你腿疼治关节炎的吗？”他说不用喝了，再也不想喝酒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他学法轮大法后烟酒这么快就全戒了。这大法太神奇了！而且在非常短的时间内，丈夫就摆脱了这两个不良的嗜好。孩子们高兴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丈夫因为硅肺病严重，每天总是气喘咳嗽，上不来气，呼吸困难，一咳嗽就吐黄粘痰，我们就给他准备了一个专门用于吐痰的痰盒，放在炕头上，以便于他吐痰方便。当他学《转法轮》书第四十天的时候，师父开始给他净化身体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2;top:993;width:5531;height:36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;top:1178;width:5905;height:76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51765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1.95pt;width:533.5pt;height:21.8pt" coordorigin="-10,239" coordsize="10670,436">
                <v:shape id="shape_0" stroked="f" o:allowincell="f" style="position:absolute;left:-10;top:23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60;top:67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71;top:341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c1c1c" stroked="f" o:allowincell="f" style="position:absolute;margin-left:34.1pt;margin-top:70pt;width:273.45pt;height:28.45pt;mso-wrap-style:none;v-text-anchor:middle;mso-position-horizontal-relative:margin;mso-position-vertical-relative:margin" type="_x0000_t136">
            <v:path textpathok="t"/>
            <v:textpath on="t" fitshape="t" string="一对无神论夫妇的转变" style="font-family:&quot;方正大黑简体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4235</wp:posOffset>
                </wp:positionH>
                <wp:positionV relativeFrom="paragraph">
                  <wp:posOffset>172085</wp:posOffset>
                </wp:positionV>
                <wp:extent cx="2095500" cy="5742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4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2.15pt;mso-wrap-distance-left:9.05pt;mso-wrap-distance-right:9.05pt;mso-wrap-distance-top:0pt;mso-wrap-distance-bottom:0pt;margin-top:13.55pt;mso-position-vertical-relative:text;margin-left:3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363220</wp:posOffset>
                </wp:positionV>
                <wp:extent cx="2095500" cy="5162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炼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011</w:t>
                            </w:r>
                            <w:r>
                              <w:rPr>
                                <w:lang w:val="en-US"/>
                              </w:rPr>
                              <w:t>年母亲在我家小住，看到我的身体状况就劝我：跟我一块炼功吧，这功法真好，我十几年没进过医院，可</w:t>
                            </w:r>
                            <w:r>
                              <w:rPr>
                                <w:lang w:val="en-US"/>
                              </w:rPr>
                              <w:t>不</w:t>
                            </w:r>
                            <w:r>
                              <w:rPr>
                                <w:lang w:val="en-US"/>
                              </w:rPr>
                              <w:t xml:space="preserve">是装出来的。我抱着试一试的想法开始跟母亲学炼。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炼功仅一个星期，神奇就接踵而至：躺下不到五分钟就能熟睡，满头的头皮屑消失得无影无踪，身体所有的不适都不复存在了。我开始通读李老师的书《转法轮》，炼法轮功的五套功法，并尽量用真、善、忍的标准归正自己，感觉自己有一些变化，但又说不上来，直到</w:t>
                            </w:r>
                            <w:r>
                              <w:rPr>
                                <w:lang w:val="en-US"/>
                              </w:rPr>
                              <w:t>2014</w:t>
                            </w:r>
                            <w:r>
                              <w:rPr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 xml:space="preserve">日，我妻子身上发生的一个奇迹彻底改变了我。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等稍稍平复，妻子心有余悸告诉我，她正闭目养神，突然感觉从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以前受中共“无神论”毒害，</w:t>
                            </w:r>
                            <w:r>
                              <w:rPr>
                                <w:spacing w:val="-10"/>
                                <w:lang w:val="en-US"/>
                              </w:rPr>
                              <w:t>虽认可真、善、忍，但不信神明，怀疑李老师和大法，真是大错特错啊！如今亲历才如梦方醒，以前固守的“无神论”观念彻底崩溃了。</w:t>
                            </w: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内蒙古包头市法轮功学员王鹰、张瑞童、孟莉丽，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被包头市东河区检察院非法起诉，已构陷至法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，三人在张瑞童家聊天、交流，被包头市东河区铁西派出所联合东河区公安分局政保大队绑架，并先后三次非法抄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，公安局将构陷三人的材料递交东河区检察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包头市东河区检察院检察官郭志俊下达批捕令，现已被构陷至法院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王鹰、张瑞童被非法关押在包头市东河区看守所，孟莉丽被非法关押在包头市古城湾看守所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6.5pt;mso-wrap-distance-left:9.05pt;mso-wrap-distance-right:9.05pt;mso-wrap-distance-top:0pt;mso-wrap-distance-bottom:0pt;margin-top:28.6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我是一名初中数学教师。由于在党文化的浸泡中长大，从小就不敬神明、不信因果。在职场上明争暗斗，四十多岁就把身体搞得一团糟，心肝肺都有问题，又黑又瘦还脱发，就象六十岁的人。我不敢做全面检查，怕查出要命的病症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我母亲和几个亲戚都修炼法轮功，我知道“天安门自焚”是假的，知道法轮功是被栽赃陷害的，对中共的做法见怪不怪，因为每一次运动都是这么干的。只是我怕丢饭碗，不敢更多了解法轮大法。但有过这样的念头：等退休了再炼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2011</w:t>
                      </w:r>
                      <w:r>
                        <w:rPr>
                          <w:lang w:val="en-US"/>
                        </w:rPr>
                        <w:t>年母亲在我家小住，看到我的身体状况就劝我：跟我一块炼功吧，这功法真好，我十几年没进过医院，可</w:t>
                      </w:r>
                      <w:r>
                        <w:rPr>
                          <w:lang w:val="en-US"/>
                        </w:rPr>
                        <w:t>不</w:t>
                      </w:r>
                      <w:r>
                        <w:rPr>
                          <w:lang w:val="en-US"/>
                        </w:rPr>
                        <w:t xml:space="preserve">是装出来的。我抱着试一试的想法开始跟母亲学炼。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炼功仅一个星期，神奇就接踵而至：躺下不到五分钟就能熟睡，满头的头皮屑消失得无影无踪，身体所有的不适都不复存在了。我开始通读李老师的书《转法轮》，炼法轮功的五套功法，并尽量用真、善、忍的标准归正自己，感觉自己有一些变化，但又说不上来，直到</w:t>
                      </w:r>
                      <w:r>
                        <w:rPr>
                          <w:lang w:val="en-US"/>
                        </w:rPr>
                        <w:t>2014</w:t>
                      </w:r>
                      <w:r>
                        <w:rPr>
                          <w:lang w:val="en-US"/>
                        </w:rPr>
                        <w:t>年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月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>
                          <w:lang w:val="en-US"/>
                        </w:rPr>
                        <w:t xml:space="preserve">日，我妻子身上发生的一个奇迹彻底改变了我。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那段时间妻子突然开始失眠，二十多天几乎没睡觉，中西医都没有效果，精神处于崩溃状态。那天中午她躺在沙发上似乎有点睡意。我轻手轻脚退出房间。突然妻子躺在沙发上唤我，抓住我的手，急切地喊：“跟我一块念那九个字”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以前母亲常说：诚心敬念“法轮大法好，真善忍好”，大难来时命能保。我俩没怎么当回事。现在妻子叫我念，虽不知道为什么，我还是毫不犹豫地配合她一遍又一遍地念起来。整整念了一个多小时，妻子忽然翻身而起，跪在大法师父的照片前哭喊：李老师，我错了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/>
                        </w:rPr>
                        <w:t>等稍稍平复，妻子心有余悸告诉我，她正闭目养神，突然感觉从脚底开始逐渐僵硬，并且一步一步往上逼来，快接近心脏的时候，求生的本能让她记起“法轮大法好，真善忍好”。这时奇迹发生了，每念一遍僵硬就退下去一分，直到全部退去。她知道是李老师从病魔爪里把她救了出来。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以前受中共“无神论”毒害，</w:t>
                      </w:r>
                      <w:r>
                        <w:rPr>
                          <w:spacing w:val="-10"/>
                          <w:lang w:val="en-US"/>
                        </w:rPr>
                        <w:t>虽认可真、善、忍，但不信神明，怀疑李老师和大法，真是大错特错啊！如今亲历才如梦方醒，以前固守的“无神论”观念彻底崩溃了。</w:t>
                      </w:r>
                      <w:r>
                        <w:rPr>
                          <w:spacing w:val="-1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那一刻起，我好象一下子领悟了很多很多：“举头三尺有神明”、“人在做，天在看”、“人外有人、天外有天”，几千年流传下来的传统文化，其实一直在启示着人们的正念啊！◇</w:t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【明慧网】内蒙古包头市法轮功学员王鹰、张瑞童、孟莉丽，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被包头市东河区检察院非法起诉，已构陷至法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，三人在张瑞童家聊天、交流，被包头市东河区铁西派出所联合东河区公安分局政保大队绑架，并先后三次非法抄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，公安局将构陷三人的材料递交东河区检察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包头市东河区检察院检察官郭志俊下达批捕令，现已被构陷至法院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王鹰、张瑞童被非法关押在包头市东河区看守所，孟莉丽被非法关押在包头市古城湾看守所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4260</wp:posOffset>
                </wp:positionH>
                <wp:positionV relativeFrom="paragraph">
                  <wp:posOffset>363220</wp:posOffset>
                </wp:positionV>
                <wp:extent cx="2095500" cy="5187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5pt;mso-wrap-distance-left:9.05pt;mso-wrap-distance-right:9.05pt;mso-wrap-distance-top:0pt;mso-wrap-distance-bottom:0pt;margin-top:28.6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67.9pt;margin-top:24.65pt;width:167.4pt;height:44.7pt;mso-wrap-style:none;v-text-anchor:middle" type="_x0000_t136">
            <v:path textpathok="t"/>
            <v:textpath on="t" fitshape="t" string="内蒙古包头市法轮功学员王鹰、&#10;张瑞童、孟莉丽被构陷至法院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28" w:leader="none"/>
        </w:tabs>
        <w:spacing w:before="0" w:after="200"/>
        <w:rPr>
          <w:sz w:val="23"/>
          <w:lang w:val="en-US"/>
        </w:rPr>
      </w:pPr>
      <w:r>
        <w:pict>
          <v:shape id="shape_0" fillcolor="black" stroked="f" o:allowincell="f" style="position:absolute;margin-left:0pt;margin-top:39.95pt;width:350.95pt;height:24.15pt;mso-wrap-style:none;v-text-anchor:middle" type="_x0000_t136">
            <v:path textpathok="t"/>
            <v:textpath on="t" fitshape="t" string="内蒙古赤峰市善良农妇范美令被冤判一年半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334260</wp:posOffset>
            </wp:positionH>
            <wp:positionV relativeFrom="margin">
              <wp:posOffset>7185660</wp:posOffset>
            </wp:positionV>
            <wp:extent cx="2095500" cy="88392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7730</wp:posOffset>
                </wp:positionH>
                <wp:positionV relativeFrom="paragraph">
                  <wp:posOffset>401320</wp:posOffset>
                </wp:positionV>
                <wp:extent cx="2063750" cy="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1.6pt" to="532.35pt,31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0585</wp:posOffset>
                </wp:positionH>
                <wp:positionV relativeFrom="paragraph">
                  <wp:posOffset>584200</wp:posOffset>
                </wp:positionV>
                <wp:extent cx="2095500" cy="34518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8pt;mso-wrap-distance-left:9.05pt;mso-wrap-distance-right:9.05pt;mso-wrap-distance-top:0pt;mso-wrap-distance-bottom:0pt;margin-top:46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1910080</wp:posOffset>
                </wp:positionV>
                <wp:extent cx="2095500" cy="21755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1.3pt;mso-wrap-distance-left:9.05pt;mso-wrap-distance-right:9.05pt;mso-wrap-distance-top:0pt;mso-wrap-distance-bottom:0pt;margin-top:150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67105</wp:posOffset>
                </wp:positionV>
                <wp:extent cx="2095500" cy="31216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内蒙古赤峰市善良农妇、法轮功学员范美令七月二十七日被霸州市法院非法开庭，八月十七日被非法判决一年六个月，并勒索罚金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元。范美令上诉至廊坊市中级法院，于十月二十四日被廊坊市中级法院非法维持冤判。二审合议庭非法剥夺亲友辩护人会见和阅卷的权利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范美令（范美玲），</w:t>
                            </w:r>
                            <w:r>
                              <w:rPr/>
                              <w:t>62</w:t>
                            </w:r>
                            <w:r>
                              <w:rPr/>
                              <w:t>岁，是内蒙古赤峰市宁城县忙农镇三家村一位普通农妇，她因频遭当地中共人员骚扰迫害，于五年前被迫离家漂泊，近年在河北廊坊居住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三月二日，范美令在廊坊市安次区租住屋被南门外派出所警察绑架，非法关押到廊坊市看守所。随后，派出所警察将构陷她的所谓“案子”移交给文安县国保大队。三月十五日，范美令被文安县检察院的陈建峰非法批捕。四月十七日，文安县检察院将案卷转给霸州市检察院，办案检察官杨玉彪。五月十七日，霸州市检察院的杨玉彪把案件提交给霸州市法院，由法官张斌负责审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七月二十七日，霸州市法院对范美令非法开庭，法院门内外有大量警车、警察。在庭审过程中，辩护人对公诉人提出的非法证据和所谓法律依据逐一驳斥，有理有据。范美令在自我辩护中表示修炼法轮大法无罪、要求无罪释放。庭审接近午时结束，当庭没有结果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更多范美令被迫害详情见明慧网《母亲蒙冤　儿子恳请救助》、《范美令女士遭司法构陷　霸州法院不许辩护人阅卷》等报道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个农村老太太的“开庭”，当局却派出大量警力在法院内外所谓的维护秩序。这是公权力的肆意践踏及运用，这是真正的破坏法律实施，这也是对那些口口声声说依法办案，依法治国的中共官员最大的讽刺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5.8pt;mso-wrap-distance-left:9.05pt;mso-wrap-distance-right:9.05pt;mso-wrap-distance-top:0pt;mso-wrap-distance-bottom:0pt;margin-top:7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内蒙古赤峰市善良农妇、法轮功学员范美令七月二十七日被霸州市法院非法开庭，八月十七日被非法判决一年六个月，并勒索罚金</w:t>
                      </w:r>
                      <w:r>
                        <w:rPr/>
                        <w:t>5000</w:t>
                      </w:r>
                      <w:r>
                        <w:rPr/>
                        <w:t>元。范美令上诉至廊坊市中级法院，于十月二十四日被廊坊市中级法院非法维持冤判。二审合议庭非法剥夺亲友辩护人会见和阅卷的权利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范美令（范美玲），</w:t>
                      </w:r>
                      <w:r>
                        <w:rPr/>
                        <w:t>62</w:t>
                      </w:r>
                      <w:r>
                        <w:rPr/>
                        <w:t>岁，是内蒙古赤峰市宁城县忙农镇三家村一位普通农妇，她因频遭当地中共人员骚扰迫害，于五年前被迫离家漂泊，近年在河北廊坊居住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三月二日，范美令在廊坊市安次区租住屋被南门外派出所警察绑架，非法关押到廊坊市看守所。随后，派出所警察将构陷她的所谓“案子”移交给文安县国保大队。三月十五日，范美令被文安县检察院的陈建峰非法批捕。四月十七日，文安县检察院将案卷转给霸州市检察院，办案检察官杨玉彪。五月十七日，霸州市检察院的杨玉彪把案件提交给霸州市法院，由法官张斌负责审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七月二十七日，霸州市法院对范美令非法开庭，法院门内外有大量警车、警察。在庭审过程中，辩护人对公诉人提出的非法证据和所谓法律依据逐一驳斥，有理有据。范美令在自我辩护中表示修炼法轮大法无罪、要求无罪释放。庭审接近午时结束，当庭没有结果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更多范美令被迫害详情见明慧网《母亲蒙冤　儿子恳请救助》、《范美令女士遭司法构陷　霸州法院不许辩护人阅卷》等报道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个农村老太太的“开庭”，当局却派出大量警力在法院内外所谓的维护秩序。这是公权力的肆意践踏及运用，这是真正的破坏法律实施，这也是对那些口口声声说依法办案，依法治国的中共官员最大的讽刺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3-10-28T15:42:00Z</cp:lastPrinted>
  <dcterms:modified xsi:type="dcterms:W3CDTF">2023-10-28T20:42:00Z</dcterms:modified>
  <cp:revision>1767</cp:revision>
  <dc:subject/>
  <dc:title/>
</cp:coreProperties>
</file>