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沈阳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616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3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0月7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8pt;width:533.5pt;height:95.85pt" coordorigin="0,360" coordsize="10670,1917">
                <v:group id="shape_0" style="position:absolute;left:10670;top:1959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959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277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962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36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577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沈阳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616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3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0月7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.75pt;margin-top:9.2pt;width:530.95pt;height:26.9pt;mso-wrap-style:none;v-text-anchor:middle" type="_x0000_t136">
            <v:path textpathok="t"/>
            <v:textpath on="t" fitshape="t" string="被中共迫害家破人亡　沈阳市马江再被枉判四年入狱" style="font-family:&quot;方正兰亭中黑_GBK&quot;;font-size:28pt"/>
            <v:fill o:detectmouseclick="t" type="solid" color2="white"/>
            <v:stroke color="#375623" joinstyle="miter" endcap="flat"/>
            <w10:wrap type="none"/>
          </v:shape>
        </w:pict>
      </w:r>
    </w:p>
    <w:p>
      <w:pPr>
        <w:pStyle w:val="Style12"/>
        <w:tabs>
          <w:tab w:val="clear" w:pos="708"/>
          <w:tab w:val="left" w:pos="1252" w:leader="none"/>
        </w:tabs>
        <w:rPr/>
      </w:pPr>
      <w:r>
        <w:rPr/>
        <w:tab/>
      </w:r>
    </w:p>
    <w:p>
      <w:pPr>
        <w:pStyle w:val="Style12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44365</wp:posOffset>
                </wp:positionH>
                <wp:positionV relativeFrom="paragraph">
                  <wp:posOffset>2148840</wp:posOffset>
                </wp:positionV>
                <wp:extent cx="6775450" cy="3879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388080"/>
                          <a:chOff x="0" y="0"/>
                          <a:chExt cx="6775560" cy="388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775560" cy="38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4760"/>
                            <a:ext cx="1728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宋体;SimSun" w:cs="Times New Roman"/>
                                  <w:color w:val="000000"/>
                                  <w:lang w:val="de-DE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95pt;margin-top:169.2pt;width:533.5pt;height:30.55pt" coordorigin="6999,3384" coordsize="10670,611">
                <v:rect id="shape_0" stroked="f" o:allowincell="f" style="position:absolute;left:6999;top:3384;width:10669;height:610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6999;top:3407;width:26;height:5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宋体;SimSun" w:cs="Times New Roman"/>
                            <w:color w:val="000000"/>
                            <w:lang w:val="de-DE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312035</wp:posOffset>
            </wp:positionH>
            <wp:positionV relativeFrom="paragraph">
              <wp:posOffset>254000</wp:posOffset>
            </wp:positionV>
            <wp:extent cx="2171065" cy="1266825"/>
            <wp:effectExtent l="0" t="0" r="0" b="0"/>
            <wp:wrapNone/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35</wp:posOffset>
                </wp:positionH>
                <wp:positionV relativeFrom="paragraph">
                  <wp:posOffset>199390</wp:posOffset>
                </wp:positionV>
                <wp:extent cx="2095500" cy="82715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27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法轮功学员马江因为坚持信仰真、善、忍，被沈阳经济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技术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开发区法院非法判刑四年。二零二三年八月一日，马江被劫入沈阳市第一监狱。这是马江第二次陷冤狱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马江，男，原沈阳市黎明公司职工。一九九六年，马江的岳父吴玉开始修炼法轮功，他的身体与心灵得到净化后，感受到法轮大法的美好。随后，马江和妻子吴树艳及大舅哥（吴树艳的哥哥）吴树鸣也相继走入大法修炼，家庭的和睦，内心的祥和与宁静，使全家都沐浴在佛恩浩荡之中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然而，在中共迫害法轮功的二十四年中，马江和多位亲人因坚持信仰法轮功，按真善忍做好人，被中共残酷迫害，其中马江的妻子吴树艳二零一三年被迫害致死，岳父吴玉二零一五年被迫害离世，大舅哥吴树鸣曾被冤狱迫害三年，马江的女儿马红阳和女婿赵伟均曾被冤狱迫害一年四个月，马江本人在二零一四年曾第一次被非法判刑三年。一家人历尽苦难，但对信仰矢志不渝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■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sz w:val="22"/>
                                <w:szCs w:val="22"/>
                                <w:lang w:val="en-US"/>
                              </w:rPr>
                              <w:t>马江第二次被枉判入狱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二零二二年七月二十日，马江外出买菜，回家时，沈河区公安分局的警察直接将他拦在门外，骗他出到楼外说两句话，结果直接将马江绑架走了，随后警察非法抄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沈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阳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经济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技术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开发区法院以莫须有的“利用邪教组织破坏法律实施”的罪名，对马江非法判刑四年。二零二三年七月十四日，马江被送到辽宁省盘锦监狱洗脑迫害（所谓“学习”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二零二三年八月一日，马江又被送到沈阳第一监狱非法关押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■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sz w:val="22"/>
                                <w:szCs w:val="22"/>
                                <w:lang w:val="en-US"/>
                              </w:rPr>
                              <w:t>马江的女儿马红阳和女婿赵伟被非法判刑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就在马江被绑架之前，马江的女儿马红阳和女婿赵伟，在住家附近小区发真相传单，被人恶意举报，呼和浩特市公安局赛罕区公安分局巧报派出所警察偷偷跟踪他们。二零二二年五月二十七日，马红阳和赵伟被呼和浩特市赛罕区公安局非法抓捕，并被非法抄家，私人物品至今尚未归还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在被非法抓捕之后，马红阳拒绝回答办案警察王栋的任何问题。王栋由于问不出马红阳的真实姓名与具体信息，扇了马红阳好几个耳光，踹她的膝盖，进行刑讯逼供。最后，通过人脸识别，搞到马红阳的具体信息。马红阳在“零口供”的情况下，被强行送到呼和浩特市第一看守所关押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在呼和浩特市第一看守所关押期间，马红阳不承认自己有罪，不背监规，被管教崔英和闫婷婷扇耳光，并被戴了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天重型犯的械具手镣和脚镣，被限制自由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马红阳被戴上刑具后，坚决维护自己的权益，大喊：不准殴打、体罚、虐待良心犯，并且大喊法轮大法的各种真相、“天安门自焚”真相、“藏字石”，以及揭露中共迫害法轮功的恶行。马红阳告诉他们善恶到头终有报的天理。马红阳的声音十分响亮，狱警害怕，不让她说，还叫人用抹布把她的嘴堵住，结果无一人上前。最后，马红阳把真相从头到尾大声喊了出来，狱警以及在押人员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包括男号子的人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都听的一清二楚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马红阳在如此压力下，依旧坚持正信，坚决不放弃自己的信仰。后崔英又让在押人员劝说马红阳写“悔过书”，还说写了“悔过书”就跟办案单位说放你出去。马红阳坚决拒绝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最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后，马红阳和赵伟被以“利用邪教组织破坏法律实施”（注：中共是真正的邪教）的罪名非法判刑一年四个月。二零二三年九月二十七日，马红阳和赵伟冤狱期满，被放回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一直到冤狱刑满被释放，马红阳和赵伟二人都没有配合中共不法人员写任何所谓的“悔过转化书”。马红阳和赵伟出来，到办案单位要私人物品时，夫妻二人也异口同声的表示会一直坚信法轮大法到底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■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sz w:val="22"/>
                                <w:szCs w:val="22"/>
                                <w:lang w:val="en-US"/>
                              </w:rPr>
                              <w:t>马江的妻子吴树艳被迫害致死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吴树艳长得端庄秀丽，和蔼可亲。她有一个大家庭，和公婆生活在一起。女儿可爱乖巧，丈夫诚实可靠，家境殷实。特别是一九九六年开始修炼法轮大法以后，全家都沐浴在法轮大法的佛光普照之中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在生活中，吴树艳对孩子照顾入微、教导有方，除了照顾好老人和孩子，每周还要回娘家看望父母，尽女儿的孝道，一直被邻里传为佳话。吴树艳就是这样的人，在每一件小事上，都以法轮功所倡导的真、善、忍为行为准则，为别人着想，在平凡之中，成就不平凡的一切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善良的吴树艳看到中共的谎言诬蔑法轮大法，迷惑着很多百姓，二零零六年五月二十三日，吴树艳向身边百姓讲明中共迫害法轮功的真相，被邪恶之徒野蛮绑架。当天，丈夫马江，在下班回家时，被警察骗去取东西，也被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en-US"/>
                              </w:rPr>
                              <w:t>（转下页）（接上页）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绑架。吴树艳被非法关押在沈阳市看守所，马江在大东区八棵树看守所。当时，家中只剩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70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多岁老人和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4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岁的女儿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二零零六年九月，吴树艳被秘密非法判刑七年。吴树艳不服，上诉至中级法院，二零零六年十二月上旬中共法院人员维持原判。在沈阳看守所非法关押迫害八个月后，吴树艳被劫持到辽宁省女子监狱，她曾被单独关押三年、每天十二小时奴工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大约六年半的非法关押和迫害后，二零一二年六月，由于长期的超体力劳动、精神的高压，以及无法接触法轮大法书籍和炼功，吴树艳开始进食困难，腹部越来越大，身体越发消瘦，生命危在旦夕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当月，吴树艳回到家后，街道人员王大兴每周都打电话来骚扰，二零一二年年底，王大兴带六、七个人前来恐吓，当时吴树艳不在家，王大兴等威胁马江：（不按他们说的做）夫妇俩都给送进监狱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到了二零一三年二月十一日，吴树艳的腹水症状加重，开始不能躺下睡觉，每天只能坐着，整天无法入睡。就是这样，恶警仍不断骚扰和威胁；二零一三年六月二日，不堪重负的吴树艳就在她本应该生命最旺盛的时刻，在中共残酷的迫害中，过早地结束了她的人生旅程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■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sz w:val="22"/>
                                <w:szCs w:val="22"/>
                                <w:lang w:val="en-US"/>
                              </w:rPr>
                              <w:t>马江第一次被非法判刑三年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二零一三年六月二日，妻子吴树艳被辽宁省女子监狱迫害致肝硬化腹水而离世。仅半年后，二零一四年一月七日下午，马江和女儿马红阳被大东区长安派出所警察从家中绑架，家中电脑打印机等物品被抢劫。半夜一点，女儿被放回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不久马江被大东区检察院非法批捕。家中只剩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70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多岁老人和女儿，经济上捉襟见肘，生活无人照料。马江妻子的弟弟吴树鸣给予他们帮助，但二零一四年八月五日，沈阳市大东区长安派出所警察到吴树鸣的公司绑架了他，一直非法关押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马江刚大学毕业的女儿伸冤说：“邪党把我家迫害的家破人亡，先是把我那贤良淑德的母亲迫害致死，而后把我那忠厚老实的父亲也绑架，还有我那信仰真善忍的舅舅至今还在看守所里关押。我不知道靠我一个孩子渺小的力量，在强权的打压之下，究竟能够做什么！怎样才能保护我的家人！可我知道法轮功没有错，信仰真善忍没有错！我的家人没有错！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二零一四年十二月四日，马江被大东区法院以“把房子借给舒予做大法资料”为由，枉判三年，被非法关押在本溪监狱。二零一六年九月七日，马江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■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sz w:val="22"/>
                                <w:szCs w:val="22"/>
                                <w:lang w:val="en-US"/>
                              </w:rPr>
                              <w:t>吴树鸣被非法判刑三年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二零一四年八月五日，吴树鸣在公司被沈阳市大东区长安派出所警察绑架后，一直被非法关押在大东区看守所。二零一五年五月，吴树鸣被以“把房子借给舒予做大法资料”为由，被冤判三年。他被劫持到本溪监狱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二零一五年十月底到十二月间，本溪监狱搞强制“转化”。十月末，狱警指使八名犯人把吴树鸣弄到洗澡堂（无监控），两人一班，轮流折磨他，连续七天不让他睡觉。然后，又把吴树鸣弄到无监控的小屋，狱警又指使犯人马跃祥等把他扒光衣服，谩骂、毒打，迫使他放弃信仰。两天两夜后，吴树鸣从小屋被抬出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■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sz w:val="22"/>
                                <w:szCs w:val="22"/>
                                <w:lang w:val="en-US"/>
                              </w:rPr>
                              <w:t>马江的岳父吴玉含冤离世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二零一三年至二零一四年，吴玉的家中亲人屡遭中共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女儿吴树艳，二零一三年六月二日，被非法判刑七年、在历经沈阳市看守所、辽宁女子监狱七年残酷的迫害后致肝腹水，离开人世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女婿马江，二零一四年一月七日下午，被大东区长安派出所恶警从家中绑架，二零一四年十二月四日，被大东区法院枉判三年，被非法关押在本溪监狱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24"/>
                              <w:jc w:val="both"/>
                              <w:rPr/>
                            </w:pPr>
                            <w:r>
                              <w:rPr>
                                <w:spacing w:val="-8"/>
                                <w:sz w:val="22"/>
                                <w:szCs w:val="22"/>
                                <w:lang w:val="en-US"/>
                              </w:rPr>
                              <w:t>儿子吴树鸣</w:t>
                            </w:r>
                            <w:r>
                              <w:rPr>
                                <w:spacing w:val="-8"/>
                                <w:sz w:val="22"/>
                                <w:szCs w:val="22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spacing w:val="-8"/>
                                <w:sz w:val="22"/>
                                <w:szCs w:val="22"/>
                                <w:lang w:val="en-US"/>
                              </w:rPr>
                              <w:t>二零一四年八月五日</w:t>
                            </w:r>
                            <w:r>
                              <w:rPr>
                                <w:spacing w:val="-8"/>
                                <w:sz w:val="22"/>
                                <w:szCs w:val="22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spacing w:val="-8"/>
                                <w:sz w:val="22"/>
                                <w:szCs w:val="22"/>
                                <w:lang w:val="en-US"/>
                              </w:rPr>
                              <w:t>被大东区长安派出所恶警从公司绑架</w:t>
                            </w:r>
                            <w:r>
                              <w:rPr>
                                <w:spacing w:val="-8"/>
                                <w:sz w:val="22"/>
                                <w:szCs w:val="22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spacing w:val="-8"/>
                                <w:sz w:val="22"/>
                                <w:szCs w:val="22"/>
                                <w:lang w:val="en-US"/>
                              </w:rPr>
                              <w:t>后被非法关押在大东区看守所。二零一五年五月被冤判三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在多重精神和身体的折磨下，吴玉老人于二零一五年五月十九日，凄然离世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■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sz w:val="22"/>
                                <w:szCs w:val="22"/>
                                <w:lang w:val="en-US"/>
                              </w:rPr>
                              <w:t>结语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这一家善良的人仅仅因为修炼法轮功，连连遭到中共邪党的迫害，两位被迫害离世，四位被冤狱迫害。目前，马江再次被非法判刑四年，在沈阳市第一监狱遭受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中共把一家忠厚善良的法轮功学员迫害的家破人亡，要知道善恶到头终有报，那些还在迫害大法弟子的人啊，醒醒吧，希望你们能在自己的职责范围内，守住良知，善待法轮功学员，为自己选择一个美好的未来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51.3pt;mso-wrap-distance-left:9.05pt;mso-wrap-distance-right:9.05pt;mso-wrap-distance-top:0pt;mso-wrap-distance-bottom:0pt;margin-top:15.7pt;mso-position-vertical-relative:text;margin-left:-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【明慧网】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法轮功学员马江因为坚持信仰真、善、忍，被沈阳经济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技术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开发区法院非法判刑四年。二零二三年八月一日，马江被劫入沈阳市第一监狱。这是马江第二次陷冤狱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马江，男，原沈阳市黎明公司职工。一九九六年，马江的岳父吴玉开始修炼法轮功，他的身体与心灵得到净化后，感受到法轮大法的美好。随后，马江和妻子吴树艳及大舅哥（吴树艳的哥哥）吴树鸣也相继走入大法修炼，家庭的和睦，内心的祥和与宁静，使全家都沐浴在佛恩浩荡之中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然而，在中共迫害法轮功的二十四年中，马江和多位亲人因坚持信仰法轮功，按真善忍做好人，被中共残酷迫害，其中马江的妻子吴树艳二零一三年被迫害致死，岳父吴玉二零一五年被迫害离世，大舅哥吴树鸣曾被冤狱迫害三年，马江的女儿马红阳和女婿赵伟均曾被冤狱迫害一年四个月，马江本人在二零一四年曾第一次被非法判刑三年。一家人历尽苦难，但对信仰矢志不渝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b/>
                          <w:bCs/>
                          <w:sz w:val="22"/>
                          <w:szCs w:val="22"/>
                          <w:lang w:val="en-US"/>
                        </w:rPr>
                        <w:t>■</w:t>
                      </w:r>
                      <w:r>
                        <w:rPr>
                          <w:rFonts w:ascii="黑体;SimHei" w:hAnsi="黑体;SimHei" w:cs="黑体;SimHei" w:eastAsia="黑体;SimHei"/>
                          <w:bCs/>
                          <w:sz w:val="22"/>
                          <w:szCs w:val="22"/>
                          <w:lang w:val="en-US"/>
                        </w:rPr>
                        <w:t>马江第二次被枉判入狱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二零二二年七月二十日，马江外出买菜，回家时，沈河区公安分局的警察直接将他拦在门外，骗他出到楼外说两句话，结果直接将马江绑架走了，随后警察非法抄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沈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阳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经济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技术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开发区法院以莫须有的“利用邪教组织破坏法律实施”的罪名，对马江非法判刑四年。二零二三年七月十四日，马江被送到辽宁省盘锦监狱洗脑迫害（所谓“学习”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二零二三年八月一日，马江又被送到沈阳第一监狱非法关押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/>
                      </w:pPr>
                      <w:r>
                        <w:rPr>
                          <w:rFonts w:cs="宋体;SimSun"/>
                          <w:b/>
                          <w:bCs/>
                          <w:sz w:val="22"/>
                          <w:szCs w:val="22"/>
                          <w:lang w:val="en-US"/>
                        </w:rPr>
                        <w:t>■</w:t>
                      </w:r>
                      <w:r>
                        <w:rPr>
                          <w:rFonts w:ascii="黑体;SimHei" w:hAnsi="黑体;SimHei" w:cs="黑体;SimHei" w:eastAsia="黑体;SimHei"/>
                          <w:bCs/>
                          <w:sz w:val="22"/>
                          <w:szCs w:val="22"/>
                          <w:lang w:val="en-US"/>
                        </w:rPr>
                        <w:t>马江的女儿马红阳和女婿赵伟被非法判刑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就在马江被绑架之前，马江的女儿马红阳和女婿赵伟，在住家附近小区发真相传单，被人恶意举报，呼和浩特市公安局赛罕区公安分局巧报派出所警察偷偷跟踪他们。二零二二年五月二十七日，马红阳和赵伟被呼和浩特市赛罕区公安局非法抓捕，并被非法抄家，私人物品至今尚未归还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在被非法抓捕之后，马红阳拒绝回答办案警察王栋的任何问题。王栋由于问不出马红阳的真实姓名与具体信息，扇了马红阳好几个耳光，踹她的膝盖，进行刑讯逼供。最后，通过人脸识别，搞到马红阳的具体信息。马红阳在“零口供”的情况下，被强行送到呼和浩特市第一看守所关押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在呼和浩特市第一看守所关押期间，马红阳不承认自己有罪，不背监规，被管教崔英和闫婷婷扇耳光，并被戴了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9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天重型犯的械具手镣和脚镣，被限制自由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马红阳被戴上刑具后，坚决维护自己的权益，大喊：不准殴打、体罚、虐待良心犯，并且大喊法轮大法的各种真相、“天安门自焚”真相、“藏字石”，以及揭露中共迫害法轮功的恶行。马红阳告诉他们善恶到头终有报的天理。马红阳的声音十分响亮，狱警害怕，不让她说，还叫人用抹布把她的嘴堵住，结果无一人上前。最后，马红阳把真相从头到尾大声喊了出来，狱警以及在押人员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(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包括男号子的人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)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都听的一清二楚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马红阳在如此压力下，依旧坚持正信，坚决不放弃自己的信仰。后崔英又让在押人员劝说马红阳写“悔过书”，还说写了“悔过书”就跟办案单位说放你出去。马红阳坚决拒绝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最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后，马红阳和赵伟被以“利用邪教组织破坏法律实施”（注：中共是真正的邪教）的罪名非法判刑一年四个月。二零二三年九月二十七日，马红阳和赵伟冤狱期满，被放回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一直到冤狱刑满被释放，马红阳和赵伟二人都没有配合中共不法人员写任何所谓的“悔过转化书”。马红阳和赵伟出来，到办案单位要私人物品时，夫妻二人也异口同声的表示会一直坚信法轮大法到底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b/>
                          <w:bCs/>
                          <w:sz w:val="22"/>
                          <w:szCs w:val="22"/>
                          <w:lang w:val="en-US"/>
                        </w:rPr>
                        <w:t>■</w:t>
                      </w:r>
                      <w:r>
                        <w:rPr>
                          <w:rFonts w:ascii="黑体;SimHei" w:hAnsi="黑体;SimHei" w:cs="黑体;SimHei" w:eastAsia="黑体;SimHei"/>
                          <w:bCs/>
                          <w:sz w:val="22"/>
                          <w:szCs w:val="22"/>
                          <w:lang w:val="en-US"/>
                        </w:rPr>
                        <w:t>马江的妻子吴树艳被迫害致死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吴树艳长得端庄秀丽，和蔼可亲。她有一个大家庭，和公婆生活在一起。女儿可爱乖巧，丈夫诚实可靠，家境殷实。特别是一九九六年开始修炼法轮大法以后，全家都沐浴在法轮大法的佛光普照之中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在生活中，吴树艳对孩子照顾入微、教导有方，除了照顾好老人和孩子，每周还要回娘家看望父母，尽女儿的孝道，一直被邻里传为佳话。吴树艳就是这样的人，在每一件小事上，都以法轮功所倡导的真、善、忍为行为准则，为别人着想，在平凡之中，成就不平凡的一切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善良的吴树艳看到中共的谎言诬蔑法轮大法，迷惑着很多百姓，二零零六年五月二十三日，吴树艳向身边百姓讲明中共迫害法轮功的真相，被邪恶之徒野蛮绑架。当天，丈夫马江，在下班回家时，被警察骗去取东西，也被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en-US"/>
                        </w:rPr>
                        <w:t>（转下页）（接上页）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绑架。吴树艳被非法关押在沈阳市看守所，马江在大东区八棵树看守所。当时，家中只剩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70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多岁老人和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14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岁的女儿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二零零六年九月，吴树艳被秘密非法判刑七年。吴树艳不服，上诉至中级法院，二零零六年十二月上旬中共法院人员维持原判。在沈阳看守所非法关押迫害八个月后，吴树艳被劫持到辽宁省女子监狱，她曾被单独关押三年、每天十二小时奴工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大约六年半的非法关押和迫害后，二零一二年六月，由于长期的超体力劳动、精神的高压，以及无法接触法轮大法书籍和炼功，吴树艳开始进食困难，腹部越来越大，身体越发消瘦，生命危在旦夕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当月，吴树艳回到家后，街道人员王大兴每周都打电话来骚扰，二零一二年年底，王大兴带六、七个人前来恐吓，当时吴树艳不在家，王大兴等威胁马江：（不按他们说的做）夫妇俩都给送进监狱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到了二零一三年二月十一日，吴树艳的腹水症状加重，开始不能躺下睡觉，每天只能坐着，整天无法入睡。就是这样，恶警仍不断骚扰和威胁；二零一三年六月二日，不堪重负的吴树艳就在她本应该生命最旺盛的时刻，在中共残酷的迫害中，过早地结束了她的人生旅程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/>
                      </w:pPr>
                      <w:r>
                        <w:rPr>
                          <w:rFonts w:cs="宋体;SimSun"/>
                          <w:b/>
                          <w:bCs/>
                          <w:sz w:val="22"/>
                          <w:szCs w:val="22"/>
                          <w:lang w:val="en-US"/>
                        </w:rPr>
                        <w:t>■</w:t>
                      </w:r>
                      <w:r>
                        <w:rPr>
                          <w:rFonts w:ascii="黑体;SimHei" w:hAnsi="黑体;SimHei" w:cs="黑体;SimHei" w:eastAsia="黑体;SimHei"/>
                          <w:bCs/>
                          <w:sz w:val="22"/>
                          <w:szCs w:val="22"/>
                          <w:lang w:val="en-US"/>
                        </w:rPr>
                        <w:t>马江第一次被非法判刑三年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二零一三年六月二日，妻子吴树艳被辽宁省女子监狱迫害致肝硬化腹水而离世。仅半年后，二零一四年一月七日下午，马江和女儿马红阳被大东区长安派出所警察从家中绑架，家中电脑打印机等物品被抢劫。半夜一点，女儿被放回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不久马江被大东区检察院非法批捕。家中只剩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70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多岁老人和女儿，经济上捉襟见肘，生活无人照料。马江妻子的弟弟吴树鸣给予他们帮助，但二零一四年八月五日，沈阳市大东区长安派出所警察到吴树鸣的公司绑架了他，一直非法关押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马江刚大学毕业的女儿伸冤说：“邪党把我家迫害的家破人亡，先是把我那贤良淑德的母亲迫害致死，而后把我那忠厚老实的父亲也绑架，还有我那信仰真善忍的舅舅至今还在看守所里关押。我不知道靠我一个孩子渺小的力量，在强权的打压之下，究竟能够做什么！怎样才能保护我的家人！可我知道法轮功没有错，信仰真善忍没有错！我的家人没有错！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二零一四年十二月四日，马江被大东区法院以“把房子借给舒予做大法资料”为由，枉判三年，被非法关押在本溪监狱。二零一六年九月七日，马江回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/>
                      </w:pPr>
                      <w:r>
                        <w:rPr>
                          <w:rFonts w:cs="宋体;SimSun"/>
                          <w:b/>
                          <w:bCs/>
                          <w:sz w:val="22"/>
                          <w:szCs w:val="22"/>
                          <w:lang w:val="en-US"/>
                        </w:rPr>
                        <w:t>■</w:t>
                      </w:r>
                      <w:r>
                        <w:rPr>
                          <w:rFonts w:ascii="黑体;SimHei" w:hAnsi="黑体;SimHei" w:cs="黑体;SimHei" w:eastAsia="黑体;SimHei"/>
                          <w:bCs/>
                          <w:sz w:val="22"/>
                          <w:szCs w:val="22"/>
                          <w:lang w:val="en-US"/>
                        </w:rPr>
                        <w:t>吴树鸣被非法判刑三年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二零一四年八月五日，吴树鸣在公司被沈阳市大东区长安派出所警察绑架后，一直被非法关押在大东区看守所。二零一五年五月，吴树鸣被以“把房子借给舒予做大法资料”为由，被冤判三年。他被劫持到本溪监狱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二零一五年十月底到十二月间，本溪监狱搞强制“转化”。十月末，狱警指使八名犯人把吴树鸣弄到洗澡堂（无监控），两人一班，轮流折磨他，连续七天不让他睡觉。然后，又把吴树鸣弄到无监控的小屋，狱警又指使犯人马跃祥等把他扒光衣服，谩骂、毒打，迫使他放弃信仰。两天两夜后，吴树鸣从小屋被抬出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b/>
                          <w:bCs/>
                          <w:sz w:val="22"/>
                          <w:szCs w:val="22"/>
                          <w:lang w:val="en-US"/>
                        </w:rPr>
                        <w:t>■</w:t>
                      </w:r>
                      <w:r>
                        <w:rPr>
                          <w:rFonts w:ascii="黑体;SimHei" w:hAnsi="黑体;SimHei" w:cs="黑体;SimHei" w:eastAsia="黑体;SimHei"/>
                          <w:bCs/>
                          <w:sz w:val="22"/>
                          <w:szCs w:val="22"/>
                          <w:lang w:val="en-US"/>
                        </w:rPr>
                        <w:t>马江的岳父吴玉含冤离世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二零一三年至二零一四年，吴玉的家中亲人屡遭中共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女儿吴树艳，二零一三年六月二日，被非法判刑七年、在历经沈阳市看守所、辽宁女子监狱七年残酷的迫害后致肝腹水，离开人世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女婿马江，二零一四年一月七日下午，被大东区长安派出所恶警从家中绑架，二零一四年十二月四日，被大东区法院枉判三年，被非法关押在本溪监狱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24"/>
                        <w:jc w:val="both"/>
                        <w:rPr/>
                      </w:pPr>
                      <w:r>
                        <w:rPr>
                          <w:spacing w:val="-8"/>
                          <w:sz w:val="22"/>
                          <w:szCs w:val="22"/>
                          <w:lang w:val="en-US"/>
                        </w:rPr>
                        <w:t>儿子吴树鸣</w:t>
                      </w:r>
                      <w:r>
                        <w:rPr>
                          <w:spacing w:val="-8"/>
                          <w:sz w:val="22"/>
                          <w:szCs w:val="22"/>
                          <w:lang w:val="en-US"/>
                        </w:rPr>
                        <w:t>,</w:t>
                      </w:r>
                      <w:r>
                        <w:rPr>
                          <w:spacing w:val="-8"/>
                          <w:sz w:val="22"/>
                          <w:szCs w:val="22"/>
                          <w:lang w:val="en-US"/>
                        </w:rPr>
                        <w:t>二零一四年八月五日</w:t>
                      </w:r>
                      <w:r>
                        <w:rPr>
                          <w:spacing w:val="-8"/>
                          <w:sz w:val="22"/>
                          <w:szCs w:val="22"/>
                          <w:lang w:val="en-US"/>
                        </w:rPr>
                        <w:t>,</w:t>
                      </w:r>
                      <w:r>
                        <w:rPr>
                          <w:spacing w:val="-8"/>
                          <w:sz w:val="22"/>
                          <w:szCs w:val="22"/>
                          <w:lang w:val="en-US"/>
                        </w:rPr>
                        <w:t>被大东区长安派出所恶警从公司绑架</w:t>
                      </w:r>
                      <w:r>
                        <w:rPr>
                          <w:spacing w:val="-8"/>
                          <w:sz w:val="22"/>
                          <w:szCs w:val="22"/>
                          <w:lang w:val="en-US"/>
                        </w:rPr>
                        <w:t>,</w:t>
                      </w:r>
                      <w:r>
                        <w:rPr>
                          <w:spacing w:val="-8"/>
                          <w:sz w:val="22"/>
                          <w:szCs w:val="22"/>
                          <w:lang w:val="en-US"/>
                        </w:rPr>
                        <w:t>后被非法关押在大东区看守所。二零一五年五月被冤判三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在多重精神和身体的折磨下，吴玉老人于二零一五年五月十九日，凄然离世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/>
                      </w:pPr>
                      <w:r>
                        <w:rPr>
                          <w:rFonts w:cs="宋体;SimSun"/>
                          <w:b/>
                          <w:bCs/>
                          <w:sz w:val="22"/>
                          <w:szCs w:val="22"/>
                          <w:lang w:val="en-US"/>
                        </w:rPr>
                        <w:t>■</w:t>
                      </w:r>
                      <w:r>
                        <w:rPr>
                          <w:rFonts w:ascii="黑体;SimHei" w:hAnsi="黑体;SimHei" w:cs="黑体;SimHei" w:eastAsia="黑体;SimHei"/>
                          <w:bCs/>
                          <w:sz w:val="22"/>
                          <w:szCs w:val="22"/>
                          <w:lang w:val="en-US"/>
                        </w:rPr>
                        <w:t>结语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这一家善良的人仅仅因为修炼法轮功，连连遭到中共邪党的迫害，两位被迫害离世，四位被冤狱迫害。目前，马江再次被非法判刑四年，在沈阳市第一监狱遭受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中共把一家忠厚善良的法轮功学员迫害的家破人亡，要知道善恶到头终有报，那些还在迫害大法弟子的人啊，醒醒吧，希望你们能在自己的职责范围内，守住良知，善待法轮功学员，为自己选择一个美好的未来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。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50770</wp:posOffset>
                </wp:positionH>
                <wp:positionV relativeFrom="paragraph">
                  <wp:posOffset>1722120</wp:posOffset>
                </wp:positionV>
                <wp:extent cx="2095500" cy="674179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74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30.85pt;mso-wrap-distance-left:9.05pt;mso-wrap-distance-right:9.05pt;mso-wrap-distance-top:0pt;mso-wrap-distance-bottom:0pt;margin-top:135.6pt;mso-position-vertical-relative:text;margin-left:18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79950</wp:posOffset>
                </wp:positionH>
                <wp:positionV relativeFrom="paragraph">
                  <wp:posOffset>200660</wp:posOffset>
                </wp:positionV>
                <wp:extent cx="2095500" cy="823150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231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48.15pt;mso-wrap-distance-left:9.05pt;mso-wrap-distance-right:9.05pt;mso-wrap-distance-top:0pt;mso-wrap-distance-bottom:0pt;margin-top:15.8pt;mso-position-vertical-relative:text;margin-left:3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23465</wp:posOffset>
                </wp:positionH>
                <wp:positionV relativeFrom="paragraph">
                  <wp:posOffset>5196840</wp:posOffset>
                </wp:positionV>
                <wp:extent cx="4434840" cy="2352675"/>
                <wp:effectExtent l="0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2.95pt;margin-top:409.2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71475</wp:posOffset>
                </wp:positionV>
                <wp:extent cx="6776085" cy="277495"/>
                <wp:effectExtent l="635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pacing w:val="11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3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0月7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沈阳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9.25pt;width:533.55pt;height:21.85pt" coordorigin="0,585" coordsize="10671,437">
                <v:shape id="shape_0" stroked="t" o:allowincell="f" style="position:absolute;left:0;top:1020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585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w w:val="105"/>
                            <w:spacing w:val="11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3</w:t>
                        </w:r>
                        <w:r>
                          <w:rPr>
                            <w:kern w:val="2"/>
                            <w:sz w:val="22"/>
                            <w:w w:val="105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0月7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沈阳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687;width:1275;height:21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06595</wp:posOffset>
                </wp:positionH>
                <wp:positionV relativeFrom="paragraph">
                  <wp:posOffset>9791700</wp:posOffset>
                </wp:positionV>
                <wp:extent cx="2617470" cy="485775"/>
                <wp:effectExtent l="0" t="0" r="977328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7560" cy="485640"/>
                          <a:chOff x="0" y="0"/>
                          <a:chExt cx="2617560" cy="485640"/>
                        </a:xfrm>
                      </wpg:grpSpPr>
                      <pic:pic xmlns:pic="http://schemas.openxmlformats.org/drawingml/2006/picture">
                        <pic:nvPicPr>
                          <pic:cNvPr id="3" name="图片 2" descr="image002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964080" y="0"/>
                            <a:ext cx="429840" cy="45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9960"/>
                            <a:ext cx="2617560" cy="4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w w:val="92"/>
                                  <w:spacing w:val="-106"/>
                                  <w:sz w:val="48"/>
                                  <w:szCs w:val="48"/>
                                  <w:b/>
                                  <w:bCs/>
                                  <w:rFonts w:ascii="华文新魏" w:hAnsi="华文新魏" w:eastAsia="华文新魏" w:cs="Times New Roman"/>
                                  <w:color w:val="4217AF"/>
                                  <w:lang w:val="de-DE" w:eastAsia="zh-CN" w:bidi="ar-SA"/>
                                </w:rPr>
                                <w:t xml:space="preserve">信仰合法                </w:t>
                              </w:r>
                              <w:r>
                                <w:rPr>
                                  <w:kern w:val="2"/>
                                  <w:w w:val="92"/>
                                  <w:sz w:val="48"/>
                                  <w:szCs w:val="48"/>
                                  <w:b/>
                                  <w:bCs/>
                                  <w:spacing w:val="-104"/>
                                  <w:rFonts w:ascii="华文新魏" w:hAnsi="华文新魏" w:eastAsia="华文新魏" w:cs="Times New Roman"/>
                                  <w:color w:val="4217AF"/>
                                  <w:lang w:val="de-DE" w:eastAsia="zh-CN" w:bidi="ar-SA"/>
                                </w:rPr>
                                <w:t xml:space="preserve">                                                                        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w w:val="92"/>
                                  <w:sz w:val="48"/>
                                  <w:szCs w:val="48"/>
                                  <w:b/>
                                  <w:bCs/>
                                  <w:spacing w:val="-106"/>
                                  <w:rFonts w:ascii="华文新魏" w:hAnsi="华文新魏" w:eastAsia="华文新魏" w:cs="Times New Roman"/>
                                  <w:color w:val="4217AF"/>
                                  <w:lang w:val="de-DE" w:eastAsia="zh-CN" w:bidi="ar-SA"/>
                                </w:rPr>
                                <w:t>迫害有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85pt;margin-top:771pt;width:206.1pt;height:38.25pt" coordorigin="7097,15420" coordsize="4122,765">
                <v:shape id="shape_0" ID="图片 2" stroked="f" o:allowincell="f" style="position:absolute;left:8615;top:15420;width:676;height:72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7097;top:15483;width:4121;height:7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w w:val="92"/>
                            <w:spacing w:val="-106"/>
                            <w:sz w:val="48"/>
                            <w:szCs w:val="48"/>
                            <w:b/>
                            <w:bCs/>
                            <w:rFonts w:ascii="华文新魏" w:hAnsi="华文新魏" w:eastAsia="华文新魏" w:cs="Times New Roman"/>
                            <w:color w:val="4217AF"/>
                            <w:lang w:val="de-DE" w:eastAsia="zh-CN" w:bidi="ar-SA"/>
                          </w:rPr>
                          <w:t xml:space="preserve">信仰合法                </w:t>
                        </w:r>
                        <w:r>
                          <w:rPr>
                            <w:kern w:val="2"/>
                            <w:w w:val="92"/>
                            <w:sz w:val="48"/>
                            <w:szCs w:val="48"/>
                            <w:b/>
                            <w:bCs/>
                            <w:spacing w:val="-104"/>
                            <w:rFonts w:ascii="华文新魏" w:hAnsi="华文新魏" w:eastAsia="华文新魏" w:cs="Times New Roman"/>
                            <w:color w:val="4217AF"/>
                            <w:lang w:val="de-DE" w:eastAsia="zh-CN" w:bidi="ar-SA"/>
                          </w:rPr>
                          <w:t xml:space="preserve">                                                                                                                                                                  </w:t>
                        </w:r>
                        <w:r>
                          <w:rPr>
                            <w:kern w:val="2"/>
                            <w:w w:val="92"/>
                            <w:sz w:val="48"/>
                            <w:szCs w:val="48"/>
                            <w:b/>
                            <w:bCs/>
                            <w:spacing w:val="-106"/>
                            <w:rFonts w:ascii="华文新魏" w:hAnsi="华文新魏" w:eastAsia="华文新魏" w:cs="Times New Roman"/>
                            <w:color w:val="4217AF"/>
                            <w:lang w:val="de-DE" w:eastAsia="zh-CN" w:bidi="ar-SA"/>
                          </w:rPr>
                          <w:t>迫害有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34695</wp:posOffset>
                </wp:positionV>
                <wp:extent cx="2095500" cy="965771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657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3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60.45pt;mso-wrap-distance-left:9.05pt;mso-wrap-distance-right:9.05pt;mso-wrap-distance-top:0pt;mso-wrap-distance-bottom:0pt;margin-top:57.8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9975</wp:posOffset>
                </wp:positionH>
                <wp:positionV relativeFrom="paragraph">
                  <wp:posOffset>733425</wp:posOffset>
                </wp:positionV>
                <wp:extent cx="2095500" cy="965898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658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4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60.55pt;mso-wrap-distance-left:9.05pt;mso-wrap-distance-right:9.05pt;mso-wrap-distance-top:0pt;mso-wrap-distance-bottom:0pt;margin-top:57.75pt;mso-position-vertical-relative:text;margin-left:18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5505</wp:posOffset>
                </wp:positionH>
                <wp:positionV relativeFrom="paragraph">
                  <wp:posOffset>733425</wp:posOffset>
                </wp:positionV>
                <wp:extent cx="2095500" cy="315277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15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5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48.25pt;mso-wrap-distance-left:9.05pt;mso-wrap-distance-right:9.05pt;mso-wrap-distance-top:0pt;mso-wrap-distance-bottom:0pt;margin-top:57.75pt;mso-position-vertical-relative:text;margin-left:36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72025</wp:posOffset>
                </wp:positionH>
                <wp:positionV relativeFrom="paragraph">
                  <wp:posOffset>3951605</wp:posOffset>
                </wp:positionV>
                <wp:extent cx="1898650" cy="38798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0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方正兰亭中黑_GBK" w:hAnsi="方正兰亭中黑_GBK" w:eastAsia="方正兰亭中黑_GBK" w:cs="黑体;SimHei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方正兰亭中黑_GBK" w:hAnsi="方正兰亭中黑_GBK" w:cs="黑体;SimHei" w:eastAsia="方正兰亭中黑_GBK"/>
                                <w:sz w:val="52"/>
                                <w:szCs w:val="52"/>
                              </w:rPr>
                              <w:t>沈阳简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5pt;height:30.55pt;mso-wrap-distance-left:9.05pt;mso-wrap-distance-right:9.05pt;mso-wrap-distance-top:0pt;mso-wrap-distance-bottom:0pt;margin-top:311.15pt;mso-position-vertical-relative:text;margin-left:37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方正兰亭中黑_GBK" w:hAnsi="方正兰亭中黑_GBK" w:eastAsia="方正兰亭中黑_GBK" w:cs="黑体;SimHei"/>
                          <w:sz w:val="52"/>
                          <w:szCs w:val="52"/>
                        </w:rPr>
                      </w:pPr>
                      <w:r>
                        <w:rPr>
                          <w:rFonts w:ascii="方正兰亭中黑_GBK" w:hAnsi="方正兰亭中黑_GBK" w:cs="黑体;SimHei" w:eastAsia="方正兰亭中黑_GBK"/>
                          <w:sz w:val="52"/>
                          <w:szCs w:val="52"/>
                        </w:rPr>
                        <w:t>沈阳简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53280</wp:posOffset>
                </wp:positionH>
                <wp:positionV relativeFrom="paragraph">
                  <wp:posOffset>3942080</wp:posOffset>
                </wp:positionV>
                <wp:extent cx="2115185" cy="591312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185" cy="591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160" w:after="140"/>
                              <w:jc w:val="both"/>
                              <w:rPr>
                                <w:rFonts w:ascii="方正兰亭中黑_GBK" w:hAnsi="方正兰亭中黑_GBK" w:eastAsia="方正兰亭中黑_GBK"/>
                                <w:bCs/>
                                <w:spacing w:val="-8"/>
                                <w:w w:val="93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eastAsia="方正兰亭中黑_GBK" w:ascii="方正兰亭中黑_GBK" w:hAnsi="方正兰亭中黑_GBK"/>
                                <w:bCs/>
                                <w:spacing w:val="-8"/>
                                <w:w w:val="93"/>
                                <w:szCs w:val="26"/>
                                <w:lang w:val="en-US"/>
                              </w:rPr>
                            </w:r>
                            <w:bookmarkStart w:id="0" w:name="23105201049-3"/>
                            <w:bookmarkStart w:id="1" w:name="23105201049-3"/>
                            <w:bookmarkEnd w:id="1"/>
                          </w:p>
                          <w:p>
                            <w:pPr>
                              <w:pStyle w:val="Normal"/>
                              <w:spacing w:lineRule="exact" w:line="300" w:before="240" w:after="140"/>
                              <w:jc w:val="both"/>
                              <w:rPr>
                                <w:rFonts w:ascii="方正兰亭中黑_GBK" w:hAnsi="方正兰亭中黑_GBK" w:eastAsia="方正兰亭中黑_GBK"/>
                                <w:bCs/>
                                <w:spacing w:val="-8"/>
                                <w:w w:val="93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bCs/>
                                <w:spacing w:val="-8"/>
                                <w:w w:val="93"/>
                                <w:szCs w:val="26"/>
                                <w:lang w:val="en-US"/>
                              </w:rPr>
                              <w:t>沈北新区辉山法轮功学员高亚凤被绑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bCs/>
                                <w:spacing w:val="-8"/>
                                <w:w w:val="93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沈阳市沈北新区辉山法轮功学员高亚凤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2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准备回老家，在沈阳北站等车时，被北站派出所警察绑架，现被非法送拘留所关押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jc w:val="both"/>
                              <w:rPr>
                                <w:rFonts w:ascii="方正兰亭中黑_GBK" w:hAnsi="方正兰亭中黑_GBK" w:eastAsia="方正兰亭中黑_GBK"/>
                                <w:bCs/>
                                <w:spacing w:val="-8"/>
                                <w:w w:val="93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bCs/>
                                <w:spacing w:val="-8"/>
                                <w:w w:val="93"/>
                                <w:szCs w:val="26"/>
                                <w:lang w:val="en-US"/>
                              </w:rPr>
                              <w:t>沈北新区吴丽梅、梁志红夫妇被绑架的信息补充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日，在绑架梁志红、吴丽梅夫妇的同时，沈北新区公安分局绑架了吴丽梅的大弟弟，非法关押了一天，逼他说不炼了，才让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黄家乡派出所和乡镇府人员到吴丽梅母亲家里，只有她二弟在家，非法拍照后离开，并骚扰了岳氏村的其他炼过功的学员，是拿着名单找人的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jc w:val="both"/>
                              <w:rPr>
                                <w:rFonts w:ascii="方正兰亭中黑_GBK" w:hAnsi="方正兰亭中黑_GBK" w:eastAsia="方正兰亭中黑_GBK"/>
                                <w:bCs/>
                                <w:spacing w:val="-8"/>
                                <w:w w:val="93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bCs/>
                                <w:spacing w:val="-8"/>
                                <w:w w:val="93"/>
                                <w:szCs w:val="26"/>
                                <w:lang w:val="en-US"/>
                              </w:rPr>
                              <w:t>沈北新区法院工作的法官陈晓光被绑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在沈阳市沈北新区法院工作的法官陈晓光，在工作单位被沈阳市一伙警察绑架。具体参与人员和情况不详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55pt;height:465.6pt;mso-wrap-distance-left:9.05pt;mso-wrap-distance-right:9.05pt;mso-wrap-distance-top:0pt;mso-wrap-distance-bottom:0pt;margin-top:310.4pt;mso-position-vertical-relative:text;margin-left:366.4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lineRule="exact" w:line="300" w:before="160" w:after="140"/>
                        <w:jc w:val="both"/>
                        <w:rPr>
                          <w:rFonts w:ascii="方正兰亭中黑_GBK" w:hAnsi="方正兰亭中黑_GBK" w:eastAsia="方正兰亭中黑_GBK"/>
                          <w:bCs/>
                          <w:spacing w:val="-8"/>
                          <w:w w:val="93"/>
                          <w:szCs w:val="26"/>
                          <w:lang w:val="en-US"/>
                        </w:rPr>
                      </w:pPr>
                      <w:r>
                        <w:rPr>
                          <w:rFonts w:eastAsia="方正兰亭中黑_GBK" w:ascii="方正兰亭中黑_GBK" w:hAnsi="方正兰亭中黑_GBK"/>
                          <w:bCs/>
                          <w:spacing w:val="-8"/>
                          <w:w w:val="93"/>
                          <w:szCs w:val="26"/>
                          <w:lang w:val="en-US"/>
                        </w:rPr>
                      </w:r>
                      <w:bookmarkStart w:id="2" w:name="23105201049-3"/>
                      <w:bookmarkStart w:id="3" w:name="23105201049-3"/>
                      <w:bookmarkEnd w:id="3"/>
                    </w:p>
                    <w:p>
                      <w:pPr>
                        <w:pStyle w:val="Normal"/>
                        <w:spacing w:lineRule="exact" w:line="300" w:before="240" w:after="140"/>
                        <w:jc w:val="both"/>
                        <w:rPr>
                          <w:rFonts w:ascii="方正兰亭中黑_GBK" w:hAnsi="方正兰亭中黑_GBK" w:eastAsia="方正兰亭中黑_GBK"/>
                          <w:bCs/>
                          <w:spacing w:val="-8"/>
                          <w:w w:val="93"/>
                          <w:szCs w:val="26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bCs/>
                          <w:spacing w:val="-8"/>
                          <w:w w:val="93"/>
                          <w:szCs w:val="26"/>
                          <w:lang w:val="en-US"/>
                        </w:rPr>
                        <w:t>沈北新区辉山法轮功学员高亚凤被绑架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bCs/>
                          <w:spacing w:val="-8"/>
                          <w:w w:val="93"/>
                          <w:szCs w:val="26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沈阳市沈北新区辉山法轮功学员高亚凤，</w:t>
                      </w:r>
                      <w:r>
                        <w:rPr>
                          <w:sz w:val="22"/>
                          <w:szCs w:val="22"/>
                        </w:rPr>
                        <w:t>2023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22"/>
                          <w:szCs w:val="22"/>
                        </w:rPr>
                        <w:t>日准备回老家，在沈阳北站等车时，被北站派出所警察绑架，现被非法送拘留所关押。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jc w:val="both"/>
                        <w:rPr>
                          <w:rFonts w:ascii="方正兰亭中黑_GBK" w:hAnsi="方正兰亭中黑_GBK" w:eastAsia="方正兰亭中黑_GBK"/>
                          <w:bCs/>
                          <w:spacing w:val="-8"/>
                          <w:w w:val="93"/>
                          <w:szCs w:val="26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bCs/>
                          <w:spacing w:val="-8"/>
                          <w:w w:val="93"/>
                          <w:szCs w:val="26"/>
                          <w:lang w:val="en-US"/>
                        </w:rPr>
                        <w:t>沈北新区吴丽梅、梁志红夫妇被绑架的信息补充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9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20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日，在绑架梁志红、吴丽梅夫妇的同时，沈北新区公安分局绑架了吴丽梅的大弟弟，非法关押了一天，逼他说不炼了，才让回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黄家乡派出所和乡镇府人员到吴丽梅母亲家里，只有她二弟在家，非法拍照后离开，并骚扰了岳氏村的其他炼过功的学员，是拿着名单找人的。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jc w:val="both"/>
                        <w:rPr>
                          <w:rFonts w:ascii="方正兰亭中黑_GBK" w:hAnsi="方正兰亭中黑_GBK" w:eastAsia="方正兰亭中黑_GBK"/>
                          <w:bCs/>
                          <w:spacing w:val="-8"/>
                          <w:w w:val="93"/>
                          <w:szCs w:val="26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bCs/>
                          <w:spacing w:val="-8"/>
                          <w:w w:val="93"/>
                          <w:szCs w:val="26"/>
                          <w:lang w:val="en-US"/>
                        </w:rPr>
                        <w:t>沈北新区法院工作的法官陈晓光被绑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sz w:val="22"/>
                          <w:szCs w:val="22"/>
                        </w:rPr>
                        <w:t>日</w:t>
                      </w:r>
                      <w:r>
                        <w:rPr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sz w:val="22"/>
                          <w:szCs w:val="22"/>
                        </w:rPr>
                        <w:t>在沈阳市沈北新区法院工作的法官陈晓光，在工作单位被沈阳市一伙警察绑架。具体参与人员和情况不详。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MingLiU">
    <w:altName w:val="Microsoft JhengHei"/>
    <w:charset w:val="88"/>
    <w:family w:val="modern"/>
    <w:pitch w:val="default"/>
  </w:font>
  <w:font w:name="华文细黑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6"/>
      <w:szCs w:val="24"/>
    </w:rPr>
  </w:style>
  <w:style w:type="character" w:styleId="CharChar2">
    <w:name w:val=" Char Char2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5">
    <w:name w:val=" Char Char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Char4">
    <w:name w:val=" Char Char4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3Char">
    <w:name w:val="样式3 Char"/>
    <w:qFormat/>
    <w:rPr>
      <w:color w:val="000000"/>
      <w:spacing w:val="-6"/>
      <w:w w:val="110"/>
      <w:kern w:val="2"/>
      <w:sz w:val="23"/>
      <w:szCs w:val="21"/>
    </w:rPr>
  </w:style>
  <w:style w:type="character" w:styleId="CharChar1">
    <w:name w:val=" Char Char1"/>
    <w:qFormat/>
    <w:rPr>
      <w:sz w:val="26"/>
      <w:szCs w:val="24"/>
      <w:lang w:val="de-DE"/>
    </w:rPr>
  </w:style>
  <w:style w:type="character" w:styleId="CharChar">
    <w:name w:val=" Char Char"/>
    <w:qFormat/>
    <w:rPr>
      <w:sz w:val="18"/>
      <w:szCs w:val="18"/>
      <w:lang w:val="de-DE"/>
    </w:rPr>
  </w:style>
  <w:style w:type="character" w:styleId="WebCharCharCharCharCharCharChar1">
    <w:name w:val="普通 (Web) Char Char Char Char Char Char Char1"/>
    <w:qFormat/>
    <w:rPr>
      <w:rFonts w:ascii="Times New Roman" w:hAnsi="Times New Roman" w:cs="Times New Roman"/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3">
    <w:name w:val="样式3"/>
    <w:basedOn w:val="TextBody"/>
    <w:qFormat/>
    <w:pPr>
      <w:snapToGrid w:val="false"/>
      <w:spacing w:lineRule="exact" w:line="336" w:before="0" w:after="0"/>
      <w:ind w:firstLine="200"/>
      <w:jc w:val="both"/>
    </w:pPr>
    <w:rPr>
      <w:color w:val="000000"/>
      <w:spacing w:val="-6"/>
      <w:w w:val="110"/>
      <w:kern w:val="2"/>
      <w:sz w:val="23"/>
      <w:szCs w:val="21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7T04:41:00Z</dcterms:created>
  <dc:creator/>
  <dc:description/>
  <cp:keywords/>
  <dc:language>en-US</dc:language>
  <cp:lastModifiedBy/>
  <cp:lastPrinted>2023-10-07T16:46:00Z</cp:lastPrinted>
  <dcterms:modified xsi:type="dcterms:W3CDTF">2023-10-07T21:46:00Z</dcterms:modified>
  <cp:revision>2</cp:revision>
  <dc:subject/>
  <dc:title/>
</cp:coreProperties>
</file>