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7620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4480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15pt;width:0pt;height:15.9pt" coordorigin="0,543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543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861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8765</wp:posOffset>
                </wp:positionH>
                <wp:positionV relativeFrom="paragraph">
                  <wp:posOffset>102235</wp:posOffset>
                </wp:positionV>
                <wp:extent cx="3772535" cy="223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>济南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73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3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05pt;height:17.6pt;mso-wrap-distance-left:9.05pt;mso-wrap-distance-right:9.05pt;mso-wrap-distance-top:0pt;mso-wrap-distance-bottom:0pt;margin-top:8.05pt;mso-position-vertical-relative:text;margin-left:1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>济南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73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3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30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775450" cy="190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HYPERLINK "../../%5C%5Cmh%5Cglossary.html" \l "37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37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17145</wp:posOffset>
                </wp:positionV>
                <wp:extent cx="6783070" cy="7192645"/>
                <wp:effectExtent l="0" t="635" r="747712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3120" cy="7192800"/>
                          <a:chOff x="0" y="0"/>
                          <a:chExt cx="6783120" cy="7192800"/>
                        </a:xfrm>
                      </wpg:grpSpPr>
                      <wps:wsp>
                        <wps:cNvSpPr txBox="1"/>
                        <wps:spPr>
                          <a:xfrm>
                            <a:off x="0" y="608400"/>
                            <a:ext cx="2095560" cy="65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华文楷体" w:hAnsi="华文楷体" w:eastAsia="华文楷体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华文楷体" w:hAnsi="华文楷体" w:eastAsia="华文楷体" w:cs="宋体;SimSun"/>
                                  <w:color w:val="auto"/>
                                  <w:lang w:eastAsia="zh-CN" w:bidi="ar-SA" w:val="en-US"/>
                                </w:rPr>
                                <w:t>【明慧网】我的阿姨身患胰腺癌，已经到了末期，痛苦万分，丧失了生的希望和勇气。但是通过真心默念“法轮大法好，真善忍好”，一个濒死的人重获了生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阿姨几年前查出了胰腺癌后做了一次手术。当时仍在观察中，但是中共病毒疫情爆发后，中共强制人们接种国产疫苗。阿姨为了每天接送小孙女上下学，不得不打了疫苗。但这并没能让她不感染，她后来感染了中共病毒，症状很重，好在在痛苦煎熬中过了这一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后来上海突然封城，她被封在家里，不能去医院检查和治疗。阿姨几次找居委会，表示自己的癌症正在观察中，需要去医院。居委会却说，别说你这样的，就是比你病重快死的人，封了城也不能出去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到了去年底，清零政策刚刚松动的时候，阿姨就赶紧找居委会放行，去医院检查。医生一看就说，你明天就住院，要马上做手术，不然就来不及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阿姨很快进行了手术，但是癌症已经恶化，摘除胰腺后，她从一个活力满满，能干快乐的人变得消瘦憔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阿姨有个同学，原先很配合中共的封城措施，看到阿姨的情况后也说，这个封城真是害人哪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阿姨经历了33次化疗，头发落光了，皮肤变的焦黑，形容枯槁。但癌细胞仍在扩散。医生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2520" y="3665160"/>
                            <a:ext cx="2095560" cy="347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她的身体已经承受不住化疗，医药都没有用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这几个月，阿姨不能吃东西，吃了就吐，全身无力，自己坐不起来，连头也抬不起来，说话也没力气，无时无刻不在痛苦中。晚上无法入睡，因为腹腔都是硬块，她要趴在床上压住腹腔的疼痛，才能勉强睡一小会儿。阿姨只想快点解脱，于是和医生商量，能否用打杜冷丁的方式，赶快死去。医生表示还没到那一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在海外，从亲人处听说了这个情况，就请她给阿姨打电话。我在电话中说：“阿姨，我告诉你一个好办法。你只要真心默念九字真言‘法轮大法好，真善忍好’一定有效的。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7560" y="604440"/>
                            <a:ext cx="2095560" cy="658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阿姨立刻记住了是哪几个字，当天就诚心诚意的默念。念着念着不知不觉睡着了，睁眼时才发现，自己竟然一觉睡到大天亮，她好久都没睡过一个完整的觉了，更让她惊讶的是腹部一点都不痛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不仅如此，她每天换药，从老药用到新药开始起作用，通常会有一个小时的药效间隔，她就会非常痛。可是在那天的一小时间隔中，她完全不痛。她高兴的发来信息告诉我她的经历，并说，我体会到了九字真言的神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第二天她继续默念“法轮大法好，真善忍好”，又发来信息和照片说：“幸福安稳的睡了一觉，今天我已经可以下床了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又托亲人告诉阿姨：法轮大法这么好，中共还在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迫害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，一定会遭天谴，咱们退出中共组织吧？阿姨立刻答应，并表示，都是中共当权那些人延误了我的治疗，导致我这么痛苦，退出小时加入过的少先队、共青团组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一个已经无力抬起头的人，在默念九字真言：“法轮大法好、真善忍好”两天后，竟然能够下床了！周围的人看到阿姨从一个一心求死的人，变的充满希望，笑容满面，都感到非常神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阿姨真心感谢大法师父的保护，在她已经丧失生的希望的时候，又给了她生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◇文/海外大法弟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" y="0"/>
                            <a:ext cx="6725880" cy="455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黑简体" w:hAnsi="方正大黑简体" w:eastAsia="方正大黑简体" w:cs="方正大黑简体"/>
                                  <w:lang w:val="en-US" w:bidi="hi-IN"/>
                                </w:rPr>
                                <w:t>癌症晚期一心求死　念九字真言得生机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277000" y="651600"/>
                            <a:ext cx="2232000" cy="290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5pt;margin-top:1.35pt;width:534.1pt;height:566.35pt" coordorigin="-7,27" coordsize="10682,1132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;top:985;width:3299;height:10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华文楷体" w:hAnsi="华文楷体" w:eastAsia="华文楷体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华文楷体" w:hAnsi="华文楷体" w:eastAsia="华文楷体" w:cs="宋体;SimSun"/>
                            <w:color w:val="auto"/>
                            <w:lang w:eastAsia="zh-CN" w:bidi="ar-SA" w:val="en-US"/>
                          </w:rPr>
                          <w:t>【明慧网】我的阿姨身患胰腺癌，已经到了末期，痛苦万分，丧失了生的希望和勇气。但是通过真心默念“法轮大法好，真善忍好”，一个濒死的人重获了生机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阿姨几年前查出了胰腺癌后做了一次手术。当时仍在观察中，但是中共病毒疫情爆发后，中共强制人们接种国产疫苗。阿姨为了每天接送小孙女上下学，不得不打了疫苗。但这并没能让她不感染，她后来感染了中共病毒，症状很重，好在在痛苦煎熬中过了这一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后来上海突然封城，她被封在家里，不能去医院检查和治疗。阿姨几次找居委会，表示自己的癌症正在观察中，需要去医院。居委会却说，别说你这样的，就是比你病重快死的人，封了城也不能出去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到了去年底，清零政策刚刚松动的时候，阿姨就赶紧找居委会放行，去医院检查。医生一看就说，你明天就住院，要马上做手术，不然就来不及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阿姨很快进行了手术，但是癌症已经恶化，摘除胰腺后，她从一个活力满满，能干快乐的人变得消瘦憔悴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阿姨有个同学，原先很配合中共的封城措施，看到阿姨的情况后也说，这个封城真是害人哪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阿姨经历了33次化疗，头发落光了，皮肤变的焦黑，形容枯槁。但癌细胞仍在扩散。医生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2;top:5799;width:3299;height:5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她的身体已经承受不住化疗，医药都没有用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这几个月，阿姨不能吃东西，吃了就吐，全身无力，自己坐不起来，连头也抬不起来，说话也没力气，无时无刻不在痛苦中。晚上无法入睡，因为腹腔都是硬块，她要趴在床上压住腹腔的疼痛，才能勉强睡一小会儿。阿姨只想快点解脱，于是和医生商量，能否用打杜冷丁的方式，赶快死去。医生表示还没到那一步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在海外，从亲人处听说了这个情况，就请她给阿姨打电话。我在电话中说：“阿姨，我告诉你一个好办法。你只要真心默念九字真言‘法轮大法好，真善忍好’一定有效的。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5;top:979;width:3299;height:10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阿姨立刻记住了是哪几个字，当天就诚心诚意的默念。念着念着不知不觉睡着了，睁眼时才发现，自己竟然一觉睡到大天亮，她好久都没睡过一个完整的觉了，更让她惊讶的是腹部一点都不痛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不仅如此，她每天换药，从老药用到新药开始起作用，通常会有一个小时的药效间隔，她就会非常痛。可是在那天的一小时间隔中，她完全不痛。她高兴的发来信息告诉我她的经历，并说，我体会到了九字真言的神奇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第二天她继续默念“法轮大法好，真善忍好”，又发来信息和照片说：“幸福安稳的睡了一觉，今天我已经可以下床了！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又托亲人告诉阿姨：法轮大法这么好，中共还在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迫害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，一定会遭天谴，咱们退出中共组织吧？阿姨立刻答应，并表示，都是中共当权那些人延误了我的治疗，导致我这么痛苦，退出小时加入过的少先队、共青团组织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一个已经无力抬起头的人，在默念九字真言：“法轮大法好、真善忍好”两天后，竟然能够下床了！周围的人看到阿姨从一个一心求死的人，变的充满希望，笑容满面，都感到非常神奇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阿姨真心感谢大法师父的保护，在她已经丧失生的希望的时候，又给了她生机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◇文/海外大法弟子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96600" stroked="f" o:allowincell="f" style="position:absolute;left:22;top:27;width:10591;height:716;mso-wrap-style:none;v-text-anchor:middle" type="_x0000_t136">
                  <v:path textpathok="t"/>
                  <v:textpath on="t" fitshape="t" string="癌症晚期一心求死　念九字真言得生机" style="font-family:&quot;方正大黑简体&quot;;font-size:20pt"/>
                  <v:fill o:detectmouseclick="t" type="solid" color2="#6699ff"/>
                  <v:stroke color="#3465a4" joinstyle="round" endcap="flat"/>
                  <v:shadow on="t" obscured="f" color="white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79;top:1053;width:3514;height:458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160</wp:posOffset>
                </wp:positionH>
                <wp:positionV relativeFrom="paragraph">
                  <wp:posOffset>55245</wp:posOffset>
                </wp:positionV>
                <wp:extent cx="6767830" cy="1256030"/>
                <wp:effectExtent l="1905" t="1905" r="456438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1256040"/>
                          <a:chOff x="0" y="0"/>
                          <a:chExt cx="6768000" cy="125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8000" cy="12560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d09e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57240"/>
                            <a:ext cx="6053400" cy="117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至今已弘传100多个国家和地区，法轮功的书籍被译成40多种语言出版发行。李洪志先生和法轮大法获得各国政府各类褒奖、支持决议案和信函超过5800项。“真、善、忍”的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仰得到了世界各族裔民众的爱戴和尊敬，但却在中国大陆一地受到残酷迫害。◇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08000" y="66600"/>
                            <a:ext cx="342360" cy="11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051600" y="822240"/>
                            <a:ext cx="5850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pt;margin-top:4.35pt;width:532.9pt;height:98.9pt" coordorigin="-16,87" coordsize="10658,1978">
                <v:roundrect id="shape_0" fillcolor="white" stroked="t" o:allowincell="f" style="position:absolute;left:-16;top:87;width:10657;height:1977;mso-wrap-style:none;v-text-anchor:middle">
                  <v:fill o:detectmouseclick="t" type="solid" color2="black"/>
                  <v:stroke color="#d09e00" weight="3240" joinstyle="miter" endcap="flat"/>
                  <w10:wrap type="none"/>
                </v:roundrect>
                <v:shape id="shape_0" stroked="f" o:allowincell="f" style="position:absolute;left:929;top:177;width:9532;height:1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至今已弘传100多个国家和地区，法轮功的书籍被译成40多种语言出版发行。李洪志先生和法轮大法获得各国政府各类褒奖、支持决议案和信函超过5800项。“真、善、忍”的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仰得到了世界各族裔民众的爱戴和尊敬，但却在中国大陆一地受到残酷迫害。◇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;top:192;width:538;height:184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9514;top:1382;width:920;height:61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5715</wp:posOffset>
                </wp:positionV>
                <wp:extent cx="6776085" cy="277495"/>
                <wp:effectExtent l="635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64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2月30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济南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0.45pt;width:533.55pt;height:21.85pt" coordorigin="7,9" coordsize="10671,437">
                <v:shape id="shape_0" stroked="t" o:allowincell="f" style="position:absolute;left:7;top:444;width:10671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7;top:9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3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2月30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济南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8;top:111;width:1275;height:21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2705</wp:posOffset>
                </wp:positionH>
                <wp:positionV relativeFrom="paragraph">
                  <wp:posOffset>139065</wp:posOffset>
                </wp:positionV>
                <wp:extent cx="6824345" cy="3708400"/>
                <wp:effectExtent l="635" t="0" r="509397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4520" cy="3708360"/>
                          <a:chOff x="0" y="0"/>
                          <a:chExt cx="6824520" cy="3708360"/>
                        </a:xfrm>
                      </wpg:grpSpPr>
                      <wps:wsp>
                        <wps:cNvSpPr txBox="1"/>
                        <wps:spPr>
                          <a:xfrm>
                            <a:off x="43200" y="585000"/>
                            <a:ext cx="2088000" cy="31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英俊被劫入山东省监狱迫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济南市莱芜区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法轮功学员亓英俊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63岁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）已于2023年12月20日被绑架到山东省监狱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2023年9月25日，亓英俊被莱芜区法院枉判四年，勒索罚款一万元。亓英俊上诉到济南市中级法院，2023年11月9日，二审法院做出维持原判的非法裁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亓英俊2019年6月17日被济南市莱芜区十几个警察闯入他家的商店非法抄家、绑架，因身体原因于9月6日取保候审回家。10月初，亓英俊被迫离家出走。2020年7月1日，亓英俊回家时被恶人从监控中看到，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5200" y="576000"/>
                            <a:ext cx="2088000" cy="31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困在家中。他在万般无奈下，被迫从四楼的窗子里爬出来，在半空中绳子断了，腿摔得很难行动，几经周折，在好心人帮助下脱离魔爪。2023年6月19日，亓英俊在出租屋被张家洼派出所警察绑架，因他出现严重病态，济南市第六看守所（莱芜）拒收后，被监视居住。6月25日，莱芜区公安分局国保大队将亓英俊构陷到莱芜区检察院，莱芜区检察院于6月29日将亓英俊构陷到莱芜区法院。2023年9月25日，他被莱芜区法院枉判四年，罚款一万元。亓英俊上诉到济南市中级法院，11月9日二审法院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6520" y="0"/>
                            <a:ext cx="2088000" cy="366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维持原判的非法裁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bCs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济南市钢城区任秀英再遭绑架、非法判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莱钢退休职工法轮功学员任秀英失踪数月后，现得知已被非法判刑一年一个月。近两年，钢城区已有8名法轮功学员被绑架，她们现在仍被不停的被警察和钢城区综治办人员骚扰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自去年6月法轮功学员李在花被绑架牵连到法轮功学员谷翠娥等之后，钢城区综治办主任李静（又名李秋枫）一直逼迫她们说出真相资料来源，最终导致警察绑架了法轮功学员任秀英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在绑架法轮功学员时，此人总是高调宣称自己的名字叫李静，警察称她李主任。但有人说，她的真名是李秋枫。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55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02240"/>
                            <a:ext cx="4436640" cy="346680"/>
                          </a:xfrm>
                        </wpg:grpSpPr>
                        <wps:wsp>
                          <wps:cNvSpPr/>
                          <wps:spPr>
                            <a:xfrm>
                              <a:off x="0" y="213480"/>
                              <a:ext cx="4436640" cy="1332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b4c6e7"/>
                                </a:gs>
                                <a:gs pos="50000">
                                  <a:srgbClr val="fefefe"/>
                                </a:gs>
                                <a:gs pos="100000">
                                  <a:srgbClr val="b4c6e7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8360" y="0"/>
                              <a:ext cx="3707640" cy="299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兰亭中黑_GBK" w:hAnsi="方正兰亭中黑_GBK" w:eastAsia="方正兰亭中黑_GBK" w:cs="方正兰亭中黑_GBK"/>
                                    <w:lang w:val="en-US" w:bidi="hi-IN"/>
                                  </w:rPr>
                                  <w:t>济南市法轮功学员被迫害简讯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15pt;margin-top:10.95pt;width:537.35pt;height:292pt" coordorigin="-83,219" coordsize="10747,5840">
                <v:shape id="shape_0" stroked="f" o:allowincell="f" style="position:absolute;left:-15;top:1140;width:3287;height:49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英俊被劫入山东省监狱迫害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济南市莱芜区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法轮功学员亓英俊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63岁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）已于2023年12月20日被绑架到山东省监狱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2023年9月25日，亓英俊被莱芜区法院枉判四年，勒索罚款一万元。亓英俊上诉到济南市中级法院，2023年11月9日，二审法院做出维持原判的非法裁定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亓英俊2019年6月17日被济南市莱芜区十几个警察闯入他家的商店非法抄家、绑架，因身体原因于9月6日取保候审回家。10月初，亓英俊被迫离家出走。2020年7月1日，亓英俊回家时被恶人从监控中看到，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2;top:1126;width:3287;height:49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困在家中。他在万般无奈下，被迫从四楼的窗子里爬出来，在半空中绳子断了，腿摔得很难行动，几经周折，在好心人帮助下脱离魔爪。2023年6月19日，亓英俊在出租屋被张家洼派出所警察绑架，因他出现严重病态，济南市第六看守所（莱芜）拒收后，被监视居住。6月25日，莱芜区公安分局国保大队将亓英俊构陷到莱芜区检察院，莱芜区检察院于6月29日将亓英俊构陷到莱芜区法院。2023年9月25日，他被莱芜区法院枉判四年，罚款一万元。亓英俊上诉到济南市中级法院，11月9日二审法院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6;top:219;width:3287;height:57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维持原判的非法裁定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bCs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济南市钢城区任秀英再遭绑架、非法判刑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莱钢退休职工法轮功学员任秀英失踪数月后，现得知已被非法判刑一年一个月。近两年，钢城区已有8名法轮功学员被绑架，她们现在仍被不停的被警察和钢城区综治办人员骚扰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自去年6月法轮功学员李在花被绑架牵连到法轮功学员谷翠娥等之后，钢城区综治办主任李静（又名李秋枫）一直逼迫她们说出真相资料来源，最终导致警察绑架了法轮功学员任秀英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在绑架法轮功学员时，此人总是高调宣称自己的名字叫李静，警察称她李主任。但有人说，她的真名是李秋枫。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55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83;top:380;width:6987;height:546">
                  <v:oval id="shape_0" fillcolor="#fefefe" stroked="f" o:allowincell="f" style="position:absolute;left:-83;top:716;width:6986;height:209;mso-wrap-style:none;v-text-anchor:middle">
                    <v:fill o:detectmouseclick="t" color2="#b4c6e7"/>
                    <v:stroke color="#3465a4" joinstyle="round" endcap="flat"/>
                    <w10:wrap type="none"/>
                  </v:oval>
                  <v:shape id="shape_0" fillcolor="#161616" stroked="f" o:allowincell="f" style="position:absolute;left:513;top:380;width:5838;height:471;mso-wrap-style:none;v-text-anchor:middle" type="_x0000_t136">
                    <v:path textpathok="t"/>
                    <v:textpath on="t" fitshape="t" string="济南市法轮功学员被迫害简讯" style="font-family:&quot;方正兰亭中黑_GBK&quot;;font-size:20pt"/>
                    <v:fill o:detectmouseclick="t" type="solid" color2="#e9e9e9"/>
                    <v:stroke color="#3465a4" joinstyle="round" endcap="flat"/>
                    <v:shadow on="t" obscured="f" color="whit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HYPERLINK "../../%5C%5Cmh%5Cglossary.html" \l "37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37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168910</wp:posOffset>
                </wp:positionV>
                <wp:extent cx="6793865" cy="5842635"/>
                <wp:effectExtent l="0" t="0" r="713486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3920" cy="5842800"/>
                          <a:chOff x="0" y="0"/>
                          <a:chExt cx="6793920" cy="58428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742280" y="2069640"/>
                            <a:ext cx="2051640" cy="16369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6781320" cy="5842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78520"/>
                              <a:ext cx="2088000" cy="525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【明慧网】山东省监狱（山东省第一监狱、济南男子监狱）的第十一监区是山东省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迫害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男法轮功学员的专管监区。多年来，数千名法轮功学员在此遭受过各种残酷迫害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原来第十一监区在监狱生活区的南侧，是一座方形全封闭型的独楼、独院，位置十分隐蔽，此楼共五层（不含地下室），第一层是禁闭室，第二层是监区狱警办公室和会议室，第三层至第五层是监舍，地下室是一个小工厂，用来奴役压榨法轮功学员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2021年4月12日晚，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青岛市法轮功学员，退休上校军官公丕启在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山东省监狱被迫害致死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2021年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，十一监区搬离了这座邪恶的独楼，搬到了监狱生活区东侧的楼上，这座楼号称教育楼，总共六层。五楼、六楼改成了关押法轮功学员的监舍，分南北两区。每个迫害法轮功学员的监舍六到八个人，至少有两个以上的包夹人员（普通刑事犯）帮着恶警监督和汇报法轮功学员的各种情况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360" y="569520"/>
                              <a:ext cx="2088000" cy="527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六楼的南区是小号监室，没有暖气，专门关押不“转化”的法轮功学员。四楼改成了工厂区和给法轮功学员灌输毒素的所谓“学习”区。整栋楼没有其它监区的刑事犯，只有迫害法轮功学员的一个监区。十一监区虽然换了地方，但是对法轮功学员的迫害依然在延续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2021年和2022年期间，第十一监区被非法关押迫害的法轮功学员每个月都有70人到80人左右，而帮助恶警迫害法轮功学员的包夹人员（普通刑事犯）却有一百多人。十一监区区长梁敬达为了更好的往上爬，迫害法轮功不遗余力，阴损招数接连不断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梁敬达智囊帮及迫害法轮功主凶：王志勇（山东省济南市人，杀人犯）、尹军（山东省潍坊市人，经济犯罪）、吴金大（江苏省常州市人，金融诈骗罪，宗教痞子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梁敬达打手帮成员：王志勇、孙友达（山东省青岛市平度市店子镇大前疃村人，杀人犯）、李明亮（山东省聊城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3320" y="0"/>
                              <a:ext cx="2088000" cy="202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人）、桂可秋（山东省济宁市人）、李冰（辽宁省人，盗窃犯）、徐超（山东省济南市人，贩毒犯）、刘怀良（山东省聊城市东昌府区人，盗窃犯）、庞浩（贪污受贿罪，山东省乐陵市实验中学副校长）、马开发（山东省济宁市人，诈骗犯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>山东省监狱地址：山东省济南市工业南路91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5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40" y="32400"/>
                              <a:ext cx="4395960" cy="401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兰亭中黑_GBK" w:hAnsi="方正兰亭中黑_GBK" w:eastAsia="方正兰亭中黑_GBK" w:cs="方正兰亭中黑_GBK"/>
                                    <w:lang w:val="en-US" w:bidi="hi-IN"/>
                                  </w:rPr>
                                  <w:t>曝光山东省监狱第十一监区对法轮功学员的迫害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3320" y="3796200"/>
                              <a:ext cx="2088000" cy="196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黑体;SimHei" w:hAnsi="黑体;SimHei" w:eastAsia="黑体;SimHei" w:cs="CIDFont+F2;HAKUYOGuiFanZi3500"/>
                                    <w:color w:val="833C0B"/>
                                    <w:lang w:val="de-DE" w:eastAsia="zh-CN" w:bidi="ar-SA"/>
                                  </w:rPr>
                                  <w:t xml:space="preserve">▲山东省监狱酷刑迫害示意图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auto"/>
                                    <w:lang w:val="de-DE" w:eastAsia="zh-CN" w:bidi="ar-SA"/>
                                  </w:rPr>
                                  <w:t>十一监区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细黑" w:hAnsi="华文细黑" w:eastAsia="华文细黑" w:cs="CIDFont+F2;HAKUYOGuiFanZi3500"/>
                                    <w:color w:val="auto"/>
                                    <w:lang w:val="de-DE" w:eastAsia="zh-CN" w:bidi="ar-SA"/>
                                  </w:rPr>
                                  <w:t>刑事犯人把棍子放在法轮功学员的手指缝里面，几名犯人用力抓住法轮功学员手指不动， 然后另一名犯人用力转棍子，致使法轮功学员的手一下子就肿起来了，这一黑肿起来了一般最少也要3 个月以后才能消肿，有的长达6 个月才能好，因为都伤到骨头里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13.3pt;width:535pt;height:460.05pt" coordorigin="-15,266" coordsize="10700,9201">
                <v:shape id="shape_0" stroked="t" o:allowincell="f" style="position:absolute;left:7453;top:3525;width:3230;height:2577;mso-wrap-style:none;v-text-anchor:middle" type="_x0000_t75">
                  <v:imagedata r:id="rId12" o:detectmouseclick="t"/>
                  <v:stroke color="#a5a5a5" weight="9360" joinstyle="miter" endcap="flat"/>
                  <w10:wrap type="none"/>
                </v:shape>
                <v:group id="shape_0" style="position:absolute;left:-15;top:266;width:10679;height:9201">
                  <v:shape id="shape_0" stroked="f" o:allowincell="f" style="position:absolute;left:-15;top:1177;width:3287;height:82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【明慧网】山东省监狱（山东省第一监狱、济南男子监狱）的第十一监区是山东省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迫害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男法轮功学员的专管监区。多年来，数千名法轮功学员在此遭受过各种残酷迫害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原来第十一监区在监狱生活区的南侧，是一座方形全封闭型的独楼、独院，位置十分隐蔽，此楼共五层（不含地下室），第一层是禁闭室，第二层是监区狱警办公室和会议室，第三层至第五层是监舍，地下室是一个小工厂，用来奴役压榨法轮功学员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2021年4月12日晚，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青岛市法轮功学员，退休上校军官公丕启在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山东省监狱被迫害致死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2021年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，十一监区搬离了这座邪恶的独楼，搬到了监狱生活区东侧的楼上，这座楼号称教育楼，总共六层。五楼、六楼改成了关押法轮功学员的监舍，分南北两区。每个迫害法轮功学员的监舍六到八个人，至少有两个以上的包夹人员（普通刑事犯）帮着恶警监督和汇报法轮功学员的各种情况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3;top:1163;width:3287;height:83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六楼的南区是小号监室，没有暖气，专门关押不“转化”的法轮功学员。四楼改成了工厂区和给法轮功学员灌输毒素的所谓“学习”区。整栋楼没有其它监区的刑事犯，只有迫害法轮功学员的一个监区。十一监区虽然换了地方，但是对法轮功学员的迫害依然在延续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2021年和2022年期间，第十一监区被非法关押迫害的法轮功学员每个月都有70人到80人左右，而帮助恶警迫害法轮功学员的包夹人员（普通刑事犯）却有一百多人。十一监区区长梁敬达为了更好的往上爬，迫害法轮功不遗余力，阴损招数接连不断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梁敬达智囊帮及迫害法轮功主凶：王志勇（山东省济南市人，杀人犯）、尹军（山东省潍坊市人，经济犯罪）、吴金大（江苏省常州市人，金融诈骗罪，宗教痞子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梁敬达打手帮成员：王志勇、孙友达（山东省青岛市平度市店子镇大前疃村人，杀人犯）、李明亮（山东省聊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6;top:266;width:3287;height:31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人）、桂可秋（山东省济宁市人）、李冰（辽宁省人，盗窃犯）、徐超（山东省济南市人，贩毒犯）、刘怀良（山东省聊城市东昌府区人，盗窃犯）、庞浩（贪污受贿罪，山东省乐陵市实验中学副校长）、马开发（山东省济宁市人，诈骗犯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>山东省监狱地址：山东省济南市工业南路91号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5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161616" stroked="f" o:allowincell="f" style="position:absolute;left:7;top:317;width:6922;height:631;mso-wrap-style:none;v-text-anchor:middle" type="_x0000_t136">
                    <v:path textpathok="t"/>
                    <v:textpath on="t" fitshape="t" string="曝光山东省监狱第十一监区对法轮功学员的迫害" style="font-family:&quot;方正兰亭中黑_GBK&quot;;font-size:20pt"/>
                    <v:fill o:detectmouseclick="t" type="solid" color2="#e9e9e9"/>
                    <v:stroke color="#3465a4" joinstyle="round" endcap="flat"/>
                    <v:shadow on="t" obscured="f" color="white"/>
                    <w10:wrap type="none"/>
                  </v:shape>
                  <v:shape id="shape_0" stroked="f" o:allowincell="f" style="position:absolute;left:7376;top:6244;width:3287;height:30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黑体;SimHei" w:hAnsi="黑体;SimHei" w:eastAsia="黑体;SimHei" w:cs="CIDFont+F2;HAKUYOGuiFanZi3500"/>
                              <w:color w:val="833C0B"/>
                              <w:lang w:val="de-DE" w:eastAsia="zh-CN" w:bidi="ar-SA"/>
                            </w:rPr>
                            <w:t xml:space="preserve">▲山东省监狱酷刑迫害示意图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auto"/>
                              <w:lang w:val="de-DE" w:eastAsia="zh-CN" w:bidi="ar-SA"/>
                            </w:rPr>
                            <w:t>十一监区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华文细黑" w:hAnsi="华文细黑" w:eastAsia="华文细黑" w:cs="CIDFont+F2;HAKUYOGuiFanZi3500"/>
                              <w:color w:val="auto"/>
                              <w:lang w:val="de-DE" w:eastAsia="zh-CN" w:bidi="ar-SA"/>
                            </w:rPr>
                            <w:t>刑事犯人把棍子放在法轮功学员的手指缝里面，几名犯人用力抓住法轮功学员手指不动， 然后另一名犯人用力转棍子，致使法轮功学员的手一下子就肿起来了，这一黑肿起来了一般最少也要3 个月以后才能消肿，有的长达6 个月才能好，因为都伤到骨头里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>
          <w:color w:val="FFD966"/>
        </w:rPr>
      </w:pPr>
      <w:r>
        <w:rPr>
          <w:color w:val="FFD966"/>
        </w:rPr>
      </w:r>
    </w:p>
    <w:p>
      <w:pPr>
        <w:pStyle w:val="Style12"/>
        <w:rPr>
          <w:color w:val="FFD966"/>
        </w:rPr>
      </w:pPr>
      <w:r>
        <w:rPr>
          <w:color w:val="FFD966"/>
        </w:rPr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方正粗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KaiTi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方正兰亭中黑_GB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黑体;SimHei" w:cs="宋体;SimSun"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sz w:val="26"/>
      <w:szCs w:val="24"/>
    </w:rPr>
  </w:style>
  <w:style w:type="character" w:styleId="CharChar3">
    <w:name w:val=" Char Char3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2">
    <w:name w:val=" Char Char2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1">
    <w:name w:val=" Char Char1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方正粗宋简体" w:hAnsi="方正粗宋简体" w:eastAsia="方正粗宋简体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5">
    <w:name w:val=" Char Char5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KaiTi_GB2312" w:hAnsi="KaiTi_GB2312" w:eastAsia="KaiTi_GB2312" w:cs="KaiTi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KaiTi_GB2312" w:hAnsi="KaiTi_GB2312" w:eastAsia="KaiTi_GB2312" w:cs="KaiTi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KaiTi_GB2312" w:hAnsi="KaiTi_GB2312" w:eastAsia="KaiTi_GB2312" w:cs="KaiTi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方正粗宋简体" w:hAnsi="方正粗宋简体" w:eastAsia="方正粗宋简体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0T00:42:00Z</dcterms:created>
  <dc:creator/>
  <dc:description/>
  <cp:keywords/>
  <dc:language>en-US</dc:language>
  <cp:lastModifiedBy>andre</cp:lastModifiedBy>
  <cp:lastPrinted>2023-12-29T17:23:00Z</cp:lastPrinted>
  <dcterms:modified xsi:type="dcterms:W3CDTF">2023-12-29T23:23:00Z</dcterms:modified>
  <cp:revision>14</cp:revision>
  <dc:subject/>
  <dc:title/>
</cp:coreProperties>
</file>