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05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56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浙江版|第22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2月12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pt" coordorigin="-36,5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9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浙江版|第22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2月12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0;top:13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135</wp:posOffset>
                </wp:positionH>
                <wp:positionV relativeFrom="paragraph">
                  <wp:posOffset>147955</wp:posOffset>
                </wp:positionV>
                <wp:extent cx="4447540" cy="3990340"/>
                <wp:effectExtent l="0" t="0" r="44100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3990240"/>
                          <a:chOff x="0" y="0"/>
                          <a:chExt cx="4447440" cy="3990240"/>
                        </a:xfrm>
                      </wpg:grpSpPr>
                      <wps:wsp>
                        <wps:cNvSpPr txBox="1"/>
                        <wps:spPr>
                          <a:xfrm>
                            <a:off x="20160" y="3018960"/>
                            <a:ext cx="442728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图：2021年7月16日，近两千法轮功学员在华盛顿DC举行了声势浩大的反迫害集会和游行，同时揭露中共掩盖武汉疫情，给全世界带来灾难，呼吁全世界各国站在一起，立刻结束中共暴政。法轮功也称法轮大法，至今已弘传100多个国家和地区，创始人李洪志先生和法轮大法获得各国政府各类褒奖、支持决议案和信函超过5700项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" descr="C:\Users\a\Desktop\2021年7月16日5-768x512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428360" cy="29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1.65pt;width:350.15pt;height:314.2pt" coordorigin="3701,233" coordsize="7003,6284">
                <v:shape id="shape_0" stroked="f" o:allowincell="f" style="position:absolute;left:3733;top:4987;width:6971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图：2021年7月16日，近两千法轮功学员在华盛顿DC举行了声势浩大的反迫害集会和游行，同时揭露中共掩盖武汉疫情，给全世界带来灾难，呼吁全世界各国站在一起，立刻结束中共暴政。法轮功也称法轮大法，至今已弘传100多个国家和地区，创始人李洪志先生和法轮大法获得各国政府各类褒奖、支持决议案和信函超过5700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" stroked="f" o:allowincell="f" style="position:absolute;left:3701;top:233;width:6973;height:46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0330</wp:posOffset>
            </wp:positionH>
            <wp:positionV relativeFrom="paragraph">
              <wp:posOffset>180340</wp:posOffset>
            </wp:positionV>
            <wp:extent cx="2272665" cy="660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770</wp:posOffset>
                </wp:positionH>
                <wp:positionV relativeFrom="paragraph">
                  <wp:posOffset>22225</wp:posOffset>
                </wp:positionV>
                <wp:extent cx="1270" cy="86620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1.75pt;width:0.1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54940</wp:posOffset>
                </wp:positionV>
                <wp:extent cx="2077720" cy="3804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上午，法轮功学员又对赵玉龙讲述“天安门自焚”真相。赵玉龙接过话说：“‘自焚’这件事我们事先就知道。这件事发生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我们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就接到公安部紧急通知，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法轮功在天安门广场有重大事件发生。”法轮功学员说：“看，他们怎么就知道要发生这件事？这不是事先策划好的吗？”赵玉龙知道自己说走了嘴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299.6pt;mso-wrap-distance-left:9.05pt;mso-wrap-distance-right:9.05pt;mso-wrap-distance-top:0pt;mso-wrap-distance-bottom:0pt;margin-top:12.2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上午，法轮功学员又对赵玉龙讲述“天安门自焚”真相。赵玉龙接过话说：“‘自焚’这件事我们事先就知道。这件事发生在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我们在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就接到公安部紧急通知，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法轮功在天安门广场有重大事件发生。”法轮功学员说：“看，他们怎么就知道要发生这件事？这不是事先策划好的吗？”赵玉龙知道自己说走了嘴。◇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2.1pt;margin-top:22.85pt;width:282.7pt;height:28.4pt;mso-wrap-style:none;v-text-anchor:middle" type="_x0000_t136">
            <v:path textpathok="t"/>
            <v:textpath on="t" fitshape="t" string="大陆疫情 三年死人超四亿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61.3pt;width:163.2pt;height:37.65pt;mso-wrap-style:none;v-text-anchor:middle" type="_x0000_t136">
            <v:path textpathok="t"/>
            <v:textpath on="t" fitshape="t" string="曝光杭州市滨江区几个&#10;骚扰法轮功学员的恶人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745</wp:posOffset>
            </wp:positionH>
            <wp:positionV relativeFrom="paragraph">
              <wp:posOffset>9258300</wp:posOffset>
            </wp:positionV>
            <wp:extent cx="2058670" cy="1026160"/>
            <wp:effectExtent l="0" t="0" r="0" b="0"/>
            <wp:wrapNone/>
            <wp:docPr id="10" name="停止迫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停止迫害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905</wp:posOffset>
            </wp:positionH>
            <wp:positionV relativeFrom="paragraph">
              <wp:posOffset>4091940</wp:posOffset>
            </wp:positionV>
            <wp:extent cx="2058670" cy="777875"/>
            <wp:effectExtent l="0" t="0" r="0" b="0"/>
            <wp:wrapNone/>
            <wp:docPr id="11" name="停止迫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停止迫害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445</wp:posOffset>
                </wp:positionH>
                <wp:positionV relativeFrom="paragraph">
                  <wp:posOffset>1348740</wp:posOffset>
                </wp:positionV>
                <wp:extent cx="2057400" cy="26955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7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【明慧网】浙江省杭州市滨江区政法委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主任来建刚，是迫害法轮功学员的积极份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75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滨江区还有一位叫邵红平的所谓警察，已退休但仍旧被返聘，继续做不定期骚扰法轮功学员的邪恶之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7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滨江区政法委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还有一位自称“单警察”的小头目，也经常骚扰滨江区法轮功学员，打扰和侵害公民正常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75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杭州市滨江区高新派出所还曾经诱骗法轮功学员签字。都在枉顾法律、执法犯法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2.25pt;mso-wrap-distance-left:9.05pt;mso-wrap-distance-right:9.05pt;mso-wrap-distance-top:0pt;mso-wrap-distance-bottom:0pt;margin-top:106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75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【明慧网】浙江省杭州市滨江区政法委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主任来建刚，是迫害法轮功学员的积极份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75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滨江区还有一位叫邵红平的所谓警察，已退休但仍旧被返聘，继续做不定期骚扰法轮功学员的邪恶之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75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滨江区政法委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还有一位自称“单警察”的小头目，也经常骚扰滨江区法轮功学员，打扰和侵害公民正常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75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杭州市滨江区高新派出所还曾经诱骗法轮功学员签字。都在枉顾法律、执法犯法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9160</wp:posOffset>
                </wp:positionH>
                <wp:positionV relativeFrom="paragraph">
                  <wp:posOffset>851535</wp:posOffset>
                </wp:positionV>
                <wp:extent cx="2066925" cy="40570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19.45pt;mso-wrap-distance-left:9.05pt;mso-wrap-distance-right:9.05pt;mso-wrap-distance-top:0pt;mso-wrap-distance-bottom:0pt;margin-top:67.05pt;mso-position-vertical-relative:text;margin-left:3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854710</wp:posOffset>
                </wp:positionV>
                <wp:extent cx="2095500" cy="40836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8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二零二三年一月十五日，法轮功创始人李洪志大师说，三年多来中共一直在掩盖疫情，中国的疫情已经死了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亿人，这波疫情结束的时候中国会死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亿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大师说，上次（二零零三年）萨斯出现的时候，中国死了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亿人。多年后，中共发现人口减少了，马上放开二胎制、三胎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十二月，国际知名人口学家易富贤估计，中国二零二零年的人口是</w:t>
                            </w:r>
                            <w:r>
                              <w:rPr/>
                              <w:t>12.8</w:t>
                            </w:r>
                            <w:r>
                              <w:rPr/>
                              <w:t>亿，而不是中共官方人口普查数据所说的</w:t>
                            </w:r>
                            <w:r>
                              <w:rPr/>
                              <w:t>14.1</w:t>
                            </w:r>
                            <w:r>
                              <w:rPr/>
                              <w:t>亿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美国之音一月十一日报道，一位生活在美国的北京人八天内失去了五位亲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批批中共官员、名人死亡，其中包括享受中共省长级待遇的云南省人大常委会前副主任祁山，宁夏检察院前党组书记、中共少将姜学福，中国船舶工业总公司前副总经理酆炳林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汉学家、军事家本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</w:rPr>
                              <w:t>‧</w:t>
                            </w:r>
                            <w:r>
                              <w:rPr/>
                              <w:t>劳森（</w:t>
                            </w:r>
                            <w:r>
                              <w:rPr/>
                              <w:t>Ben Lowsen</w:t>
                            </w:r>
                            <w:r>
                              <w:rPr/>
                              <w:t>）一月五日在《外交家》杂志发文说，中国人民现在恐面临“自大跃进以来最大规模的死亡事件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人命问题上，中国人的眼睛重点得放在看家人、看亲友和身边熟人，因为比看电视、看路人更容易得到货真价实的信息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河北廊坊某地负责管理火葬场的官员说，北京的人都找到他们，求加班火化他们家染疫去世的亲人，说：北京染疫去世人太多了，火化排号都排半年以后了，还说不要往外说。该官员说我们本地的都烧不过来。因费用贵，廊坊许多农民染疫去世都土葬，但办丧事也要排长队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1.55pt;mso-wrap-distance-left:9.05pt;mso-wrap-distance-right:9.05pt;mso-wrap-distance-top:0pt;mso-wrap-distance-bottom:0pt;margin-top:67.3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二零二三年一月十五日，法轮功创始人李洪志大师说，三年多来中共一直在掩盖疫情，中国的疫情已经死了</w:t>
                      </w:r>
                      <w:r>
                        <w:rPr/>
                        <w:t>4</w:t>
                      </w:r>
                      <w:r>
                        <w:rPr/>
                        <w:t>亿人，这波疫情结束的时候中国会死</w:t>
                      </w:r>
                      <w:r>
                        <w:rPr/>
                        <w:t>5</w:t>
                      </w:r>
                      <w:r>
                        <w:rPr/>
                        <w:t>亿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大师说，上次（二零零三年）萨斯出现的时候，中国死了</w:t>
                      </w:r>
                      <w:r>
                        <w:rPr/>
                        <w:t>2</w:t>
                      </w:r>
                      <w:r>
                        <w:rPr/>
                        <w:t>亿人。多年后，中共发现人口减少了，马上放开二胎制、三胎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十二月，国际知名人口学家易富贤估计，中国二零二零年的人口是</w:t>
                      </w:r>
                      <w:r>
                        <w:rPr/>
                        <w:t>12.8</w:t>
                      </w:r>
                      <w:r>
                        <w:rPr/>
                        <w:t>亿，而不是中共官方人口普查数据所说的</w:t>
                      </w:r>
                      <w:r>
                        <w:rPr/>
                        <w:t>14.1</w:t>
                      </w:r>
                      <w:r>
                        <w:rPr/>
                        <w:t>亿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美国之音一月十一日报道，一位生活在美国的北京人八天内失去了五位亲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批批中共官员、名人死亡，其中包括享受中共省长级待遇的云南省人大常委会前副主任祁山，宁夏检察院前党组书记、中共少将姜学福，中国船舶工业总公司前副总经理酆炳林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汉学家、军事家本</w:t>
                      </w:r>
                      <w:r>
                        <w:rPr>
                          <w:rFonts w:ascii="MS Mincho;MS Gothic" w:hAnsi="MS Mincho;MS Gothic" w:cs="MS Mincho;MS Gothic" w:eastAsia="MS Mincho;MS Gothic"/>
                        </w:rPr>
                        <w:t>‧</w:t>
                      </w:r>
                      <w:r>
                        <w:rPr/>
                        <w:t>劳森（</w:t>
                      </w:r>
                      <w:r>
                        <w:rPr/>
                        <w:t>Ben Lowsen</w:t>
                      </w:r>
                      <w:r>
                        <w:rPr/>
                        <w:t>）一月五日在《外交家》杂志发文说，中国人民现在恐面临“自大跃进以来最大规模的死亡事件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人命问题上，中国人的眼睛重点得放在看家人、看亲友和身边熟人，因为比看电视、看路人更容易得到货真价实的信息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河北廊坊某地负责管理火葬场的官员说，北京的人都找到他们，求加班火化他们家染疫去世的亲人，说：北京染疫去世人太多了，火化排号都排半年以后了，还说不要往外说。该官员说我们本地的都烧不过来。因费用贵，廊坊许多农民染疫去世都土葬，但办丧事也要排长队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533.55pt;height:21.85pt" coordorigin="0,624" coordsize="10671,437">
                <v:shape id="shape_0" stroked="t" o:allowincell="f" style="position:absolute;left:0;top:105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2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2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337945</wp:posOffset>
                </wp:positionV>
                <wp:extent cx="6946900" cy="9090025"/>
                <wp:effectExtent l="635" t="0" r="666369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9090000"/>
                          <a:chOff x="0" y="0"/>
                          <a:chExt cx="6946920" cy="909000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2120400" cy="453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60"/>
                              <a:ext cx="2095560" cy="445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3B3838"/>
                                    <w:lang w:val="de-DE" w:eastAsia="zh-CN" w:bidi="ar-SA"/>
                                  </w:rPr>
                                  <w:t>【明慧网】加拿大多伦多法轮功学员张先生，在2022年12月27日，接到他的父亲从中国大陆打来的电话。张先生的堂哥2022年底感染病毒，在医院无法挽救的情况下，在家人到医院做最后见面时，寻求在多伦多的张先生给救命方法，他们按照念诵九字真言的秘诀把张先生的堂哥救回。亲人和医院院长都说是奇迹。一家人无不叩谢李大师的救命之恩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3B3838"/>
                                    <w:lang w:val="de-DE" w:eastAsia="zh-CN" w:bidi="ar-SA"/>
                                  </w:rPr>
                                  <w:t>其实，早在2020年武汉肺炎刚刚爆发的时候，张先生在武汉的医生舅舅和舅妈，一起感染了，非常严重。危难中张先生劝他们诚心念“法轮大法好，真善忍好”，后来还在视频里跟着学炼法轮功第一套功法。舅舅和舅妈恢复健康了，舅舅说：“这个功法我一定会好好炼下去！叩谢李大师救命之恩。”这件事在家族中的亲人们都知道。所以当家人再次有危险时，大家自然的想到了修炼法轮功的张先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120" y="-360"/>
                              <a:ext cx="209628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2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529880"/>
                              <a:ext cx="209628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2cc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6320"/>
                            <a:ext cx="2095560" cy="440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B08200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之前的神迹让爸爸想起我会有办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以下是张先生讲述的整个过程（篇幅所限有删节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2年12月27日，北京时间28日的凌晨12：45，接到父亲的视频电话，他很沮丧的跟我说：“典宏哥哥因肺炎重症现在医院抢救，医生说怕是今天晚上就挺不过去了。该怎么办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说：“这个只有一个办法，就是诚心念九字真言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十分钟后父亲又打电话过来，他把视频对着堂哥的脸跟我说：“你跟哥哥说是怎么念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堂哥今年五十出头，他身体一直非常强壮，个子也很高。看他躺在那戴着呼吸机在喘气，我的心很痛。我对他说：“哥哥，我是明明，你的情况我都知道了，不要担心，我来跟你说个办法。你能听到吗？”他使劲的点了一下头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3625920"/>
                            <a:ext cx="2095560" cy="54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护，一直念到晚上12点半才睡觉。亲人们都一直在念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了2023年1月1日晚上快11点多，我打电话问了一下情况，爸爸很轻松的说医院通知说问题不大了，氧气和吸管都已经抽掉了。“恢复得非常好，现在吃饭都已经自己在医院打饭吃了，要不了多久就出院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月5日下午7点半，我与我爸爸通电话询问情况，得知堂哥不多久就能出院了。爸爸哽咽着说：“孩子啊，这真是我们家里的奇迹。院长（爸爸认识）他都说简直不可思议，真是奇迹，他说这本是个死人，怎么活过来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说：“要感谢我们的师父，感谢李大师，是李大师救了他”。爸爸在电话里说：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是的，是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叩谢李大师！”。堂姐也激动的一再表示非常感恩李大师，感谢他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真是人间奇迹，再一次验证了大法的神奇。可见，常念“法轮大法好，真善忍好”，能治愈瘟疫，这并不是迷信，而是真正的科学，这已被我家人的亲身经历所证实，危难中的中国人不妨一试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0"/>
                            <a:ext cx="2095560" cy="90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说：“你的情况跟我舅舅差不多，你现在就不停的念‘法轮大法好，真善忍好！’。你先把今晚挺过来，等你好点了，我再教你一套功法，你就很快能恢复的。你能照着做吗？”这时堂哥的家人、堂姐都围过来，我对他们说：“堂哥现在比较虚弱，你们要一起帮他不停诚心的念九字真言，请求李洪志师父保护他。”他们回复说：“好的，好的，我们一定念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北京时间的上午8点，收到爸爸的短信：昨晚他终于挺过来了，这是我们家里的奇迹，我们大家继续努力，你也要继续支持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堂姐也发来消息：“明明啊，你的九字真言真灵啊，你哥哥昨晚挺过来了。我们要再接再厉啊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B08200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生命再次垂危　一家人集体念诵九字真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了北京时间12月29日下午2点，我堂姐突然发语音过来，一边哭一边说：“明明 ，明明，哥哥又进了ICU了，你赶快为他念。”我马上回打电话，爸爸接通后说：“医生说他肺95%衰竭，没有办法了，人现在是昏迷的。”他很沮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但我对大法有绝对的信心，我觉的当晚能挺过来已经是给希望了，问题可能出在他们后来没有坚持念大法好，有些涣散了，所以能不能持续念九字真言至关重要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给他们发了一通短信：“争取宝贵时间好好地念九字真言。当下没有特效药，只有这个有希望，只有相信神佛了，就看你们怎么配合传递给他信念了。”、“‘真善忍好’和‘法轮大法好’这九个字是宇宙的法，有无限的法力，能调动宇宙正的因素，净化身体，净化空间场，消灭病毒，念动她，能向好的方向转变。”等等内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堂姐把这些短信都传给当天在医院里四个亲人，我爸爸当天从晚上9点，念九字真言，求李大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0720" y="59760"/>
                            <a:ext cx="2266200" cy="344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rcRect l="1176" t="0" r="0" b="9844"/>
                            <a:stretch/>
                          </pic:blipFill>
                          <pic:spPr>
                            <a:xfrm>
                              <a:off x="0" y="0"/>
                              <a:ext cx="2107440" cy="344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1116720" y="955080"/>
                              <a:ext cx="147708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躲过瘟疫有秘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rcRect l="1487" t="93312" r="1176" b="0"/>
                            <a:stretch/>
                          </pic:blipFill>
                          <pic:spPr>
                            <a:xfrm>
                              <a:off x="0" y="3192120"/>
                              <a:ext cx="20772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 rot="880800">
                              <a:off x="1395000" y="1996920"/>
                              <a:ext cx="735480" cy="11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4480" y="1283760"/>
                              <a:ext cx="1502280" cy="18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200" y="928440"/>
                              <a:ext cx="1466280" cy="24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诚心敬念九字真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05.35pt;width:572.8pt;height:715.75pt" coordorigin="-20,2107" coordsize="11456,14315">
                <v:group id="shape_0" style="position:absolute;left:-20;top:2192;width:3339;height:7136">
                  <v:shape id="shape_0" stroked="f" o:allowincell="f" style="position:absolute;left:-20;top:2289;width:3299;height:7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3B3838"/>
                              <w:lang w:val="de-DE" w:eastAsia="zh-CN" w:bidi="ar-SA"/>
                            </w:rPr>
                            <w:t>【明慧网】加拿大多伦多法轮功学员张先生，在2022年12月27日，接到他的父亲从中国大陆打来的电话。张先生的堂哥2022年底感染病毒，在医院无法挽救的情况下，在家人到医院做最后见面时，寻求在多伦多的张先生给救命方法，他们按照念诵九字真言的秘诀把张先生的堂哥救回。亲人和医院院长都说是奇迹。一家人无不叩谢李大师的救命之恩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3B3838"/>
                              <w:lang w:val="de-DE" w:eastAsia="zh-CN" w:bidi="ar-SA"/>
                            </w:rPr>
                            <w:t>其实，早在2020年武汉肺炎刚刚爆发的时候，张先生在武汉的医生舅舅和舅妈，一起感染了，非常严重。危难中张先生劝他们诚心念“法轮大法好，真善忍好”，后来还在视频里跟着学炼法轮功第一套功法。舅舅和舅妈恢复健康了，舅舅说：“这个功法我一定会好好炼下去！叩谢李大师救命之恩。”这件事在家族中的亲人们都知道。所以当家人再次有危险时，大家自然的想到了修炼法轮功的张先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;top:2192;width:3300;height:2" type="_x0000_t32">
                    <v:stroke color="#fff2cc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-20;top:9326;width:3300;height:2" type="_x0000_t32">
                    <v:stroke color="#fff2cc" weight="381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-20;top:9314;width:3299;height:6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B08200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之前的神迹让爸爸想起我会有办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以下是张先生讲述的整个过程（篇幅所限有删节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2年12月27日，北京时间28日的凌晨12：45，接到父亲的视频电话，他很沮丧的跟我说：“典宏哥哥因肺炎重症现在医院抢救，医生说怕是今天晚上就挺不过去了。该怎么办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说：“这个只有一个办法，就是诚心念九字真言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十分钟后父亲又打电话过来，他把视频对着堂哥的脸跟我说：“你跟哥哥说是怎么念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堂哥今年五十出头，他身体一直非常强壮，个子也很高。看他躺在那戴着呼吸机在喘气，我的心很痛。我对他说：“哥哥，我是明明，你的情况我都知道了，不要担心，我来跟你说个办法。你能听到吗？”他使劲的点了一下头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7817;width:3299;height:8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护，一直念到晚上12点半才睡觉。亲人们都一直在念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了2023年1月1日晚上快11点多，我打电话问了一下情况，爸爸很轻松的说医院通知说问题不大了，氧气和吸管都已经抽掉了。“恢复得非常好，现在吃饭都已经自己在医院打饭吃了，要不了多久就出院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月5日下午7点半，我与我爸爸通电话询问情况，得知堂哥不多久就能出院了。爸爸哽咽着说：“孩子啊，这真是我们家里的奇迹。院长（爸爸认识）他都说简直不可思议，真是奇迹，他说这本是个死人，怎么活过来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说：“要感谢我们的师父，感谢李大师，是李大师救了他”。爸爸在电话里说：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是的，是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叩谢李大师！”。堂姐也激动的一再表示非常感恩李大师，感谢他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真是人间奇迹，再一次验证了大法的神奇。可见，常念“法轮大法好，真善忍好”，能治愈瘟疫，这并不是迷信，而是真正的科学，这已被我家人的亲身经历所证实，危难中的中国人不妨一试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2107;width:3299;height:14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说：“你的情况跟我舅舅差不多，你现在就不停的念‘法轮大法好，真善忍好！’。你先把今晚挺过来，等你好点了，我再教你一套功法，你就很快能恢复的。你能照着做吗？”这时堂哥的家人、堂姐都围过来，我对他们说：“堂哥现在比较虚弱，你们要一起帮他不停诚心的念九字真言，请求李洪志师父保护他。”他们回复说：“好的，好的，我们一定念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北京时间的上午8点，收到爸爸的短信：昨晚他终于挺过来了，这是我们家里的奇迹，我们大家继续努力，你也要继续支持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堂姐也发来消息：“明明啊，你的九字真言真灵啊，你哥哥昨晚挺过来了。我们要再接再厉啊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B08200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生命再次垂危　一家人集体念诵九字真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了北京时间12月29日下午2点，我堂姐突然发语音过来，一边哭一边说：“明明 ，明明，哥哥又进了ICU了，你赶快为他念。”我马上回打电话，爸爸接通后说：“医生说他肺95%衰竭，没有办法了，人现在是昏迷的。”他很沮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但我对大法有绝对的信心，我觉的当晚能挺过来已经是给希望了，问题可能出在他们后来没有坚持念大法好，有些涣散了，所以能不能持续念九字真言至关重要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给他们发了一通短信：“争取宝贵时间好好地念九字真言。当下没有特效药，只有这个有希望，只有相信神佛了，就看你们怎么配合传递给他信念了。”、“‘真善忍好’和‘法轮大法好’这九个字是宇宙的法，有无限的法力，能调动宇宙正的因素，净化身体，净化空间场，消灭病毒，念动她，能向好的方向转变。”等等内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堂姐把这些短信都传给当天在医院里四个亲人，我爸爸当天从晚上9点，念九字真言，求李大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51;top:2201;width:4084;height:5430">
                  <v:shape id="shape_0" stroked="f" o:allowincell="f" style="position:absolute;left:7351;top:2201;width:3318;height:54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#cc6600" stroked="f" o:allowincell="f" style="position:absolute;left:9111;top:3705;width:2325;height:404;mso-wrap-style:none;v-text-anchor:middle;rotation:90" type="_x0000_t136">
                    <v:path textpathok="t"/>
                    <v:textpath on="t" fitshape="t" string="躲过瘟疫有秘诀" style="font-family:&quot;方正粗圆简体&quot;;font-size:18pt"/>
                    <v:fill o:detectmouseclick="t" type="solid" color2="#33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1;top:7228;width:3270;height:40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8;top:5345;width:1157;height:1834;mso-wrap-style:none;v-text-anchor:middle;rotation:15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0;top:4223;width:2365;height:287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#b48500" stroked="f" o:allowincell="f" style="position:absolute;left:7490;top:3663;width:2308;height:388;mso-wrap-style:none;v-text-anchor:middle" type="_x0000_t136">
                    <v:path textpathok="t"/>
                    <v:textpath on="t" fitshape="t" string="诚心敬念九字真言" style="font-family:&quot;方正大黑简体&quot;;font-size:12pt"/>
                    <v:fill o:detectmouseclick="t" type="solid" color2="#4b7aff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821055</wp:posOffset>
                </wp:positionV>
                <wp:extent cx="6758940" cy="367665"/>
                <wp:effectExtent l="6350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000" cy="367560"/>
                          <a:chOff x="0" y="0"/>
                          <a:chExt cx="6759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280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国内亲人白肺衰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0"/>
                            <a:ext cx="348624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念九字真言起死回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4.65pt;width:532.2pt;height:28.95pt" coordorigin="18,1293" coordsize="10644,579">
                <v:shape id="shape_0" fillcolor="#393737" stroked="t" o:allowincell="f" style="position:absolute;left:18;top:1293;width:4523;height:578;mso-wrap-style:none;v-text-anchor:middle" type="_x0000_t136">
                  <v:path textpathok="t"/>
                  <v:textpath on="t" fitshape="t" string="国内亲人白肺衰竭" style="font-family:&quot;方正大黑简体&quot;;font-size:12pt"/>
                  <v:fill o:detectmouseclick="t" type="solid" color2="#c6c8c8"/>
                  <v:stroke color="white" weight="12600" joinstyle="miter" endcap="flat"/>
                  <w10:wrap type="none"/>
                </v:shape>
                <v:shape id="shape_0" fillcolor="#b48500" stroked="t" o:allowincell="f" style="position:absolute;left:5172;top:1293;width:5489;height:578;mso-wrap-style:none;v-text-anchor:middle" type="_x0000_t136">
                  <v:path textpathok="t"/>
                  <v:textpath on="t" fitshape="t" string="念九字真言起死回生" style="font-family:&quot;方正大黑简体&quot;;font-size:12pt"/>
                  <v:fill o:detectmouseclick="t" type="solid" color2="#4b7aff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MS Mincho">
    <w:altName w:val="MS Gothic"/>
    <w:charset w:val="80"/>
    <w:family w:val="roman"/>
    <w:pitch w:val="default"/>
  </w:font>
  <w:font w:name="方正粗圆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20:12:00Z</dcterms:created>
  <dc:creator/>
  <dc:description/>
  <cp:keywords/>
  <dc:language>en-US</dc:language>
  <cp:lastModifiedBy>andre</cp:lastModifiedBy>
  <cp:lastPrinted>2023-02-11T20:06:00Z</cp:lastPrinted>
  <dcterms:modified xsi:type="dcterms:W3CDTF">2023-02-12T02:06:00Z</dcterms:modified>
  <cp:revision>12</cp:revision>
  <dc:subject/>
  <dc:title/>
</cp:coreProperties>
</file>