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</wp:posOffset>
                </wp:positionH>
                <wp:positionV relativeFrom="paragraph">
                  <wp:posOffset>373380</wp:posOffset>
                </wp:positionV>
                <wp:extent cx="6798945" cy="103505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8960" cy="1035000"/>
                          <a:chOff x="0" y="0"/>
                          <a:chExt cx="6798960" cy="1035000"/>
                        </a:xfrm>
                      </wpg:grpSpPr>
                      <pic:pic xmlns:pic="http://schemas.openxmlformats.org/drawingml/2006/picture">
                        <pic:nvPicPr>
                          <pic:cNvPr id="0" name="Picture 0" descr="image001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40"/>
                            <a:ext cx="356220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040" y="833040"/>
                            <a:ext cx="677556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67755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77556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600"/>
                              <a:ext cx="677556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17"/>
                                    <w:szCs w:val="17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翻墙软件电脑版下载：Https://j.mp/fgp88     |    安卓版翻墙APP下载：Https://j.mp/fgv88       |      欢迎突破网络封锁访问 www.minghui.or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38960" y="0"/>
                            <a:ext cx="1260000" cy="76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600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80"/>
                                    <w:spacing w:val="-20"/>
                                    <w:sz w:val="26"/>
                                    <w:szCs w:val="26"/>
                                    <w:rFonts w:ascii="隶书" w:hAnsi="隶书" w:eastAsia="隶书" w:cs="隶书"/>
                                    <w:color w:val="996633"/>
                                    <w:lang w:val="zh-CN" w:eastAsia="zh-CN" w:bidi="ar-SA"/>
                                  </w:rPr>
                                  <w:t>良言破迷雾 真相指光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6960"/>
                              <a:ext cx="1260000" cy="51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105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成都版|第723期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pacing w:val="11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3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年2月20日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53160" y="46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29.4pt;width:535.35pt;height:81.5pt" coordorigin="-36,588" coordsize="10707,16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0" stroked="f" o:allowincell="f" style="position:absolute;left:-36;top:590;width:5609;height:10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0;top:1900;width:1067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900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218;width:0;height:0" type="_x0000_t32">
                    <v:stroke color="black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1948;width:10669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17"/>
                              <w:szCs w:val="17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翻墙软件电脑版下载：Https://j.mp/fgp88     |    安卓版翻墙APP下载：Https://j.mp/fgv88       |      欢迎突破网络封锁访问 www.minghui.or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86;top:588;width:1984;height:1205">
                  <v:shape id="shape_0" stroked="f" o:allowincell="f" style="position:absolute;left:8686;top:588;width:1983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80"/>
                              <w:spacing w:val="-20"/>
                              <w:sz w:val="26"/>
                              <w:szCs w:val="26"/>
                              <w:rFonts w:ascii="隶书" w:hAnsi="隶书" w:eastAsia="隶书" w:cs="隶书"/>
                              <w:color w:val="996633"/>
                              <w:lang w:val="zh-CN" w:eastAsia="zh-CN" w:bidi="ar-SA"/>
                            </w:rPr>
                            <w:t>良言破迷雾 真相指光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86;top:977;width:1983;height: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105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成都版|第723期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105"/>
                              <w:spacing w:val="11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3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年2月20日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0660;top:131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</wp:posOffset>
                </wp:positionH>
                <wp:positionV relativeFrom="paragraph">
                  <wp:posOffset>-3853815</wp:posOffset>
                </wp:positionV>
                <wp:extent cx="6784975" cy="3009900"/>
                <wp:effectExtent l="9525" t="9525" r="407924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4920" cy="3009960"/>
                          <a:chOff x="0" y="0"/>
                          <a:chExt cx="6784920" cy="3009960"/>
                        </a:xfrm>
                      </wpg:grpSpPr>
                      <wps:wsp>
                        <wps:cNvSpPr txBox="1"/>
                        <wps:spPr>
                          <a:xfrm>
                            <a:off x="5094000" y="417960"/>
                            <a:ext cx="1690920" cy="25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7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图：2023年1月21日，法轮功团体参加美国纽约法拉盛新年游行，法轮功学员打出三十多条幅送民众美好祝福。本图展示“法轮大法好”、“梅花亿点贺新春  人间处处真善忍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7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功也称法轮大法，至今已弘传世界100多个国家和地区，创始人李洪志先生和法轮大法获得各国政府各类褒奖、支持决议案和信函超过5700项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946760" cy="2931120"/>
                          </a:xfrm>
                        </wpg:grpSpPr>
                        <pic:pic xmlns:pic="http://schemas.openxmlformats.org/drawingml/2006/picture">
                          <pic:nvPicPr>
                            <pic:cNvPr id="1" name="Picture 8" descr="C:\Users\a\Desktop\345-.jpg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4946760" cy="2931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20480" y="64800"/>
                              <a:ext cx="871200" cy="239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图片新闻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-303.45pt;width:534.25pt;height:237pt" coordorigin="10,-6069" coordsize="10685,4740">
                <v:shape id="shape_0" stroked="f" o:allowincell="f" style="position:absolute;left:8032;top:-5411;width:2662;height:4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7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图：2023年1月21日，法轮功团体参加美国纽约法拉盛新年游行，法轮功学员打出三十多条幅送民众美好祝福。本图展示“法轮大法好”、“梅花亿点贺新春  人间处处真善忍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7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功也称法轮大法，至今已弘传世界100多个国家和地区，创始人李洪志先生和法轮大法获得各国政府各类褒奖、支持决议案和信函超过5700项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;top:-6069;width:7790;height:4616">
                  <v:shape id="shape_0" ID="Picture 8" stroked="t" o:allowincell="f" style="position:absolute;left:10;top:-6069;width:7789;height:4615;mso-wrap-style:none;v-text-anchor:middle" type="_x0000_t75">
                    <v:imagedata r:id="rId5" o:detectmouseclick="t"/>
                    <v:stroke color="silver" weight="9360" joinstyle="miter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0070c0" stroked="t" o:allowincell="f" style="position:absolute;left:672;top:-5967;width:1371;height:376;mso-wrap-style:none;v-text-anchor:middle" type="_x0000_t136">
                    <v:path textpathok="t"/>
                    <v:textpath on="t" fitshape="t" string="图片新闻" style="font-family:&quot;方正大黑简体&quot;;font-size:12pt"/>
                    <v:fill o:detectmouseclick="t" type="solid" color2="#ff8f3f"/>
                    <v:stroke color="silver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750</wp:posOffset>
                </wp:positionH>
                <wp:positionV relativeFrom="paragraph">
                  <wp:posOffset>-519430</wp:posOffset>
                </wp:positionV>
                <wp:extent cx="6878320" cy="5503545"/>
                <wp:effectExtent l="0" t="0" r="562102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8160" cy="5503680"/>
                          <a:chOff x="0" y="0"/>
                          <a:chExt cx="6878160" cy="5503680"/>
                        </a:xfrm>
                      </wpg:grpSpPr>
                      <wps:wsp>
                        <wps:cNvSpPr txBox="1"/>
                        <wps:spPr>
                          <a:xfrm>
                            <a:off x="4740120" y="1961640"/>
                            <a:ext cx="2066760" cy="354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了，只瞪着那字。车撞到路肩停下，救护车来到现场。Joe说只是肩膀有点小伤、没事，救护车只好把他送回家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他觉得这是一个神迹，因为后来了解到，当时他车后的一位女司机发现换错车道了，想刹车却错踩了油门，一下把前面Joe的车撞转圈了。Joe说，“在高速（公路）上这可是要命的啊，但我被法轮大法救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“我明白了，因为我知道法轮大法好，我支持法轮功，我还三退了，李大师就保护我了。尽管我还不是法轮功学员，但李大师还是救了我，所以我非常感恩，李大师真的很慈悲伟大！他爱惜所有的人。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2400" y="1961640"/>
                            <a:ext cx="2095560" cy="354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么会有人类》）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他还表示：“李大师的文章让人知道了该往那走，所以我也希望更多的人认真阅读一下李大师的文章，为了我们自己，不是为了别人，天机都泄露了，还不听，失去天机那多可惜啊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Joe回顾了发生在他身上的神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zh-CN" w:eastAsia="zh-CN" w:bidi="ar-SA"/>
                                </w:rPr>
                                <w:t>李大师保护  化险为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他回忆道，二零一八年十二月三十日在多伦多的401高速上，他的车的左后角突然被撞了。在猛烈的撞击下车转圈了两个360度。当时他拿着方向盘什么都做不了，就闭上了眼睛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突然，眼前出现了五个字：“法轮大法好！”他一下就不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78160" cy="36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读《为什么会有人类》 公司老板：李大师太伟大了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627840"/>
                            <a:ext cx="2066760" cy="487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【明慧网】加拿大多伦多一家冷暖公司的老板Joe读了李洪志师父的《为什么会有人类》文章后，激动地说：“李大师太伟大了！他告诉世人真谛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zh-CN" w:eastAsia="zh-CN" w:bidi="ar-SA"/>
                                </w:rPr>
                                <w:t>李大师文章我连看三遍明白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Joe说：“我收到这篇文章时，我连看了三遍，我明白了：李大师告诉世人真谛了，短短的篇章讲了人的归宿，为什么会有人？人将会去哪里？劝人要向善，要信神，因为善有善报。这是给人类一个巨大的贡献，他真的伟大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他说：“为什么说是‘给人类一个巨大的贡献’？因为他让人知道在这纷乱的末世，向善就会有一个美好的未来，而不停地做坏事就会很危险。所以其实李大师是在救人类。如果你信就有救，因为他在文章中说了：‘人生在世多积福德，为的是用来积累铺垫自己回天之路才是最关键的’（李洪志师父经文：《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6" descr="C:\Users\a\Desktop\未标题-1-.jp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444040" y="542160"/>
                            <a:ext cx="4296960" cy="12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-40.9pt;width:541.6pt;height:433.3pt" coordorigin="-50,-818" coordsize="10832,8666">
                <v:shape id="shape_0" stroked="f" o:allowincell="f" style="position:absolute;left:7415;top:2271;width:3254;height:5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了，只瞪着那字。车撞到路肩停下，救护车来到现场。Joe说只是肩膀有点小伤、没事，救护车只好把他送回家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他觉得这是一个神迹，因为后来了解到，当时他车后的一位女司机发现换错车道了，想刹车却错踩了油门，一下把前面Joe的车撞转圈了。Joe说，“在高速（公路）上这可是要命的啊，但我被法轮大法救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“我明白了，因为我知道法轮大法好，我支持法轮功，我还三退了，李大师就保护我了。尽管我还不是法轮功学员，但李大师还是救了我，所以我非常感恩，李大师真的很慈悲伟大！他爱惜所有的人。”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2271;width:3299;height:5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么会有人类》）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他还表示：“李大师的文章让人知道了该往那走，所以我也希望更多的人认真阅读一下李大师的文章，为了我们自己，不是为了别人，天机都泄露了，还不听，失去天机那多可惜啊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Joe回顾了发生在他身上的神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zh-CN" w:eastAsia="zh-CN" w:bidi="ar-SA"/>
                          </w:rPr>
                          <w:t>李大师保护  化险为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他回忆道，二零一八年十二月三十日在多伦多的401高速上，他的车的左后角突然被撞了。在猛烈的撞击下车转圈了两个360度。当时他拿着方向盘什么都做不了，就闭上了眼睛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突然，眼前出现了五个字：“法轮大法好！”他一下就不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-50;top:-818;width:10831;height:568;mso-wrap-style:none;v-text-anchor:middle" type="_x0000_t136">
                  <v:path textpathok="t"/>
                  <v:textpath on="t" fitshape="t" string="读《为什么会有人类》 公司老板：李大师太伟大了" style="font-family:&quot;方正大标宋简体&quot;;font-size:24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9;top:171;width:3254;height:7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【明慧网】加拿大多伦多一家冷暖公司的老板Joe读了李洪志师父的《为什么会有人类》文章后，激动地说：“李大师太伟大了！他告诉世人真谛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zh-CN" w:eastAsia="zh-CN" w:bidi="ar-SA"/>
                          </w:rPr>
                          <w:t>李大师文章我连看三遍明白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Joe说：“我收到这篇文章时，我连看了三遍，我明白了：李大师告诉世人真谛了，短短的篇章讲了人的归宿，为什么会有人？人将会去哪里？劝人要向善，要信神，因为善有善报。这是给人类一个巨大的贡献，他真的伟大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他说：“为什么说是‘给人类一个巨大的贡献’？因为他让人知道在这纷乱的末世，向善就会有一个美好的未来，而不停地做坏事就会很危险。所以其实李大师是在救人类。如果你信就有救，因为他在文章中说了：‘人生在世多积福德，为的是用来积累铺垫自己回天之路才是最关键的’（李洪志师父经文：《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6" stroked="f" o:allowincell="f" style="position:absolute;left:3799;top:36;width:6766;height:203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4196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3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2月20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成都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4.8pt;width:533.55pt;height:21.85pt" coordorigin="0,696" coordsize="10671,437">
                <v:shape id="shape_0" stroked="t" o:allowincell="f" style="position:absolute;left:0;top:113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69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3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2月20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成都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798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6.5pt;margin-top:70.05pt;width:519.95pt;height:25.25pt;mso-wrap-style:none;v-text-anchor:middle" type="_x0000_t136">
            <v:path textpathok="t"/>
            <v:textpath on="t" fitshape="t" string="四川广播电台主持人庞勋被迫害致死" style="font-family:&quot;方正大标宋简体&quot;;font-size:2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7383145</wp:posOffset>
                </wp:positionV>
                <wp:extent cx="6776085" cy="127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pt;margin-top:581.35pt;width:533.5pt;height:0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375.2pt;margin-top:458.2pt;width:156.45pt;height:19.6pt;mso-wrap-style:none;v-text-anchor:middle" type="_x0000_t136">
            <v:path textpathok="t"/>
            <v:textpath on="t" fitshape="t" string="四川成都新闻简讯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38070</wp:posOffset>
            </wp:positionH>
            <wp:positionV relativeFrom="paragraph">
              <wp:posOffset>1410335</wp:posOffset>
            </wp:positionV>
            <wp:extent cx="2087245" cy="121856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00</wp:posOffset>
                </wp:positionH>
                <wp:positionV relativeFrom="paragraph">
                  <wp:posOffset>7426960</wp:posOffset>
                </wp:positionV>
                <wp:extent cx="6763385" cy="2928620"/>
                <wp:effectExtent l="0" t="0" r="1423924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3320" cy="2928600"/>
                          <a:chOff x="0" y="0"/>
                          <a:chExt cx="6763320" cy="2928600"/>
                        </a:xfrm>
                      </wpg:grpSpPr>
                      <wps:wsp>
                        <wps:cNvSpPr txBox="1"/>
                        <wps:spPr>
                          <a:xfrm>
                            <a:off x="0" y="58176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1400_页面_1_图像_0001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276000" y="63936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57420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036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en-US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en-US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76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9284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字体颜色接近--1400例假新闻  您看穿了吗？-1" descr=""/>
                          <pic:cNvPicPr/>
                        </pic:nvPicPr>
                        <pic:blipFill>
                          <a:blip r:embed="rId12"/>
                          <a:srcRect l="0" t="0" r="26909" b="0"/>
                          <a:stretch/>
                        </pic:blipFill>
                        <pic:spPr>
                          <a:xfrm>
                            <a:off x="0" y="52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584.8pt;width:532.5pt;height:230.6pt" coordorigin="20,11696" coordsize="10650,4612">
                <v:shape id="shape_0" stroked="f" o:allowincell="f" style="position:absolute;left:20;top:12612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en-US" w:eastAsia="zh-CN" w:bidi="ar-SA"/>
                          </w:rPr>
                          <w:t>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179;top:12703;width:1787;height:254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751;top:12600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;top:14106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en-US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en-US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1;top:11696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6;top:15307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20;top:11778;width:6965;height:63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4680585</wp:posOffset>
                </wp:positionH>
                <wp:positionV relativeFrom="paragraph">
                  <wp:posOffset>1346200</wp:posOffset>
                </wp:positionV>
                <wp:extent cx="2095500" cy="43764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37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4.6pt;mso-wrap-distance-left:9.05pt;mso-wrap-distance-right:9.05pt;mso-wrap-distance-top:3.6pt;mso-wrap-distance-bottom:3.6pt;margin-top:106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371600</wp:posOffset>
                </wp:positionV>
                <wp:extent cx="2095500" cy="603694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03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【明慧网】（明慧网通讯员四川报道）四川人民广播电台主持人庞勋修炼法轮功，传播法轮功真相，二零二零年七月被绑架、枉判五年入狱，二零二二年十二月二日在乐山嘉州监狱被迫害致死，年仅三十岁。据悉，他母亲目前正在试图讨要说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知情人说：监狱把他活活打死了。尸体上留下的各种伤痕，全身上下都有电击、捆绑、殴打的痕迹，且出现了失禁。监狱方面给出的理由，是说他甲亢，但熟悉他的朋友都知道，他身体很健康，没有任何可能致死的疾病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我的朋友在共产党监狱里被活活打死，……他叫庞勋，三十岁，是一个非常阳光帅气的大男孩，主持人，他是我所认识的最单纯善良的人，被捕原因是修炼法轮功（他家里有人炼）……这绝不是中共可以杀害他的理由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二零年七月二十六日周日早上，庞勋在四川成都市的家中，听到有陌生人敲门，庞勋没有理会。不久，其所在单位领导也打电话问他在哪里，让他马上到单位，庞勋觉得有些不对劲，借故推脱。后来又有人敲门说楼上漏水到楼下，然后家中就很快被断电，并听到楼道中一直有人守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二零年七月二十七日周一，因为要上班，庞勋外出出门，被邪恶抓捕。此前一天七月二十六日，警察到成都法轮功学员王幼萍家里，非法抄家抓捕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王幼萍，女，五十多岁，家住会展中心怡丰花园；工作单位是成都市民族宗教事务局，处级干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庞勋与王幼萍偶然相识于成都的公园，当时王幼萍在公园中休息，庞勋上前给王幼萍讲述法轮功真相，两人互相认识。然后他们一同去小区楼里面发放法轮功真相资料期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庞勋疑似被监控追踪，被警察上门非法抓捕，并被非法判刑，如今在监狱被迫害致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嘉州监狱位于四川乐山市全福镇，由原四川省五马坪劳改农场和乐山沙湾监狱合并，是迫害法轮功学员的黑窝，大门外挂牌“晨马集团有限公司”，狱警采用包括罚站、电棍电击、野蛮殴打、吃秒饭、“开摩托车”等酷刑折磨人，还强制服刑人员长时间劳作来获取利润。对被枉判入狱的法轮功学员更是特管，不准许互相之间交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绵阳市法轮功学员孙仁智，二零一八年八月九日被劫持到嘉州监狱迫害，九月五日，邵警察上班，在球场将孙仁智叫出队列背监规，他不背，将他带到没有监控摄像头的地方，坐下就喷辣椒水到孙仁智脸上，马上整个面部发烫，眼泪、口水、鼻涕向外流。邵威胁说：我有办法收拾你。二零二零年孙仁智出狱时皮包骨，于二零二二年六月二十五日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成都市天府新区程怀根修炼法轮功绝处逢生，二零一五年五月十三日在小区悬挂条幅“世界需要真善忍”，后被绑架、非法判刑四年，被劫持到乐山嘉州监狱，于二零一七年五月二十九日被迫害致死，年仅五十四岁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75.35pt;mso-wrap-distance-left:9.05pt;mso-wrap-distance-right:9.05pt;mso-wrap-distance-top:3.6pt;mso-wrap-distance-bottom:3.6pt;margin-top:10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【明慧网】（明慧网通讯员四川报道）四川人民广播电台主持人庞勋修炼法轮功，传播法轮功真相，二零二零年七月被绑架、枉判五年入狱，二零二二年十二月二日在乐山嘉州监狱被迫害致死，年仅三十岁。据悉，他母亲目前正在试图讨要说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知情人说：监狱把他活活打死了。尸体上留下的各种伤痕，全身上下都有电击、捆绑、殴打的痕迹，且出现了失禁。监狱方面给出的理由，是说他甲亢，但熟悉他的朋友都知道，他身体很健康，没有任何可能致死的疾病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我的朋友在共产党监狱里被活活打死，……他叫庞勋，三十岁，是一个非常阳光帅气的大男孩，主持人，他是我所认识的最单纯善良的人，被捕原因是修炼法轮功（他家里有人炼）……这绝不是中共可以杀害他的理由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二零年七月二十六日周日早上，庞勋在四川成都市的家中，听到有陌生人敲门，庞勋没有理会。不久，其所在单位领导也打电话问他在哪里，让他马上到单位，庞勋觉得有些不对劲，借故推脱。后来又有人敲门说楼上漏水到楼下，然后家中就很快被断电，并听到楼道中一直有人守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二零年七月二十七日周一，因为要上班，庞勋外出出门，被邪恶抓捕。此前一天七月二十六日，警察到成都法轮功学员王幼萍家里，非法抄家抓捕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王幼萍，女，五十多岁，家住会展中心怡丰花园；工作单位是成都市民族宗教事务局，处级干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庞勋与王幼萍偶然相识于成都的公园，当时王幼萍在公园中休息，庞勋上前给王幼萍讲述法轮功真相，两人互相认识。然后他们一同去小区楼里面发放法轮功真相资料期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庞勋疑似被监控追踪，被警察上门非法抓捕，并被非法判刑，如今在监狱被迫害致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嘉州监狱位于四川乐山市全福镇，由原四川省五马坪劳改农场和乐山沙湾监狱合并，是迫害法轮功学员的黑窝，大门外挂牌“晨马集团有限公司”，狱警采用包括罚站、电棍电击、野蛮殴打、吃秒饭、“开摩托车”等酷刑折磨人，还强制服刑人员长时间劳作来获取利润。对被枉判入狱的法轮功学员更是特管，不准许互相之间交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绵阳市法轮功学员孙仁智，二零一八年八月九日被劫持到嘉州监狱迫害，九月五日，邵警察上班，在球场将孙仁智叫出队列背监规，他不背，将他带到没有监控摄像头的地方，坐下就喷辣椒水到孙仁智脸上，马上整个面部发烫，眼泪、口水、鼻涕向外流。邵威胁说：我有办法收拾你。二零二零年孙仁智出狱时皮包骨，于二零二二年六月二十五日含冤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成都市天府新区程怀根修炼法轮功绝处逢生，二零一五年五月十三日在小区悬挂条幅“世界需要真善忍”，后被绑架、非法判刑四年，被劫持到乐山嘉州监狱，于二零一七年五月二十九日被迫害致死，年仅五十四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2340610</wp:posOffset>
                </wp:positionH>
                <wp:positionV relativeFrom="paragraph">
                  <wp:posOffset>2743200</wp:posOffset>
                </wp:positionV>
                <wp:extent cx="2095500" cy="465582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65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6.6pt;mso-wrap-distance-left:9.05pt;mso-wrap-distance-right:9.05pt;mso-wrap-distance-top:3.6pt;mso-wrap-distance-bottom:3.6pt;margin-top:216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16145</wp:posOffset>
                </wp:positionH>
                <wp:positionV relativeFrom="paragraph">
                  <wp:posOffset>6160770</wp:posOffset>
                </wp:positionV>
                <wp:extent cx="2059940" cy="11906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94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四川成都法轮功学员曲兴面临被非法庭审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成都高新区法院企图于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日下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点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分对法轮功学员曲兴非法开庭。地点是高新区法院第三法庭。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pt;height:93.75pt;mso-wrap-distance-left:9.05pt;mso-wrap-distance-right:9.05pt;mso-wrap-distance-top:0pt;mso-wrap-distance-bottom:0pt;margin-top:485.1pt;mso-position-vertical-relative:text;margin-left:37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四川成都法轮功学员曲兴面临被非法庭审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成都高新区法院企图于</w:t>
                      </w:r>
                      <w:r>
                        <w:rPr/>
                        <w:t>2</w:t>
                      </w:r>
                      <w:r>
                        <w:rPr/>
                        <w:t>月</w:t>
                      </w:r>
                      <w:r>
                        <w:rPr/>
                        <w:t>15</w:t>
                      </w:r>
                      <w:r>
                        <w:rPr/>
                        <w:t>日下午</w:t>
                      </w:r>
                      <w:r>
                        <w:rPr/>
                        <w:t>1</w:t>
                      </w:r>
                      <w:r>
                        <w:rPr/>
                        <w:t>点</w:t>
                      </w:r>
                      <w:r>
                        <w:rPr/>
                        <w:t>30</w:t>
                      </w:r>
                      <w:r>
                        <w:rPr/>
                        <w:t>分对法轮功学员曲兴非法开庭。地点是高新区法院第三法庭。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方正大黑简体">
    <w:charset w:val="01"/>
    <w:family w:val="roman"/>
    <w:pitch w:val="default"/>
  </w:font>
  <w:font w:name="方正大标宋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9:57:00Z</dcterms:created>
  <dc:creator/>
  <dc:description/>
  <cp:keywords/>
  <dc:language>en-US</dc:language>
  <cp:lastModifiedBy>andre</cp:lastModifiedBy>
  <cp:lastPrinted>2023-02-19T18:25:00Z</cp:lastPrinted>
  <dcterms:modified xsi:type="dcterms:W3CDTF">2023-02-20T00:25:00Z</dcterms:modified>
  <cp:revision>4</cp:revision>
  <dc:subject/>
  <dc:title/>
</cp:coreProperties>
</file>