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75pt;margin-top:444.2pt;width:345.7pt;height:23.1pt;mso-wrap-style:none;v-text-anchor:middle" type="_x0000_t136">
            <v:path textpathok="t"/>
            <v:textpath on="t" fitshape="t" string="湖南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第79</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6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第79</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6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393315</wp:posOffset>
                </wp:positionH>
                <wp:positionV relativeFrom="paragraph">
                  <wp:posOffset>1567180</wp:posOffset>
                </wp:positionV>
                <wp:extent cx="4323715" cy="3924935"/>
                <wp:effectExtent l="0" t="0" r="1402080" b="0"/>
                <wp:wrapNone/>
                <wp:docPr id="5" name=""/>
                <a:graphic xmlns:a="http://schemas.openxmlformats.org/drawingml/2006/main">
                  <a:graphicData uri="http://schemas.microsoft.com/office/word/2010/wordprocessingGroup">
                    <wpg:wgp>
                      <wpg:cNvGrpSpPr/>
                      <wpg:grpSpPr>
                        <a:xfrm>
                          <a:off x="0" y="0"/>
                          <a:ext cx="4323600" cy="3925080"/>
                          <a:chOff x="0" y="0"/>
                          <a:chExt cx="4323600" cy="3925080"/>
                        </a:xfrm>
                      </wpg:grpSpPr>
                      <pic:pic xmlns:pic="http://schemas.openxmlformats.org/drawingml/2006/picture">
                        <pic:nvPicPr>
                          <pic:cNvPr id="1" name="Picture 1" descr="C:\Users\a\Desktop\IMG_1228.jpeg"/>
                          <pic:cNvPicPr/>
                        </pic:nvPicPr>
                        <pic:blipFill>
                          <a:blip r:embed="rId4"/>
                          <a:stretch/>
                        </pic:blipFill>
                        <pic:spPr>
                          <a:xfrm>
                            <a:off x="9360" y="0"/>
                            <a:ext cx="4306680" cy="2872800"/>
                          </a:xfrm>
                          <a:prstGeom prst="rect">
                            <a:avLst/>
                          </a:prstGeom>
                          <a:ln w="0">
                            <a:noFill/>
                          </a:ln>
                        </pic:spPr>
                      </pic:pic>
                      <wps:wsp>
                        <wps:cNvSpPr txBox="1"/>
                        <wps:spPr>
                          <a:xfrm>
                            <a:off x="0" y="2954520"/>
                            <a:ext cx="4323600" cy="970200"/>
                          </a:xfrm>
                          <a:prstGeom prst="rect">
                            <a:avLst/>
                          </a:prstGeom>
                          <a:noFill/>
                          <a:ln w="0">
                            <a:noFill/>
                          </a:ln>
                        </wps:spPr>
                        <wps:txb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700项。“真、善、忍”的信仰得到了世界各族裔民众的爱戴和尊敬，但却在中国大陆一地受到残酷迫害。</w:t>
                              </w:r>
                            </w:p>
                          </w:txbxContent>
                        </wps:txbx>
                        <wps:bodyPr wrap="square" lIns="0" rIns="0" tIns="0" bIns="0" anchor="t">
                          <a:noAutofit/>
                        </wps:bodyPr>
                      </wps:wsp>
                    </wpg:wgp>
                  </a:graphicData>
                </a:graphic>
              </wp:anchor>
            </w:drawing>
          </mc:Choice>
          <mc:Fallback>
            <w:pict>
              <v:group id="shape_0" style="position:absolute;margin-left:188.45pt;margin-top:123.4pt;width:340.45pt;height:309pt" coordorigin="3769,2468" coordsize="6809,6180">
                <v:shape id="shape_0" ID="Picture 1" stroked="f" o:allowincell="f" style="position:absolute;left:3784;top:2468;width:6781;height:4523;mso-wrap-style:none;v-text-anchor:middle" type="_x0000_t75">
                  <v:imagedata r:id="rId5" o:detectmouseclick="t"/>
                  <v:stroke color="#3465a4" joinstyle="round" endcap="flat"/>
                  <w10:wrap type="none"/>
                </v:shape>
                <v:shape id="shape_0" stroked="f" o:allowincell="f" style="position:absolute;left:3769;top:7121;width:6808;height:1527;mso-wrap-style:square;v-text-anchor:top" type="_x0000_t202">
                  <v:textbo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700项。“真、善、忍”的信仰得到了世界各族裔民众的爱戴和尊敬，但却在中国大陆一地受到残酷迫害。</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4594225</wp:posOffset>
            </wp:positionH>
            <wp:positionV relativeFrom="paragraph">
              <wp:posOffset>9160510</wp:posOffset>
            </wp:positionV>
            <wp:extent cx="2181225" cy="11245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16" r="-9" b="-16"/>
                    <a:stretch>
                      <a:fillRect/>
                    </a:stretch>
                  </pic:blipFill>
                  <pic:spPr bwMode="auto">
                    <a:xfrm>
                      <a:off x="0" y="0"/>
                      <a:ext cx="2181225" cy="1124585"/>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34925</wp:posOffset>
                </wp:positionH>
                <wp:positionV relativeFrom="paragraph">
                  <wp:posOffset>1551940</wp:posOffset>
                </wp:positionV>
                <wp:extent cx="2127885" cy="8811260"/>
                <wp:effectExtent l="0" t="635" r="5187315" b="0"/>
                <wp:wrapNone/>
                <wp:docPr id="7" name=""/>
                <a:graphic xmlns:a="http://schemas.openxmlformats.org/drawingml/2006/main">
                  <a:graphicData uri="http://schemas.microsoft.com/office/word/2010/wordprocessingGroup">
                    <wpg:wgp>
                      <wpg:cNvGrpSpPr/>
                      <wpg:grpSpPr>
                        <a:xfrm>
                          <a:off x="0" y="0"/>
                          <a:ext cx="2127960" cy="8811360"/>
                          <a:chOff x="0" y="0"/>
                          <a:chExt cx="2127960" cy="8811360"/>
                        </a:xfrm>
                      </wpg:grpSpPr>
                      <wps:wsp>
                        <wps:cNvSpPr txBox="1"/>
                        <wps:spPr>
                          <a:xfrm>
                            <a:off x="10080" y="460440"/>
                            <a:ext cx="2113920" cy="497088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香港《前哨》杂志曾刊登“江泽民终生后悔的两大事件”，揭示了江泽民的自认告白：这辈子做过两件愚蠢之事，一是美国轰炸南斯拉夫时，下令中国大使馆人员不能撤退。二是打压法轮功。</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权力欲、妒嫉心极强的江泽民，认为炼法轮功的人太多，是在和党“争夺群众”。同时，法轮功学员的高尚道德，反衬出中共的一切不正，也是江泽民不能容忍的。</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1998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1999年7月20日发动了对法轮功的迫害。</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中共的本质是“假、恶、斗”，与法轮功的“真、善、忍”是根本对立的。中共江泽民集团迫害法轮功，是其本质决定的。</w:t>
                              </w:r>
                              <w:r>
                                <w:rPr>
                                  <w:kern w:val="2"/>
                                  <w:sz w:val="22"/>
                                  <w:szCs w:val="22"/>
                                  <w:spacing w:val="-14"/>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19080" y="0"/>
                            <a:ext cx="2088000" cy="3499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江泽民为何迫害法轮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7"/>
                          <a:stretch/>
                        </pic:blipFill>
                        <pic:spPr>
                          <a:xfrm>
                            <a:off x="3240" y="5693400"/>
                            <a:ext cx="2088000" cy="1127880"/>
                          </a:xfrm>
                          <a:prstGeom prst="rect">
                            <a:avLst/>
                          </a:prstGeom>
                          <a:ln w="0">
                            <a:noFill/>
                          </a:ln>
                        </pic:spPr>
                      </pic:pic>
                      <wps:wsp>
                        <wps:cNvSpPr txBox="1"/>
                        <wps:spPr>
                          <a:xfrm>
                            <a:off x="21600" y="6868080"/>
                            <a:ext cx="2106360" cy="1943280"/>
                          </a:xfrm>
                          <a:prstGeom prst="rect">
                            <a:avLst/>
                          </a:prstGeom>
                          <a:noFill/>
                          <a:ln w="0">
                            <a:noFill/>
                          </a:ln>
                        </wps:spPr>
                        <wps:txb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栽赃法轮功的“天安门自焚”伪案中的</w:t>
                              </w:r>
                              <w:r>
                                <w:rPr>
                                  <w:kern w:val="2"/>
                                  <w:sz w:val="22"/>
                                  <w:szCs w:val="22"/>
                                  <w:rFonts w:ascii="华文楷体" w:hAnsi="华文楷体" w:eastAsia="华文楷体" w:cs="华文楷体"/>
                                  <w:color w:val="auto"/>
                                  <w:lang w:val="de-DE" w:eastAsia="zh-CN" w:bidi="ar-SA"/>
                                </w:rPr>
                                <w:t>王进东在自焚时衣服已被“烧”焦，但最易燃烧的头发大部分完好，两腿间盛汽油的塑料雪碧瓶也翠绿如新。有常识的人都知道，汽油着起火来，能达到500 多度，人在这汽油大火中不用一分钟，就能被烧死。然而，王进东稳坐不动，声如洪钟似地喊口号。这不是在演戏吗？</w:t>
                              </w:r>
                            </w:p>
                          </w:txbxContent>
                        </wps:txbx>
                        <wps:bodyPr wrap="square" lIns="0" rIns="0" tIns="0" bIns="0" anchor="t">
                          <a:noAutofit/>
                        </wps:bodyPr>
                      </wps:wsp>
                      <wps:wsp>
                        <wps:cNvSpPr txBox="1"/>
                        <wps:spPr>
                          <a:xfrm>
                            <a:off x="0" y="5346000"/>
                            <a:ext cx="2088000" cy="235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中共炮制“天安门自焚”伪案</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2.75pt;margin-top:122.2pt;width:167.55pt;height:693.8pt" coordorigin="-55,2444" coordsize="3351,13876">
                <v:shape id="shape_0" stroked="f" o:allowincell="f" style="position:absolute;left:-39;top:3169;width:3328;height:7827;mso-wrap-style:square;v-text-anchor:top" type="_x0000_t202">
                  <v:textbox>
                    <w:txbxContent>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香港《前哨》杂志曾刊登“江泽民终生后悔的两大事件”，揭示了江泽民的自认告白：这辈子做过两件愚蠢之事，一是美国轰炸南斯拉夫时，下令中国大使馆人员不能撤退。二是打压法轮功。</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权力欲、妒嫉心极强的江泽民，认为炼法轮功的人太多，是在和党“争夺群众”。同时，法轮功学员的高尚道德，反衬出中共的一切不正，也是江泽民不能容忍的。</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1998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1999年7月20日发动了对法轮功的迫害。</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中共的本质是“假、恶、斗”，与法轮功的“真、善、忍”是根本对立的。中共江泽民集团迫害法轮功，是其本质决定的。</w:t>
                        </w:r>
                        <w:r>
                          <w:rPr>
                            <w:kern w:val="2"/>
                            <w:sz w:val="22"/>
                            <w:szCs w:val="22"/>
                            <w:spacing w:val="-14"/>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fillcolor="black" stroked="f" o:allowincell="f" style="position:absolute;left:-25;top:2444;width:3287;height:550;mso-wrap-style:none;v-text-anchor:middle" type="_x0000_t136">
                  <v:path textpathok="t"/>
                  <v:textpath on="t" fitshape="t" string="江泽民为何迫害法轮功" style="font-family:&quot;方正兰亭中黑_GBK&quot;;font-size:20pt"/>
                  <v:fill o:detectmouseclick="t" type="solid" color2="white"/>
                  <v:stroke color="#3465a4" joinstyle="round" endcap="flat"/>
                  <w10:wrap type="none"/>
                </v:shape>
                <v:shape id="shape_0" stroked="f" o:allowincell="f" style="position:absolute;left:-50;top:11410;width:3287;height:1775;mso-wrap-style:none;v-text-anchor:middle" type="_x0000_t75">
                  <v:imagedata r:id="rId8" o:detectmouseclick="t"/>
                  <v:stroke color="#3465a4" joinstyle="round" endcap="flat"/>
                  <w10:wrap type="none"/>
                </v:shape>
                <v:shape id="shape_0" stroked="f" o:allowincell="f" style="position:absolute;left:-21;top:13260;width:3316;height:3059;mso-wrap-style:square;v-text-anchor:top" type="_x0000_t202">
                  <v:textbo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栽赃法轮功的“天安门自焚”伪案中的</w:t>
                        </w:r>
                        <w:r>
                          <w:rPr>
                            <w:kern w:val="2"/>
                            <w:sz w:val="22"/>
                            <w:szCs w:val="22"/>
                            <w:rFonts w:ascii="华文楷体" w:hAnsi="华文楷体" w:eastAsia="华文楷体" w:cs="华文楷体"/>
                            <w:color w:val="auto"/>
                            <w:lang w:val="de-DE" w:eastAsia="zh-CN" w:bidi="ar-SA"/>
                          </w:rPr>
                          <w:t>王进东在自焚时衣服已被“烧”焦，但最易燃烧的头发大部分完好，两腿间盛汽油的塑料雪碧瓶也翠绿如新。有常识的人都知道，汽油着起火来，能达到500 多度，人在这汽油大火中不用一分钟，就能被烧死。然而，王进东稳坐不动，声如洪钟似地喊口号。这不是在演戏吗？</w:t>
                        </w:r>
                      </w:p>
                    </w:txbxContent>
                  </v:textbox>
                  <v:fill o:detectmouseclick="t" on="false"/>
                  <v:stroke color="#3465a4" joinstyle="round" endcap="flat"/>
                  <w10:wrap type="none"/>
                </v:shape>
                <v:shape id="shape_0" fillcolor="black" stroked="f" o:allowincell="f" style="position:absolute;left:-55;top:10863;width:3287;height:370;mso-wrap-style:none;v-text-anchor:middle" type="_x0000_t136">
                  <v:path textpathok="t"/>
                  <v:textpath on="t" fitshape="t" string="中共炮制“天安门自焚”伪案" style="font-family:&quot;方正粗圆简体&quot;;font-size:20pt"/>
                  <v:fill o:detectmouseclick="t" type="solid" color2="whit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6042025</wp:posOffset>
                </wp:positionV>
                <wp:extent cx="2095500" cy="4243070"/>
                <wp:effectExtent l="0" t="0" r="0" b="0"/>
                <wp:wrapNone/>
                <wp:docPr id="9" name="Frame2"/>
                <a:graphic xmlns:a="http://schemas.openxmlformats.org/drawingml/2006/main">
                  <a:graphicData uri="http://schemas.microsoft.com/office/word/2010/wordprocessingShape">
                    <wps:wsp>
                      <wps:cNvSpPr txBox="1"/>
                      <wps:spPr>
                        <a:xfrm>
                          <a:off x="0" y="0"/>
                          <a:ext cx="2095500" cy="4243070"/>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湖南怀化新晃县法轮功学员伍运娣、唐德芬被骚扰</w:t>
                            </w:r>
                          </w:p>
                          <w:p>
                            <w:pPr>
                              <w:pStyle w:val="1"/>
                              <w:rPr/>
                            </w:pPr>
                            <w:r>
                              <w:rPr/>
                              <w:t>2023</w:t>
                            </w:r>
                            <w:r>
                              <w:rPr/>
                              <w:t>年</w:t>
                            </w:r>
                            <w:r>
                              <w:rPr/>
                              <w:t>6</w:t>
                            </w:r>
                            <w:r>
                              <w:rPr/>
                              <w:t>月</w:t>
                            </w:r>
                            <w:r>
                              <w:rPr/>
                              <w:t>7</w:t>
                            </w:r>
                            <w:r>
                              <w:rPr/>
                              <w:t>日下午</w:t>
                            </w:r>
                            <w:r>
                              <w:rPr/>
                              <w:t>4</w:t>
                            </w:r>
                            <w:r>
                              <w:rPr/>
                              <w:t>点钟左右，湖南怀化新晃县</w:t>
                            </w:r>
                            <w:r>
                              <w:rPr/>
                              <w:t>610</w:t>
                            </w:r>
                            <w:r>
                              <w:rPr/>
                              <w:t>指使当地中山门社区的两个女性工作人员窜到中山路老民政局宿舍法轮功学员伍运娣、唐德芬家中，以了解退休年检为借口骚扰她俩，主要是想对她俩拍照。唐德芬被那两女的进屋拍了照；伍运娣的儿子不让她俩进屋，没有配合拍照，没有得逞。</w:t>
                            </w:r>
                          </w:p>
                          <w:p>
                            <w:pPr>
                              <w:pStyle w:val="1"/>
                              <w:rPr>
                                <w:rFonts w:ascii="方正兰亭中黑_GBK" w:hAnsi="方正兰亭中黑_GBK" w:eastAsia="方正兰亭中黑_GBK"/>
                              </w:rPr>
                            </w:pPr>
                            <w:r>
                              <w:rPr>
                                <w:rFonts w:ascii="方正兰亭中黑_GBK" w:hAnsi="方正兰亭中黑_GBK" w:eastAsia="方正兰亭中黑_GBK"/>
                              </w:rPr>
                              <w:t>湖南省岳阳市湘阴县湘滨镇人员迫害法轮功学员</w:t>
                            </w:r>
                          </w:p>
                          <w:p>
                            <w:pPr>
                              <w:pStyle w:val="1"/>
                              <w:rPr/>
                            </w:pPr>
                            <w:r>
                              <w:rPr/>
                              <w:t>2022</w:t>
                            </w:r>
                            <w:r>
                              <w:rPr/>
                              <w:t>年</w:t>
                            </w:r>
                            <w:r>
                              <w:rPr/>
                              <w:t>12</w:t>
                            </w:r>
                            <w:r>
                              <w:rPr/>
                              <w:t>月</w:t>
                            </w:r>
                            <w:r>
                              <w:rPr/>
                              <w:t>30</w:t>
                            </w:r>
                            <w:r>
                              <w:rPr/>
                              <w:t>日下午，湖南省岳阳市湘阴县湘滨镇派出所人员，南湖洲镇派出所人员以奉上面要求了解情况为由，先后到法轮功学员周层英、廖红、吴桂芝、李国荣家骚扰，来到李国荣家里时，正巧碰上法轮功学员肖运娥、吴桂芝、廖红、李国荣四人骑车出去向世人讲真相，送真相资料救度众生。以此为由将周层英、李国荣、肖运娥</w:t>
                            </w:r>
                            <w:r>
                              <w:rPr/>
                              <w:t>3</w:t>
                            </w:r>
                            <w:r>
                              <w:rPr/>
                              <w:t>人绑架到湘滨镇派出所，将廖红、吴桂芝绑架到南湖洲镇派出所非法审讯。</w:t>
                            </w:r>
                          </w:p>
                          <w:p>
                            <w:pPr>
                              <w:pStyle w:val="1"/>
                              <w:rPr/>
                            </w:pPr>
                            <w:r>
                              <w:rPr/>
                              <w:t>几个小时后，在国保大队人员的授意下先后又将</w:t>
                            </w:r>
                            <w:r>
                              <w:rPr/>
                              <w:t>5</w:t>
                            </w:r>
                            <w:r>
                              <w:rPr/>
                              <w:t>人送到县刑侦大队非法审讯，强行给每人录</w:t>
                            </w:r>
                            <w:r>
                              <w:rPr/>
                              <w:t>5</w:t>
                            </w:r>
                            <w:r>
                              <w:rPr/>
                              <w:t>个手指纹、</w:t>
                            </w:r>
                            <w:r>
                              <w:rPr/>
                              <w:t>5</w:t>
                            </w:r>
                            <w:r>
                              <w:rPr/>
                              <w:t>个脚趾纹，钻学员们善良的空子，要他们念“法轮大法好”、“真善忍好”偷偷录音，实际是搞语言识别，然后到医院检查身体。过程中学员们一直慈悲给他们讲真相。周层英、李国茱、肖运娥晚上九点多派出所人员将他们送回家，廖红、吴桂芝直到次日凌晨二点才将她们送回家。</w:t>
                            </w:r>
                            <w:r>
                              <w:rPr/>
                              <w:t>◇</w:t>
                            </w:r>
                          </w:p>
                        </w:txbxContent>
                      </wps:txbx>
                      <wps:bodyPr anchor="t" lIns="635" tIns="635" rIns="635" bIns="635">
                        <a:noAutofit/>
                      </wps:bodyPr>
                    </wps:wsp>
                  </a:graphicData>
                </a:graphic>
              </wp:anchor>
            </w:drawing>
          </mc:Choice>
          <mc:Fallback>
            <w:pict>
              <v:rect fillcolor="#FFFFFF" style="position:absolute;rotation:-0;width:165pt;height:334.1pt;mso-wrap-distance-left:9.05pt;mso-wrap-distance-right:9.05pt;mso-wrap-distance-top:0pt;mso-wrap-distance-bottom:0pt;margin-top:475.75pt;mso-position-vertical-relative:text;margin-left:184.3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湖南怀化新晃县法轮功学员伍运娣、唐德芬被骚扰</w:t>
                      </w:r>
                    </w:p>
                    <w:p>
                      <w:pPr>
                        <w:pStyle w:val="1"/>
                        <w:rPr/>
                      </w:pPr>
                      <w:r>
                        <w:rPr/>
                        <w:t>2023</w:t>
                      </w:r>
                      <w:r>
                        <w:rPr/>
                        <w:t>年</w:t>
                      </w:r>
                      <w:r>
                        <w:rPr/>
                        <w:t>6</w:t>
                      </w:r>
                      <w:r>
                        <w:rPr/>
                        <w:t>月</w:t>
                      </w:r>
                      <w:r>
                        <w:rPr/>
                        <w:t>7</w:t>
                      </w:r>
                      <w:r>
                        <w:rPr/>
                        <w:t>日下午</w:t>
                      </w:r>
                      <w:r>
                        <w:rPr/>
                        <w:t>4</w:t>
                      </w:r>
                      <w:r>
                        <w:rPr/>
                        <w:t>点钟左右，湖南怀化新晃县</w:t>
                      </w:r>
                      <w:r>
                        <w:rPr/>
                        <w:t>610</w:t>
                      </w:r>
                      <w:r>
                        <w:rPr/>
                        <w:t>指使当地中山门社区的两个女性工作人员窜到中山路老民政局宿舍法轮功学员伍运娣、唐德芬家中，以了解退休年检为借口骚扰她俩，主要是想对她俩拍照。唐德芬被那两女的进屋拍了照；伍运娣的儿子不让她俩进屋，没有配合拍照，没有得逞。</w:t>
                      </w:r>
                    </w:p>
                    <w:p>
                      <w:pPr>
                        <w:pStyle w:val="1"/>
                        <w:rPr>
                          <w:rFonts w:ascii="方正兰亭中黑_GBK" w:hAnsi="方正兰亭中黑_GBK" w:eastAsia="方正兰亭中黑_GBK"/>
                        </w:rPr>
                      </w:pPr>
                      <w:r>
                        <w:rPr>
                          <w:rFonts w:ascii="方正兰亭中黑_GBK" w:hAnsi="方正兰亭中黑_GBK" w:eastAsia="方正兰亭中黑_GBK"/>
                        </w:rPr>
                        <w:t>湖南省岳阳市湘阴县湘滨镇人员迫害法轮功学员</w:t>
                      </w:r>
                    </w:p>
                    <w:p>
                      <w:pPr>
                        <w:pStyle w:val="1"/>
                        <w:rPr/>
                      </w:pPr>
                      <w:r>
                        <w:rPr/>
                        <w:t>2022</w:t>
                      </w:r>
                      <w:r>
                        <w:rPr/>
                        <w:t>年</w:t>
                      </w:r>
                      <w:r>
                        <w:rPr/>
                        <w:t>12</w:t>
                      </w:r>
                      <w:r>
                        <w:rPr/>
                        <w:t>月</w:t>
                      </w:r>
                      <w:r>
                        <w:rPr/>
                        <w:t>30</w:t>
                      </w:r>
                      <w:r>
                        <w:rPr/>
                        <w:t>日下午，湖南省岳阳市湘阴县湘滨镇派出所人员，南湖洲镇派出所人员以奉上面要求了解情况为由，先后到法轮功学员周层英、廖红、吴桂芝、李国荣家骚扰，来到李国荣家里时，正巧碰上法轮功学员肖运娥、吴桂芝、廖红、李国荣四人骑车出去向世人讲真相，送真相资料救度众生。以此为由将周层英、李国荣、肖运娥</w:t>
                      </w:r>
                      <w:r>
                        <w:rPr/>
                        <w:t>3</w:t>
                      </w:r>
                      <w:r>
                        <w:rPr/>
                        <w:t>人绑架到湘滨镇派出所，将廖红、吴桂芝绑架到南湖洲镇派出所非法审讯。</w:t>
                      </w:r>
                    </w:p>
                    <w:p>
                      <w:pPr>
                        <w:pStyle w:val="1"/>
                        <w:rPr/>
                      </w:pPr>
                      <w:r>
                        <w:rPr/>
                        <w:t>几个小时后，在国保大队人员的授意下先后又将</w:t>
                      </w:r>
                      <w:r>
                        <w:rPr/>
                        <w:t>5</w:t>
                      </w:r>
                      <w:r>
                        <w:rPr/>
                        <w:t>人送到县刑侦大队非法审讯，强行给每人录</w:t>
                      </w:r>
                      <w:r>
                        <w:rPr/>
                        <w:t>5</w:t>
                      </w:r>
                      <w:r>
                        <w:rPr/>
                        <w:t>个手指纹、</w:t>
                      </w:r>
                      <w:r>
                        <w:rPr/>
                        <w:t>5</w:t>
                      </w:r>
                      <w:r>
                        <w:rPr/>
                        <w:t>个脚趾纹，钻学员们善良的空子，要他们念“法轮大法好”、“真善忍好”偷偷录音，实际是搞语言识别，然后到医院检查身体。过程中学员们一直慈悲给他们讲真相。周层英、李国茱、肖运娥晚上九点多派出所人员将他们送回家，廖红、吴桂芝直到次日凌晨二点才将她们送回家。</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6042025</wp:posOffset>
                </wp:positionV>
                <wp:extent cx="2095500" cy="3091815"/>
                <wp:effectExtent l="0" t="0" r="0" b="0"/>
                <wp:wrapNone/>
                <wp:docPr id="10" name="Frame1"/>
                <a:graphic xmlns:a="http://schemas.openxmlformats.org/drawingml/2006/main">
                  <a:graphicData uri="http://schemas.microsoft.com/office/word/2010/wordprocessingShape">
                    <wps:wsp>
                      <wps:cNvSpPr txBox="1"/>
                      <wps:spPr>
                        <a:xfrm>
                          <a:off x="0" y="0"/>
                          <a:ext cx="2095500" cy="30918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43.45pt;mso-wrap-distance-left:9.05pt;mso-wrap-distance-right:9.05pt;mso-wrap-distance-top:0pt;mso-wrap-distance-bottom:0pt;margin-top:475.7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37338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6月18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9.4pt;width:533.55pt;height:21.85pt" coordorigin="0,588" coordsize="10671,437">
                <v:shape id="shape_0" stroked="t" o:allowincell="f" style="position:absolute;left:0;top:1023;width:10670;height:2" type="_x0000_t32">
                  <v:stroke color="black" joinstyle="miter" endcap="flat"/>
                  <v:fill o:detectmouseclick="t" on="false"/>
                  <w10:wrap type="none"/>
                </v:shape>
                <v:shape id="shape_0" stroked="f" o:allowincell="f" style="position:absolute;left:0;top:58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6月18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90;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772795</wp:posOffset>
                </wp:positionV>
                <wp:extent cx="6776085" cy="9573895"/>
                <wp:effectExtent l="635" t="0" r="23130510" b="0"/>
                <wp:wrapNone/>
                <wp:docPr id="12" name=""/>
                <a:graphic xmlns:a="http://schemas.openxmlformats.org/drawingml/2006/main">
                  <a:graphicData uri="http://schemas.microsoft.com/office/word/2010/wordprocessingGroup">
                    <wpg:wgp>
                      <wpg:cNvGrpSpPr/>
                      <wpg:grpSpPr>
                        <a:xfrm>
                          <a:off x="0" y="0"/>
                          <a:ext cx="6775920" cy="9573840"/>
                          <a:chOff x="0" y="0"/>
                          <a:chExt cx="6775920" cy="9573840"/>
                        </a:xfrm>
                      </wpg:grpSpPr>
                      <wps:wsp>
                        <wps:cNvSpPr txBox="1"/>
                        <wps:spPr>
                          <a:xfrm>
                            <a:off x="0" y="376560"/>
                            <a:ext cx="2095560" cy="9145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中旬至5月下旬期间，湘阴县政法委、国保、派出所、社区、乡村镇等单位邪党人员针对全县法轮功学员多次上门骚扰，强制照像或偷拍，明确指出不准法轮功学员外出、向世人讲法轮功被迫害真相、散发真相资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3月中旬，湘阴县南湖洲镇派出所警察、镇政府人员及各村村干部，先后到法轮功学员周层英（女，70多岁）、刘玉兰（女，80多岁）、廖红（女，50）、吴桂芝（女，40多岁）、李国荣（男，80多岁）等人家里，强制给他们照像或偷拍。问他们来意，他们说：你们不要外出、不准散发法轮功资料及讲真相，要炼就在家里炼，只几分钟就走了。几天后，刘玉兰、周层英、李小奇三人将真相资料送给镇领导没找到，就交给值班人员讲了真相并要她们转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4月中旬，他们又用同样的方式到这些法轮功学员家里骚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3年3月27日上午，湘阴县国保大队教导员胡建辉、政法委人员、湘滨镇镇政府人员王文彬、湘滨镇派出所警察及一名村干部共7人来到法轮功学员肖运娥家，见面几个人就拿着手机给她及家里拍照。肖运娥笑着双手合十对他们说：不要照像，你们这是侵犯公民肖像权，是在犯罪。你们今天既然来了相见即是缘，都请坐。其中一人进门见挂在堂屋墙上的李洪志师父法像及周围墙面贴的福字和年画就大吼：你还敢堂堂正正地挂李洪志的像，法轮功的东西贴满屋，要全部撕下来。肖运娥非常镇定地笑着说：这些都不能撕，我师父教导我按“真、善、忍”的标准做好人，我修炼前一身病生不如死，修炼后无病一身轻，是师父救了我和我的家。这时胡建辉问她有没有去发法轮功传单及家庭情况。她说：我有四个女儿，1999年江泽民迫害法轮功，2000年我遭迫害，丈夫外出打工挣钱，以我学法轮功为由，就在外面找了女人不管我</w:t>
                              </w:r>
                            </w:p>
                          </w:txbxContent>
                        </wps:txbx>
                        <wps:bodyPr wrap="square" lIns="0" rIns="0" tIns="0" bIns="0" anchor="t">
                          <a:noAutofit/>
                        </wps:bodyPr>
                      </wps:wsp>
                      <wps:wsp>
                        <wps:cNvSpPr txBox="1"/>
                        <wps:spPr>
                          <a:xfrm>
                            <a:off x="2340000" y="374760"/>
                            <a:ext cx="2095560" cy="9199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当年大女儿十四岁，小女儿六岁，因凭几亩地的收入维持不了生活及供四个孩子读书，无奈之下我只得让两个大女儿放弃读书跟我外出打工挣钱，两个小女儿放在娘家由我母亲带着上学，一家人苦熬度日。那些年很多有钱的都拖欠国家公粮，而我在那样艰难的情况下从没欠过一分钱，因为我听师父的话按“真善忍”的标准做守法的公民。我今年五十九岁了从未拿过政府半分钱的困难补助费。这时一女性干部说：你确实不容易，象你这样的情况按政策应该享受，你写个报告给他（指王文彬），他专管这个的可以给你解决。她说：谢谢你们的关心，我现在修炼法轮功身体好了，有几亩责任田，孩子们都成家了，生活不成问题，还是让给那些比我还困难的家庭吧。听完后其中一人说：这样看来法轮功还是好，那你就在家里炼，不要去外面发传单，不要讲江泽民、共产党如何如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法轮功学员廖红闻讯抱着孙子赶快过来。他们问：你叫什么名字？答：我叫廖红。女干部说：我们正要找你，去过你家几次都说你去广州带孙去了。答：我现在住娘家。胡建辉说：那去你娘家看看（隔壁），要给你照个像。答：有什么话就在这说，每个公民都有肖像权，我不同意，你们强制照像是违法行为。他们说：给你照个像就代表我们上了门，你们法轮功是某某教。廖红打断他的话说：我们按“真善忍”的标准做好人破坏哪条法律实施了？《刑法》第三百条与法轮功学员根本就对不上号。胡建辉说：现在是二十四种邪教，法轮功摆在首位。廖红就到房间去拿手机查给他们看，等她出来时他们都上了车准备走，廖红追上去对他们说：今天我们相见也是缘，希望你们都记住“法轮大法好”“真善忍好”。胡建辉说：你还向我们宣传法轮功。廖红说：我看你们都是善良的人，所以我希</w:t>
                              </w:r>
                            </w:p>
                          </w:txbxContent>
                        </wps:txbx>
                        <wps:bodyPr wrap="square" lIns="0" rIns="0" tIns="0" bIns="0" anchor="t">
                          <a:noAutofit/>
                        </wps:bodyPr>
                      </wps:wsp>
                      <wps:wsp>
                        <wps:cNvSpPr txBox="1"/>
                        <wps:spPr>
                          <a:xfrm>
                            <a:off x="0" y="0"/>
                            <a:ext cx="6775920" cy="2919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湖南省岳阳市湘阴县政法委、国保、派出所人员骚扰法轮功学员</w:t>
                              </w:r>
                            </w:p>
                          </w:txbxContent>
                        </wps:txbx>
                        <wps:bodyPr wrap="none" lIns="158760" rIns="158760" tIns="82440" bIns="82440" anchor="t">
                          <a:prstTxWarp prst="textPlain">
                            <a:avLst>
                              <a:gd name="adj" fmla="val 50000"/>
                            </a:avLst>
                          </a:prstTxWarp>
                          <a:noAutofit/>
                        </wps:bodyPr>
                      </wps:wsp>
                      <wps:wsp>
                        <wps:cNvSpPr txBox="1"/>
                        <wps:spPr>
                          <a:xfrm>
                            <a:off x="4680720" y="375840"/>
                            <a:ext cx="2095560" cy="9164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你们都有一个美好的未来。他们都笑着走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4月上旬，湘阴县湘滨镇派出所警察陈吉舟、辅警涂诚先后到法轮功学员王建云（女，58岁）、顾翠娥（女，60多岁）、姚利芳（女，50多岁）、王淑珍（女，87岁）、金祖立（男，70多岁）、肖运娥（女，59岁）、李伏奇（男，70多岁）等人家里强制照像或偷拍，学员们都不配合并向他们讲真相，涂诚不但不听而且态度非常强硬还恐吓：这是上面的命令，每月必须要照两次像，不配合就怎么怎么的。4月下旬，他们再次到这些法轮功学员家里骚扰、强制照像或偷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4月中旬，湘阴县江东派出所警察、旭东社区主任（女）涂平安等3人先后到法轮功学员肖志群（女，65岁）、彭小平（女，60岁）、赵玉梅（女，67岁）等人家里，给她们偷拍照像。问他们来意，他们说：没什么事，只来看看。只几分钟就走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5月12日、13日，湘阴县城关派出所警察丰浪等2人先后到法轮功学员杨美芳（70多岁）、肖志美（59岁）、王凤吾（70多岁）、殷桂秋（60岁）等人家里，问他们来意，他们说：没什么事就见个面，上面安排的，说是5月份敏感日。当天王凤吾老人不在家，5月23日，派出所，社区人员又一次上门骚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此次大面积针对法轮功学员的骚扰行动中，有的明真相的村干部事先通知法轮功学员将大法书籍收好，很多法轮功学员家属抵制他们的行为，向他们讲大法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位法轮功学员的儿子问：还有什么上级？江泽民都死了！迫害法轮功都二十多年了，中间还有胡锦涛从未提过对法轮功不好的话，习近平也没反对法轮功，上面又没有红头文件，都是电话通知，也不留名，你们是在执行谁的命令？他们无言以对，笑着走了。◇</w:t>
                              </w:r>
                            </w:p>
                          </w:txbxContent>
                        </wps:txbx>
                        <wps:bodyPr wrap="square" lIns="0" rIns="0" tIns="0" bIns="0" anchor="t">
                          <a:noAutofit/>
                        </wps:bodyPr>
                      </wps:wsp>
                    </wpg:wgp>
                  </a:graphicData>
                </a:graphic>
              </wp:anchor>
            </w:drawing>
          </mc:Choice>
          <mc:Fallback>
            <w:pict>
              <v:group id="shape_0" style="position:absolute;margin-left:0pt;margin-top:60.85pt;width:533.55pt;height:753.9pt" coordorigin="0,1217" coordsize="10671,15078">
                <v:shape id="shape_0" stroked="f" o:allowincell="f" style="position:absolute;left:0;top:1810;width:3299;height:1440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中旬至5月下旬期间，湘阴县政法委、国保、派出所、社区、乡村镇等单位邪党人员针对全县法轮功学员多次上门骚扰，强制照像或偷拍，明确指出不准法轮功学员外出、向世人讲法轮功被迫害真相、散发真相资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3月中旬，湘阴县南湖洲镇派出所警察、镇政府人员及各村村干部，先后到法轮功学员周层英（女，70多岁）、刘玉兰（女，80多岁）、廖红（女，50）、吴桂芝（女，40多岁）、李国荣（男，80多岁）等人家里，强制给他们照像或偷拍。问他们来意，他们说：你们不要外出、不准散发法轮功资料及讲真相，要炼就在家里炼，只几分钟就走了。几天后，刘玉兰、周层英、李小奇三人将真相资料送给镇领导没找到，就交给值班人员讲了真相并要她们转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4月中旬，他们又用同样的方式到这些法轮功学员家里骚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3年3月27日上午，湘阴县国保大队教导员胡建辉、政法委人员、湘滨镇镇政府人员王文彬、湘滨镇派出所警察及一名村干部共7人来到法轮功学员肖运娥家，见面几个人就拿着手机给她及家里拍照。肖运娥笑着双手合十对他们说：不要照像，你们这是侵犯公民肖像权，是在犯罪。你们今天既然来了相见即是缘，都请坐。其中一人进门见挂在堂屋墙上的李洪志师父法像及周围墙面贴的福字和年画就大吼：你还敢堂堂正正地挂李洪志的像，法轮功的东西贴满屋，要全部撕下来。肖运娥非常镇定地笑着说：这些都不能撕，我师父教导我按“真、善、忍”的标准做好人，我修炼前一身病生不如死，修炼后无病一身轻，是师父救了我和我的家。这时胡建辉问她有没有去发法轮功传单及家庭情况。她说：我有四个女儿，1999年江泽民迫害法轮功，2000年我遭迫害，丈夫外出打工挣钱，以我学法轮功为由，就在外面找了女人不管我</w:t>
                        </w:r>
                      </w:p>
                    </w:txbxContent>
                  </v:textbox>
                  <v:fill o:detectmouseclick="t" on="false"/>
                  <v:stroke color="#3465a4" joinstyle="round" endcap="flat"/>
                  <w10:wrap type="none"/>
                </v:shape>
                <v:shape id="shape_0" stroked="f" o:allowincell="f" style="position:absolute;left:3685;top:1807;width:3299;height:1448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当年大女儿十四岁，小女儿六岁，因凭几亩地的收入维持不了生活及供四个孩子读书，无奈之下我只得让两个大女儿放弃读书跟我外出打工挣钱，两个小女儿放在娘家由我母亲带着上学，一家人苦熬度日。那些年很多有钱的都拖欠国家公粮，而我在那样艰难的情况下从没欠过一分钱，因为我听师父的话按“真善忍”的标准做守法的公民。我今年五十九岁了从未拿过政府半分钱的困难补助费。这时一女性干部说：你确实不容易，象你这样的情况按政策应该享受，你写个报告给他（指王文彬），他专管这个的可以给你解决。她说：谢谢你们的关心，我现在修炼法轮功身体好了，有几亩责任田，孩子们都成家了，生活不成问题，还是让给那些比我还困难的家庭吧。听完后其中一人说：这样看来法轮功还是好，那你就在家里炼，不要去外面发传单，不要讲江泽民、共产党如何如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法轮功学员廖红闻讯抱着孙子赶快过来。他们问：你叫什么名字？答：我叫廖红。女干部说：我们正要找你，去过你家几次都说你去广州带孙去了。答：我现在住娘家。胡建辉说：那去你娘家看看（隔壁），要给你照个像。答：有什么话就在这说，每个公民都有肖像权，我不同意，你们强制照像是违法行为。他们说：给你照个像就代表我们上了门，你们法轮功是某某教。廖红打断他的话说：我们按“真善忍”的标准做好人破坏哪条法律实施了？《刑法》第三百条与法轮功学员根本就对不上号。胡建辉说：现在是二十四种邪教，法轮功摆在首位。廖红就到房间去拿手机查给他们看，等她出来时他们都上了车准备走，廖红追上去对他们说：今天我们相见也是缘，希望你们都记住“法轮大法好”“真善忍好”。胡建辉说：你还向我们宣传法轮功。廖红说：我看你们都是善良的人，所以我希</w:t>
                        </w:r>
                      </w:p>
                    </w:txbxContent>
                  </v:textbox>
                  <v:fill o:detectmouseclick="t" on="false"/>
                  <v:stroke color="#3465a4" joinstyle="round" endcap="flat"/>
                  <w10:wrap type="none"/>
                </v:shape>
                <v:shape id="shape_0" fillcolor="black" stroked="f" o:allowincell="f" style="position:absolute;left:0;top:1217;width:10670;height:459;mso-wrap-style:none;v-text-anchor:middle" type="_x0000_t136">
                  <v:path textpathok="t"/>
                  <v:textpath on="t" fitshape="t" string="湖南省岳阳市湘阴县政法委、国保、派出所人员骚扰法轮功学员" style="font-family:&quot;方正兰亭中黑_GBK&quot;;font-size:24pt"/>
                  <v:fill o:detectmouseclick="t" type="solid" color2="white"/>
                  <v:stroke color="#3465a4" joinstyle="round" endcap="flat"/>
                  <w10:wrap type="none"/>
                </v:shape>
                <v:shape id="shape_0" stroked="f" o:allowincell="f" style="position:absolute;left:7371;top:1809;width:3299;height:144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你们都有一个美好的未来。他们都笑着走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4月上旬，湘阴县湘滨镇派出所警察陈吉舟、辅警涂诚先后到法轮功学员王建云（女，58岁）、顾翠娥（女，60多岁）、姚利芳（女，50多岁）、王淑珍（女，87岁）、金祖立（男，70多岁）、肖运娥（女，59岁）、李伏奇（男，70多岁）等人家里强制照像或偷拍，学员们都不配合并向他们讲真相，涂诚不但不听而且态度非常强硬还恐吓：这是上面的命令，每月必须要照两次像，不配合就怎么怎么的。4月下旬，他们再次到这些法轮功学员家里骚扰、强制照像或偷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4月中旬，湘阴县江东派出所警察、旭东社区主任（女）涂平安等3人先后到法轮功学员肖志群（女，65岁）、彭小平（女，60岁）、赵玉梅（女，67岁）等人家里，给她们偷拍照像。问他们来意，他们说：没什么事，只来看看。只几分钟就走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5月12日、13日，湘阴县城关派出所警察丰浪等2人先后到法轮功学员杨美芳（70多岁）、肖志美（59岁）、王凤吾（70多岁）、殷桂秋（60岁）等人家里，问他们来意，他们说：没什么事就见个面，上面安排的，说是5月份敏感日。当天王凤吾老人不在家，5月23日，派出所，社区人员又一次上门骚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此次大面积针对法轮功学员的骚扰行动中，有的明真相的村干部事先通知法轮功学员将大法书籍收好，很多法轮功学员家属抵制他们的行为，向他们讲大法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位法轮功学员的儿子问：还有什么上级？江泽民都死了！迫害法轮功都二十多年了，中间还有胡锦涛从未提过对法轮功不好的话，习近平也没反对法轮功，上面又没有红头文件，都是电话通知，也不留名，你们是在执行谁的命令？他们无言以对，笑着走了。◇</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兰亭中黑_GBK">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3-06-17T17:25:00Z</cp:lastPrinted>
  <dcterms:modified xsi:type="dcterms:W3CDTF">2023-06-17T22:25:00Z</dcterms:modified>
  <cp:revision>160</cp:revision>
  <dc:subject/>
  <dc:title/>
</cp:coreProperties>
</file>