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numPr>
          <w:ilvl w:val="0"/>
          <w:numId w:val="0"/>
        </w:numPr>
        <w:rPr/>
      </w:pPr>
      <w:hyperlink r:id="rId6">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583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6月1</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5pt;height:95.95pt" coordorigin="0,120" coordsize="10671,1919">
                  <v:group id="shape_0" style="position:absolute;left:0;top:1718;width:10671;height:320">
                    <v:shapetype id="_x0000_t32" coordsize="21600,21600" o:spt="32" path="m,l21600,21600nfe">
                      <v:stroke joinstyle="miter"/>
                      <v:path gradientshapeok="t" o:connecttype="rect" textboxrect="0,0,21600,21600"/>
                    </v:shapetype>
                    <v:shape id="shape_0" stroked="t" o:allowincell="f" style="position:absolute;left:0;top:1718;width:10670;height:2" type="_x0000_t32">
                      <v:stroke color="black" joinstyle="miter" endcap="flat"/>
                      <v:fill o:detectmouseclick="t" on="false"/>
                      <w10:wrap type="none"/>
                    </v:shape>
                    <v:shape id="shape_0" stroked="t" o:allowincell="f" style="position:absolute;left:0;top:20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583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6月1</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6350</wp:posOffset>
                  </wp:positionH>
                  <wp:positionV relativeFrom="paragraph">
                    <wp:posOffset>1327785</wp:posOffset>
                  </wp:positionV>
                  <wp:extent cx="6799580" cy="9067165"/>
                  <wp:effectExtent l="1905" t="0" r="12897485" b="0"/>
                  <wp:wrapNone/>
                  <wp:docPr id="2" name=""/>
                  <a:graphic xmlns:a="http://schemas.openxmlformats.org/drawingml/2006/main">
                    <a:graphicData uri="http://schemas.microsoft.com/office/word/2010/wordprocessingGroup">
                      <wpg:wgp>
                        <wpg:cNvGrpSpPr/>
                        <wpg:grpSpPr>
                          <a:xfrm>
                            <a:off x="0" y="0"/>
                            <a:ext cx="6799680" cy="9067320"/>
                            <a:chOff x="0" y="0"/>
                            <a:chExt cx="6799680" cy="9067320"/>
                          </a:xfrm>
                        </wpg:grpSpPr>
                        <wps:wsp>
                          <wps:cNvSpPr txBox="1"/>
                          <wps:spPr>
                            <a:xfrm>
                              <a:off x="2349360" y="737280"/>
                              <a:ext cx="2095560" cy="8034480"/>
                            </a:xfrm>
                            <a:prstGeom prst="rect">
                              <a:avLst/>
                            </a:prstGeom>
                            <a:noFill/>
                            <a:ln w="0">
                              <a:noFill/>
                            </a:ln>
                          </wps:spPr>
                          <wps:txbx>
                            <w:txbxContent>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好。”我又把《洪吟》也给了他，我说：“有时间多看书。”</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一天他对我说：“李洪志师父不是一般的人，能写这么多、这么好的书。真是了不起，太伟大了！”</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老伴有个习惯：一年四季每天早饭前和晚饭后必须到街上遛几圈，风雨无阻，严冬酷暑从不间断。有一天，他捡到一个包裹，就按照包裹里找到的电话号码找到失主。失主很感动，说：“这是一件韩国衬衣，七、八百元钱一件。我把它掉了，正着急，真没想到叫你这个好人捡到了，还送来，真是太谢谢您了！”失主给他东西表示感谢，他不要，失主一直撵到家，给了他一些水果，并再三表示感谢！</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记得是二零一七年冬天的一天晚上，晚饭后，他出去蹓跶，八点多钟回来了，笑呵呵的到我房间说：“老伴，发财了！”我说：“捡钱了？可不能留啊！”他说：“知道了，我要留啊，就不告诉你了。我也看大法书了，我也得听师父话呀！”说着把钱包递给我。</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这钱包是淡黄色的，有一尺左右长，七、八寸宽，里面两层格装得满满的都是面额一百元的钞票，我虽然没数，但至少也有四、五千元。一看，中间夹个微型小手机，我说：“一会儿就能来电话。”</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话音刚落，电话响了。我说：“你好？有事啊？”是个女的，急切的说：“我的钱包掉了。”我说：“别急，我捡到一个钱包。某某学校你知道吗？”她说知道。我说：“你就到那里等着，我去送给你。”她高兴的说：“谢谢！太谢谢你了！现在还能有你这样的好人……”</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那天特别冷，刚下过雪，白</w:t>
                                </w:r>
                              </w:p>
                            </w:txbxContent>
                          </wps:txbx>
                          <wps:bodyPr wrap="square" lIns="0" rIns="0" tIns="0" bIns="0" anchor="t">
                            <a:noAutofit/>
                          </wps:bodyPr>
                        </wps:wsp>
                        <wps:wsp>
                          <wps:cNvSpPr txBox="1"/>
                          <wps:spPr>
                            <a:xfrm>
                              <a:off x="4704120" y="2063880"/>
                              <a:ext cx="2095560" cy="7003440"/>
                            </a:xfrm>
                            <a:prstGeom prst="rect">
                              <a:avLst/>
                            </a:prstGeom>
                            <a:noFill/>
                            <a:ln w="0">
                              <a:noFill/>
                            </a:ln>
                          </wps:spPr>
                          <wps:txbx>
                            <w:txbxContent>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化成水，晚上结成冰，我和老伴互相搀扶着往前走。因是阴天，又没有路灯，我借着微弱的月光看到路边站着两个人，我问：“你们在干什么？”她说：“我钱包掉了，被一个好心人捡去了，我在等她给我送钱包。”</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我把钱包给她了，说：“看看钱少没少？”她高兴的接过钱包说：“我是开诊所的，刚刚下班。我姐病了我给她送点钱，没想到钱包掉了。我告诉我姐钱包被一个好心人捡到，一会儿就送给我。我姐再三告诉我一定要好好谢谢人家。现在还有这样的好人。”说着从钱包里拿钱给我。我说：“我不要你一分钱，我要要的话，干脆把钱拿出来，把你的手机、钱包一扔，你到哪去找？”她连声说：“是，是太谢谢你了！”我说：“我是炼法轮功的。学炼法轮功的人都能这样做的。”老伴也说：“不学法轮功，我们都是七、八十岁的人了，黑灯瞎火的还能给你们送来呀？”</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回到家老伴说：“今晚心情真舒畅！”我说遇事就按师父说的</w:t>
                                </w:r>
                                <w:r>
                                  <w:rPr>
                                    <w:kern w:val="2"/>
                                    <w:sz w:val="21"/>
                                    <w:szCs w:val="22"/>
                                    <w:spacing w:val="-14"/>
                                    <w:rFonts w:ascii="宋体;SimSun" w:hAnsi="宋体;SimSun" w:eastAsia="宋体;SimSun" w:cs="Times New Roman"/>
                                    <w:color w:val="auto"/>
                                    <w:lang w:val="en-US" w:eastAsia="zh-CN" w:bidi="ar-SA"/>
                                  </w:rPr>
                                  <w:t>做，心情就舒畅。老伴说：“要不是学法轮大法，这钱我是不会给她们的，也不会告</w:t>
                                </w:r>
                                <w:r>
                                  <w:rPr>
                                    <w:kern w:val="2"/>
                                    <w:sz w:val="21"/>
                                    <w:szCs w:val="22"/>
                                    <w:rFonts w:ascii="宋体;SimSun" w:hAnsi="宋体;SimSun" w:eastAsia="宋体;SimSun" w:cs="Times New Roman"/>
                                    <w:color w:val="auto"/>
                                    <w:lang w:val="en-US" w:eastAsia="zh-CN" w:bidi="ar-SA"/>
                                  </w:rPr>
                                  <w:t>诉你，我就存起来。”</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他说的是实话，如果在以前，他会那么做的。是法轮大法改变了他。老伴不仅道德观念改变了，他的身体、在家里家外处事态度都变了。从他的变化，证明师父的伟大，大法的超常。◇</w:t>
                                </w:r>
                              </w:p>
                            </w:txbxContent>
                          </wps:txbx>
                          <wps:bodyPr wrap="square" lIns="0" rIns="0" tIns="0" bIns="0" anchor="t">
                            <a:noAutofit/>
                          </wps:bodyPr>
                        </wps:wsp>
                        <wps:wsp>
                          <wps:cNvSpPr txBox="1"/>
                          <wps:spPr>
                            <a:xfrm>
                              <a:off x="560880" y="142920"/>
                              <a:ext cx="1468800" cy="417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吝啬的</w:t>
                                </w:r>
                              </w:p>
                            </w:txbxContent>
                          </wps:txbx>
                          <wps:bodyPr wrap="none" lIns="158760" rIns="158760" tIns="82440" bIns="82440" anchor="t">
                            <a:prstTxWarp prst="textPlain">
                              <a:avLst>
                                <a:gd name="adj" fmla="val 50000"/>
                              </a:avLst>
                            </a:prstTxWarp>
                            <a:noAutofit/>
                          </wps:bodyPr>
                        </wps:wsp>
                        <wps:wsp>
                          <wps:cNvSpPr txBox="1"/>
                          <wps:spPr>
                            <a:xfrm>
                              <a:off x="0" y="741600"/>
                              <a:ext cx="2095560" cy="8034480"/>
                            </a:xfrm>
                            <a:prstGeom prst="rect">
                              <a:avLst/>
                            </a:prstGeom>
                            <a:noFill/>
                            <a:ln w="0">
                              <a:noFill/>
                            </a:ln>
                          </wps:spPr>
                          <wps:txbx>
                            <w:txbxContent>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明慧网】我老伴今年八十岁了。和他生活了这么多年，他太吝啬了，说好听点他太会过日子了，以钱为重，一分钱也要掰两半花，就知道攒钱，家里的一切费用由我负担。和他要点生活费可费劲了。</w:t>
                                </w:r>
                              </w:p>
                              <w:p>
                                <w:pPr>
                                  <w:overflowPunct w:val="false"/>
                                  <w:bidi w:val="0"/>
                                  <w:spacing w:before="160" w:after="140" w:lineRule="exact" w:line="300"/>
                                  <w:jc w:val="both"/>
                                  <w:rPr/>
                                </w:pPr>
                                <w:r>
                                  <w:rPr>
                                    <w:kern w:val="2"/>
                                    <w:sz w:val="23"/>
                                    <w:szCs w:val="22"/>
                                    <w:rFonts w:ascii="黑体;SimHei" w:hAnsi="黑体;SimHei" w:eastAsia="黑体;SimHei" w:cs="黑体;SimHei"/>
                                    <w:color w:val="996600"/>
                                    <w:lang w:val="en-US" w:eastAsia="zh-CN" w:bidi="ar-SA"/>
                                  </w:rPr>
                                  <w:t>▋</w:t>
                                </w:r>
                                <w:r>
                                  <w:rPr>
                                    <w:kern w:val="2"/>
                                    <w:sz w:val="23"/>
                                    <w:szCs w:val="22"/>
                                    <w:rFonts w:ascii="黑体;SimHei" w:hAnsi="黑体;SimHei" w:eastAsia="黑体;SimHei" w:cs="Times New Roman"/>
                                    <w:color w:val="996600"/>
                                    <w:lang w:val="en-US" w:eastAsia="zh-CN" w:bidi="ar-SA"/>
                                  </w:rPr>
                                  <w:t>以前的老伴</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我不是说会过日子不好，他的确太过分了！</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举几个例子：他从来不用下水道，脏水、浑水都倒桶里留着冲便池；烫菜的水、煮饺子的水用来洗脚，就不用再烧热水了；为了省电、省水，他不让我做饭，他做。做饭，做菜按他规定的时间，到点就关电、关火，所以饭、菜多数都是半生不熟的；炖土豆、豆角，自然要费点火，他就把豆角、土豆切碎，放在电饭锅里，饭好了，豆角、土豆也熟了，再把豆角和土豆倒锅里，倒点油，加点盐一拌，你吃吧。早晨、晚上不点灯，摸黑干活，你把灯打开，他马上关掉；每天看电表，看看今天走了几个字儿；我的医疗卡都得由他保管着。类似的事多去了！</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一天他告诉我，他捡到过几次钱，都存起来了。说有一次捡的多一些，是分批存上的。我说：“你为什么不交给失主？”他说：“又不是我偷的，俗话说：‘有掉的，</w:t>
                                </w:r>
                                <w:r>
                                  <w:rPr>
                                    <w:kern w:val="2"/>
                                    <w:sz w:val="21"/>
                                    <w:szCs w:val="22"/>
                                    <w:spacing w:val="-14"/>
                                    <w:rFonts w:ascii="宋体;SimSun" w:hAnsi="宋体;SimSun" w:eastAsia="宋体;SimSun" w:cs="Times New Roman"/>
                                    <w:color w:val="auto"/>
                                    <w:lang w:val="en-US" w:eastAsia="zh-CN" w:bidi="ar-SA"/>
                                  </w:rPr>
                                  <w:t>就有捡的’。我也不知是谁掉的，交给谁！”理直气壮觉的自己挺有理。</w:t>
                                </w:r>
                              </w:p>
                              <w:p>
                                <w:pPr>
                                  <w:overflowPunct w:val="false"/>
                                  <w:bidi w:val="0"/>
                                  <w:spacing w:before="160" w:after="140" w:lineRule="exact" w:line="300"/>
                                  <w:jc w:val="both"/>
                                  <w:rPr/>
                                </w:pPr>
                                <w:r>
                                  <w:rPr>
                                    <w:kern w:val="2"/>
                                    <w:sz w:val="23"/>
                                    <w:szCs w:val="22"/>
                                    <w:rFonts w:ascii="黑体;SimHei" w:hAnsi="黑体;SimHei" w:eastAsia="黑体;SimHei" w:cs="黑体;SimHei"/>
                                    <w:color w:val="996600"/>
                                    <w:lang w:val="en-US" w:eastAsia="zh-CN" w:bidi="ar-SA"/>
                                  </w:rPr>
                                  <w:t>▋</w:t>
                                </w:r>
                                <w:r>
                                  <w:rPr>
                                    <w:kern w:val="2"/>
                                    <w:sz w:val="23"/>
                                    <w:szCs w:val="22"/>
                                    <w:rFonts w:ascii="黑体;SimHei" w:hAnsi="黑体;SimHei" w:eastAsia="黑体;SimHei" w:cs="Times New Roman"/>
                                    <w:color w:val="996600"/>
                                    <w:lang w:val="en-US" w:eastAsia="zh-CN" w:bidi="ar-SA"/>
                                  </w:rPr>
                                  <w:t>老伴变了</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一次我说：“你也看看大法书吧！看看师父是怎么说的，你就明白了。”于是我双手捧着《转法轮》递给他，他也双手把《转法轮》接了过去。我说：“一定要抓紧时间一口气看完。”他说</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937040" y="0"/>
                              <a:ext cx="1680120" cy="2028240"/>
                            </a:xfrm>
                            <a:prstGeom prst="rect">
                              <a:avLst/>
                            </a:prstGeom>
                            <a:ln w="0">
                              <a:noFill/>
                            </a:ln>
                          </pic:spPr>
                        </pic:pic>
                        <wps:wsp>
                          <wps:cNvSpPr txBox="1"/>
                          <wps:spPr>
                            <a:xfrm>
                              <a:off x="2166480" y="149400"/>
                              <a:ext cx="1797840" cy="4165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老伴变了</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04.55pt;width:535.4pt;height:713.95pt" coordorigin="-10,2091" coordsize="10708,14279">
                  <v:shape id="shape_0" stroked="f" o:allowincell="f" style="position:absolute;left:3690;top:3252;width:3299;height:12652;mso-wrap-style:square;v-text-anchor:top" type="_x0000_t202">
                    <v:textbox>
                      <w:txbxContent>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好。”我又把《洪吟》也给了他，我说：“有时间多看书。”</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一天他对我说：“李洪志师父不是一般的人，能写这么多、这么好的书。真是了不起，太伟大了！”</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老伴有个习惯：一年四季每天早饭前和晚饭后必须到街上遛几圈，风雨无阻，严冬酷暑从不间断。有一天，他捡到一个包裹，就按照包裹里找到的电话号码找到失主。失主很感动，说：“这是一件韩国衬衣，七、八百元钱一件。我把它掉了，正着急，真没想到叫你这个好人捡到了，还送来，真是太谢谢您了！”失主给他东西表示感谢，他不要，失主一直撵到家，给了他一些水果，并再三表示感谢！</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记得是二零一七年冬天的一天晚上，晚饭后，他出去蹓跶，八点多钟回来了，笑呵呵的到我房间说：“老伴，发财了！”我说：“捡钱了？可不能留啊！”他说：“知道了，我要留啊，就不告诉你了。我也看大法书了，我也得听师父话呀！”说着把钱包递给我。</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这钱包是淡黄色的，有一尺左右长，七、八寸宽，里面两层格装得满满的都是面额一百元的钞票，我虽然没数，但至少也有四、五千元。一看，中间夹个微型小手机，我说：“一会儿就能来电话。”</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话音刚落，电话响了。我说：“你好？有事啊？”是个女的，急切的说：“我的钱包掉了。”我说：“别急，我捡到一个钱包。某某学校你知道吗？”她说知道。我说：“你就到那里等着，我去送给你。”她高兴的说：“谢谢！太谢谢你了！现在还能有你这样的好人……”</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那天特别冷，刚下过雪，白</w:t>
                          </w:r>
                        </w:p>
                      </w:txbxContent>
                    </v:textbox>
                    <v:fill o:detectmouseclick="t" on="false"/>
                    <v:stroke color="#3465a4" joinstyle="round" endcap="flat"/>
                    <w10:wrap type="none"/>
                  </v:shape>
                  <v:shape id="shape_0" stroked="f" o:allowincell="f" style="position:absolute;left:7398;top:5341;width:3299;height:11028;mso-wrap-style:square;v-text-anchor:top" type="_x0000_t202">
                    <v:textbox>
                      <w:txbxContent>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化成水，晚上结成冰，我和老伴互相搀扶着往前走。因是阴天，又没有路灯，我借着微弱的月光看到路边站着两个人，我问：“你们在干什么？”她说：“我钱包掉了，被一个好心人捡去了，我在等她给我送钱包。”</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我把钱包给她了，说：“看看钱少没少？”她高兴的接过钱包说：“我是开诊所的，刚刚下班。我姐病了我给她送点钱，没想到钱包掉了。我告诉我姐钱包被一个好心人捡到，一会儿就送给我。我姐再三告诉我一定要好好谢谢人家。现在还有这样的好人。”说着从钱包里拿钱给我。我说：“我不要你一分钱，我要要的话，干脆把钱拿出来，把你的手机、钱包一扔，你到哪去找？”她连声说：“是，是太谢谢你了！”我说：“我是炼法轮功的。学炼法轮功的人都能这样做的。”老伴也说：“不学法轮功，我们都是七、八十岁的人了，黑灯瞎火的还能给你们送来呀？”</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回到家老伴说：“今晚心情真舒畅！”我说遇事就按师父说的</w:t>
                          </w:r>
                          <w:r>
                            <w:rPr>
                              <w:kern w:val="2"/>
                              <w:sz w:val="21"/>
                              <w:szCs w:val="22"/>
                              <w:spacing w:val="-14"/>
                              <w:rFonts w:ascii="宋体;SimSun" w:hAnsi="宋体;SimSun" w:eastAsia="宋体;SimSun" w:cs="Times New Roman"/>
                              <w:color w:val="auto"/>
                              <w:lang w:val="en-US" w:eastAsia="zh-CN" w:bidi="ar-SA"/>
                            </w:rPr>
                            <w:t>做，心情就舒畅。老伴说：“要不是学法轮大法，这钱我是不会给她们的，也不会告</w:t>
                          </w:r>
                          <w:r>
                            <w:rPr>
                              <w:kern w:val="2"/>
                              <w:sz w:val="21"/>
                              <w:szCs w:val="22"/>
                              <w:rFonts w:ascii="宋体;SimSun" w:hAnsi="宋体;SimSun" w:eastAsia="宋体;SimSun" w:cs="Times New Roman"/>
                              <w:color w:val="auto"/>
                              <w:lang w:val="en-US" w:eastAsia="zh-CN" w:bidi="ar-SA"/>
                            </w:rPr>
                            <w:t>诉你，我就存起来。”</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他说的是实话，如果在以前，他会那么做的。是法轮大法改变了他。老伴不仅道德观念改变了，他的身体、在家里家外处事态度都变了。从他的变化，证明师父的伟大，大法的超常。◇</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73;top:2316;width:2312;height:656;mso-wrap-style:none;v-text-anchor:middle" type="_x0000_t136">
                    <v:path textpathok="t"/>
                    <v:textpath on="t" fitshape="t" string="吝啬的" style="font-family:&quot;方正大黑简体&quot;;font-size:24pt"/>
                    <v:fill o:detectmouseclick="t" type="solid" color2="white" opacity="0.82"/>
                    <v:stroke color="#3465a4" joinstyle="round" endcap="flat"/>
                    <w10:wrap type="none"/>
                  </v:shape>
                  <v:shape id="shape_0" stroked="f" o:allowincell="f" style="position:absolute;left:-10;top:3259;width:3299;height:12652;mso-wrap-style:square;v-text-anchor:top" type="_x0000_t202">
                    <v:textbox>
                      <w:txbxContent>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明慧网】我老伴今年八十岁了。和他生活了这么多年，他太吝啬了，说好听点他太会过日子了，以钱为重，一分钱也要掰两半花，就知道攒钱，家里的一切费用由我负担。和他要点生活费可费劲了。</w:t>
                          </w:r>
                        </w:p>
                        <w:p>
                          <w:pPr>
                            <w:overflowPunct w:val="false"/>
                            <w:bidi w:val="0"/>
                            <w:spacing w:before="160" w:after="140" w:lineRule="exact" w:line="300"/>
                            <w:jc w:val="both"/>
                            <w:rPr/>
                          </w:pPr>
                          <w:r>
                            <w:rPr>
                              <w:kern w:val="2"/>
                              <w:sz w:val="23"/>
                              <w:szCs w:val="22"/>
                              <w:rFonts w:ascii="黑体;SimHei" w:hAnsi="黑体;SimHei" w:eastAsia="黑体;SimHei" w:cs="黑体;SimHei"/>
                              <w:color w:val="996600"/>
                              <w:lang w:val="en-US" w:eastAsia="zh-CN" w:bidi="ar-SA"/>
                            </w:rPr>
                            <w:t>▋</w:t>
                          </w:r>
                          <w:r>
                            <w:rPr>
                              <w:kern w:val="2"/>
                              <w:sz w:val="23"/>
                              <w:szCs w:val="22"/>
                              <w:rFonts w:ascii="黑体;SimHei" w:hAnsi="黑体;SimHei" w:eastAsia="黑体;SimHei" w:cs="Times New Roman"/>
                              <w:color w:val="996600"/>
                              <w:lang w:val="en-US" w:eastAsia="zh-CN" w:bidi="ar-SA"/>
                            </w:rPr>
                            <w:t>以前的老伴</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我不是说会过日子不好，他的确太过分了！</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举几个例子：他从来不用下水道，脏水、浑水都倒桶里留着冲便池；烫菜的水、煮饺子的水用来洗脚，就不用再烧热水了；为了省电、省水，他不让我做饭，他做。做饭，做菜按他规定的时间，到点就关电、关火，所以饭、菜多数都是半生不熟的；炖土豆、豆角，自然要费点火，他就把豆角、土豆切碎，放在电饭锅里，饭好了，豆角、土豆也熟了，再把豆角和土豆倒锅里，倒点油，加点盐一拌，你吃吧。早晨、晚上不点灯，摸黑干活，你把灯打开，他马上关掉；每天看电表，看看今天走了几个字儿；我的医疗卡都得由他保管着。类似的事多去了！</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一天他告诉我，他捡到过几次钱，都存起来了。说有一次捡的多一些，是分批存上的。我说：“你为什么不交给失主？”他说：“又不是我偷的，俗话说：‘有掉的，</w:t>
                          </w:r>
                          <w:r>
                            <w:rPr>
                              <w:kern w:val="2"/>
                              <w:sz w:val="21"/>
                              <w:szCs w:val="22"/>
                              <w:spacing w:val="-14"/>
                              <w:rFonts w:ascii="宋体;SimSun" w:hAnsi="宋体;SimSun" w:eastAsia="宋体;SimSun" w:cs="Times New Roman"/>
                              <w:color w:val="auto"/>
                              <w:lang w:val="en-US" w:eastAsia="zh-CN" w:bidi="ar-SA"/>
                            </w:rPr>
                            <w:t>就有捡的’。我也不知是谁掉的，交给谁！”理直气壮觉的自己挺有理。</w:t>
                          </w:r>
                        </w:p>
                        <w:p>
                          <w:pPr>
                            <w:overflowPunct w:val="false"/>
                            <w:bidi w:val="0"/>
                            <w:spacing w:before="160" w:after="140" w:lineRule="exact" w:line="300"/>
                            <w:jc w:val="both"/>
                            <w:rPr/>
                          </w:pPr>
                          <w:r>
                            <w:rPr>
                              <w:kern w:val="2"/>
                              <w:sz w:val="23"/>
                              <w:szCs w:val="22"/>
                              <w:rFonts w:ascii="黑体;SimHei" w:hAnsi="黑体;SimHei" w:eastAsia="黑体;SimHei" w:cs="黑体;SimHei"/>
                              <w:color w:val="996600"/>
                              <w:lang w:val="en-US" w:eastAsia="zh-CN" w:bidi="ar-SA"/>
                            </w:rPr>
                            <w:t>▋</w:t>
                          </w:r>
                          <w:r>
                            <w:rPr>
                              <w:kern w:val="2"/>
                              <w:sz w:val="23"/>
                              <w:szCs w:val="22"/>
                              <w:rFonts w:ascii="黑体;SimHei" w:hAnsi="黑体;SimHei" w:eastAsia="黑体;SimHei" w:cs="Times New Roman"/>
                              <w:color w:val="996600"/>
                              <w:lang w:val="en-US" w:eastAsia="zh-CN" w:bidi="ar-SA"/>
                            </w:rPr>
                            <w:t>老伴变了</w:t>
                          </w:r>
                        </w:p>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en-US" w:eastAsia="zh-CN" w:bidi="ar-SA"/>
                            </w:rPr>
                            <w:t>一次我说：“你也看看大法书吧！看看师父是怎么说的，你就明白了。”于是我双手捧着《转法轮》递给他，他也双手把《转法轮》接了过去。我说：“一定要抓紧时间一口气看完。”他说</w:t>
                          </w:r>
                        </w:p>
                      </w:txbxContent>
                    </v:textbox>
                    <v:fill o:detectmouseclick="t" on="false"/>
                    <v:stroke color="#3465a4" joinstyle="round" endcap="flat"/>
                    <w10:wrap type="none"/>
                  </v:shape>
                  <v:shape id="shape_0" stroked="f" o:allowincell="f" style="position:absolute;left:7765;top:2091;width:2645;height:3193;mso-wrap-style:none;v-text-anchor:middle" type="_x0000_t75">
                    <v:imagedata r:id="rId5" o:detectmouseclick="t"/>
                    <v:stroke color="#3465a4" joinstyle="round" endcap="flat"/>
                    <w10:wrap type="none"/>
                  </v:shape>
                  <v:shape id="shape_0" fillcolor="#996600" stroked="f" o:allowincell="f" style="position:absolute;left:3402;top:2326;width:2830;height:655;mso-wrap-style:none;v-text-anchor:middle" type="_x0000_t136">
                    <v:path textpathok="t"/>
                    <v:textpath on="t" fitshape="t" string="老伴变了" style="font-family:&quot;方正大黑简体&quot;;font-size:24pt"/>
                    <v:fill o:detectmouseclick="t" type="solid" color2="#6699ff"/>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200"/>
        <w:rPr>
          <w:rFonts w:cs="宋体;SimSun"/>
        </w:rPr>
      </w:pPr>
      <w:r>
        <w:rPr>
          <w:rFonts w:cs="宋体;SimSun"/>
        </w:rPr>
        <mc:AlternateContent>
          <mc:Choice Requires="wpg">
            <w:drawing>
              <wp:anchor behindDoc="0" distT="0" distB="0" distL="114935" distR="114935" simplePos="0" locked="0" layoutInCell="0" allowOverlap="1" relativeHeight="4">
                <wp:simplePos x="0" y="0"/>
                <wp:positionH relativeFrom="column">
                  <wp:posOffset>6350</wp:posOffset>
                </wp:positionH>
                <wp:positionV relativeFrom="paragraph">
                  <wp:posOffset>44005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6月1</w:t>
                                </w:r>
                                <w:r>
                                  <w:rPr>
                                    <w:kern w:val="2"/>
                                    <w:sz w:val="22"/>
                                    <w:szCs w:val="22"/>
                                    <w:spacing w:val="6"/>
                                    <w:position w:val="-2"/>
                                    <w:rFonts w:ascii="华文细黑" w:hAnsi="华文细黑" w:eastAsia="华文细黑" w:cs="华文细黑"/>
                                    <w:color w:val="000000"/>
                                    <w:lang w:eastAsia="zh-CN" w:bidi="ar-SA" w:val="en-US"/>
                                  </w:rPr>
                                  <w:t>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四川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34.65pt;width:533.55pt;height:21.85pt" coordorigin="10,693" coordsize="10671,437">
                <v:shape id="shape_0" stroked="t" o:allowincell="f" style="position:absolute;left:10;top:1128;width:10670;height:1" type="_x0000_t32">
                  <v:stroke color="black" joinstyle="miter" endcap="flat"/>
                  <v:fill o:detectmouseclick="t" on="false"/>
                  <w10:wrap type="none"/>
                </v:shape>
                <v:group id="shape_0" style="position:absolute;left:10;top:693;width:10657;height:371">
                  <v:shape id="shape_0" stroked="f" o:allowincell="f" style="position:absolute;left:10;top:69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6月1</w:t>
                          </w:r>
                          <w:r>
                            <w:rPr>
                              <w:kern w:val="2"/>
                              <w:sz w:val="22"/>
                              <w:szCs w:val="22"/>
                              <w:spacing w:val="6"/>
                              <w:position w:val="-2"/>
                              <w:rFonts w:ascii="华文细黑" w:hAnsi="华文细黑" w:eastAsia="华文细黑" w:cs="华文细黑"/>
                              <w:color w:val="000000"/>
                              <w:lang w:eastAsia="zh-CN" w:bidi="ar-SA" w:val="en-US"/>
                            </w:rPr>
                            <w:t>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四川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795;width:1275;height:217;mso-wrap-style:none;v-text-anchor:middle" type="_x0000_t75">
                    <v:imagedata r:id="rId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786755</wp:posOffset>
                </wp:positionV>
                <wp:extent cx="6775450" cy="4689475"/>
                <wp:effectExtent l="0" t="0" r="4122420" b="0"/>
                <wp:wrapNone/>
                <wp:docPr id="5" name=""/>
                <a:graphic xmlns:a="http://schemas.openxmlformats.org/drawingml/2006/main">
                  <a:graphicData uri="http://schemas.microsoft.com/office/word/2010/wordprocessingGroup">
                    <wpg:wgp>
                      <wpg:cNvGrpSpPr/>
                      <wpg:grpSpPr>
                        <a:xfrm>
                          <a:off x="0" y="0"/>
                          <a:ext cx="6775560" cy="4689360"/>
                          <a:chOff x="0" y="0"/>
                          <a:chExt cx="6775560" cy="4689360"/>
                        </a:xfrm>
                      </wpg:grpSpPr>
                      <wps:wsp>
                        <wps:cNvSpPr txBox="1"/>
                        <wps:spPr>
                          <a:xfrm>
                            <a:off x="2345760" y="0"/>
                            <a:ext cx="2082960" cy="3240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四川新闻简讯</w:t>
                              </w:r>
                            </w:p>
                          </w:txbxContent>
                        </wps:txbx>
                        <wps:bodyPr wrap="none" lIns="158760" rIns="158760" tIns="82440" bIns="82440" anchor="t" anchorCtr="1">
                          <a:prstTxWarp prst="textPlain">
                            <a:avLst>
                              <a:gd name="adj" fmla="val 50000"/>
                            </a:avLst>
                          </a:prstTxWarp>
                          <a:noAutofit/>
                        </wps:bodyPr>
                      </wps:wsp>
                      <wps:wsp>
                        <wps:cNvSpPr txBox="1"/>
                        <wps:spPr>
                          <a:xfrm>
                            <a:off x="0" y="483120"/>
                            <a:ext cx="2095560" cy="4040640"/>
                          </a:xfrm>
                          <a:prstGeom prst="rect">
                            <a:avLst/>
                          </a:prstGeom>
                          <a:noFill/>
                          <a:ln w="0">
                            <a:noFill/>
                          </a:ln>
                        </wps:spPr>
                        <wps:txbx>
                          <w:txbxContent>
                            <w:p>
                              <w:pPr>
                                <w:overflowPunct w:val="false"/>
                                <w:bidi w:val="0"/>
                                <w:spacing w:before="160" w:after="140" w:lineRule="exact" w:line="300"/>
                                <w:jc w:val="both"/>
                                <w:rPr/>
                              </w:pPr>
                              <w:r>
                                <w:rPr>
                                  <w:kern w:val="2"/>
                                  <w:sz w:val="23"/>
                                  <w:szCs w:val="22"/>
                                  <w:rFonts w:ascii="黑体;SimHei" w:hAnsi="黑体;SimHei" w:eastAsia="黑体;SimHei" w:cs="Times New Roman"/>
                                  <w:color w:val="000000"/>
                                  <w:lang w:val="en-US" w:eastAsia="zh-CN" w:bidi="ar-SA"/>
                                </w:rPr>
                                <w:t>遂宁市法轮功学员吴忠财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今年4、5月份，嘉禾派出所与北兴社区人员到法轮功学员吴忠财家骚扰，问你们没出去吧。他也曾多次给吴的儿子打电话骚扰。</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6月7日、8日，又到吴忠财家里去。一女社区人员说：吴叔叔把你手机给我们核实一下。吴忠财说，我没有手机，也不用你们核实。你们想核实什么呢？社区人员又说，你们不要出去看外面的人给你们发广告宣传毒品的东西。其中</w:t>
                              </w:r>
                              <w:r>
                                <w:rPr>
                                  <w:sz w:val="22"/>
                                  <w:kern w:val="2"/>
                                  <w:szCs w:val="22"/>
                                  <w:spacing w:val="-14"/>
                                  <w:rFonts w:ascii="宋体;SimSun" w:hAnsi="宋体;SimSun" w:eastAsia="宋体;SimSun" w:cs="Times New Roman"/>
                                  <w:color w:val="auto"/>
                                  <w:lang w:val="en-US" w:eastAsia="zh-CN" w:bidi="ar-SA"/>
                                </w:rPr>
                                <w:t>社区一女人员还拿手机给吴忠财照相，被厉声制止。然后他们就走了。</w:t>
                              </w:r>
                            </w:p>
                            <w:p>
                              <w:pPr>
                                <w:overflowPunct w:val="false"/>
                                <w:bidi w:val="0"/>
                                <w:spacing w:before="160" w:after="140" w:lineRule="exact" w:line="300"/>
                                <w:jc w:val="both"/>
                                <w:rPr/>
                              </w:pPr>
                              <w:r>
                                <w:rPr>
                                  <w:kern w:val="2"/>
                                  <w:sz w:val="23"/>
                                  <w:szCs w:val="22"/>
                                  <w:rFonts w:ascii="黑体;SimHei" w:hAnsi="黑体;SimHei" w:eastAsia="黑体;SimHei" w:cs="Times New Roman"/>
                                  <w:color w:val="000000"/>
                                  <w:lang w:val="en-US" w:eastAsia="zh-CN" w:bidi="ar-SA"/>
                                </w:rPr>
                                <w:t>绵阳市安州区黄土镇法轮功学员刘汉明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绵阳市</w:t>
                              </w:r>
                              <w:r>
                                <w:rPr>
                                  <w:kern w:val="2"/>
                                  <w:sz w:val="22"/>
                                  <w:szCs w:val="22"/>
                                  <w:spacing w:val="-14"/>
                                  <w:rFonts w:ascii="宋体;SimSun" w:hAnsi="宋体;SimSun" w:eastAsia="宋体;SimSun" w:cs="Times New Roman"/>
                                  <w:color w:val="auto"/>
                                  <w:lang w:val="en-US" w:eastAsia="zh-CN" w:bidi="ar-SA"/>
                                </w:rPr>
                                <w:t>安州区黄土镇马村大队书记杨建，操控指使马村十三队队长王述琼，5月26日早上8点，窜</w:t>
                              </w:r>
                            </w:p>
                          </w:txbxContent>
                        </wps:txbx>
                        <wps:bodyPr wrap="square" lIns="0" rIns="0" tIns="0" bIns="0" anchor="t">
                          <a:noAutofit/>
                        </wps:bodyPr>
                      </wps:wsp>
                      <wps:wsp>
                        <wps:cNvSpPr txBox="1"/>
                        <wps:spPr>
                          <a:xfrm>
                            <a:off x="2346840" y="475560"/>
                            <a:ext cx="2095560" cy="406476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Times New Roman"/>
                                  <w:color w:val="auto"/>
                                  <w:lang w:val="en-US" w:eastAsia="zh-CN" w:bidi="ar-SA"/>
                                </w:rPr>
                                <w:t>法轮功学员刘汉明</w:t>
                              </w:r>
                              <w:r>
                                <w:rPr>
                                  <w:kern w:val="2"/>
                                  <w:sz w:val="22"/>
                                  <w:szCs w:val="22"/>
                                  <w:rFonts w:ascii="宋体;SimSun" w:hAnsi="宋体;SimSun" w:eastAsia="宋体;SimSun" w:cs="Times New Roman"/>
                                  <w:color w:val="auto"/>
                                  <w:lang w:val="en-US" w:eastAsia="zh-CN" w:bidi="ar-SA"/>
                                </w:rPr>
                                <w:t>的暂住的住处，强</w:t>
                              </w:r>
                              <w:r>
                                <w:rPr>
                                  <w:kern w:val="2"/>
                                  <w:sz w:val="22"/>
                                  <w:szCs w:val="22"/>
                                  <w:spacing w:val="-14"/>
                                  <w:rFonts w:ascii="宋体;SimSun" w:hAnsi="宋体;SimSun" w:eastAsia="宋体;SimSun" w:cs="Times New Roman"/>
                                  <w:color w:val="auto"/>
                                  <w:lang w:val="en-US" w:eastAsia="zh-CN" w:bidi="ar-SA"/>
                                </w:rPr>
                                <w:t>行要刘汉明到黄</w:t>
                              </w:r>
                              <w:r>
                                <w:rPr>
                                  <w:kern w:val="2"/>
                                  <w:sz w:val="22"/>
                                  <w:szCs w:val="22"/>
                                  <w:rFonts w:ascii="宋体;SimSun" w:hAnsi="宋体;SimSun" w:eastAsia="宋体;SimSun" w:cs="Times New Roman"/>
                                  <w:color w:val="auto"/>
                                  <w:lang w:val="en-US" w:eastAsia="zh-CN" w:bidi="ar-SA"/>
                                </w:rPr>
                                <w:t>土镇派出所去，威胁恐吓，不去，就要到家里来。</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6月7日下午3点半左右，王述琼又来威胁恐吓，说是大队邪党书记杨建指使她来给刘汉明说黄土镇要搞大检查，说不准上街买菜，不准东走西走，说你是挂了牌的，还强行拍照。</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刘汉明说：炼法轮功的都好人、善良百姓，一次次的骚扰迫害，对你自己不好，人在做天在看。僵持了半个多小时，她气势汹汹的走了。</w:t>
                              </w:r>
                            </w:p>
                            <w:p>
                              <w:pPr>
                                <w:overflowPunct w:val="false"/>
                                <w:bidi w:val="0"/>
                                <w:spacing w:before="160" w:after="140" w:lineRule="exact" w:line="300"/>
                                <w:jc w:val="both"/>
                                <w:rPr/>
                              </w:pPr>
                              <w:r>
                                <w:rPr>
                                  <w:kern w:val="2"/>
                                  <w:sz w:val="23"/>
                                  <w:szCs w:val="22"/>
                                  <w:rFonts w:ascii="黑体;SimHei" w:hAnsi="黑体;SimHei" w:eastAsia="黑体;SimHei" w:cs="Times New Roman"/>
                                  <w:color w:val="000000"/>
                                  <w:lang w:val="en-US" w:eastAsia="zh-CN" w:bidi="ar-SA"/>
                                </w:rPr>
                                <w:t>泸州市中级法院对法轮功学员赵永秀非法维持原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泸州市合江县法轮功学员赵永秀，用EMS邮件，实名向省、市各级公检法、政府等相关部门邮寄控告信，控告信被合江公检法定性</w:t>
                              </w:r>
                            </w:p>
                          </w:txbxContent>
                        </wps:txbx>
                        <wps:bodyPr wrap="square" lIns="0" rIns="0" tIns="0" bIns="0" anchor="t">
                          <a:noAutofit/>
                        </wps:bodyPr>
                      </wps:wsp>
                      <wps:wsp>
                        <wps:cNvSpPr txBox="1"/>
                        <wps:spPr>
                          <a:xfrm>
                            <a:off x="4680000" y="478800"/>
                            <a:ext cx="2095560" cy="4210560"/>
                          </a:xfrm>
                          <a:prstGeom prst="rect">
                            <a:avLst/>
                          </a:prstGeom>
                          <a:noFill/>
                          <a:ln w="0">
                            <a:noFill/>
                          </a:ln>
                        </wps:spPr>
                        <wps:txbx>
                          <w:txbxContent>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法轮功宣传品”，26封控告信，折算成了422份“证据”。2023年2月2日，合江法院诬判赵永秀四年零六个月冤狱，勒索罚金八千。这是赵永秀遭到的第二次非法判刑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赵永秀不服冤判，当庭提出上诉。一审律师继续为赵永秀代理，并将赵永秀的上诉状、及自己的辩护词、开庭申请递交泸州市中级法院。中级法院最终不开庭，于2023年4月28日下达终审裁定：维持原判。</w:t>
                              </w:r>
                            </w:p>
                            <w:p>
                              <w:pPr>
                                <w:overflowPunct w:val="false"/>
                                <w:bidi w:val="0"/>
                                <w:spacing w:before="160" w:after="140" w:lineRule="exact" w:line="300"/>
                                <w:jc w:val="both"/>
                                <w:rPr/>
                              </w:pPr>
                              <w:r>
                                <w:rPr>
                                  <w:kern w:val="2"/>
                                  <w:sz w:val="23"/>
                                  <w:szCs w:val="22"/>
                                  <w:rFonts w:ascii="黑体;SimHei" w:hAnsi="黑体;SimHei" w:eastAsia="黑体;SimHei" w:cs="Times New Roman"/>
                                  <w:color w:val="000000"/>
                                  <w:lang w:val="en-US" w:eastAsia="zh-CN" w:bidi="ar-SA"/>
                                </w:rPr>
                                <w:t>彭州市竹瓦社区人员到林淑芬家中骚扰</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23年5月31日下午3点左右，彭州市竹瓦社区两不法人员开着一辆黑色轿车到法轮功学员林淑</w:t>
                              </w:r>
                              <w:r>
                                <w:rPr>
                                  <w:sz w:val="22"/>
                                  <w:kern w:val="2"/>
                                  <w:szCs w:val="22"/>
                                  <w:spacing w:val="-14"/>
                                  <w:rFonts w:ascii="宋体;SimSun" w:hAnsi="宋体;SimSun" w:eastAsia="宋体;SimSun" w:cs="Times New Roman"/>
                                  <w:color w:val="auto"/>
                                  <w:lang w:val="en-US" w:eastAsia="zh-CN" w:bidi="ar-SA"/>
                                </w:rPr>
                                <w:t>芬家中骚扰，由于遭到家人的坚决抵制未能得逞，最后灰溜溜的走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1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744800" y="152640"/>
                            <a:ext cx="2023920" cy="1440"/>
                          </a:xfrm>
                          <a:prstGeom prst="straightConnector1">
                            <a:avLst/>
                          </a:prstGeom>
                          <a:ln w="0">
                            <a:solidFill>
                              <a:srgbClr val="000000"/>
                            </a:solidFill>
                          </a:ln>
                        </wps:spPr>
                        <wps:bodyPr/>
                      </wps:wsp>
                      <wps:wsp>
                        <wps:cNvCnPr/>
                        <wps:spPr>
                          <a:xfrm>
                            <a:off x="6480" y="154440"/>
                            <a:ext cx="2023920" cy="1440"/>
                          </a:xfrm>
                          <a:prstGeom prst="straightConnector1">
                            <a:avLst/>
                          </a:prstGeom>
                          <a:ln w="0">
                            <a:solidFill>
                              <a:srgbClr val="000000"/>
                            </a:solidFill>
                          </a:ln>
                        </wps:spPr>
                        <wps:bodyPr/>
                      </wps:wsp>
                    </wpg:wgp>
                  </a:graphicData>
                </a:graphic>
              </wp:anchor>
            </w:drawing>
          </mc:Choice>
          <mc:Fallback>
            <w:pict>
              <v:group id="shape_0" style="position:absolute;margin-left:0pt;margin-top:455.65pt;width:533.5pt;height:369.25pt" coordorigin="0,9113" coordsize="10670,7385">
                <v:shape id="shape_0" fillcolor="black" stroked="f" o:allowincell="f" style="position:absolute;left:3694;top:9113;width:3279;height:509;mso-wrap-style:none;v-text-anchor:middle" type="_x0000_t136">
                  <v:path textpathok="t"/>
                  <v:textpath on="t" fitshape="t" string="四川新闻简讯" style="font-family:&quot;隶书&quot;;font-size:28pt"/>
                  <v:fill o:detectmouseclick="t" type="solid" color2="white"/>
                  <v:stroke color="#3465a4" joinstyle="round" endcap="flat"/>
                  <w10:wrap type="none"/>
                </v:shape>
                <v:shape id="shape_0" stroked="f" o:allowincell="f" style="position:absolute;left:0;top:9874;width:3299;height:6362;mso-wrap-style:square;v-text-anchor:top" type="_x0000_t202">
                  <v:textbox>
                    <w:txbxContent>
                      <w:p>
                        <w:pPr>
                          <w:overflowPunct w:val="false"/>
                          <w:bidi w:val="0"/>
                          <w:spacing w:before="160" w:after="140" w:lineRule="exact" w:line="300"/>
                          <w:jc w:val="both"/>
                          <w:rPr/>
                        </w:pPr>
                        <w:r>
                          <w:rPr>
                            <w:kern w:val="2"/>
                            <w:sz w:val="23"/>
                            <w:szCs w:val="22"/>
                            <w:rFonts w:ascii="黑体;SimHei" w:hAnsi="黑体;SimHei" w:eastAsia="黑体;SimHei" w:cs="Times New Roman"/>
                            <w:color w:val="000000"/>
                            <w:lang w:val="en-US" w:eastAsia="zh-CN" w:bidi="ar-SA"/>
                          </w:rPr>
                          <w:t>遂宁市法轮功学员吴忠财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今年4、5月份，嘉禾派出所与北兴社区人员到法轮功学员吴忠财家骚扰，问你们没出去吧。他也曾多次给吴的儿子打电话骚扰。</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6月7日、8日，又到吴忠财家里去。一女社区人员说：吴叔叔把你手机给我们核实一下。吴忠财说，我没有手机，也不用你们核实。你们想核实什么呢？社区人员又说，你们不要出去看外面的人给你们发广告宣传毒品的东西。其中</w:t>
                        </w:r>
                        <w:r>
                          <w:rPr>
                            <w:sz w:val="22"/>
                            <w:kern w:val="2"/>
                            <w:szCs w:val="22"/>
                            <w:spacing w:val="-14"/>
                            <w:rFonts w:ascii="宋体;SimSun" w:hAnsi="宋体;SimSun" w:eastAsia="宋体;SimSun" w:cs="Times New Roman"/>
                            <w:color w:val="auto"/>
                            <w:lang w:val="en-US" w:eastAsia="zh-CN" w:bidi="ar-SA"/>
                          </w:rPr>
                          <w:t>社区一女人员还拿手机给吴忠财照相，被厉声制止。然后他们就走了。</w:t>
                        </w:r>
                      </w:p>
                      <w:p>
                        <w:pPr>
                          <w:overflowPunct w:val="false"/>
                          <w:bidi w:val="0"/>
                          <w:spacing w:before="160" w:after="140" w:lineRule="exact" w:line="300"/>
                          <w:jc w:val="both"/>
                          <w:rPr/>
                        </w:pPr>
                        <w:r>
                          <w:rPr>
                            <w:kern w:val="2"/>
                            <w:sz w:val="23"/>
                            <w:szCs w:val="22"/>
                            <w:rFonts w:ascii="黑体;SimHei" w:hAnsi="黑体;SimHei" w:eastAsia="黑体;SimHei" w:cs="Times New Roman"/>
                            <w:color w:val="000000"/>
                            <w:lang w:val="en-US" w:eastAsia="zh-CN" w:bidi="ar-SA"/>
                          </w:rPr>
                          <w:t>绵阳市安州区黄土镇法轮功学员刘汉明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绵阳市</w:t>
                        </w:r>
                        <w:r>
                          <w:rPr>
                            <w:kern w:val="2"/>
                            <w:sz w:val="22"/>
                            <w:szCs w:val="22"/>
                            <w:spacing w:val="-14"/>
                            <w:rFonts w:ascii="宋体;SimSun" w:hAnsi="宋体;SimSun" w:eastAsia="宋体;SimSun" w:cs="Times New Roman"/>
                            <w:color w:val="auto"/>
                            <w:lang w:val="en-US" w:eastAsia="zh-CN" w:bidi="ar-SA"/>
                          </w:rPr>
                          <w:t>安州区黄土镇马村大队书记杨建，操控指使马村十三队队长王述琼，5月26日早上8点，窜</w:t>
                        </w:r>
                      </w:p>
                    </w:txbxContent>
                  </v:textbox>
                  <v:fill o:detectmouseclick="t" on="false"/>
                  <v:stroke color="#3465a4" joinstyle="round" endcap="flat"/>
                  <w10:wrap type="none"/>
                </v:shape>
                <v:shape id="shape_0" stroked="f" o:allowincell="f" style="position:absolute;left:3696;top:9862;width:3299;height:6400;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Times New Roman"/>
                            <w:color w:val="auto"/>
                            <w:lang w:val="en-US" w:eastAsia="zh-CN" w:bidi="ar-SA"/>
                          </w:rPr>
                          <w:t>法轮功学员刘汉明</w:t>
                        </w:r>
                        <w:r>
                          <w:rPr>
                            <w:kern w:val="2"/>
                            <w:sz w:val="22"/>
                            <w:szCs w:val="22"/>
                            <w:rFonts w:ascii="宋体;SimSun" w:hAnsi="宋体;SimSun" w:eastAsia="宋体;SimSun" w:cs="Times New Roman"/>
                            <w:color w:val="auto"/>
                            <w:lang w:val="en-US" w:eastAsia="zh-CN" w:bidi="ar-SA"/>
                          </w:rPr>
                          <w:t>的暂住的住处，强</w:t>
                        </w:r>
                        <w:r>
                          <w:rPr>
                            <w:kern w:val="2"/>
                            <w:sz w:val="22"/>
                            <w:szCs w:val="22"/>
                            <w:spacing w:val="-14"/>
                            <w:rFonts w:ascii="宋体;SimSun" w:hAnsi="宋体;SimSun" w:eastAsia="宋体;SimSun" w:cs="Times New Roman"/>
                            <w:color w:val="auto"/>
                            <w:lang w:val="en-US" w:eastAsia="zh-CN" w:bidi="ar-SA"/>
                          </w:rPr>
                          <w:t>行要刘汉明到黄</w:t>
                        </w:r>
                        <w:r>
                          <w:rPr>
                            <w:kern w:val="2"/>
                            <w:sz w:val="22"/>
                            <w:szCs w:val="22"/>
                            <w:rFonts w:ascii="宋体;SimSun" w:hAnsi="宋体;SimSun" w:eastAsia="宋体;SimSun" w:cs="Times New Roman"/>
                            <w:color w:val="auto"/>
                            <w:lang w:val="en-US" w:eastAsia="zh-CN" w:bidi="ar-SA"/>
                          </w:rPr>
                          <w:t>土镇派出所去，威胁恐吓，不去，就要到家里来。</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6月7日下午3点半左右，王述琼又来威胁恐吓，说是大队邪党书记杨建指使她来给刘汉明说黄土镇要搞大检查，说不准上街买菜，不准东走西走，说你是挂了牌的，还强行拍照。</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刘汉明说：炼法轮功的都好人、善良百姓，一次次的骚扰迫害，对你自己不好，人在做天在看。僵持了半个多小时，她气势汹汹的走了。</w:t>
                        </w:r>
                      </w:p>
                      <w:p>
                        <w:pPr>
                          <w:overflowPunct w:val="false"/>
                          <w:bidi w:val="0"/>
                          <w:spacing w:before="160" w:after="140" w:lineRule="exact" w:line="300"/>
                          <w:jc w:val="both"/>
                          <w:rPr/>
                        </w:pPr>
                        <w:r>
                          <w:rPr>
                            <w:kern w:val="2"/>
                            <w:sz w:val="23"/>
                            <w:szCs w:val="22"/>
                            <w:rFonts w:ascii="黑体;SimHei" w:hAnsi="黑体;SimHei" w:eastAsia="黑体;SimHei" w:cs="Times New Roman"/>
                            <w:color w:val="000000"/>
                            <w:lang w:val="en-US" w:eastAsia="zh-CN" w:bidi="ar-SA"/>
                          </w:rPr>
                          <w:t>泸州市中级法院对法轮功学员赵永秀非法维持原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泸州市合江县法轮功学员赵永秀，用EMS邮件，实名向省、市各级公检法、政府等相关部门邮寄控告信，控告信被合江公检法定性</w:t>
                        </w:r>
                      </w:p>
                    </w:txbxContent>
                  </v:textbox>
                  <v:fill o:detectmouseclick="t" on="false"/>
                  <v:stroke color="#3465a4" joinstyle="round" endcap="flat"/>
                  <w10:wrap type="none"/>
                </v:shape>
                <v:shape id="shape_0" stroked="f" o:allowincell="f" style="position:absolute;left:7370;top:9867;width:3299;height:6630;mso-wrap-style:square;v-text-anchor:top" type="_x0000_t202">
                  <v:textbox>
                    <w:txbxContent>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法轮功宣传品”，26封控告信，折算成了422份“证据”。2023年2月2日，合江法院诬判赵永秀四年零六个月冤狱，勒索罚金八千。这是赵永秀遭到的第二次非法判刑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赵永秀不服冤判，当庭提出上诉。一审律师继续为赵永秀代理，并将赵永秀的上诉状、及自己的辩护词、开庭申请递交泸州市中级法院。中级法院最终不开庭，于2023年4月28日下达终审裁定：维持原判。</w:t>
                        </w:r>
                      </w:p>
                      <w:p>
                        <w:pPr>
                          <w:overflowPunct w:val="false"/>
                          <w:bidi w:val="0"/>
                          <w:spacing w:before="160" w:after="140" w:lineRule="exact" w:line="300"/>
                          <w:jc w:val="both"/>
                          <w:rPr/>
                        </w:pPr>
                        <w:r>
                          <w:rPr>
                            <w:kern w:val="2"/>
                            <w:sz w:val="23"/>
                            <w:szCs w:val="22"/>
                            <w:rFonts w:ascii="黑体;SimHei" w:hAnsi="黑体;SimHei" w:eastAsia="黑体;SimHei" w:cs="Times New Roman"/>
                            <w:color w:val="000000"/>
                            <w:lang w:val="en-US" w:eastAsia="zh-CN" w:bidi="ar-SA"/>
                          </w:rPr>
                          <w:t>彭州市竹瓦社区人员到林淑芬家中骚扰</w:t>
                        </w:r>
                      </w:p>
                      <w:p>
                        <w:pPr>
                          <w:overflowPunct w:val="false"/>
                          <w:bidi w:val="0"/>
                          <w:spacing w:before="0" w:after="0" w:lineRule="exact" w:line="300"/>
                          <w:ind w:firstLine="440"/>
                          <w:jc w:val="both"/>
                          <w:rPr/>
                        </w:pPr>
                        <w:r>
                          <w:rPr>
                            <w:sz w:val="22"/>
                            <w:kern w:val="2"/>
                            <w:szCs w:val="22"/>
                            <w:rFonts w:ascii="宋体;SimSun" w:hAnsi="宋体;SimSun" w:eastAsia="宋体;SimSun" w:cs="Times New Roman"/>
                            <w:color w:val="auto"/>
                            <w:lang w:val="en-US" w:eastAsia="zh-CN" w:bidi="ar-SA"/>
                          </w:rPr>
                          <w:t>2023年5月31日下午3点左右，彭州市竹瓦社区两不法人员开着一辆黑色轿车到法轮功学员林淑</w:t>
                        </w:r>
                        <w:r>
                          <w:rPr>
                            <w:sz w:val="22"/>
                            <w:kern w:val="2"/>
                            <w:szCs w:val="22"/>
                            <w:spacing w:val="-14"/>
                            <w:rFonts w:ascii="宋体;SimSun" w:hAnsi="宋体;SimSun" w:eastAsia="宋体;SimSun" w:cs="Times New Roman"/>
                            <w:color w:val="auto"/>
                            <w:lang w:val="en-US" w:eastAsia="zh-CN" w:bidi="ar-SA"/>
                          </w:rPr>
                          <w:t>芬家中骚扰，由于遭到家人的坚决抵制未能得逞，最后灰溜溜的走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1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7472;top:9353;width:3186;height:1" type="_x0000_t32">
                  <v:stroke color="black" joinstyle="miter" endcap="flat"/>
                  <v:fill o:detectmouseclick="t" on="false"/>
                  <w10:wrap type="none"/>
                </v:shape>
                <v:shape id="shape_0" stroked="t" o:allowincell="f" style="position:absolute;left:10;top:9356;width:3186;height:1"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9050</wp:posOffset>
                </wp:positionH>
                <wp:positionV relativeFrom="paragraph">
                  <wp:posOffset>889000</wp:posOffset>
                </wp:positionV>
                <wp:extent cx="6812280" cy="4787265"/>
                <wp:effectExtent l="5080" t="0" r="13398500" b="0"/>
                <wp:wrapNone/>
                <wp:docPr id="6" name=""/>
                <a:graphic xmlns:a="http://schemas.openxmlformats.org/drawingml/2006/main">
                  <a:graphicData uri="http://schemas.microsoft.com/office/word/2010/wordprocessingGroup">
                    <wpg:wgp>
                      <wpg:cNvGrpSpPr/>
                      <wpg:grpSpPr>
                        <a:xfrm>
                          <a:off x="0" y="0"/>
                          <a:ext cx="6812280" cy="4787280"/>
                          <a:chOff x="0" y="0"/>
                          <a:chExt cx="6812280" cy="4787280"/>
                        </a:xfrm>
                      </wpg:grpSpPr>
                      <wps:wsp>
                        <wps:cNvSpPr txBox="1"/>
                        <wps:spPr>
                          <a:xfrm>
                            <a:off x="4716720" y="473040"/>
                            <a:ext cx="2095560" cy="4314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路派出所两名警察与南小区社区一名女工作人员准备到法轮功学员刘大秀家去骚扰。在街道上与回家的刘大秀老人不期而遇。老人就给他们讲真相，这三人随同老人上楼，在门口就开始拍照。进屋后，老人赶紧叫老伴给他们拿水果。其中一警察问她还炼不炼法轮功？她老伴接口说道：她不炼，死都死了。接着刘大秀就给这三人讲真相，叫他们千万不要迫害法轮功，不要对大法犯罪，那样会遭报应。对话期间，另一个警察在用执法仪录像。刘的老伴看见了就制止，并叫他关掉执法仪，警察才关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本月被骚扰的还有家住南小区石油小区北大院的：代星云（音））、汪启珍、胡琼与美宁罐头厂的颜小东等法轮功学员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另外，家住遂宁市清平街的刘姓女学员被镇江寺派出所绑架，后被非法拘留十五天，现已回家。◇</w:t>
                              </w:r>
                            </w:p>
                          </w:txbxContent>
                        </wps:txbx>
                        <wps:bodyPr wrap="square" lIns="0" rIns="0" tIns="0" bIns="0" anchor="t">
                          <a:noAutofit/>
                        </wps:bodyPr>
                      </wps:wsp>
                      <wps:wsp>
                        <wps:cNvSpPr txBox="1"/>
                        <wps:spPr>
                          <a:xfrm>
                            <a:off x="0" y="473040"/>
                            <a:ext cx="2095560" cy="4305960"/>
                          </a:xfrm>
                          <a:prstGeom prst="rect">
                            <a:avLst/>
                          </a:prstGeom>
                          <a:noFill/>
                          <a:ln w="9360">
                            <a:solidFill>
                              <a:srgbClr val="ffffff"/>
                            </a:solidFill>
                            <a:miter/>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通讯员四川报道）今年五月中旬，遂宁市船山区裕丰园社区两名女工作人员径直闯到法轮功学员秦正芳(女、66岁)的家里，其中一个女的手里还拿着一个录音器在偷偷录音，另一人则叫她不要出去宣传法轮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五月十八日，遂宁市南津路派出所的警察给法轮功学员唐刚英(女、66岁)打电话，叫她去派出所签字，证明法轮功学员谢明玉(女、73岁)在街上向别人发了资料。唐刚英说：我绝对不会来签字的。我上街买萝卜，不应该吗？你们还把我绑架到派出所！警察说：可以来买。唐又说道：（再说）我去买菜，又不认识她（指谢明玉），她门朝东朝西，我都不知道，我凭什么来签字？！你们简直太荒唐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家住南强镇碧水新城小区的法轮功学员王永娥与杨胜珍的</w:t>
                              </w:r>
                            </w:p>
                          </w:txbxContent>
                        </wps:txbx>
                        <wps:bodyPr wrap="square" lIns="0" rIns="0" tIns="0" bIns="0" anchor="t">
                          <a:noAutofit/>
                        </wps:bodyPr>
                      </wps:wsp>
                      <wps:wsp>
                        <wps:cNvSpPr txBox="1"/>
                        <wps:spPr>
                          <a:xfrm>
                            <a:off x="2355120" y="2002320"/>
                            <a:ext cx="2095560" cy="273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人也遭派出所电话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龙凤镇法轮功学员曾祟琼的家人多次被龙凤镇派出所电话骚扰，打听她的住址和电话。她女儿不知是计，就告诉了警察母亲的电话。</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四月初的一天午后，保升镇法轮功学员陈凤均与丈夫正在面馆休息时，被保升派出所两名警察骚扰。陈凤均问他们来干什么？是来吃饭的吗？来人说：我们不是来吃饭的，来看一下你。陈立即指出：你们这是在扰民，我可以告你们……警察自讨没趣，只好离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五月二十三日临近中午，凯</w:t>
                              </w:r>
                            </w:p>
                          </w:txbxContent>
                        </wps:txbx>
                        <wps:bodyPr wrap="square" lIns="0" rIns="0" tIns="0" bIns="0" anchor="t">
                          <a:noAutofit/>
                        </wps:bodyPr>
                      </wps:wsp>
                      <wps:wsp>
                        <wps:cNvSpPr txBox="1"/>
                        <wps:spPr>
                          <a:xfrm>
                            <a:off x="25560" y="0"/>
                            <a:ext cx="6769080" cy="3531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遂宁市多名法轮功学员又被派出所警察骚扰</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9"/>
                          <a:srcRect l="0" t="2298" r="0" b="1525"/>
                          <a:stretch/>
                        </pic:blipFill>
                        <pic:spPr>
                          <a:xfrm>
                            <a:off x="2413080" y="546120"/>
                            <a:ext cx="1983600" cy="1201320"/>
                          </a:xfrm>
                          <a:prstGeom prst="rect">
                            <a:avLst/>
                          </a:prstGeom>
                          <a:ln w="0">
                            <a:noFill/>
                          </a:ln>
                        </pic:spPr>
                      </pic:pic>
                    </wpg:wgp>
                  </a:graphicData>
                </a:graphic>
              </wp:anchor>
            </w:drawing>
          </mc:Choice>
          <mc:Fallback>
            <w:pict>
              <v:group id="shape_0" style="position:absolute;margin-left:-1.5pt;margin-top:70pt;width:536.4pt;height:376.95pt" coordorigin="-30,1400" coordsize="10728,7539">
                <v:shape id="shape_0" stroked="f" o:allowincell="f" style="position:absolute;left:7398;top:2145;width:3299;height:679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路派出所两名警察与南小区社区一名女工作人员准备到法轮功学员刘大秀家去骚扰。在街道上与回家的刘大秀老人不期而遇。老人就给他们讲真相，这三人随同老人上楼，在门口就开始拍照。进屋后，老人赶紧叫老伴给他们拿水果。其中一警察问她还炼不炼法轮功？她老伴接口说道：她不炼，死都死了。接着刘大秀就给这三人讲真相，叫他们千万不要迫害法轮功，不要对大法犯罪，那样会遭报应。对话期间，另一个警察在用执法仪录像。刘的老伴看见了就制止，并叫他关掉执法仪，警察才关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本月被骚扰的还有家住南小区石油小区北大院的：代星云（音））、汪启珍、胡琼与美宁罐头厂的颜小东等法轮功学员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另外，家住遂宁市清平街的刘姓女学员被镇江寺派出所绑架，后被非法拘留十五天，现已回家。◇</w:t>
                        </w:r>
                      </w:p>
                    </w:txbxContent>
                  </v:textbox>
                  <v:fill o:detectmouseclick="t" on="false"/>
                  <v:stroke color="#3465a4" joinstyle="round" endcap="flat"/>
                  <w10:wrap type="none"/>
                </v:shape>
                <v:shape id="shape_0" stroked="t" o:allowincell="f" style="position:absolute;left:-30;top:2145;width:3299;height:67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通讯员四川报道）今年五月中旬，遂宁市船山区裕丰园社区两名女工作人员径直闯到法轮功学员秦正芳(女、66岁)的家里，其中一个女的手里还拿着一个录音器在偷偷录音，另一人则叫她不要出去宣传法轮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五月十八日，遂宁市南津路派出所的警察给法轮功学员唐刚英(女、66岁)打电话，叫她去派出所签字，证明法轮功学员谢明玉(女、73岁)在街上向别人发了资料。唐刚英说：我绝对不会来签字的。我上街买萝卜，不应该吗？你们还把我绑架到派出所！警察说：可以来买。唐又说道：（再说）我去买菜，又不认识她（指谢明玉），她门朝东朝西，我都不知道，我凭什么来签字？！你们简直太荒唐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家住南强镇碧水新城小区的法轮功学员王永娥与杨胜珍的</w:t>
                        </w:r>
                      </w:p>
                    </w:txbxContent>
                  </v:textbox>
                  <v:fill o:detectmouseclick="t" on="false"/>
                  <v:stroke color="white" weight="9360" joinstyle="miter" endcap="flat"/>
                  <w10:wrap type="none"/>
                </v:shape>
                <v:shape id="shape_0" stroked="f" o:allowincell="f" style="position:absolute;left:3679;top:4553;width:3299;height:431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人也遭派出所电话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龙凤镇法轮功学员曾祟琼的家人多次被龙凤镇派出所电话骚扰，打听她的住址和电话。她女儿不知是计，就告诉了警察母亲的电话。</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四月初的一天午后，保升镇法轮功学员陈凤均与丈夫正在面馆休息时，被保升派出所两名警察骚扰。陈凤均问他们来干什么？是来吃饭的吗？来人说：我们不是来吃饭的，来看一下你。陈立即指出：你们这是在扰民，我可以告你们……警察自讨没趣，只好离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五月二十三日临近中午，凯</w:t>
                        </w:r>
                      </w:p>
                    </w:txbxContent>
                  </v:textbox>
                  <v:fill o:detectmouseclick="t" on="false"/>
                  <v:stroke color="#3465a4" joinstyle="round" endcap="flat"/>
                  <w10:wrap type="none"/>
                </v:shape>
                <v:shape id="shape_0" fillcolor="black" stroked="f" o:allowincell="f" style="position:absolute;left:10;top:1400;width:10659;height:555;mso-wrap-style:none;v-text-anchor:middle" type="_x0000_t136">
                  <v:path textpathok="t"/>
                  <v:textpath on="t" fitshape="t" string="遂宁市多名法轮功学员又被派出所警察骚扰" style="font-family:&quot;方正大黑简体&quot;;font-size:28pt"/>
                  <v:fill o:detectmouseclick="t" type="solid" color2="white"/>
                  <v:stroke color="#3465a4" joinstyle="round" endcap="flat"/>
                  <w10:wrap type="none"/>
                </v:shape>
                <v:shape id="shape_0" stroked="f" o:allowincell="f" style="position:absolute;left:3770;top:2260;width:3123;height:1891;mso-wrap-style:none;v-text-anchor:middle" type="_x0000_t75">
                  <v:imagedata r:id="rId10" o:detectmouseclick="t"/>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altName w:val="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等线 Light" w:hAnsi="DengXian Light;等线 Light" w:eastAsia="DengXian Light;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2">
    <w:name w:val=" Char Char2"/>
    <w:qFormat/>
    <w:rPr>
      <w:rFonts w:ascii="DengXian Light;等线 Light" w:hAnsi="DengXian Light;等线 Light" w:eastAsia="DengXian Light;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4860.25042/2013-6-22-minghui-persecution-kuxing-01--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3:44:00Z</dcterms:created>
  <dc:creator/>
  <dc:description/>
  <cp:keywords/>
  <dc:language>en-US</dc:language>
  <cp:lastModifiedBy/>
  <cp:lastPrinted>2023-06-17T16:15:00Z</cp:lastPrinted>
  <dcterms:modified xsi:type="dcterms:W3CDTF">2023-06-17T21:16:00Z</dcterms:modified>
  <cp:revision>2</cp:revision>
  <dc:subject/>
  <dc:title/>
</cp:coreProperties>
</file>