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ind w:hanging="0"/>
        <w:jc w:val="left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04800</wp:posOffset>
                </wp:positionV>
                <wp:extent cx="6776085" cy="1217930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1217880"/>
                          <a:chOff x="0" y="0"/>
                          <a:chExt cx="6775920" cy="1217880"/>
                        </a:xfrm>
                      </wpg:grpSpPr>
                      <wpg:grpSp>
                        <wpg:cNvGrpSpPr/>
                        <wpg:grpSpPr>
                          <a:xfrm>
                            <a:off x="0" y="1014840"/>
                            <a:ext cx="6775920" cy="2030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6776280" cy="180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宁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21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3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3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4pt;width:533.55pt;height:95.9pt" coordorigin="0,-480" coordsize="10671,1918">
                <v:group id="shape_0" style="position:absolute;left:0;top:1118;width:10671;height:32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0;top:1118;width:10670;height:2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436;width:10670;height:1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122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48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7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宁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21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3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7月31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09775</wp:posOffset>
                </wp:positionH>
                <wp:positionV relativeFrom="paragraph">
                  <wp:posOffset>1050290</wp:posOffset>
                </wp:positionV>
                <wp:extent cx="31115" cy="849439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849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82.7pt" to="160.65pt,751.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87000" stroked="f" o:allowincell="f" style="position:absolute;margin-left:186.5pt;margin-top:84.9pt;width:327.2pt;height:33.7pt;mso-wrap-style:none;v-text-anchor:middle" type="_x0000_t136">
            <v:path textpathok="t"/>
            <v:textpath on="t" fitshape="t" string="真心为孩子着想的教师" style="font-family:&quot;方正粗圆简体&quot;;font-size:20pt"/>
            <v:fill o:detectmouseclick="t" type="solid" color2="#578fff"/>
            <v:stroke color="#3465a4" joinstyle="round" endcap="flat"/>
            <w10:wrap type="non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88815</wp:posOffset>
            </wp:positionH>
            <wp:positionV relativeFrom="paragraph">
              <wp:posOffset>1674495</wp:posOffset>
            </wp:positionV>
            <wp:extent cx="2339975" cy="2204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20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0pt;margin-top:84.8pt;width:147.7pt;height:35.75pt;mso-wrap-style:none;v-text-anchor:middle" type="_x0000_t136">
            <v:path textpathok="t"/>
            <v:textpath on="t" fitshape="t" string="近期宁夏中宁县四名&#10;法轮功学员遭骚扰" style="font-family:&quot;方正兰亭中黑_GBK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6789420</wp:posOffset>
                </wp:positionV>
                <wp:extent cx="2090420" cy="2788920"/>
                <wp:effectExtent l="5715" t="5080" r="164592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0520" cy="2788920"/>
                          <a:chOff x="0" y="0"/>
                          <a:chExt cx="2090520" cy="2788920"/>
                        </a:xfrm>
                      </wpg:grpSpPr>
                      <wps:wsp>
                        <wps:cNvSpPr txBox="1"/>
                        <wps:spPr>
                          <a:xfrm>
                            <a:off x="74880" y="432360"/>
                            <a:ext cx="1910160" cy="233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700项。“真、善、忍”的信仰得到了世界各族裔民众的爱戴和尊敬，但却在中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大陆一地受到残酷迫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055600" cy="2788920"/>
                          </a:xfrm>
                          <a:custGeom>
                            <a:avLst/>
                            <a:gdLst>
                              <a:gd name="textAreaLeft" fmla="*/ 31320 w 1165320"/>
                              <a:gd name="textAreaRight" fmla="*/ 1134000 w 1165320"/>
                              <a:gd name="textAreaTop" fmla="*/ 31320 h 1581120"/>
                              <a:gd name="textAreaBottom" fmla="*/ 1549800 h 158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305">
                                <a:moveTo>
                                  <a:pt x="1994" y="0"/>
                                </a:moveTo>
                                <a:arcTo wR="1994" hR="1994" stAng="16200000" swAng="-5400000"/>
                                <a:lnTo>
                                  <a:pt x="0" y="27311"/>
                                </a:lnTo>
                                <a:arcTo wR="1994" hR="1994" stAng="10800000" swAng="-5400000"/>
                                <a:lnTo>
                                  <a:pt x="19606" y="29305"/>
                                </a:lnTo>
                                <a:arcTo wR="1994" hR="1994" stAng="5400000" swAng="-5400000"/>
                                <a:lnTo>
                                  <a:pt x="21600" y="1994"/>
                                </a:lnTo>
                                <a:arcTo wR="1994" hR="1994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图片 0" descr="未标题-1.jp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50520" y="2340720"/>
                            <a:ext cx="539640" cy="43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5600" y="108000"/>
                            <a:ext cx="124344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您知道吗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5pt;margin-top:534.6pt;width:164.6pt;height:219.6pt" coordorigin="-51,10692" coordsize="3292,4392">
                <v:shape id="shape_0" stroked="f" o:allowincell="f" style="position:absolute;left:67;top:11373;width:3007;height:36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700项。“真、善、忍”的信仰得到了世界各族裔民众的爱戴和尊敬，但却在中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大陆一地受到残酷迫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51;top:10692;width:3236;height:4391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shape id="shape_0" ID="图片 0" stroked="f" o:allowincell="f" style="position:absolute;left:2391;top:14378;width:849;height:6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#ed6d63" stroked="t" o:allowincell="f" style="position:absolute;left:635;top:10862;width:1957;height:402;mso-wrap-style:none;v-text-anchor:middle" type="_x0000_t136">
                  <v:path textpathok="t"/>
                  <v:textpath on="t" fitshape="t" string="您知道吗？" style="font-family:&quot;隶书&quot;;font-size:24pt"/>
                  <v:fill o:detectmouseclick="t" type="solid" color2="#12929c"/>
                  <v:stroke color="#f76859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6256655</wp:posOffset>
            </wp:positionV>
            <wp:extent cx="1898650" cy="9747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47570</wp:posOffset>
                </wp:positionH>
                <wp:positionV relativeFrom="paragraph">
                  <wp:posOffset>1635125</wp:posOffset>
                </wp:positionV>
                <wp:extent cx="2221865" cy="80727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1865" cy="807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16"/>
                              </w:rPr>
                              <w:t xml:space="preserve">   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【明慧网】我是一名教师，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99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年开始修炼法轮功，我按大法真、善、忍标准要求自己。师父教我们时时处处为别人着想，我考虑家长下岗（失业）后收入低，就不主张让孩子们参加补习班， 我利用放学后、休息日给个别学生补课；对家长送的钱、物一律退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在家长会上向家长说：“教书育人是我的职责，我拿到的薪水是我付出的回报。我修炼法轮大法，更得处处为别人着想，你们也不容易，负担也很重。你们把心放下，我会尽全力把孩子教育好，希望家长配合我。让孩子在纯净的氛围中成长，有一个正确的善恶标准，让他们拥有真诚、善良、忍让的美德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如果学生的素质高，教学时当然省力，工作成绩也好，谁都想要机灵乖巧的学生。对那些调皮捣蛋、笨头笨脑、身心有残疾、家长单亲无人管的孩子，还有脑瘤手术后遗症，目光呆滞、总也站不直的孩子，谁都打怵。校领导却把这样的孩子都送给了我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别的班学生个个精神头十足，上课时，老师只是领着学生复习。那些孩子家长背景也不一样（有机关的、学校的、医院的、做买卖的）。而我班多数是下岗（失业）的。于是我就得从零开始，课上下功夫，课下卖力气，辛勤耕耘，却不一定丰收。因为有的孩子先天素质就在那儿，孩子的接受知识的能力是有大小差距的；所以我班每次考试的及格率、优秀率都是倒数。而这些，直接影响到我的经济收入，直接影响我的教学名声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这真是名、利、情的大考验，一般教师是坚决不会接受这种不公的分班。而我是大法修炼者，师父教导我们在哪里都要做个好人，我得听师父的话。我就接了这个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我善待每一个孩子。我知道越是家境困难的、单亲家庭的孩子，越需要我的照顾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周日，这些孩子是我家的小客人，我的老父亲是他们的厨师；节假日里，菊花山、鸭绿江畔回荡着我们的欢笑，留下了我们的足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在班里，大家互相帮助。无论学习、各项活动共同努力，无论名次如何，都能以平和的心态参与，真诚、宽容、忍让是孩子们做人的准则。半学期就初见成效，我班成绩大幅度提高，班级风气正，凝聚力强，各项活动均在前面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家长看见孩子们的变化如此之大，纷纷向我表示感谢，我说：“不要谢我。要谢，就谢谢大法师父，谢谢法轮大法。是大法改变了我，改变了孩子。你们要记住‘法轮大法好，真善忍好’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中共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instrText xml:space="preserve"> HYPERLINK "../../%5C%5Cmh%5Cglossary.html" \l "37"</w:instrTex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宋体;SimSun"/>
                                <w:sz w:val="22"/>
                                <w:lang w:val="en-US"/>
                              </w:rPr>
                              <w:t>迫害</w:t>
                            </w:r>
                            <w:r>
                              <w:rPr>
                                <w:rStyle w:val="InternetLink"/>
                                <w:sz w:val="22"/>
                                <w:rFonts w:cs="宋体;SimSun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法轮大法之后，我依法进京上访遭受非法关押，全班家长一起到市、区有关部门要人。他们能做出这样的正义之举，说明法轮大法好，在家长和孩子们的心中已扎下了根。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1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大陆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大法弟子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95pt;height:635.65pt;mso-wrap-distance-left:9.05pt;mso-wrap-distance-right:9.05pt;mso-wrap-distance-top:0pt;mso-wrap-distance-bottom:0pt;margin-top:128.75pt;mso-position-vertical-relative:text;margin-left:1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/>
                      </w:pPr>
                      <w:r>
                        <w:rPr>
                          <w:rFonts w:cs="宋体;SimSun"/>
                          <w:sz w:val="21"/>
                        </w:rPr>
                        <w:t xml:space="preserve"> </w:t>
                      </w:r>
                      <w:r>
                        <w:rPr>
                          <w:rFonts w:eastAsia="黑体;SimHei" w:cs="黑体;SimHei" w:ascii="黑体;SimHei" w:hAnsi="黑体;SimHei"/>
                          <w:sz w:val="16"/>
                        </w:rPr>
                        <w:t xml:space="preserve">   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【明慧网】我是一名教师，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99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年开始修炼法轮功，我按大法真、善、忍标准要求自己。师父教我们时时处处为别人着想，我考虑家长下岗（失业）后收入低，就不主张让孩子们参加补习班， 我利用放学后、休息日给个别学生补课；对家长送的钱、物一律退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在家长会上向家长说：“教书育人是我的职责，我拿到的薪水是我付出的回报。我修炼法轮大法，更得处处为别人着想，你们也不容易，负担也很重。你们把心放下，我会尽全力把孩子教育好，希望家长配合我。让孩子在纯净的氛围中成长，有一个正确的善恶标准，让他们拥有真诚、善良、忍让的美德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如果学生的素质高，教学时当然省力，工作成绩也好，谁都想要机灵乖巧的学生。对那些调皮捣蛋、笨头笨脑、身心有残疾、家长单亲无人管的孩子，还有脑瘤手术后遗症，目光呆滞、总也站不直的孩子，谁都打怵。校领导却把这样的孩子都送给了我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别的班学生个个精神头十足，上课时，老师只是领着学生复习。那些孩子家长背景也不一样（有机关的、学校的、医院的、做买卖的）。而我班多数是下岗（失业）的。于是我就得从零开始，课上下功夫，课下卖力气，辛勤耕耘，却不一定丰收。因为有的孩子先天素质就在那儿，孩子的接受知识的能力是有大小差距的；所以我班每次考试的及格率、优秀率都是倒数。而这些，直接影响到我的经济收入，直接影响我的教学名声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这真是名、利、情的大考验，一般教师是坚决不会接受这种不公的分班。而我是大法修炼者，师父教导我们在哪里都要做个好人，我得听师父的话。我就接了这个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我善待每一个孩子。我知道越是家境困难的、单亲家庭的孩子，越需要我的照顾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周日，这些孩子是我家的小客人，我的老父亲是他们的厨师；节假日里，菊花山、鸭绿江畔回荡着我们的欢笑，留下了我们的足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在班里，大家互相帮助。无论学习、各项活动共同努力，无论名次如何，都能以平和的心态参与，真诚、宽容、忍让是孩子们做人的准则。半学期就初见成效，我班成绩大幅度提高，班级风气正，凝聚力强，各项活动均在前面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家长看见孩子们的变化如此之大，纷纷向我表示感谢，我说：“不要谢我。要谢，就谢谢大法师父，谢谢法轮大法。是大法改变了我，改变了孩子。你们要记住‘法轮大法好，真善忍好’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中共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instrText xml:space="preserve"> HYPERLINK "../../%5C%5Cmh%5Cglossary.html" \l "37"</w:instrTex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宋体;SimSun"/>
                          <w:sz w:val="22"/>
                          <w:lang w:val="en-US"/>
                        </w:rPr>
                        <w:t>迫害</w:t>
                      </w:r>
                      <w:r>
                        <w:rPr>
                          <w:rStyle w:val="InternetLink"/>
                          <w:sz w:val="22"/>
                          <w:rFonts w:cs="宋体;SimSun"/>
                          <w:lang w:val="en-US"/>
                        </w:rPr>
                        <w:fldChar w:fldCharType="end"/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法轮大法之后，我依法进京上访遭受非法关押，全班家长一起到市、区有关部门要人。他们能做出这样的正义之举，说明法轮大法好，在家长和孩子们的心中已扎下了根。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1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大陆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大法弟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8985</wp:posOffset>
                </wp:positionH>
                <wp:positionV relativeFrom="paragraph">
                  <wp:posOffset>3924300</wp:posOffset>
                </wp:positionV>
                <wp:extent cx="2234565" cy="55854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4565" cy="558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5pt;height:439.8pt;mso-wrap-distance-left:9.05pt;mso-wrap-distance-right:9.05pt;mso-wrap-distance-top:0pt;mso-wrap-distance-bottom:0pt;margin-top:309pt;mso-position-vertical-relative:text;margin-left:36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604010</wp:posOffset>
                </wp:positionV>
                <wp:extent cx="1898650" cy="42659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426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宁夏中宁县国保大队周旭骚扰法轮功学员胡建才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23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前后，宁夏中宁县国保大队周旭给法轮功学员胡建才打电话，胡建才没接到电话，周旭又给胡建才的姐姐打电话，询问胡建才的情况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宁夏银川市金凤区黄河东路派出所教导员陈某某带人骚扰秦永顺、李培花夫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，银川市金凤区黄河东路派出所教导员陈某某（新调来的）带着一男一女，三人均穿着警服，到法轮功学员秦永顺、李培花家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lang w:val="en-US"/>
                              </w:rPr>
                              <w:t>宁夏银川市金凤区黄河东路派出所人员到王建军家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rFonts w:cs="宋体;SimSun"/>
                                <w:sz w:val="22"/>
                                <w:lang w:val="en-US"/>
                              </w:rPr>
                              <w:t>日前后，黄河东路派出所的几个人到法轮功学员王建军家骚扰，问王建军是否散发了法轮功资料等等。</w:t>
                            </w:r>
                            <w:r>
                              <w:rPr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pt;height:335.9pt;mso-wrap-distance-left:9.05pt;mso-wrap-distance-right:9.05pt;mso-wrap-distance-top:0pt;mso-wrap-distance-bottom:0pt;margin-top:126.3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宁夏中宁县国保大队周旭骚扰法轮功学员胡建才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23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前后，宁夏中宁县国保大队周旭给法轮功学员胡建才打电话，胡建才没接到电话，周旭又给胡建才的姐姐打电话，询问胡建才的情况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宁夏银川市金凤区黄河东路派出所教导员陈某某带人骚扰秦永顺、李培花夫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7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，银川市金凤区黄河东路派出所教导员陈某某（新调来的）带着一男一女，三人均穿着警服，到法轮功学员秦永顺、李培花家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lang w:val="en-US"/>
                        </w:rPr>
                        <w:t>宁夏银川市金凤区黄河东路派出所人员到王建军家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lang w:val="en-US"/>
                        </w:rPr>
                        <w:t>6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10</w:t>
                      </w:r>
                      <w:r>
                        <w:rPr>
                          <w:rFonts w:cs="宋体;SimSun"/>
                          <w:sz w:val="22"/>
                          <w:lang w:val="en-US"/>
                        </w:rPr>
                        <w:t>日前后，黄河东路派出所的几个人到法轮功学员王建军家骚扰，问王建军是否散发了法轮功资料等等。</w:t>
                      </w:r>
                      <w:r>
                        <w:rPr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1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38785</wp:posOffset>
                  </wp:positionV>
                  <wp:extent cx="6776085" cy="277495"/>
                  <wp:effectExtent l="635" t="0" r="635" b="635"/>
                  <wp:wrapNone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202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spacing w:val="6"/>
                                    <w:position w:val="-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年7月31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宁夏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distribute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4800"/>
                              <a:ext cx="6775920" cy="2127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211320"/>
                                <a:ext cx="6776280" cy="180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956920" y="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34.55pt;width:533.55pt;height:21.85pt" coordorigin="0,691" coordsize="10671,437">
                  <v:shape id="shape_0" stroked="f" o:allowincell="f" style="position:absolute;left:0;top:691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2023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spacing w:val="6"/>
                              <w:position w:val="-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年7月31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宁夏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distribute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793;width:10671;height:335">
                    <v:shape id="shape_0" stroked="t" o:allowincell="f" style="position:absolute;left:0;top:1126;width:10670;height:2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9381;top:793;width:1275;height:217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876300</wp:posOffset>
                  </wp:positionV>
                  <wp:extent cx="6790055" cy="9410700"/>
                  <wp:effectExtent l="0" t="0" r="6212840" b="0"/>
                  <wp:wrapNone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89960" cy="9410760"/>
                            <a:chOff x="0" y="0"/>
                            <a:chExt cx="6789960" cy="9410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3962520" y="0"/>
                              <a:ext cx="2827800" cy="2258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120" y="51480"/>
                              <a:ext cx="3943440" cy="957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办公室主任说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不吃回扣的只有法轮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9480"/>
                              <a:ext cx="2095560" cy="82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【明慧网】我是1998年修炼法轮功的，今年67岁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如果我不修炼法轮大法早已死于胃癌或心脏病，已不在人世了。师父给了我全新的生命，大法使我脱胎换骨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病魔缠身  修大法获新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从小体弱，先天后天不足。18岁患重度神经衰弱，伴重度耳鸣。28岁得高血压、40岁发展成冠心病，30多岁胃镜查出萎缩性胃炎和浅表性胃炎，肠镜查出慢性结肠炎，每天天不亮起来拉肚子，俗称五更泻。常年低烧查不出病因，肩周炎和颈椎病致使胳膊酸痛、脖子僵硬。还患有低血糖、肠系膜淋巴结炎、三叉神经性头痛、痛风、痔疮、便秘等等疾病。中西医、各种偏方、求神婆巫汉，大小医院，上海有名的瑞金医院都治不好我的病，每年在单位花去的医药费都是第一。每天被病痛折磨得生不如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1998年3月1日亲友送我宝书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，我走入了法轮大法修炼，伴随我几十年的各种顽疾不翼而飞，无病一身轻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修炼法轮功至今，我没再吃过一粒药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 xml:space="preserve">由于我巨大的变化，亲朋好友、邻居、同事及单位老总近三十人都看了大法书，有十几人修炼法轮功。单位老总还炼功一年多，丈夫单位的两个处长每天一大早也到炼功点炼功直到1999年7月迫害为止。如果中共江泽民不发动对法轮功的迫害，将会有更多的人身心受益！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2"/>
                                    <w:bCs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善待老人  为他人着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净化了我的心灵，我处处按大法真、善、忍的标准做好人，凡事为别人着想，与人为善。继父在母亲去世后，将我们姊妹凑钱买的套三房偷偷卖掉，并卷走母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79280" y="2225160"/>
                              <a:ext cx="2095560" cy="502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主任说：“整个外贸大楼不吃回扣的只有法轮功”。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自己争取来的两项业务被两同事窃取占用，纯利分别高达十五万和六万，另一客户也欠款五万至今未还。我开始时心里也很不平衡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rFonts w:ascii="宋体;SimSun" w:hAnsi="宋体;SimSun" w:eastAsia="宋体;SimSun" w:cs="新宋体"/>
                                    <w:color w:val="auto"/>
                                    <w:lang w:val="de-DE" w:eastAsia="zh-CN" w:bidi="ar-SA"/>
                                  </w:rPr>
                                  <w:t>我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通过不断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rFonts w:ascii="宋体;SimSun" w:hAnsi="宋体;SimSun" w:eastAsia="宋体;SimSun" w:cs="新宋体"/>
                                    <w:color w:val="auto"/>
                                    <w:lang w:val="de-DE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学法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心性提高上来后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想如跟他们去争那不混同于常人了吗？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可能是上辈子欠他们的。我把利益一下看淡，顿感特别轻松。看似天大的事，化解了。同事都说我傻，如不修炼大法，我根本不可能做到的。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0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公司同事大多是大学生，我这门外汉在经营艰难的情况下，工作业绩不但没受影响，反而同年和连续几年给公司创造经济效益第一。因为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大法修炼人讲的是顺其自然，看淡利益，无求自得，该是你的自然丢不了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同事在背后说我好，经常不经意传到我耳边。我退休前，从公司领导到职工全公司的人都知道法轮大法好，并做了三退（退出党、团、队）保平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宋体;SimSu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文/ 大陆大法弟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3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2520" y="1152000"/>
                              <a:ext cx="2095560" cy="82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有家底，当时继父说卖掉房子让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我们姊妹打起来。按理我们应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享受部份继承权，家人想打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官司要钱。我想，我按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善忍做人，为他人着想。继父来我们家时也不容易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我有三个姐姐一个弟弟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当时弟弟10岁，我14岁，他付出了很多。就和姊妹表明我主动放弃后，这件事就象没发生过一样不了了之。有一天继父的亲戚恰巧碰到我，竖起大拇指，说我们姊妹了不起，我说这都是大法师父教我们这样做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6"/>
                                    <w:rFonts w:cs="宋体;SimSun" w:ascii="黑体;SimHei" w:hAnsi="黑体;SimHei" w:eastAsia="黑体;SimHei"/>
                                    <w:color w:val="auto"/>
                                    <w:lang w:val="de-DE" w:eastAsia="zh-CN" w:bidi="ar-SA"/>
                                  </w:rPr>
                                  <w:t>全公司人都知道大法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大法的修炼使我看淡名利、放下贪欲。大法修炼讲的是顺其自然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6"/>
                                    <w:rFonts w:ascii="新宋体" w:hAnsi="新宋体" w:eastAsia="新宋体" w:cs="新宋体"/>
                                    <w:color w:val="auto"/>
                                    <w:lang w:val="de-DE" w:eastAsia="zh-CN" w:bidi="ar-SA"/>
                                  </w:rPr>
                                  <w:t>无求自得，我按真善忍要求，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 xml:space="preserve">不做任何违法违规不正当业务。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上班时，我主动放弃请客送礼、卡拉OK、出国旅游业务洽谈及职工可买实物（自行车和出国用大旅行箱）报销福利；公司男女老少使尽招数上领导那儿都争取到了福利分房，不符合分房条件的也补贴了六到十万的房款。我作为公司元老没向领导伸手索要过一分钱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外贸业务中吃回扣司空见惯，每个人都采取各种不正当手段捞取金钱。我也有现金交易业务，每年捞个几十万、上百万举手可得，但我分文未取，全部上缴公司。我坚持在多年的工作中不吃回扣，逢年过节客户送礼和购物卡都婉言谢绝，善意讲明不收的原因，并且对客户以诚相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de-DE" w:eastAsia="zh-CN" w:bidi="ar-SA"/>
                                  </w:rPr>
                                  <w:t>单位每月还按个人完成承包利润提取一定比例的宴请费，我每年可用的宴请费也有好几万，可多开、虚开发票报销，也是一笔不小的数目。但是我没有同流合污，反而拿出两万多宴请费给没完成指标的同事用，他们很是敬佩。办公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9pt;width:534.65pt;height:741pt" coordorigin="0,1380" coordsize="10693,14820">
                  <v:shape id="shape_0" stroked="f" o:allowincell="f" style="position:absolute;left:6240;top:1380;width:4452;height:355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fillcolor="#a87000" stroked="f" o:allowincell="f" style="position:absolute;left:52;top:1461;width:6209;height:1507;mso-wrap-style:none;v-text-anchor:middle" type="_x0000_t136">
                    <v:path textpathok="t"/>
                    <v:textpath on="t" fitshape="t" string="办公室主任说：&#10;不吃回扣的只有法轮功" style="font-family:&quot;方正大黑简体&quot;;font-size:20pt"/>
                    <v:fill o:detectmouseclick="t" type="solid" color2="#578fff"/>
                    <v:stroke color="#3465a4" joinstyle="round" endcap="flat"/>
                    <w10:wrap type="none"/>
                  </v:shape>
                  <v:shape id="shape_0" stroked="f" o:allowincell="f" style="position:absolute;left:0;top:3190;width:3299;height:130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【明慧网】我是1998年修炼法轮功的，今年67岁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如果我不修炼法轮大法早已死于胃癌或心脏病，已不在人世了。师父给了我全新的生命，大法使我脱胎换骨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bCs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病魔缠身  修大法获新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从小体弱，先天后天不足。18岁患重度神经衰弱，伴重度耳鸣。28岁得高血压、40岁发展成冠心病，30多岁胃镜查出萎缩性胃炎和浅表性胃炎，肠镜查出慢性结肠炎，每天天不亮起来拉肚子，俗称五更泻。常年低烧查不出病因，肩周炎和颈椎病致使胳膊酸痛、脖子僵硬。还患有低血糖、肠系膜淋巴结炎、三叉神经性头痛、痛风、痔疮、便秘等等疾病。中西医、各种偏方、求神婆巫汉，大小医院，上海有名的瑞金医院都治不好我的病，每年在单位花去的医药费都是第一。每天被病痛折磨得生不如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1998年3月1日亲友送我宝书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，我走入了法轮大法修炼，伴随我几十年的各种顽疾不翼而飞，无病一身轻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修炼法轮功至今，我没再吃过一粒药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 xml:space="preserve">由于我巨大的变化，亲朋好友、邻居、同事及单位老总近三十人都看了大法书，有十几人修炼法轮功。单位老总还炼功一年多，丈夫单位的两个处长每天一大早也到炼功点炼功直到1999年7月迫害为止。如果中共江泽民不发动对法轮功的迫害，将会有更多的人身心受益！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2"/>
                              <w:bCs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善待老人  为他人着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净化了我的心灵，我处处按大法真、善、忍的标准做好人，凡事为别人着想，与人为善。继父在母亲去世后，将我们姊妹凑钱买的套三房偷偷卖掉，并卷走母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9;top:4884;width:3299;height:79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主任说：“整个外贸大楼不吃回扣的只有法轮功”。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自己争取来的两项业务被两同事窃取占用，纯利分别高达十五万和六万，另一客户也欠款五万至今未还。我开始时心里也很不平衡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6"/>
                              <w:rFonts w:ascii="宋体;SimSun" w:hAnsi="宋体;SimSun" w:eastAsia="宋体;SimSun" w:cs="新宋体"/>
                              <w:color w:val="auto"/>
                              <w:lang w:val="de-DE" w:eastAsia="zh-CN" w:bidi="ar-SA"/>
                            </w:rPr>
                            <w:t>我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通过不断看</w:t>
                          </w:r>
                          <w:r>
                            <w:rPr>
                              <w:kern w:val="2"/>
                              <w:sz w:val="22"/>
                              <w:szCs w:val="26"/>
                              <w:rFonts w:ascii="宋体;SimSun" w:hAnsi="宋体;SimSun" w:eastAsia="宋体;SimSun" w:cs="新宋体"/>
                              <w:color w:val="auto"/>
                              <w:lang w:val="de-DE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学法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心性提高上来后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想如跟他们去争那不混同于常人了吗？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可能是上辈子欠他们的。我把利益一下看淡，顿感特别轻松。看似天大的事，化解了。同事都说我傻，如不修炼大法，我根本不可能做到的。</w:t>
                          </w:r>
                          <w:r>
                            <w:rPr>
                              <w:kern w:val="2"/>
                              <w:szCs w:val="22"/>
                              <w:sz w:val="20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公司同事大多是大学生，我这门外汉在经营艰难的情况下，工作业绩不但没受影响，反而同年和连续几年给公司创造经济效益第一。因为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大法修炼人讲的是顺其自然，看淡利益，无求自得，该是你的自然丢不了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同事在背后说我好，经常不经意传到我耳边。我退休前，从公司领导到职工全公司的人都知道法轮大法好，并做了三退（退出党、团、队）保平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宋体;SimSu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文/ 大陆大法弟子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33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3194;width:3299;height:130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有家底，当时继父说卖掉房子让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我们姊妹打起来。按理我们应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享受部份继承权，家人想打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官司要钱。我想，我按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善忍做人，为他人着想。继父来我们家时也不容易，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我有三个姐姐一个弟弟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当时弟弟10岁，我14岁，他付出了很多。就和姊妹表明我主动放弃后，这件事就象没发生过一样不了了之。有一天继父的亲戚恰巧碰到我，竖起大拇指，说我们姊妹了不起，我说这都是大法师父教我们这样做的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2"/>
                              <w:sz w:val="26"/>
                              <w:rFonts w:cs="宋体;SimSun" w:ascii="黑体;SimHei" w:hAnsi="黑体;SimHei" w:eastAsia="黑体;SimHei"/>
                              <w:color w:val="auto"/>
                              <w:lang w:val="de-DE" w:eastAsia="zh-CN" w:bidi="ar-SA"/>
                            </w:rPr>
                            <w:t>全公司人都知道大法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大法的修炼使我看淡名利、放下贪欲。大法修炼讲的是顺其自然，</w:t>
                          </w:r>
                          <w:r>
                            <w:rPr>
                              <w:kern w:val="2"/>
                              <w:sz w:val="22"/>
                              <w:szCs w:val="26"/>
                              <w:rFonts w:ascii="新宋体" w:hAnsi="新宋体" w:eastAsia="新宋体" w:cs="新宋体"/>
                              <w:color w:val="auto"/>
                              <w:lang w:val="de-DE" w:eastAsia="zh-CN" w:bidi="ar-SA"/>
                            </w:rPr>
                            <w:t>无求自得，我按真善忍要求，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 xml:space="preserve">不做任何违法违规不正当业务。   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上班时，我主动放弃请客送礼、卡拉OK、出国旅游业务洽谈及职工可买实物（自行车和出国用大旅行箱）报销福利；公司男女老少使尽招数上领导那儿都争取到了福利分房，不符合分房条件的也补贴了六到十万的房款。我作为公司元老没向领导伸手索要过一分钱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外贸业务中吃回扣司空见惯，每个人都采取各种不正当手段捞取金钱。我也有现金交易业务，每年捞个几十万、上百万举手可得，但我分文未取，全部上缴公司。我坚持在多年的工作中不吃回扣，逢年过节客户送礼和购物卡都婉言谢绝，善意讲明不收的原因，并且对客户以诚相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de-DE" w:eastAsia="zh-CN" w:bidi="ar-SA"/>
                            </w:rPr>
                            <w:t>单位每月还按个人完成承包利润提取一定比例的宴请费，我每年可用的宴请费也有好几万，可多开、虚开发票报销，也是一笔不小的数目。但是我没有同流合污，反而拿出两万多宴请费给没完成指标的同事用，他们很是敬佩。办公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4714240</wp:posOffset>
                </wp:positionH>
                <wp:positionV relativeFrom="paragraph">
                  <wp:posOffset>7996555</wp:posOffset>
                </wp:positionV>
                <wp:extent cx="2060575" cy="21805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21805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7ffe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 w:before="120" w:after="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其实这场打压，完全是江泽民集团和中共相互利用所搞的一场人权迫害、信仰迫害。</w:t>
                            </w:r>
                          </w:p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ED7D31" strokeweight="0pt" fillcolor="#FFFFFF" style="position:absolute;rotation:-0;width:162.25pt;height:171.7pt;mso-wrap-distance-left:9.05pt;mso-wrap-distance-right:9.05pt;mso-wrap-distance-top:3.75pt;mso-wrap-distance-bottom:3.75pt;margin-top:629.65pt;mso-position-vertical-relative:text;margin-left:371.2pt;mso-position-horizontal-relative:text">
                <v:fill type="gradient" angle="-180" color2="#F7FFEF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 w:before="120" w:after="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其实这场打压，完全是江泽民集团和中共相互利用所搞的一场人权迫害、信仰迫害。</w:t>
                      </w:r>
                    </w:p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隶书">
    <w:charset w:val="01"/>
    <w:family w:val="roman"/>
    <w:pitch w:val="default"/>
  </w:font>
  <w:font w:name="方正大黑简体">
    <w:charset w:val="01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s://www.tiantibooks.org/products/zhuan-falun-simplified-chinese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s://www.tiantibooks.org/products/zhuan-falun-simplified-chinese" TargetMode="External"/><Relationship Id="rId14" Type="http://schemas.openxmlformats.org/officeDocument/2006/relationships/hyperlink" Target="../../C:/Users/1/AppData/Local/Temp/Rar$EXa696.7696/2010-9-26-featurephotos-64--ss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9:16:00Z</dcterms:created>
  <dc:creator/>
  <dc:description/>
  <cp:keywords/>
  <dc:language>en-US</dc:language>
  <cp:lastModifiedBy/>
  <cp:lastPrinted>2023-07-30T15:17:00Z</cp:lastPrinted>
  <dcterms:modified xsi:type="dcterms:W3CDTF">2023-07-30T20:17:00Z</dcterms:modified>
  <cp:revision>3</cp:revision>
  <dc:subject/>
  <dc:title>  </dc:title>
</cp:coreProperties>
</file>