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775560" cy="120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17360"/>
                              <a:ext cx="67755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pacing w:val="-4"/>
                                    <w:sz w:val="17"/>
                                    <w:szCs w:val="17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翻墙软件电脑版下载：Https://j.mp/fgp88     |    安卓版翻墙APP下载：Https://j.mp/fgv88       |      欢迎突破网络封锁访问 www.minghui.or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709280" y="0"/>
                              <a:ext cx="3452040" cy="84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85880" y="772920"/>
                              <a:ext cx="370008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方正兰亭中黑_GBK" w:hAnsi="方正兰亭中黑_GBK" w:eastAsia="方正兰亭中黑_GBK" w:cs="Adobe 宋体 Std L;Malgun Gothic Semilight"/>
                                    <w:color w:val="000000"/>
                                    <w:lang w:val="zh-CN" w:eastAsia="zh-CN" w:bidi="ar-SA"/>
                                  </w:rPr>
                                  <w:t xml:space="preserve">善言破迷雾  真相是希望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遂宁版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|第400期| 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spacing w:val="11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4</w:t>
                                </w:r>
                                <w:r>
                                  <w:rPr>
                                    <w:kern w:val="2"/>
                                    <w:w w:val="105"/>
                                    <w:sz w:val="18"/>
                                    <w:szCs w:val="18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1月14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5.85pt" coordorigin="0,420" coordsize="10670,1917">
                <v:group id="shape_0" style="position:absolute;left:10670;top:20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group id="shape_0" style="position:absolute;left:0;top:420;width:10670;height:190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2022;width:1066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pacing w:val="-4"/>
                              <w:sz w:val="17"/>
                              <w:szCs w:val="17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翻墙软件电脑版下载：Https://j.mp/fgp88     |    安卓版翻墙APP下载：Https://j.mp/fgv88       |      欢迎突破网络封锁访问 www.minghui.org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692;top:420;width:5435;height:132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55;top:1637;width:5826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方正兰亭中黑_GBK" w:hAnsi="方正兰亭中黑_GBK" w:eastAsia="方正兰亭中黑_GBK" w:cs="Adobe 宋体 Std L;Malgun Gothic Semilight"/>
                              <w:color w:val="000000"/>
                              <w:lang w:val="zh-CN" w:eastAsia="zh-CN" w:bidi="ar-SA"/>
                            </w:rPr>
                            <w:t xml:space="preserve">善言破迷雾  真相是希望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遂宁版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|第400期| 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spacing w:val="11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4</w:t>
                          </w:r>
                          <w:r>
                            <w:rPr>
                              <w:kern w:val="2"/>
                              <w:w w:val="105"/>
                              <w:sz w:val="18"/>
                              <w:szCs w:val="18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1月14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4678680</wp:posOffset>
                  </wp:positionH>
                  <wp:positionV relativeFrom="paragraph">
                    <wp:posOffset>3021965</wp:posOffset>
                  </wp:positionV>
                  <wp:extent cx="2095500" cy="6485890"/>
                  <wp:effectExtent l="0" t="0" r="635" b="63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5560" cy="64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68.4pt;margin-top:237.95pt;width:164.95pt;height:510.65pt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271145</wp:posOffset>
                  </wp:positionV>
                  <wp:extent cx="6777355" cy="8854440"/>
                  <wp:effectExtent l="0" t="0" r="8357235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7360" cy="8854560"/>
                            <a:chOff x="0" y="0"/>
                            <a:chExt cx="6777360" cy="885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7480" y="2018520"/>
                              <a:ext cx="2095560" cy="676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集的小滑，他看赵姨怀里抱着的台历，劈手就夺，说：赶快扔了，这是法轮功的东西，她们也给了我，我转脸给扔到垃圾桶里了。赵姨说：这么好的台历给你，也不管你要一分钱，你看不中可以不要，为什么要了，再给人家扔了？造孽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买了东西，赵姨坐着老伴的车回家了，到家后，老伴就直愣愣地看着她，也不说话。赵姨说：“我猜想，他可能嫌我本来不认字，还逞强认字，要人家的书。更何况现在看什么都模糊一片了，和瞎子没有什么两样，就是做了手术，最后是什么结果，晚年能不能自己伺候自己还是个麻烦事呢。我这个人倔强，你不言，我不语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就这么站着，一会儿的功夫，老伴在赵姨面前由模模糊糊，变的越来越清晰，赵姨说：可看清你了。老伴很吃惊的样子，“啊！是吗？” 赵姨眨巴眨巴眼，点头，不由得拿出怀里搂着的台历和《九评》，说：字我也看清了。老伴说，字清楚有什么用，你也不认识。赵姨说：我认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赵姨说：当我念出《九评共产党》，他简直不敢相信这是真的，又掀开第一页，我又念了起来。老伴连说：神了，真神了！今天真碰上神了，天底下竟有这样的神奇事！大字不识的睁眼瞎老婆子，八十多了还真认字了！他高兴地说：我去做饭，你念书，你念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从此，赵姨真的一遍一遍的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18520"/>
                              <a:ext cx="2095560" cy="676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我今年七十多岁了，修炼大法二十六个春夏秋冬，下面把我们这个小群体里发生的神奇事说道说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先说这位身患白内障又不认识字的八十多岁老人，我就叫她赵姨。赵姨说：她三岁就没了娘，姐姐、哥哥才大她三、五岁，奶奶、父亲把她喂大，一家老小在苦难中度日，能活着就不错了，哪有钱念书？别人取笑她睁眼瞎，说就说呗，反正这一辈子几十年过去了，儿孙也都养大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谁料到，二零一九年，赵姨的眼睛看不清东西，到村镇医院检查，说是得了白内障，得做手术，医生建议她的儿女们最好带老人到城市的医院去做，孩子们同意。回来她和老伴念叨：到城里做手术，就得住医院，这内衣内裤在家里穿还凑合，可到医院穿，脱脱换换不整齐给孩子们丢脸，明天你用三轮车拉着我，咱俩赶个大集，买点住院用的东西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第二天，她和老伴到了大集上，迎面走来一名女士，与她答话，讲法轮功真相。赵姨告诉她：早已经知道法轮大法好了，我的亲人就和您一样。这位法轮功学员从包里拿出一本台历，一本《九评共产党》送给她。赵姨抱在怀里，高兴的不得了，谢过人家。老伴问：你认字呀？你怎么要人家的书？赵姨随口说：我认字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没走几个摊点，碰到本村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0720" y="3540600"/>
                              <a:ext cx="2095560" cy="531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起了《九评》，还有新年台历上的小故事。老伴打电话告诉孩子们，不用再请假陪娘到医院做手术了，她的眼好了。儿女们高兴的不得了，都赶过来看望，个个感恩法轮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功师父，赐给他们一个心明眼亮，又能认字念书的老娘，大法太神奇了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当年腊月我骑车三十多里去乡下的赵姨家，她给我讲了上面发生的神奇事。她说：《九评》已经读了三遍了，还学会炼法轮功了，我惊奇地问，你跟谁学的？她拿出台历封面后页指着，跟这学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回来我把自己手抄的师父《洪吟》、《转法轮》、《精進要旨》给赵姨送去，就是今年师父的《为什么会有人类》发表后，我也第一时间送到她的手里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en-US"/>
                                  </w:rPr>
                                  <w:t>三年过去了，昔日一个身患白内障、要动手术、目不识丁的八十多岁的老太太，用自己活生生的神迹，向世人展现着大法的超常与神奇。赵姨说，你给我送来的大法书可是宝贝，我一本本的看，一遍遍的看，真好。疫情这么厉害，我和老伴都不怕，我们都很好。真是托大法的福，是师父保护啊！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702320" y="0"/>
                              <a:ext cx="2075040" cy="341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320" y="1258560"/>
                              <a:ext cx="4404240" cy="734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2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细黑" w:hAnsi="华文细黑" w:eastAsia="华文细黑" w:cs="Times New Roman"/>
                                    <w:color w:val="996600"/>
                                    <w:lang w:val="en-US" w:eastAsia="zh-CN" w:bidi="en-US"/>
                                  </w:rPr>
                                  <w:t>【明慧网】一位八十多岁不识字的患白内障老人，赶集的时候接受了法轮功学员赠送的台历和一本书。回到家后，不仅恢复了视力，还突然间认识字了。这是河北法轮功学员顺缘讲述的真人真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81040" y="147960"/>
                              <a:ext cx="3306960" cy="96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21.35pt;width:533.7pt;height:697.15pt" coordorigin="-3,427" coordsize="10674,13943">
                  <v:shape id="shape_0" stroked="f" o:allowincell="f" style="position:absolute;left:3678;top:3606;width:3299;height:106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en-US"/>
                            </w:rPr>
                            <w:t>集的小滑，他看赵姨怀里抱着的台历，劈手就夺，说：赶快扔了，这是法轮功的东西，她们也给了我，我转脸给扔到垃圾桶里了。赵姨说：这么好的台历给你，也不管你要一分钱，你看不中可以不要，为什么要了，再给人家扔了？造孽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en-US"/>
                            </w:rPr>
                            <w:t>买了东西，赵姨坐着老伴的车回家了，到家后，老伴就直愣愣地看着她，也不说话。赵姨说：“我猜想，他可能嫌我本来不认字，还逞强认字，要人家的书。更何况现在看什么都模糊一片了，和瞎子没有什么两样，就是做了手术，最后是什么结果，晚年能不能自己伺候自己还是个麻烦事呢。我这个人倔强，你不言，我不语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en-US"/>
                            </w:rPr>
                            <w:t>就这么站着，一会儿的功夫，老伴在赵姨面前由模模糊糊，变的越来越清晰，赵姨说：可看清你了。老伴很吃惊的样子，“啊！是吗？” 赵姨眨巴眨巴眼，点头，不由得拿出怀里搂着的台历和《九评》，说：字我也看清了。老伴说，字清楚有什么用，你也不认识。赵姨说：我认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en-US"/>
                            </w:rPr>
                            <w:t>赵姨说：当我念出《九评共产党》，他简直不敢相信这是真的，又掀开第一页，我又念了起来。老伴连说：神了，真神了！今天真碰上神了，天底下竟有这样的神奇事！大字不识的睁眼瞎老婆子，八十多了还真认字了！他高兴地说：我去做饭，你念书，你念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en-US"/>
                            </w:rPr>
                            <w:t>从此，赵姨真的一遍一遍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;top:3606;width:3299;height:106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en-US"/>
                            </w:rPr>
                            <w:t>我今年七十多岁了，修炼大法二十六个春夏秋冬，下面把我们这个小群体里发生的神奇事说道说道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en-US"/>
                            </w:rPr>
                            <w:t>先说这位身患白内障又不认识字的八十多岁老人，我就叫她赵姨。赵姨说：她三岁就没了娘，姐姐、哥哥才大她三、五岁，奶奶、父亲把她喂大，一家老小在苦难中度日，能活着就不错了，哪有钱念书？别人取笑她睁眼瞎，说就说呗，反正这一辈子几十年过去了，儿孙也都养大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en-US"/>
                            </w:rPr>
                            <w:t>谁料到，二零一九年，赵姨的眼睛看不清东西，到村镇医院检查，说是得了白内障，得做手术，医生建议她的儿女们最好带老人到城市的医院去做，孩子们同意。回来她和老伴念叨：到城里做手术，就得住医院，这内衣内裤在家里穿还凑合，可到医院穿，脱脱换换不整齐给孩子们丢脸，明天你用三轮车拉着我，咱俩赶个大集，买点住院用的东西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en-US"/>
                            </w:rPr>
                            <w:t>第二天，她和老伴到了大集上，迎面走来一名女士，与她答话，讲法轮功真相。赵姨告诉她：早已经知道法轮大法好了，我的亲人就和您一样。这位法轮功学员从包里拿出一本台历，一本《九评共产党》送给她。赵姨抱在怀里，高兴的不得了，谢过人家。老伴问：你认字呀？你怎么要人家的书？赵姨随口说：我认字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en-US"/>
                            </w:rPr>
                            <w:t>没走几个摊点，碰到本村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8;top:6003;width:3299;height:8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en-US"/>
                            </w:rPr>
                            <w:t>起了《九评》，还有新年台历上的小故事。老伴打电话告诉孩子们，不用再请假陪娘到医院做手术了，她的眼好了。儿女们高兴的不得了，都赶过来看望，个个感恩法轮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en-US" w:eastAsia="zh-CN" w:bidi="en-US"/>
                            </w:rPr>
                            <w:t>功师父，赐给他们一个心明眼亮，又能认字念书的老娘，大法太神奇了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en-US"/>
                            </w:rPr>
                            <w:t>当年腊月我骑车三十多里去乡下的赵姨家，她给我讲了上面发生的神奇事。她说：《九评》已经读了三遍了，还学会炼法轮功了，我惊奇地问，你跟谁学的？她拿出台历封面后页指着，跟这学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en-US"/>
                            </w:rPr>
                            <w:t>回来我把自己手抄的师父《洪吟》、《转法轮》、《精進要旨》给赵姨送去，就是今年师父的《为什么会有人类》发表后，我也第一时间送到她的手里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en-US"/>
                            </w:rPr>
                            <w:t>三年过去了，昔日一个身患白内障、要动手术、目不识丁的八十多岁的老太太，用自己活生生的神迹，向世人展现着大法的超常与神奇。赵姨说，你给我送来的大法书可是宝贝，我一本本的看，一遍遍的看，真好。疫情这么厉害，我和老伴都不怕，我们都很好。真是托大法的福，是师父保护啊！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2;top:427;width:3267;height:5383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;top:2409;width:6935;height:11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2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细黑" w:hAnsi="华文细黑" w:eastAsia="华文细黑" w:cs="Times New Roman"/>
                              <w:color w:val="996600"/>
                              <w:lang w:val="en-US" w:eastAsia="zh-CN" w:bidi="en-US"/>
                            </w:rPr>
                            <w:t>【明慧网】一位八十多岁不识字的患白内障老人，赶集的时候接受了法轮功学员赠送的台历和一本书。回到家后，不仅恢复了视力，还突然间认识字了。这是河北法轮功学员顺缘讲述的真人真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2;top:660;width:5207;height:152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14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遂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25pt;width:533.55pt;height:21.85pt" coordorigin="0,205" coordsize="10671,437">
                <v:shape id="shape_0" stroked="f" o:allowincell="f" style="position:absolute;left:0;top:20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14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遂宁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40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07;width:1275;height:21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3pt;margin-top:64.05pt;width:431.55pt;height:27.7pt;mso-wrap-style:none;v-text-anchor:middle;mso-position-horizontal-relative:margin;mso-position-vertical-relative:margin" type="_x0000_t136">
            <v:path textpathok="t"/>
            <v:textpath on="t" fitshape="t" string="四川遂宁市张维碧遭司法迫害事实" style="font-family:&quot;方正大标宋简体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0450</wp:posOffset>
                </wp:positionH>
                <wp:positionV relativeFrom="paragraph">
                  <wp:posOffset>220980</wp:posOffset>
                </wp:positionV>
                <wp:extent cx="2095500" cy="38112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1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0.1pt;mso-wrap-distance-left:9.05pt;mso-wrap-distance-right:9.05pt;mso-wrap-distance-top:0pt;mso-wrap-distance-bottom:0pt;margin-top:17.4pt;mso-position-vertical-relative:text;margin-left:1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85</wp:posOffset>
                </wp:positionH>
                <wp:positionV relativeFrom="paragraph">
                  <wp:posOffset>222250</wp:posOffset>
                </wp:positionV>
                <wp:extent cx="2095500" cy="38652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6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四川遂宁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的法轮功学员张维碧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被南津路派出所警察绑架、非法抄家构陷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她被船山区检察院非法起诉，随后被船山区法院非法庭审，她被诬判两年缓三年，并勒索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。期满后，她并未获得人身自由，时时被监控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2020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维碧，家住遂宁市天宫北路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因向人讲真相，她被南津路派出所警察与船山区国保警察合伙绑架、非法抄家，家中电脑、打印机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本大法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书籍及经文、师父法像五幅、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1707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元真相币、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1700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多元人民币及音乐播放器等私人物品被席卷一空，她当天被劫持到拘留所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张维碧被非法拘留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天，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日回家。当时抄家警察在物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清单上就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本大法书籍改写成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本真相小册子，再把一个音乐播放器改写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；而南津路派出所警察竟把张维碧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回家的时间，更改为她是再次被拘留的时间，实际情况是她只被非法拘留了一次。这一切暗箱操作都是为达到后期对她进行司法迫害的目的作铺垫的，用意和目的是毋庸置疑的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张维碧被所谓的“取保候审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月。同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她被船山区检察院非法起诉到船山区法院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船山区法院第一审判庭非法庭审，同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她被法院诬判两年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缓期执行，并处罚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元，扣除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养老金的补发工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元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2020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维碧被诬判的三年监外执行期满以后，并未获得真正的人身自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由，她时时被监控。司法部门要求她必须到司法局和居委会报到，居委会的相关人员要求她定期去义务扫地，并给她照相，每周三定期给辖区司法所打电话，另外每个月还要求到司法所签名、按手印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2020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张维碧的老伴肖志林先生，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年两次到北京上访，向中共政府部门讲明法轮功的真实情况，要求还师父和大法清白，还法轮功学员一个正常的修炼环境，结果遭到天安门警察的绑架，之后他被遂宁驻京办人员劫回当地，被非法关押到南强镇龙坪乡和市中区田园洗脑班，多次遭到不法人员的凌辱，被雇佣的打手们折磨的遍体鳞伤，受到非人的虐待。回家之后为了不让家人担忧，肖志林对自己所遭受的迫害只字未提，而是默默的承受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2020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月肖志林先生又被判非法劳教。在绵阳新华劳教所关押期间，他拒绝转化，被狱警及犯人用残酷的手段折磨，身心遭到巨大的摧残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color w:val="2020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从劳教所回来后，肖志林一直遭到南津路派出所警察的不断骚扰，心里的承受力已经到了极限。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年以后，大脑出现异常，被迫害的近乎疯癫。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年被折磨致死，终年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rPr>
                                <w:color w:val="2020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参与非法庭审张维碧的人员：审判员：安小玲；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书记员：杨佳丽；</w:t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  <w:t>公诉人：肖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color w:val="2020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0202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1"/>
                              <w:rPr>
                                <w:rFonts w:cs="宋体;SimSun"/>
                                <w:lang w:val="en-US" w:bidi="en-US"/>
                              </w:rPr>
                            </w:pPr>
                            <w:r>
                              <w:rPr>
                                <w:rFonts w:cs="宋体;SimSun"/>
                                <w:lang w:val="en-US" w:bidi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4.35pt;mso-wrap-distance-left:9.05pt;mso-wrap-distance-right:9.05pt;mso-wrap-distance-top:0pt;mso-wrap-distance-bottom:0pt;margin-top:17.5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</w:rPr>
                        <w:t>四川遂宁市</w:t>
                      </w:r>
                      <w:r>
                        <w:rPr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sz w:val="22"/>
                          <w:szCs w:val="22"/>
                        </w:rPr>
                        <w:t>多岁的法轮功学员张维碧，</w:t>
                      </w:r>
                      <w:r>
                        <w:rPr>
                          <w:sz w:val="22"/>
                          <w:szCs w:val="22"/>
                        </w:rPr>
                        <w:t>201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被南津路派出所警察绑架、非法抄家构陷。</w:t>
                      </w:r>
                      <w:r>
                        <w:rPr>
                          <w:sz w:val="22"/>
                          <w:szCs w:val="22"/>
                        </w:rPr>
                        <w:t>202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，她被船山区检察院非法起诉，随后被船山区法院非法庭审，她被诬判两年缓三年，并勒索罚金</w:t>
                      </w:r>
                      <w:r>
                        <w:rPr>
                          <w:sz w:val="22"/>
                          <w:szCs w:val="22"/>
                        </w:rPr>
                        <w:t>2500</w:t>
                      </w:r>
                      <w:r>
                        <w:rPr>
                          <w:sz w:val="22"/>
                          <w:szCs w:val="22"/>
                        </w:rPr>
                        <w:t>元。期满后，她并未获得人身自由，时时被监控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color w:val="20202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张维碧，家住遂宁市天宫北路。</w:t>
                      </w:r>
                      <w:r>
                        <w:rPr>
                          <w:sz w:val="22"/>
                          <w:szCs w:val="22"/>
                        </w:rPr>
                        <w:t>201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因向人讲真相，她被南津路派出所警察与船山区国保警察合伙绑架、非法抄家，家中电脑、打印机、</w:t>
                      </w:r>
                      <w:r>
                        <w:rPr>
                          <w:sz w:val="22"/>
                          <w:szCs w:val="22"/>
                        </w:rPr>
                        <w:t>45</w:t>
                      </w:r>
                      <w:r>
                        <w:rPr>
                          <w:sz w:val="22"/>
                          <w:szCs w:val="22"/>
                        </w:rPr>
                        <w:t>本大法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书籍及经文、师父法像五幅、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1707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元真相币、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1700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多元人民币及音乐播放器等私人物品被席卷一空，她当天被劫持到拘留所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202020"/>
                          <w:sz w:val="22"/>
                          <w:szCs w:val="22"/>
                        </w:rPr>
                        <w:t>张维碧被非法拘留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天，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日回家。当时抄家警察在物品</w:t>
                      </w:r>
                      <w:r>
                        <w:rPr>
                          <w:sz w:val="22"/>
                          <w:szCs w:val="22"/>
                        </w:rPr>
                        <w:t>清单上就把</w:t>
                      </w:r>
                      <w:r>
                        <w:rPr>
                          <w:sz w:val="22"/>
                          <w:szCs w:val="22"/>
                        </w:rPr>
                        <w:t>45</w:t>
                      </w:r>
                      <w:r>
                        <w:rPr>
                          <w:sz w:val="22"/>
                          <w:szCs w:val="22"/>
                        </w:rPr>
                        <w:t>本大法书籍改写成是</w:t>
                      </w:r>
                      <w:r>
                        <w:rPr>
                          <w:sz w:val="22"/>
                          <w:szCs w:val="22"/>
                        </w:rPr>
                        <w:t>68</w:t>
                      </w:r>
                      <w:r>
                        <w:rPr>
                          <w:sz w:val="22"/>
                          <w:szCs w:val="22"/>
                        </w:rPr>
                        <w:t>本真相小册子，再把一个音乐播放器改写成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个；而南津路派出所警察竟把张维碧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日回家的时间，更改为她是再次被拘留的时间，实际情况是她只被非法拘留了一次。这一切暗箱操作都是为达到后期对她进行司法迫害的目的作铺垫的，用意和目的是毋庸置疑的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sz w:val="22"/>
                          <w:szCs w:val="22"/>
                        </w:rPr>
                        <w:t>日，张维碧被所谓的“取保候审”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个月。同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日，她被船山区检察院非法起诉到船山区法院，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sz w:val="22"/>
                          <w:szCs w:val="22"/>
                        </w:rPr>
                        <w:t>日被船山区法院第一审判庭非法庭审，同月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日她被法院诬判两年，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年缓期执行，并处罚金</w:t>
                      </w:r>
                      <w:r>
                        <w:rPr>
                          <w:sz w:val="22"/>
                          <w:szCs w:val="22"/>
                        </w:rPr>
                        <w:t>2500</w:t>
                      </w:r>
                      <w:r>
                        <w:rPr>
                          <w:sz w:val="22"/>
                          <w:szCs w:val="22"/>
                        </w:rPr>
                        <w:t>元，扣除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年养老金的补发工资</w:t>
                      </w:r>
                      <w:r>
                        <w:rPr>
                          <w:sz w:val="22"/>
                          <w:szCs w:val="22"/>
                        </w:rPr>
                        <w:t>3000</w:t>
                      </w:r>
                      <w:r>
                        <w:rPr>
                          <w:sz w:val="22"/>
                          <w:szCs w:val="22"/>
                        </w:rPr>
                        <w:t>多元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color w:val="202020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张维碧被诬判的三年监外执行期满以后，并未获得真正的人身自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由，她时时被监控。司法部门要求她必须到司法局和居委会报到，居委会的相关人员要求她定期去义务扫地，并给她照相，每周三定期给辖区司法所打电话，另外每个月还要求到司法所签名、按手印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color w:val="202020"/>
                          <w:sz w:val="22"/>
                          <w:szCs w:val="22"/>
                        </w:rPr>
                      </w:pPr>
                      <w:r>
                        <w:rPr>
                          <w:color w:val="202020"/>
                          <w:sz w:val="22"/>
                          <w:szCs w:val="22"/>
                        </w:rPr>
                        <w:t>张维碧的老伴肖志林先生，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年两次到北京上访，向中共政府部门讲明法轮功的真实情况，要求还师父和大法清白，还法轮功学员一个正常的修炼环境，结果遭到天安门警察的绑架，之后他被遂宁驻京办人员劫回当地，被非法关押到南强镇龙坪乡和市中区田园洗脑班，多次遭到不法人员的凌辱，被雇佣的打手们折磨的遍体鳞伤，受到非人的虐待。回家之后为了不让家人担忧，肖志林对自己所遭受的迫害只字未提，而是默默的承受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color w:val="202020"/>
                          <w:sz w:val="22"/>
                          <w:szCs w:val="22"/>
                        </w:rPr>
                      </w:pPr>
                      <w:r>
                        <w:rPr>
                          <w:color w:val="202020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月肖志林先生又被判非法劳教。在绵阳新华劳教所关押期间，他拒绝转化，被狱警及犯人用残酷的手段折磨，身心遭到巨大的摧残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color w:val="202020"/>
                          <w:sz w:val="22"/>
                          <w:szCs w:val="22"/>
                        </w:rPr>
                      </w:pPr>
                      <w:r>
                        <w:rPr>
                          <w:color w:val="202020"/>
                          <w:sz w:val="22"/>
                          <w:szCs w:val="22"/>
                        </w:rPr>
                        <w:t>从劳教所回来后，肖志林一直遭到南津路派出所警察的不断骚扰，心里的承受力已经到了极限。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年以后，大脑出现异常，被迫害的近乎疯癫。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年被折磨致死，终年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rPr>
                          <w:color w:val="202020"/>
                          <w:sz w:val="22"/>
                          <w:szCs w:val="22"/>
                        </w:rPr>
                      </w:pPr>
                      <w:r>
                        <w:rPr>
                          <w:color w:val="202020"/>
                          <w:sz w:val="22"/>
                          <w:szCs w:val="22"/>
                        </w:rPr>
                        <w:t>参与非法庭审张维碧的人员：审判员：安小玲；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书记员：杨佳丽；</w:t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202020"/>
                          <w:sz w:val="22"/>
                          <w:szCs w:val="22"/>
                        </w:rPr>
                        <w:t>公诉人：肖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color w:val="202020"/>
                          <w:sz w:val="22"/>
                          <w:szCs w:val="22"/>
                        </w:rPr>
                      </w:pPr>
                      <w:r>
                        <w:rPr>
                          <w:color w:val="20202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1"/>
                        <w:rPr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sz w:val="22"/>
                          <w:szCs w:val="22"/>
                          <w:lang w:bidi="en-US"/>
                        </w:rPr>
                      </w:r>
                    </w:p>
                    <w:p>
                      <w:pPr>
                        <w:pStyle w:val="1"/>
                        <w:rPr>
                          <w:rFonts w:cs="宋体;SimSun"/>
                          <w:lang w:val="en-US" w:bidi="en-US"/>
                        </w:rPr>
                      </w:pPr>
                      <w:r>
                        <w:rPr>
                          <w:rFonts w:cs="宋体;SimSun"/>
                          <w:lang w:val="en-US" w:bidi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3600</wp:posOffset>
                </wp:positionH>
                <wp:positionV relativeFrom="paragraph">
                  <wp:posOffset>230505</wp:posOffset>
                </wp:positionV>
                <wp:extent cx="2095500" cy="68967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89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43.05pt;mso-wrap-distance-left:9.05pt;mso-wrap-distance-right:9.05pt;mso-wrap-distance-top:0pt;mso-wrap-distance-bottom:0pt;margin-top:18.15pt;mso-position-vertical-relative:text;margin-left:3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4820</wp:posOffset>
                </wp:positionH>
                <wp:positionV relativeFrom="paragraph">
                  <wp:posOffset>178435</wp:posOffset>
                </wp:positionV>
                <wp:extent cx="3571240" cy="601980"/>
                <wp:effectExtent l="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200" cy="601920"/>
                          <a:chOff x="0" y="0"/>
                          <a:chExt cx="3571200" cy="60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71200" cy="28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64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兰亭粗黑_GBK" w:hAnsi="方正兰亭粗黑_GBK" w:eastAsia="方正兰亭粗黑_GBK" w:cs="方正兰亭粗黑_GBK"/>
                                  <w:lang w:val="en-US" w:bidi="hi-IN"/>
                                </w:rPr>
                                <w:t>“先点火，又灭火，以为拍电影”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373320"/>
                            <a:ext cx="354204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——“自焚”现场执勤兵目击事实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14.05pt;width:281.2pt;height:47.4pt" coordorigin="732,281" coordsize="5624,948">
                <v:shape id="shape_0" fillcolor="black" stroked="f" o:allowincell="f" style="position:absolute;left:732;top:281;width:5623;height:446;mso-wrap-style:none;v-text-anchor:middle" type="_x0000_t136">
                  <v:path textpathok="t"/>
                  <v:textpath on="t" fitshape="t" string="“先点火，又灭火，以为拍电影”" style="font-family:&quot;方正兰亭粗黑_GBK&quot;;font-size:3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778;top:869;width:5577;height:359;mso-wrap-style:none;v-text-anchor:middle" type="_x0000_t136">
                  <v:path textpathok="t"/>
                  <v:textpath on="t" fitshape="t" string="——“自焚”现场执勤兵目击事实" style="font-family:&quot;方正兰亭中黑_GBK&quot;;font-size:16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3"/>
          <w:lang w:val="en-US" w:eastAsia="en-US"/>
        </w:rPr>
      </w:pPr>
      <w:r>
        <w:rPr>
          <w:sz w:val="23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48865</wp:posOffset>
            </wp:positionH>
            <wp:positionV relativeFrom="paragraph">
              <wp:posOffset>243205</wp:posOffset>
            </wp:positionV>
            <wp:extent cx="2050415" cy="143129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98120</wp:posOffset>
                </wp:positionV>
                <wp:extent cx="2095500" cy="42875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8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2007</w:t>
                            </w:r>
                            <w:r>
                              <w:rPr>
                                <w:sz w:val="22"/>
                                <w:szCs w:val="22"/>
                                <w:lang w:val="en-US" w:bidi="en-US"/>
                              </w:rPr>
                              <w:t>年，我因坚持修炼法轮功，被非法关押在看守所。一天，一个女孩被关进监室。熟悉后我向她介绍法轮功（又叫法轮大法）是佛家修炼大法，是正法，所谓“天安门自焚”是中共为了煽动仇恨，对法轮功的栽赃、陷害……</w:t>
                            </w:r>
                          </w:p>
                          <w:p>
                            <w:pPr>
                              <w:pStyle w:val="1"/>
                              <w:rPr>
                                <w:lang w:val="en-US" w:bidi="en-US"/>
                              </w:rPr>
                            </w:pPr>
                            <w:r>
                              <w:rPr>
                                <w:lang w:val="en-US" w:bidi="en-US"/>
                              </w:rPr>
                              <w:t>没想到我话一落，她接口说：“我知道‘天安门自焚’是假的。”我一愣，问：“你怎么知道的？”她说：“我男朋友是部队的，在北京当兵。那年男朋友回家探亲来我家玩，电视上正在播放那个‘天安门自焚’。他对我们说：‘这些自焚者不是炼法轮功的。那天我正在现场执勤。头天通知我们要到天安门执行任务，第二天，我们正在执勤时，看到不远处开来几辆车，从车里下来一些人。过了一会就看到他们在点火，然后又灭火。当时我们以为是在拍电影，没有问什么，也没在意。今天这一看，这不就是那天去天安门的那些人吗？原来是栽赃法轮功啊！’”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lang w:val="en-US" w:bidi="en-US"/>
                              </w:rPr>
                              <w:t>监室里的人都在听。我又讲了更多的法轮功真相。大家都知道了中共的邪恶。◇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7.6pt;mso-wrap-distance-left:9.05pt;mso-wrap-distance-right:9.05pt;mso-wrap-distance-top:0pt;mso-wrap-distance-bottom:0pt;margin-top:15.6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sz w:val="22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2007</w:t>
                      </w:r>
                      <w:r>
                        <w:rPr>
                          <w:sz w:val="22"/>
                          <w:szCs w:val="22"/>
                          <w:lang w:val="en-US" w:bidi="en-US"/>
                        </w:rPr>
                        <w:t>年，我因坚持修炼法轮功，被非法关押在看守所。一天，一个女孩被关进监室。熟悉后我向她介绍法轮功（又叫法轮大法）是佛家修炼大法，是正法，所谓“天安门自焚”是中共为了煽动仇恨，对法轮功的栽赃、陷害……</w:t>
                      </w:r>
                    </w:p>
                    <w:p>
                      <w:pPr>
                        <w:pStyle w:val="1"/>
                        <w:rPr>
                          <w:lang w:val="en-US" w:bidi="en-US"/>
                        </w:rPr>
                      </w:pPr>
                      <w:r>
                        <w:rPr>
                          <w:lang w:val="en-US" w:bidi="en-US"/>
                        </w:rPr>
                        <w:t>没想到我话一落，她接口说：“我知道‘天安门自焚’是假的。”我一愣，问：“你怎么知道的？”她说：“我男朋友是部队的，在北京当兵。那年男朋友回家探亲来我家玩，电视上正在播放那个‘天安门自焚’。他对我们说：‘这些自焚者不是炼法轮功的。那天我正在现场执勤。头天通知我们要到天安门执行任务，第二天，我们正在执勤时，看到不远处开来几辆车，从车里下来一些人。过了一会就看到他们在点火，然后又灭火。当时我们以为是在拍电影，没有问什么，也没在意。今天这一看，这不就是那天去天安门的那些人吗？原来是栽赃法轮功啊！’”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>
                          <w:lang w:val="en-US" w:bidi="en-US"/>
                        </w:rPr>
                        <w:t>监室里的人都在听。我又讲了更多的法轮功真相。大家都知道了中共的邪恶。◇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8070</wp:posOffset>
                </wp:positionH>
                <wp:positionV relativeFrom="paragraph">
                  <wp:posOffset>3255645</wp:posOffset>
                </wp:positionV>
                <wp:extent cx="2095500" cy="12795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00.75pt;mso-wrap-distance-left:9.05pt;mso-wrap-distance-right:9.05pt;mso-wrap-distance-top:0pt;mso-wrap-distance-bottom:0pt;margin-top:256.35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28" w:leader="none"/>
        </w:tabs>
        <w:spacing w:before="0" w:after="200"/>
        <w:rPr>
          <w:sz w:val="23"/>
          <w:lang w:val="en-US"/>
        </w:rPr>
      </w:pPr>
      <w:r>
        <w:rPr>
          <w:sz w:val="23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0450</wp:posOffset>
                </wp:positionH>
                <wp:positionV relativeFrom="paragraph">
                  <wp:posOffset>1323340</wp:posOffset>
                </wp:positionV>
                <wp:extent cx="2095500" cy="159512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eastAsia="华文楷体"/>
                                <w:sz w:val="22"/>
                              </w:rPr>
                              <w:t>图：汽油燃烧，火温可达</w:t>
                            </w:r>
                            <w:r>
                              <w:rPr>
                                <w:rFonts w:eastAsia="华文楷体" w:ascii="华文楷体" w:hAnsi="华文楷体"/>
                                <w:sz w:val="22"/>
                              </w:rPr>
                              <w:t>500</w:t>
                            </w:r>
                            <w:r>
                              <w:rPr>
                                <w:rFonts w:ascii="华文楷体" w:hAnsi="华文楷体" w:eastAsia="华文楷体"/>
                                <w:sz w:val="22"/>
                              </w:rPr>
                              <w:t>度以上，这样的高温中，央视“天安门自焚”录像中的王进东却能稳坐不动，</w:t>
                            </w:r>
                            <w:r>
                              <w:rPr>
                                <w:rFonts w:ascii="华文楷体" w:hAnsi="华文楷体" w:eastAsia="华文楷体"/>
                                <w:sz w:val="22"/>
                              </w:rPr>
                              <w:t>他的衣服被大火“烧”破，但是最易燃烧的头发还在头上，他腿间的盛满汽油的塑料雪碧瓶也完好无损。警察拎着灭火毯等着，直到他喊完口号才把灭火毯盖他身上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5.6pt;mso-wrap-distance-left:9.05pt;mso-wrap-distance-right:9.05pt;mso-wrap-distance-top:0pt;mso-wrap-distance-bottom:0pt;margin-top:104.2pt;mso-position-vertical-relative:text;margin-left:18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ascii="华文楷体" w:hAnsi="华文楷体" w:eastAsia="华文楷体"/>
                          <w:sz w:val="22"/>
                        </w:rPr>
                        <w:t>图：汽油燃烧，火温可达</w:t>
                      </w:r>
                      <w:r>
                        <w:rPr>
                          <w:rFonts w:eastAsia="华文楷体" w:ascii="华文楷体" w:hAnsi="华文楷体"/>
                          <w:sz w:val="22"/>
                        </w:rPr>
                        <w:t>500</w:t>
                      </w:r>
                      <w:r>
                        <w:rPr>
                          <w:rFonts w:ascii="华文楷体" w:hAnsi="华文楷体" w:eastAsia="华文楷体"/>
                          <w:sz w:val="22"/>
                        </w:rPr>
                        <w:t>度以上，这样的高温中，央视“天安门自焚”录像中的王进东却能稳坐不动，</w:t>
                      </w:r>
                      <w:r>
                        <w:rPr>
                          <w:rFonts w:ascii="华文楷体" w:hAnsi="华文楷体" w:eastAsia="华文楷体"/>
                          <w:sz w:val="22"/>
                        </w:rPr>
                        <w:t>他的衣服被大火“烧”破，但是最易燃烧的头发还在头上，他腿间的盛满汽油的塑料雪碧瓶也完好无损。警察拎着灭火毯等着，直到他喊完口号才把灭火毯盖他身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8">
                <wp:simplePos x="0" y="0"/>
                <wp:positionH relativeFrom="column">
                  <wp:posOffset>4695825</wp:posOffset>
                </wp:positionH>
                <wp:positionV relativeFrom="paragraph">
                  <wp:posOffset>1884045</wp:posOffset>
                </wp:positionV>
                <wp:extent cx="2060575" cy="20631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20631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7ffe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</w:p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其实这场打压，完全是江泽民集团和中共相互利用所搞的一场人权、信仰迫害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2.25pt;height:162.45pt;mso-wrap-distance-left:9.05pt;mso-wrap-distance-right:9.05pt;mso-wrap-distance-top:3.75pt;mso-wrap-distance-bottom:3.75pt;margin-top:148.35pt;mso-position-vertical-relative:text;margin-left:369.75pt;mso-position-horizontal-relative:text">
                <v:fill type="gradient" angle="-180" color2="#F7FFEF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</w:p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其实这场打压，完全是江泽民集团和中共相互利用所搞的一场人权、信仰迫害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粗黑_GBK">
    <w:charset w:val="01"/>
    <w:family w:val="roman"/>
    <w:pitch w:val="default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../../C:/Users/1/AppData/Local/Temp/Rar$EXa2200.18996/2014-10-10-minghui-pohai-zhangfang.jpg" TargetMode="External"/><Relationship Id="rId9" Type="http://schemas.openxmlformats.org/officeDocument/2006/relationships/hyperlink" Target="../../C:/Users/1/AppData/Local/Temp/Rar$EXa696.7696/2010-9-26-featurephotos-64--ss.jpg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00:55:00Z</dcterms:created>
  <dc:creator/>
  <dc:description/>
  <cp:keywords/>
  <dc:language>en-US</dc:language>
  <cp:lastModifiedBy/>
  <cp:lastPrinted>2024-01-13T18:33:00Z</cp:lastPrinted>
  <dcterms:modified xsi:type="dcterms:W3CDTF">2024-01-14T00:33:00Z</dcterms:modified>
  <cp:revision>4</cp:revision>
  <dc:subject/>
  <dc:title/>
</cp:coreProperties>
</file>