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775450" cy="1254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54600"/>
                          <a:chOff x="0" y="0"/>
                          <a:chExt cx="6775560" cy="1254600"/>
                        </a:xfrm>
                      </wpg:grpSpPr>
                      <wps:wsp>
                        <wps:cNvSpPr txBox="1"/>
                        <wps:spPr>
                          <a:xfrm>
                            <a:off x="0" y="108144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0"/>
                            <a:ext cx="3656160" cy="102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24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00280"/>
                              <a:ext cx="36561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吉林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04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2月2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533.5pt;height:98.8pt" coordorigin="0,30" coordsize="10670,1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3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00;top:30;width:5758;height:16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60;top:3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0;top:1290;width:5757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吉林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04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2月2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65pt;width:0pt;height:15.9pt" coordorigin="0,51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1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3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57755</wp:posOffset>
            </wp:positionH>
            <wp:positionV relativeFrom="paragraph">
              <wp:posOffset>255905</wp:posOffset>
            </wp:positionV>
            <wp:extent cx="4404995" cy="2807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1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2106930" cy="3267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240"/>
                              <w:ind w:hanging="0"/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32"/>
                                <w:szCs w:val="32"/>
                              </w:rPr>
                              <w:t>吉林市法轮功学员姜永芹被非法关押在监狱中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姜永芹，女，五十五岁，吉林市人。</w:t>
                            </w:r>
                            <w:r>
                              <w:rPr/>
                              <w:t>202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日，姜永芹女士被吉林市龙潭分局新安派出所警察绑架，遭受吉林省公安厅“特训室”警察与吉林市公安局国保大队警察迫害，实施酷刑和猥亵，一直非法关押。</w:t>
                            </w:r>
                            <w:r>
                              <w:rPr/>
                              <w:t>2023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日，姜永芹遭吉林市昌邑区法院非法开庭，仅二十分钟就草草收场，开庭没有通知家属，并阻止律师出庭。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，姜永芹被非法判刑五年。姜永芹已被劫持到吉林省女子监狱迫害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257.3pt;mso-wrap-distance-left:9.05pt;mso-wrap-distance-right:9.05pt;mso-wrap-distance-top:0pt;mso-wrap-distance-bottom:0pt;margin-top:19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auto" w:line="240"/>
                        <w:ind w:hanging="0"/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32"/>
                          <w:szCs w:val="32"/>
                        </w:rPr>
                        <w:t>吉林市法轮功学员姜永芹被非法关押在监狱中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姜永芹，女，五十五岁，吉林市人。</w:t>
                      </w:r>
                      <w:r>
                        <w:rPr/>
                        <w:t>2022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2</w:t>
                      </w:r>
                      <w:r>
                        <w:rPr/>
                        <w:t>日，姜永芹女士被吉林市龙潭分局新安派出所警察绑架，遭受吉林省公安厅“特训室”警察与吉林市公安局国保大队警察迫害，实施酷刑和猥亵，一直非法关押。</w:t>
                      </w:r>
                      <w:r>
                        <w:rPr/>
                        <w:t>2023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日，姜永芹遭吉林市昌邑区法院非法开庭，仅二十分钟就草草收场，开庭没有通知家属，并阻止律师出庭。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1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，姜永芹被非法判刑五年。姜永芹已被劫持到吉林省女子监狱迫害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8370</wp:posOffset>
                </wp:positionH>
                <wp:positionV relativeFrom="paragraph">
                  <wp:posOffset>14605</wp:posOffset>
                </wp:positionV>
                <wp:extent cx="0" cy="857250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26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1.15pt" to="173.1pt,676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4.8pt;margin-top:163pt;width:346.85pt;height:26.55pt;mso-wrap-style:none;v-text-anchor:middle" type="_x0000_t136">
            <v:path textpathok="t"/>
            <v:textpath on="t" fitshape="t" string="吉林市社保局非法停发孙亚珍养老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52145</wp:posOffset>
                </wp:positionV>
                <wp:extent cx="2098040" cy="4604385"/>
                <wp:effectExtent l="0" t="0" r="60198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8080" cy="4604400"/>
                          <a:chOff x="0" y="0"/>
                          <a:chExt cx="2098080" cy="4604400"/>
                        </a:xfrm>
                      </wpg:grpSpPr>
                      <wpg:grpSp>
                        <wpg:cNvGrpSpPr/>
                        <wpg:grpSpPr>
                          <a:xfrm>
                            <a:off x="20880" y="0"/>
                            <a:ext cx="2077200" cy="62244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10320"/>
                              <a:ext cx="20372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000"/>
                              <a:ext cx="2077200" cy="26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63160" cy="262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27560"/>
                            <a:ext cx="209556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9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.35pt;width:165.2pt;height:362.55pt" coordorigin="0,1027" coordsize="3304,7251">
                <v:group id="shape_0" style="position:absolute;left:33;top:1027;width:3271;height:980">
                  <v:shape id="shape_0" stroked="t" o:allowincell="f" style="position:absolute;left:69;top:1516;width:3207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33;top:1594;width:3270;height:412;mso-wrap-style:none;v-text-anchor:middle" type="_x0000_t136">
                    <v:path textpathok="t"/>
                    <v:textpath on="t" fitshape="t" string="无任何条文指法轮功违法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55;top:1027;width:3248;height:413;mso-wrap-style:none;v-text-anchor:middle" type="_x0000_t136">
                    <v:path textpathok="t"/>
                    <v:textpath on="t" fitshape="t" string="翻遍中国宪法和法律" style="font-family:&quot;方正粗圆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2173;width:3299;height:61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11430</wp:posOffset>
            </wp:positionH>
            <wp:positionV relativeFrom="margin">
              <wp:posOffset>9349740</wp:posOffset>
            </wp:positionV>
            <wp:extent cx="2095500" cy="9372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4555</wp:posOffset>
                </wp:positionH>
                <wp:positionV relativeFrom="paragraph">
                  <wp:posOffset>2534285</wp:posOffset>
                </wp:positionV>
                <wp:extent cx="2080895" cy="3667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366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288.75pt;mso-wrap-distance-left:9.05pt;mso-wrap-distance-right:9.05pt;mso-wrap-distance-top:0pt;mso-wrap-distance-bottom:0pt;margin-top:199.55pt;mso-position-vertical-relative:text;margin-left:36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7755</wp:posOffset>
                </wp:positionH>
                <wp:positionV relativeFrom="paragraph">
                  <wp:posOffset>2526665</wp:posOffset>
                </wp:positionV>
                <wp:extent cx="2080895" cy="3665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孙亚珍去银行领取养老金，发现社保机构没给存钱。她问银行工作人员什么原因，他们解释说没有认证，于是她回家认证，发现已经认证过了。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份，孙亚珍再去领取养老金，还是没给存钱。孙亚珍和家人拿着存折和身份证去丰满区政务大厅咨询，工作人员用身份证刷完后告诉：因为服过刑，所以停发了。工作人员说：把刑事判决书拿来看看，然后从新核算，把钱补上，才能给解锁，才能发放养老金。整个过程，当事人孙亚珍没接到过任何通知，过程都是违法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孙亚珍认为扣发退休金或者养老金的行为属于于法无据的渎职行为。必须依法按时、足额发放养老金，因为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根据《宪法》、《劳动法》、《社会保险法》等规定，本人在服刑期间应照常享受退休金待遇，任何个人和组织无权扣发公职人员在服刑期间的退休金，也无权要求返还已领取的服刑期间养老金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根据《立法法》第九十一条规定，在没有国务院依法授权的情况下，人力资源社会保障部无权擅自规定剥夺公民养老金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养老金是本人的合法财产，任何个人和组织无权扣发和要求本人返还服刑期间的养老金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从行政责任和刑事责任看，任何个人和组织扣发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停发本人养老金，均属师出无名、于法无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据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扣发、停发服刑人员养老金属于违法行政行为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288.6pt;mso-wrap-distance-left:9.05pt;mso-wrap-distance-right:9.05pt;mso-wrap-distance-top:0pt;mso-wrap-distance-bottom:0pt;margin-top:198.95pt;mso-position-vertical-relative:text;margin-left:18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月，孙亚珍去银行领取养老金，发现社保机构没给存钱。她问银行工作人员什么原因，他们解释说没有认证，于是她回家认证，发现已经认证过了。等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月份，孙亚珍再去领取养老金，还是没给存钱。孙亚珍和家人拿着存折和身份证去丰满区政务大厅咨询，工作人员用身份证刷完后告诉：因为服过刑，所以停发了。工作人员说：把刑事判决书拿来看看，然后从新核算，把钱补上，才能给解锁，才能发放养老金。整个过程，当事人孙亚珍没接到过任何通知，过程都是违法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孙亚珍认为扣发退休金或者养老金的行为属于于法无据的渎职行为。必须依法按时、足额发放养老金，因为：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、根据《宪法》、《劳动法》、《社会保险法》等规定，本人在服刑期间应照常享受退休金待遇，任何个人和组织无权扣发公职人员在服刑期间的退休金，也无权要求返还已领取的服刑期间养老金。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、根据《立法法》第九十一条规定，在没有国务院依法授权的情况下，人力资源社会保障部无权擅自规定剥夺公民养老金。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、养老金是本人的合法财产，任何个人和组织无权扣发和要求本人返还服刑期间的养老金。</w:t>
                      </w:r>
                      <w:r>
                        <w:rPr>
                          <w:rFonts w:cs="宋体;SimSun"/>
                          <w:sz w:val="22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</w:rPr>
                        <w:t>、从行政责任和刑事责任看，任何个人和组织扣发、</w:t>
                      </w:r>
                      <w:r>
                        <w:rPr>
                          <w:rFonts w:cs="宋体;SimSun"/>
                          <w:sz w:val="22"/>
                        </w:rPr>
                        <w:t>停发本人养老金，均属师出无名、于法无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据。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、扣发、停发服刑人员养老金属于违法行政行为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9180</wp:posOffset>
                </wp:positionH>
                <wp:positionV relativeFrom="paragraph">
                  <wp:posOffset>377825</wp:posOffset>
                </wp:positionV>
                <wp:extent cx="4446270" cy="15481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法轮大法也称法轮功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lang w:val="zh-CN"/>
                              </w:rPr>
                              <w:t>日在中国长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传出的佛家上乘修炼大法，至今已弘传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多个国家和地区，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多种语言出版发行。李洪志先生和法轮大法获得各国政府各类褒奖、支持决议案和信函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color w:val="3B3838"/>
                                <w:sz w:val="22"/>
                              </w:rPr>
                              <w:t>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3B3838"/>
                                <w:sz w:val="22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bCs/>
                                <w:color w:val="3B3838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真善忍的信仰得到世界各族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裔</w:t>
                            </w:r>
                            <w:r>
                              <w:rPr>
                                <w:rFonts w:ascii="华文楷体" w:hAnsi="华文楷体" w:cs="HAKUYOGuiFanZi3500;Malgun Gothic Semilight" w:eastAsia="华文楷体"/>
                                <w:sz w:val="22"/>
                              </w:rPr>
                              <w:t>民</w:t>
                            </w:r>
                            <w:r>
                              <w:rPr>
                                <w:rFonts w:ascii="华文楷体" w:hAnsi="华文楷体" w:cs="TT3DFC744FtCID;宋体" w:eastAsia="华文楷体"/>
                                <w:sz w:val="22"/>
                              </w:rPr>
                              <w:t>众的爱戴和尊敬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修者有上亿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/>
                              </w:rPr>
                              <w:t>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zh-CN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zh-CN"/>
                              </w:rPr>
                              <w:t>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是法轮大法弘传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周年纪念日，是第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届世界法轮大法日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，美国旧金山湾区的法轮功学员在旧金山举办庆祝和游行活动，并恭法轮功创始人李洪志师父华诞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快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1pt;height:121.9pt;mso-wrap-distance-left:9.05pt;mso-wrap-distance-right:9.05pt;mso-wrap-distance-top:0pt;mso-wrap-distance-bottom:0pt;margin-top:29.75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法轮大法也称法轮功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lang w:val="zh-CN"/>
                        </w:rPr>
                        <w:t>日在中国长春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传出的佛家上乘修炼大法，至今已弘传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多个国家和地区，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多种语言出版发行。李洪志先生和法轮大法获得各国政府各类褒奖、支持决议案和信函超过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5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8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color w:val="3B3838"/>
                          <w:sz w:val="22"/>
                        </w:rPr>
                        <w:t>00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color w:val="3B3838"/>
                          <w:sz w:val="22"/>
                        </w:rPr>
                        <w:t>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bCs/>
                          <w:color w:val="3B3838"/>
                          <w:sz w:val="22"/>
                        </w:rPr>
                      </w:pP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真善忍的信仰得到世界各族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裔</w:t>
                      </w:r>
                      <w:r>
                        <w:rPr>
                          <w:rFonts w:ascii="华文楷体" w:hAnsi="华文楷体" w:cs="HAKUYOGuiFanZi3500;Malgun Gothic Semilight" w:eastAsia="华文楷体"/>
                          <w:sz w:val="22"/>
                        </w:rPr>
                        <w:t>民</w:t>
                      </w:r>
                      <w:r>
                        <w:rPr>
                          <w:rFonts w:ascii="华文楷体" w:hAnsi="华文楷体" w:cs="TT3DFC744FtCID;宋体" w:eastAsia="华文楷体"/>
                          <w:sz w:val="22"/>
                        </w:rPr>
                        <w:t>众的爱戴和尊敬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修者有上亿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/>
                        </w:rPr>
                        <w:t>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zh-CN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zh-CN"/>
                        </w:rPr>
                        <w:t>日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是法轮大法弘传世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周年纪念日，是第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届世界法轮大法日。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，美国旧金山湾区的法轮功学员在旧金山举办庆祝和游行活动，并恭法轮功创始人李洪志师父华诞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快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6776085" cy="277495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吉林市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533.55pt;height:21.85pt" coordorigin="0,403" coordsize="10671,437">
                <v:shape id="shape_0" stroked="t" o:allowincell="f" style="position:absolute;left:0;top:83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月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吉林市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5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7pt;margin-top:5.2pt;width:398.5pt;height:30.95pt;mso-wrap-style:none;v-text-anchor:middle" type="_x0000_t136">
            <v:path textpathok="t"/>
            <v:textpath on="t" fitshape="t" string="亲历奇迹“小粉红”逆转人生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8920</wp:posOffset>
            </wp:positionH>
            <wp:positionV relativeFrom="paragraph">
              <wp:posOffset>-579755</wp:posOffset>
            </wp:positionV>
            <wp:extent cx="2716530" cy="195072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121400</wp:posOffset>
                </wp:positionV>
                <wp:extent cx="6778625" cy="2893695"/>
                <wp:effectExtent l="0" t="0" r="1423924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400_页面_1_图像_0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字体颜色接近--1400例假新闻  您看穿了吗？-1" descr=""/>
                          <pic:cNvPicPr/>
                        </pic:nvPicPr>
                        <pic:blipFill>
                          <a:blip r:embed="rId1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2pt;width:533.75pt;height:227.85pt" coordorigin="0,9640" coordsize="10675,4557">
                <v:shape id="shape_0" stroked="f" o:allowincell="f" style="position:absolute;left:0;top:10412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0503;width:1787;height:254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0400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906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9640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13107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9708;width:6965;height:63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75</wp:posOffset>
                </wp:positionH>
                <wp:positionV relativeFrom="paragraph">
                  <wp:posOffset>5997575</wp:posOffset>
                </wp:positionV>
                <wp:extent cx="678370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5pt;margin-top:472.25pt;width:534.15pt;height:0.0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2330</wp:posOffset>
                </wp:positionH>
                <wp:positionV relativeFrom="paragraph">
                  <wp:posOffset>1290955</wp:posOffset>
                </wp:positionV>
                <wp:extent cx="2095500" cy="52927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9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6.75pt;mso-wrap-distance-left:9.05pt;mso-wrap-distance-right:9.05pt;mso-wrap-distance-top:0pt;mso-wrap-distance-bottom:0pt;margin-top:101.6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2330</wp:posOffset>
                </wp:positionH>
                <wp:positionV relativeFrom="paragraph">
                  <wp:posOffset>1471295</wp:posOffset>
                </wp:positionV>
                <wp:extent cx="2095500" cy="80613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6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4.75pt;mso-wrap-distance-left:9.05pt;mso-wrap-distance-right:9.05pt;mso-wrap-distance-top:0pt;mso-wrap-distance-bottom:0pt;margin-top:115.8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1090930</wp:posOffset>
                </wp:positionV>
                <wp:extent cx="2095500" cy="48152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1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.15pt;mso-wrap-distance-left:9.05pt;mso-wrap-distance-right:9.05pt;mso-wrap-distance-top:0pt;mso-wrap-distance-bottom:0pt;margin-top:85.9pt;mso-position-vertical-relative:text;margin-left:18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8365</wp:posOffset>
                </wp:positionH>
                <wp:positionV relativeFrom="paragraph">
                  <wp:posOffset>1463675</wp:posOffset>
                </wp:positionV>
                <wp:extent cx="2095500" cy="4494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49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3.9pt;mso-wrap-distance-left:9.05pt;mso-wrap-distance-right:9.05pt;mso-wrap-distance-top:0pt;mso-wrap-distance-bottom:0pt;margin-top:115.2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090930</wp:posOffset>
                </wp:positionV>
                <wp:extent cx="2095500" cy="47656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6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6633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663300"/>
                                <w:sz w:val="24"/>
                              </w:rPr>
                              <w:t>无神论“小粉红”的偏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丽莎在多伦多留学时，一次街上发传单的法轮功学员老奶奶递给她一张真相传单，劝她别被中共迷惑。丽莎双眼翻上天空，叹口气说到：“您还是让我迷着吧！”丽莎这一迷就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多伦多，丽莎经常看到，街头、旅游景点的许多地方法轮功学员拉起的横幅，她不理解法轮功学员为什么这样做。她对横幅上传递</w:t>
                            </w:r>
                            <w:r>
                              <w:rPr>
                                <w:rFonts w:cs="宋体;SimSun"/>
                                <w:spacing w:val="-14"/>
                                <w:sz w:val="22"/>
                                <w:szCs w:val="22"/>
                                <w:lang w:val="en-US"/>
                              </w:rPr>
                              <w:t>的“法轮大法好”“停止活摘法轮功学员器官”的信息，根本就不相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6633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663300"/>
                                <w:sz w:val="24"/>
                              </w:rPr>
                              <w:t>认清中共 拜读《转法轮》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后来，丽莎经历了几件事却强烈地撞击了她的心灵。丽莎的一位朋友告诉她，他的同学在广州军区当军医，知道活摘器官的内幕。一开始领导告诉军医，他们做器官移植用的是死刑犯的器官，不要有心理负担。后来，大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“死刑犯”越来越多，摘器官的面包车就停在刑场旁边。这边刚处决，往往人还没咽气，那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边就割开取器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军医们一台摘取器官的手术，每个人会分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万块。实际上，他们摘取的器官并不只是来源于死刑犯，而更多的是来自于被非法关押，遭遇迫害的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活摘器官的内幕对丽莎的冲击太大了。就仅仅因为法轮功学员坚持“真善忍”的信仰而被抓、被杀。自己从小到大相信的被人民歌颂的党，竟然干出活摘器官贩卖的勾当。这邪恶让人不寒而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，丽莎因为工作关系和一位法轮功学员有了比较深入的接触。他说话逻辑性强，句句在理，又充满善意，而且工作认真、负责，完全不是中共宣传的那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怀着好奇的心，她开始看《转法轮》。她说：“我想看看这本书讲的到底是什么，怎么会让上亿人着迷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发现《转法轮》中讲得很科学，深入浅出地阐释了人体、生命、宇宙的奥秘，她感叹：难怪科学的终点是神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bCs/>
                                <w:color w:val="663300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663300"/>
                                <w:sz w:val="24"/>
                              </w:rPr>
                              <w:t>真言显威力 破除无神论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的一天，丽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的妈妈曾经做过甲状腺结节切除手术的地方胀痛难忍，呼吸困难，感觉窒息得快不行了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紧急中，丽莎认识的一位法轮功学员告诉丽莎，让她妈妈念“法轮大法好，真善忍好”试一试。丽莎想一不花钱，二没损失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就劝妈妈试一试。丽莎妈妈就开始不停地念。当晚妈妈就感觉呼吸畅通，脖子也不胀痛了，睡了一宿好觉。妈妈回国后做了全面的检查，医生告诉说：一切正常。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妈妈的真实体验，让丽莎知道神是真实存在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走入了大法修炼，也理解了法轮功学员为什么向世人讲真相。丽莎希望更多的人了解真相，认清中共谎言，遵循“真善忍”的原则为人处世，拥有幸福美好的生活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。◇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5.25pt;mso-wrap-distance-left:9.05pt;mso-wrap-distance-right:9.05pt;mso-wrap-distance-top:0pt;mso-wrap-distance-bottom:0pt;margin-top:85.9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6633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663300"/>
                          <w:sz w:val="24"/>
                        </w:rPr>
                        <w:t>无神论“小粉红”的偏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丽莎在多伦多留学时，一次街上发传单的法轮功学员老奶奶递给她一张真相传单，劝她别被中共迷惑。丽莎双眼翻上天空，叹口气说到：“您还是让我迷着吧！”丽莎这一迷就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多伦多，丽莎经常看到，街头、旅游景点的许多地方法轮功学员拉起的横幅，她不理解法轮功学员为什么这样做。她对横幅上传递</w:t>
                      </w:r>
                      <w:r>
                        <w:rPr>
                          <w:rFonts w:cs="宋体;SimSun"/>
                          <w:spacing w:val="-14"/>
                          <w:sz w:val="22"/>
                          <w:szCs w:val="22"/>
                          <w:lang w:val="en-US"/>
                        </w:rPr>
                        <w:t>的“法轮大法好”“停止活摘法轮功学员器官”的信息，根本就不相信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6633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663300"/>
                          <w:sz w:val="24"/>
                        </w:rPr>
                        <w:t>认清中共 拜读《转法轮》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后来，丽莎经历了几件事却强烈地撞击了她的心灵。丽莎的一位朋友告诉她，他的同学在广州军区当军医，知道活摘器官的内幕。一开始领导告诉军医，他们做器官移植用的是死刑犯的器官，不要有心理负担。后来，大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“死刑犯”越来越多，摘器官的面包车就停在刑场旁边。这边刚处决，往往人还没咽气，那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边就割开取器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军医们一台摘取器官的手术，每个人会分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万块。实际上，他们摘取的器官并不只是来源于死刑犯，而更多的是来自于被非法关押，遭遇迫害的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活摘器官的内幕对丽莎的冲击太大了。就仅仅因为法轮功学员坚持“真善忍”的信仰而被抓、被杀。自己从小到大相信的被人民歌颂的党，竟然干出活摘器官贩卖的勾当。这邪恶让人不寒而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，丽莎因为工作关系和一位法轮功学员有了比较深入的接触。他说话逻辑性强，句句在理，又充满善意，而且工作认真、负责，完全不是中共宣传的那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怀着好奇的心，她开始看《转法轮》。她说：“我想看看这本书讲的到底是什么，怎么会让上亿人着迷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发现《转法轮》中讲得很科学，深入浅出地阐释了人体、生命、宇宙的奥秘，她感叹：难怪科学的终点是神学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 w:cs="宋体;SimSun"/>
                          <w:bCs/>
                          <w:color w:val="663300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663300"/>
                          <w:sz w:val="24"/>
                        </w:rPr>
                        <w:t>真言显威力 破除无神论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的一天，丽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的妈妈曾经做过甲状腺结节切除手术的地方胀痛难忍，呼吸困难，感觉窒息得快不行了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紧急中，丽莎认识的一位法轮功学员告诉丽莎，让她妈妈念“法轮大法好，真善忍好”试一试。丽莎想一不花钱，二没损失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就劝妈妈试一试。丽莎妈妈就开始不停地念。当晚妈妈就感觉呼吸畅通，脖子也不胀痛了，睡了一宿好觉。妈妈回国后做了全面的检查，医生告诉说：一切正常。</w:t>
                      </w:r>
                    </w:p>
                    <w:p>
                      <w:pPr>
                        <w:pStyle w:val="Normal"/>
                        <w:spacing w:lineRule="exact" w:line="302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妈妈的真实体验，让丽莎知道神是真实存在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走入了大法修炼，也理解了法轮功学员为什么向世人讲真相。丽莎希望更多的人了解真相，认清中共谎言，遵循“真善忍”的原则为人处世，拥有幸福美好的生活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。◇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0</wp:posOffset>
                </wp:positionH>
                <wp:positionV relativeFrom="paragraph">
                  <wp:posOffset>277495</wp:posOffset>
                </wp:positionV>
                <wp:extent cx="3989070" cy="7073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color w:val="663300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3300"/>
                                <w:sz w:val="23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663300"/>
                                <w:sz w:val="23"/>
                                <w:szCs w:val="22"/>
                                <w:lang w:val="en-US"/>
                              </w:rPr>
                              <w:t>小粉红”是近年来中国网络上兴起的维护中共，为中共站台、涂脂抹粉，攻击西方价值观的一批年轻人的代名词。王丽莎说自己曾是这样的“小粉红”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color w:val="663300"/>
                                <w:sz w:val="23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color w:val="663300"/>
                                <w:sz w:val="23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pt;height:55.7pt;mso-wrap-distance-left:9.05pt;mso-wrap-distance-right:9.05pt;mso-wrap-distance-top:0pt;mso-wrap-distance-bottom:0pt;margin-top:21.8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0" w:after="0"/>
                        <w:jc w:val="both"/>
                        <w:rPr>
                          <w:rFonts w:ascii="华文楷体" w:hAnsi="华文楷体" w:eastAsia="华文楷体" w:cs="宋体;SimSun"/>
                          <w:color w:val="663300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3300"/>
                          <w:sz w:val="23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ascii="华文楷体" w:hAnsi="华文楷体" w:cs="宋体;SimSun" w:eastAsia="华文楷体"/>
                          <w:color w:val="663300"/>
                          <w:sz w:val="23"/>
                          <w:szCs w:val="22"/>
                          <w:lang w:val="en-US"/>
                        </w:rPr>
                        <w:t>小粉红”是近年来中国网络上兴起的维护中共，为中共站台、涂脂抹粉，攻击西方价值观的一批年轻人的代名词。王丽莎说自己曾是这样的“小粉红”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color w:val="663300"/>
                          <w:sz w:val="23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color w:val="663300"/>
                          <w:sz w:val="23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1:59:00Z</dcterms:created>
  <dc:creator/>
  <dc:description/>
  <cp:keywords/>
  <dc:language>en-US</dc:language>
  <cp:lastModifiedBy/>
  <cp:lastPrinted>2024-12-01T18:25:00Z</cp:lastPrinted>
  <dcterms:modified xsi:type="dcterms:W3CDTF">2024-12-02T00:25:00Z</dcterms:modified>
  <cp:revision>4</cp:revision>
  <dc:subject/>
  <dc:title/>
</cp:coreProperties>
</file>