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0.wmf" ContentType="image/x-wmf"/>
  <Override PartName="/word/media/image6.jpeg" ContentType="image/jpeg"/>
  <Override PartName="/word/media/image8.png" ContentType="image/png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099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0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2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7pt;width:533.5pt;height:95.85pt" coordorigin="0,474" coordsize="10670,1917">
                <v:group id="shape_0" style="position:absolute;left:10670;top:2073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73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91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7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7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91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0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2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0pt;margin-top:28.25pt;width:532.55pt;height:36.7pt;mso-wrap-style:none;v-text-anchor:middle" type="_x0000_t136">
            <v:path textpathok="t"/>
            <v:textpath on="t" fitshape="t" string="市人大主任：《转法轮》是宝 是天书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22"/>
          <w:lang w:val="en-US" w:eastAsia="en-US"/>
        </w:rPr>
      </w:pPr>
      <w:r>
        <w:rPr>
          <w:rFonts w:eastAsia="隶书" w:cs="宋体;SimSun" w:ascii="隶书" w:hAnsi="隶书"/>
          <w:color w:val="9966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88820</wp:posOffset>
            </wp:positionH>
            <wp:positionV relativeFrom="paragraph">
              <wp:posOffset>135890</wp:posOffset>
            </wp:positionV>
            <wp:extent cx="2800350" cy="1981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84455</wp:posOffset>
                </wp:positionV>
                <wp:extent cx="2095500" cy="7896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9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right="260"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下面是发生在我身边的两件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女干部说：“法轮功太神奇了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年前，一位女干部在商场买东西时，遇到一位大法弟子给她讲大法真相，她做了三退（退党、团、队）。她有哮喘病，大法弟子送她一枚真相护身符，让她诚心敬念：“真善忍好，法轮大法好”。她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每天诚心敬念。念了三个月后，她的哮喘病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她的下属单位有个大法弟子，在发真相资料时，被人恶意举报，被警察绑架拘留。这位大法弟子被非法劳教两年。下属单位向这位女干部报告情况时，她说：“人家也没做坏事，就是个信仰问题，从轻处理吧。”一句正义的话，给她自己留下美好的未来和福报，同时，那位大法弟子没被劳教，被非法拘留一段时间，就回家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位女干部现在退休了。去年，她去旅游时摔了一跤，被救护车送进医院。检查结果是胯骨摔坏了，医生说要做换骨手术，就是把摔坏的骨头拿出来，换上一块人造骨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位女干部住进医院后，她在心里一直诚念“真善忍好，法轮大法好”，手术做的很顺利。因为用了麻药，当天她一直在睡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醒来，她也忘记了自己是做了手术的人，下床就去了洗手间洗漱。头一天做手术，第二天就能下地走路，这是她保护大法弟子和相信大法好而得到的福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医生说：“我做手术十几年，象你这么神奇的，是第一个。”医生护士陪护都见证了这一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市人大主任感慨：“《转法轮》是宝，是天书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个市人大副主任在升主任的时候，要做全面审查，政审、财产审、连休公假、干了什么，都要写汇报。他工作调动时，年龄小写了两岁，也被查出来了，搞得他吃不下饭、睡不着觉，精神恍惚，人瘦了一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这最困难的时候，他想起来他认识的一位大法弟子，他就去找这位大法弟子。他说：大姐，在这么多年的高压迫害下，你是怎么走过来的？看你的精神和身体状况都这么好，有什么秘诀吗？并说：为提升一级，被折腾得都不想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弟子说：我有师父，有大法啊！大法师父是来度人的，救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众生的。我按大法真、善、忍的要求做好人，我没有错。高压迫害是迫害者的错。在这么多年的修炼路中，有危险时，师父会保护我。有什么难，心里想不通时，我就看《转法轮》。看着看着，心里就亮堂了。大法给我智慧，就知道怎样去做了。并和这个副主任说：你也看看《转法轮》吧。他说：好，给我看看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弟子把《转法轮》借给他时，对他提了要求，说：看书时要先洗手，要敬师敬法，抱着真诚的心看书。心诚则灵。要在几天内连续看完一遍《转法轮》，看完后，再来和我交谈心得体会，好吧？他高兴地回家看书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他按要求看完一遍，来还书时，他对大法弟子说：《转法轮》是宝，是天书。我现在吃的下饭、睡的着觉，心里不愁了。这书太好了，我还想看。大法弟子说：“这书就送给你了，希望你多看，按照大法的要求做个好人好官。为民众办好事，为国家做贡献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没过多久，他告诉大法弟子说，任命下来了，他升官了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1.8pt;mso-wrap-distance-left:9.05pt;mso-wrap-distance-right:9.05pt;mso-wrap-distance-top:0pt;mso-wrap-distance-bottom:0pt;margin-top:6.65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right="260"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下面是发生在我身边的两件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女干部说：“法轮功太神奇了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年前，一位女干部在商场买东西时，遇到一位大法弟子给她讲大法真相，她做了三退（退党、团、队）。她有哮喘病，大法弟子送她一枚真相护身符，让她诚心敬念：“真善忍好，法轮大法好”。她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每天诚心敬念。念了三个月后，她的哮喘病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她的下属单位有个大法弟子，在发真相资料时，被人恶意举报，被警察绑架拘留。这位大法弟子被非法劳教两年。下属单位向这位女干部报告情况时，她说：“人家也没做坏事，就是个信仰问题，从轻处理吧。”一句正义的话，给她自己留下美好的未来和福报，同时，那位大法弟子没被劳教，被非法拘留一段时间，就回家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位女干部现在退休了。去年，她去旅游时摔了一跤，被救护车送进医院。检查结果是胯骨摔坏了，医生说要做换骨手术，就是把摔坏的骨头拿出来，换上一块人造骨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位女干部住进医院后，她在心里一直诚念“真善忍好，法轮大法好”，手术做的很顺利。因为用了麻药，当天她一直在睡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醒来，她也忘记了自己是做了手术的人，下床就去了洗手间洗漱。头一天做手术，第二天就能下地走路，这是她保护大法弟子和相信大法好而得到的福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医生说：“我做手术十几年，象你这么神奇的，是第一个。”医生护士陪护都见证了这一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市人大主任感慨：“《转法轮》是宝，是天书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个市人大副主任在升主任的时候，要做全面审查，政审、财产审、连休公假、干了什么，都要写汇报。他工作调动时，年龄小写了两岁，也被查出来了，搞得他吃不下饭、睡不着觉，精神恍惚，人瘦了一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这最困难的时候，他想起来他认识的一位大法弟子，他就去找这位大法弟子。他说：大姐，在这么多年的高压迫害下，你是怎么走过来的？看你的精神和身体状况都这么好，有什么秘诀吗？并说：为提升一级，被折腾得都不想活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弟子说：我有师父，有大法啊！大法师父是来度人的，救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众生的。我按大法真、善、忍的要求做好人，我没有错。高压迫害是迫害者的错。在这么多年的修炼路中，有危险时，师父会保护我。有什么难，心里想不通时，我就看《转法轮》。看着看着，心里就亮堂了。大法给我智慧，就知道怎样去做了。并和这个副主任说：你也看看《转法轮》吧。他说：好，给我看看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弟子把《转法轮》借给他时，对他提了要求，说：看书时要先洗手，要敬师敬法，抱着真诚的心看书。心诚则灵。要在几天内连续看完一遍《转法轮》，看完后，再来和我交谈心得体会，好吧？他高兴地回家看书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他按要求看完一遍，来还书时，他对大法弟子说：《转法轮》是宝，是天书。我现在吃的下饭、睡的着觉，心里不愁了。这书太好了，我还想看。大法弟子说：“这书就送给你了，希望你多看，按照大法的要求做个好人好官。为民众办好事，为国家做贡献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没过多久，他告诉大法弟子说，任命下来了，他升官了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2185670</wp:posOffset>
                </wp:positionV>
                <wp:extent cx="2095500" cy="35071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0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6.15pt;mso-wrap-distance-left:9.05pt;mso-wrap-distance-right:9.05pt;mso-wrap-distance-top:0pt;mso-wrap-distance-bottom:0pt;margin-top:172.1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84455</wp:posOffset>
                </wp:positionV>
                <wp:extent cx="2095500" cy="5554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35pt;mso-wrap-distance-left:9.05pt;mso-wrap-distance-right:9.05pt;mso-wrap-distance-top:0pt;mso-wrap-distance-bottom:0pt;margin-top:6.65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085</wp:posOffset>
                </wp:positionH>
                <wp:positionV relativeFrom="paragraph">
                  <wp:posOffset>-826770</wp:posOffset>
                </wp:positionV>
                <wp:extent cx="2095500" cy="5830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9.1pt;mso-wrap-distance-left:9.05pt;mso-wrap-distance-right:9.05pt;mso-wrap-distance-top:0pt;mso-wrap-distance-bottom:0pt;margin-top:-65.1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0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9180</wp:posOffset>
                </wp:positionH>
                <wp:positionV relativeFrom="paragraph">
                  <wp:posOffset>158115</wp:posOffset>
                </wp:positionV>
                <wp:extent cx="4471035" cy="2378710"/>
                <wp:effectExtent l="635" t="0" r="25438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0" cy="2378880"/>
                          <a:chOff x="0" y="0"/>
                          <a:chExt cx="4471200" cy="237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1200" cy="2301120"/>
                          </a:xfrm>
                          <a:prstGeom prst="rect">
                            <a:avLst/>
                          </a:prstGeom>
                          <a:solidFill>
                            <a:srgbClr val="fff8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509760"/>
                            <a:ext cx="2016000" cy="18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法轮功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>，又称法轮大法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是李洪志先生于1992年5月传出的佛家上乘修炼大法，以“真、善、忍”为根本指导，包含五套舒缓的功法动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法轮大法要求修炼者按“真、善、忍”标准提升道德水准。修炼法轮大法能使人变得诚实，善良，宽容，平和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4120"/>
                            <a:ext cx="31266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56"/>
                                  <w:szCs w:val="46"/>
                                  <w:rFonts w:ascii="隶书" w:hAnsi="隶书" w:eastAsia="隶书" w:cs="Times New Roman"/>
                                  <w:color w:val="BC5610"/>
                                  <w:lang w:val="de-DE" w:eastAsia="zh-CN" w:bidi="ar-SA"/>
                                </w:rPr>
                                <w:t xml:space="preserve">您知道吗？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497880"/>
                            <a:ext cx="2016000" cy="18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1998年下半年，乔石与部分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大离退休老干部对法轮功进行了调查，得出“法轮功于国于民有百利而无一害”的结论，并向中央政治局提交了调查报告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5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pt;margin-top:12.45pt;width:352.05pt;height:187.3pt" coordorigin="3668,249" coordsize="7041,3746">
                <v:rect id="shape_0" fillcolor="#fff8e5" stroked="f" o:allowincell="f" style="position:absolute;left:3668;top:249;width:7040;height:3623;mso-wrap-style:none;v-text-anchor:middle">
                  <v:fill o:detectmouseclick="t" type="solid" color2="#00071a"/>
                  <v:stroke color="#3465a4" joinstyle="round" endcap="flat"/>
                  <w10:wrap type="none"/>
                </v:rect>
                <v:shape id="shape_0" stroked="f" o:allowincell="f" style="position:absolute;left:3817;top:1052;width:3174;height:2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法轮功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>，又称法轮大法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是李洪志先生于1992年5月传出的佛家上乘修炼大法，以“真、善、忍”为根本指导，包含五套舒缓的功法动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法轮大法要求修炼者按“真、善、忍”标准提升道德水准。修炼法轮大法能使人变得诚实，善良，宽容，平和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4;top:287;width:492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56"/>
                            <w:szCs w:val="46"/>
                            <w:rFonts w:ascii="隶书" w:hAnsi="隶书" w:eastAsia="隶书" w:cs="Times New Roman"/>
                            <w:color w:val="BC5610"/>
                            <w:lang w:val="de-DE" w:eastAsia="zh-CN" w:bidi="ar-SA"/>
                          </w:rPr>
                          <w:t xml:space="preserve">您知道吗？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1033;width:3174;height:2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1998年下半年，乔石与部分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大离退休老干部对法轮功进行了调查，得出“法轮功于国于民有百利而无一害”的结论，并向中央政治局提交了调查报告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5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956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成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95pt;width:533.55pt;height:21.85pt" coordorigin="0,519" coordsize="10671,437">
                <v:shape id="shape_0" stroked="t" o:allowincell="f" style="position:absolute;left:0;top:95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1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成都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21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1695</wp:posOffset>
                </wp:positionH>
                <wp:positionV relativeFrom="paragraph">
                  <wp:posOffset>323850</wp:posOffset>
                </wp:positionV>
                <wp:extent cx="2095500" cy="46215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2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3.9pt;mso-wrap-distance-left:9.05pt;mso-wrap-distance-right:9.05pt;mso-wrap-distance-top:0pt;mso-wrap-distance-bottom:0pt;margin-top:25.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0pt;margin-top:3pt;width:345.7pt;height:23.1pt;mso-wrap-style:none;v-text-anchor:middle" type="_x0000_t136">
            <v:path textpathok="t"/>
            <v:textpath on="t" fitshape="t" string="四川成都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9030</wp:posOffset>
                </wp:positionH>
                <wp:positionV relativeFrom="paragraph">
                  <wp:posOffset>98425</wp:posOffset>
                </wp:positionV>
                <wp:extent cx="1983740" cy="1687195"/>
                <wp:effectExtent l="0" t="0" r="0" b="0"/>
                <wp:wrapNone/>
                <wp:docPr id="15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687320"/>
                          <a:chOff x="0" y="0"/>
                          <a:chExt cx="1983600" cy="1687320"/>
                        </a:xfrm>
                      </wpg:grpSpPr>
                      <wps:wsp>
                        <wps:cNvSpPr txBox="1"/>
                        <wps:spPr>
                          <a:xfrm>
                            <a:off x="46440" y="1235880"/>
                            <a:ext cx="18612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漫画：中共警察闯入民宅绑架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7" descr="2013-12-12-illegal-detain"/>
                          <pic:cNvPicPr/>
                        </pic:nvPicPr>
                        <pic:blipFill>
                          <a:blip r:embed="rId7"/>
                          <a:srcRect l="0" t="2298" r="0" b="1525"/>
                          <a:stretch/>
                        </pic:blipFill>
                        <pic:spPr>
                          <a:xfrm>
                            <a:off x="0" y="0"/>
                            <a:ext cx="1983600" cy="12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188.9pt;margin-top:7.75pt;width:156.2pt;height:132.85pt" coordorigin="3778,155" coordsize="3124,2657">
                <v:shape id="shape_0" stroked="f" o:allowincell="f" style="position:absolute;left:3851;top:2101;width:2930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漫画：中共警察闯入民宅绑架法轮功学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7" stroked="f" o:allowincell="f" style="position:absolute;left:3778;top:155;width:3123;height:189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890</wp:posOffset>
                </wp:positionH>
                <wp:positionV relativeFrom="paragraph">
                  <wp:posOffset>60325</wp:posOffset>
                </wp:positionV>
                <wp:extent cx="2095500" cy="6235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23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川省成都彭州市法轮功学员叶世芳多次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川省成都彭州市繁江路派出所、社区不法人员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几号被繁江派出所刘永波带着一个张姓警察来问叶世芳在家没？当听到她丈夫说在家，问什么事。他们说来看一下，张姓警察手里拿着手机想拍照，叶世芳说：不准拍，对你不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又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几号：柳河社区主任徐彬、网络员张芳、还有一个不知名的网络员共三人是下午三点过来骚扰。叶世芳问什么事，他们说来关心一下送一瓶洗衣液。叶世芳说不要，你们是来骚扰我。院里那么多家你们怎么不去关心他们？他们把洗衣液甩在她门里就走了，叶世芳说以后不要再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半，叶世芳在厨房洗碗，繁江派出所刘永波带着一个新的警察开着公安车再次来家骚扰，也是她丈夫开的门。叶世芳问在什么？他说来看一下。叶世芳说骚扰对你们和你们的下一代都不好。说记着“法轮大法好”。叶世芳话还没说完，他俩开车一溜烟跑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川成都彭州市三界镇民警、社区人员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左右，四川彭州市三界镇的民警和社区人员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女）到三界镇法轮功学员王树清、王光会、杨善容、张祖义、杨自珍家中去骚扰，对法轮功学员进行问话、拍照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川省彭州市红岩镇法轮功学员唐素兰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四川省彭州市红岩镇派出所警察罗帅带一男、一女不知姓名，到龙九村法轮功学员唐素兰家骚扰，并且还照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川省彭州市军乐镇石法轮功学员陈瑶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四川省彭州市军乐镇石硬村大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女的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姓刘的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派出所警察到法轮功学员陈瑶家以查气的名义来骚扰，并且还照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川乐山法轮功学员徐志英遭非法判刑一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徐志英被四川乐山市市中区法院于第二次非法开庭。徐志英被非法判刑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川简阳市派出所警察对法轮功学员非法抄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简阳市草池派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分别到成都东部新区玉成乡法轮功学员雷大佛、许秀英、陈玉群等家中抢走大法书及资料。过程中，他们没有出示任何证件和姓名，也不说电话号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四川简阳市全合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队法轮功学员董富容被抄家。简阳城西派出所到周洪贵被抄家，抢走大法真相资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简阳市东溪派出所再次到周洪贵家抄走大法真相资料、私人物品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1pt;mso-wrap-distance-left:9.05pt;mso-wrap-distance-right:9.05pt;mso-wrap-distance-top:0pt;mso-wrap-distance-bottom:0pt;margin-top:4.7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川省成都彭州市法轮功学员叶世芳多次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四川省成都彭州市繁江路派出所、社区不法人员，于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几号被繁江派出所刘永波带着一个张姓警察来问叶世芳在家没？当听到她丈夫说在家，问什么事。他们说来看一下，张姓警察手里拿着手机想拍照，叶世芳说：不准拍，对你不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又在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的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几号：柳河社区主任徐彬、网络员张芳、还有一个不知名的网络员共三人是下午三点过来骚扰。叶世芳问什么事，他们说来关心一下送一瓶洗衣液。叶世芳说不要，你们是来骚扰我。院里那么多家你们怎么不去关心他们？他们把洗衣液甩在她门里就走了，叶世芳说以后不要再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号上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点半，叶世芳在厨房洗碗，繁江派出所刘永波带着一个新的警察开着公安车再次来家骚扰，也是她丈夫开的门。叶世芳问在什么？他说来看一下。叶世芳说骚扰对你们和你们的下一代都不好。说记着“法轮大法好”。叶世芳话还没说完，他俩开车一溜烟跑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川成都彭州市三界镇民警、社区人员骚扰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下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点左右，四川彭州市三界镇的民警和社区人员共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人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男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女）到三界镇法轮功学员王树清、王光会、杨善容、张祖义、杨自珍家中去骚扰，对法轮功学员进行问话、拍照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川省彭州市红岩镇法轮功学员唐素兰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，四川省彭州市红岩镇派出所警察罗帅带一男、一女不知姓名，到龙九村法轮功学员唐素兰家骚扰，并且还照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川省彭州市军乐镇石法轮功学员陈瑶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，四川省彭州市军乐镇石硬村大队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个女的、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个姓刘的带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个派出所警察到法轮功学员陈瑶家以查气的名义来骚扰，并且还照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川乐山法轮功学员徐志英遭非法判刑一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徐志英被四川乐山市市中区法院于第二次非法开庭。徐志英被非法判刑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川简阳市派出所警察对法轮功学员非法抄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，简阳市草池派出所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人分别到成都东部新区玉成乡法轮功学员雷大佛、许秀英、陈玉群等家中抢走大法书及资料。过程中，他们没有出示任何证件和姓名，也不说电话号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，四川简阳市全合村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队法轮功学员董富容被抄家。简阳城西派出所到周洪贵被抄家，抢走大法真相资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，简阳市东溪派出所再次到周洪贵家抄走大法真相资料、私人物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276860</wp:posOffset>
                </wp:positionV>
                <wp:extent cx="2095500" cy="28238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2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2.35pt;mso-wrap-distance-left:9.05pt;mso-wrap-distance-right:9.05pt;mso-wrap-distance-top:0pt;mso-wrap-distance-bottom:0pt;margin-top:21.8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4056380</wp:posOffset>
                </wp:positionV>
                <wp:extent cx="4470400" cy="2766695"/>
                <wp:effectExtent l="0" t="0" r="211963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2766600"/>
                          <a:chOff x="0" y="0"/>
                          <a:chExt cx="4470480" cy="2766600"/>
                        </a:xfrm>
                      </wpg:grpSpPr>
                      <wps:wsp>
                        <wps:cNvSpPr txBox="1"/>
                        <wps:spPr>
                          <a:xfrm>
                            <a:off x="4320" y="597600"/>
                            <a:ext cx="209556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171717"/>
                                  <w:lang w:val="de-DE" w:eastAsia="zh-CN" w:bidi="ar-SA"/>
                                </w:rPr>
                                <w:t>从央视播放的构陷法轮功的“天安门自焚”镜头中看到（右图）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67360" y="0"/>
                            <a:ext cx="2088000" cy="14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74920" y="1549440"/>
                            <a:ext cx="2095560" cy="11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171717"/>
                                  <w:lang w:val="de-DE" w:eastAsia="zh-CN" w:bidi="ar-SA"/>
                                </w:rPr>
                                <w:t xml:space="preserve">火器和灭火毯、将火扑灭把人救出。这可能吗？再说，王进东稳坐不动，声如洪钟似地喊口号。且不说这是500 度高温的汽油之火，即使将手伸进100 度的沸水中，也不会“岿然不动”吧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0040"/>
                            <a:ext cx="2258640" cy="4719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rcRect l="0" t="0" r="71336" b="0"/>
                            <a:stretch/>
                          </pic:blipFill>
                          <pic:spPr>
                            <a:xfrm>
                              <a:off x="848520" y="6480"/>
                              <a:ext cx="1410480" cy="41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798120" cy="4719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1"/>
                              <a:srcRect l="14989" t="0" r="0" b="30625"/>
                              <a:stretch/>
                            </pic:blipFill>
                            <pic:spPr>
                              <a:xfrm>
                                <a:off x="0" y="0"/>
                                <a:ext cx="403920" cy="47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26600" y="43920"/>
                                <a:ext cx="37152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1520" cy="37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6923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3924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3888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680" y="21096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考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20" y="21276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思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319.4pt;width:352pt;height:217.85pt" coordorigin="-10,6388" coordsize="7040,4357">
                <v:shape id="shape_0" stroked="f" o:allowincell="f" style="position:absolute;left:-3;top:7329;width:3299;height:3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171717"/>
                            <w:lang w:val="de-DE" w:eastAsia="zh-CN" w:bidi="ar-SA"/>
                          </w:rPr>
                          <w:t>从央视播放的构陷法轮功的“天安门自焚”镜头中看到（右图）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3718;top:6388;width:3287;height:235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730;top:8828;width:3299;height:1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171717"/>
                            <w:lang w:val="de-DE" w:eastAsia="zh-CN" w:bidi="ar-SA"/>
                          </w:rPr>
                          <w:t xml:space="preserve">火器和灭火毯、将火扑灭把人救出。这可能吗？再说，王进东稳坐不动，声如洪钟似地喊口号。且不说这是500 度高温的汽油之火，即使将手伸进100 度的沸水中，也不会“岿然不动”吧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;top:6467;width:3557;height:743">
                  <v:shape id="shape_0" stroked="f" o:allowincell="f" style="position:absolute;left:1326;top:6477;width:2220;height:65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-10;top:6467;width:1256;height:743">
                    <v:shape id="shape_0" stroked="f" o:allowincell="f" style="position:absolute;left:-10;top:6467;width:635;height:742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group id="shape_0" style="position:absolute;left:662;top:6536;width:585;height:589">
                      <v:rect id="shape_0" fillcolor="#76923c" stroked="f" o:allowincell="f" style="position:absolute;left:662;top:6536;width:584;height:588;mso-wrap-style:none;v-text-anchor:middle">
                        <v:fill o:detectmouseclick="t" type="solid" color2="#896dc3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709;top:6598;width:204;height:194;mso-wrap-style:none;v-text-anchor:middle" type="_x0000_t136">
                        <v:path textpathok="t"/>
                        <v:textpath on="t" fitshape="t" string="理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5;top:6597;width:204;height:194;mso-wrap-style:none;v-text-anchor:middle" type="_x0000_t136">
                        <v:path textpathok="t"/>
                        <v:textpath on="t" fitshape="t" string="性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1;top:6868;width:204;height:194;mso-wrap-style:none;v-text-anchor:middle" type="_x0000_t136">
                        <v:path textpathok="t"/>
                        <v:textpath on="t" fitshape="t" string="考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1;top:6871;width:204;height:194;mso-wrap-style:none;v-text-anchor:middle" type="_x0000_t136">
                        <v:path textpathok="t"/>
                        <v:textpath on="t" fitshape="t" string="思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4715</wp:posOffset>
                </wp:positionH>
                <wp:positionV relativeFrom="paragraph">
                  <wp:posOffset>3841115</wp:posOffset>
                </wp:positionV>
                <wp:extent cx="2124075" cy="2999740"/>
                <wp:effectExtent l="7620" t="635" r="12056110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2999880"/>
                          <a:chOff x="0" y="0"/>
                          <a:chExt cx="2124000" cy="2999880"/>
                        </a:xfrm>
                      </wpg:grpSpPr>
                      <wps:wsp>
                        <wps:cNvSpPr/>
                        <wps:spPr>
                          <a:xfrm>
                            <a:off x="0" y="132120"/>
                            <a:ext cx="2124000" cy="2867760"/>
                          </a:xfrm>
                          <a:custGeom>
                            <a:avLst/>
                            <a:gdLst>
                              <a:gd name="textAreaLeft" fmla="*/ 32400 w 1204200"/>
                              <a:gd name="textAreaRight" fmla="*/ 1171800 w 1204200"/>
                              <a:gd name="textAreaTop" fmla="*/ 32400 h 1625760"/>
                              <a:gd name="textAreaBottom" fmla="*/ 1593360 h 16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159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165"/>
                                </a:lnTo>
                                <a:arcTo wR="1994" hR="1994" stAng="10800000" swAng="-5400000"/>
                                <a:lnTo>
                                  <a:pt x="19606" y="29159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758960" cy="310680"/>
                          </a:xfrm>
                          <a:prstGeom prst="rect">
                            <a:avLst/>
                          </a:pr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428760"/>
                            <a:ext cx="2038320" cy="254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中国《公务员法》第九章第六十条规定：公务员执行明显违法的决定或者命令的，应当依法承担相应的责任。这堵死了所有参与迫害法轮功的公检法、各级行政人员推脱罪责的后路。善恶有报是天理。目前落马的中共官员，都是追随江泽民迫害法轮功捞取政治资本的人。历史告诉今人：中共一贯是卸磨杀驴，追随中共只能害自己，成为中共陪葬。愿良知尚存者择善而从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3200" rIns="432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34200"/>
                            <a:ext cx="1460520" cy="222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上面让干的?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5pt;margin-top:302.45pt;width:167.25pt;height:236.2pt" coordorigin="7409,6049" coordsize="3345,4724">
                <v:roundrect id="shape_0" stroked="t" o:allowincell="f" style="position:absolute;left:7409;top:6257;width:3344;height:4515;mso-wrap-style:none;v-text-anchor:middle">
                  <v:fill o:detectmouseclick="t" on="false"/>
                  <v:stroke color="#4472c4" weight="12600" joinstyle="miter" endcap="flat"/>
                  <w10:wrap type="none"/>
                </v:roundrect>
                <v:rect id="shape_0" fillcolor="#4472c4" stroked="f" o:allowincell="f" style="position:absolute;left:7697;top:6049;width:2769;height:488;mso-wrap-style:none;v-text-anchor:middle">
                  <v:fill o:detectmouseclick="t" type="solid" color2="#bb8d3b"/>
                  <v:stroke color="#3465a4" joinstyle="round" endcap="flat"/>
                  <w10:wrap type="none"/>
                </v:rect>
                <v:shape id="shape_0" stroked="f" o:allowincell="f" style="position:absolute;left:7472;top:6724;width:3209;height:4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中国《公务员法》第九章第六十条规定：公务员执行明显违法的决定或者命令的，应当依法承担相应的责任。这堵死了所有参与迫害法轮功的公检法、各级行政人员推脱罪责的后路。善恶有报是天理。目前落马的中共官员，都是追随江泽民迫害法轮功捞取政治资本的人。历史告诉今人：中共一贯是卸磨杀驴，追随中共只能害自己，成为中共陪葬。愿良知尚存者择善而从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31;top:6103;width:2299;height:350;mso-wrap-style:none;v-text-anchor:middle" type="_x0000_t136">
                  <v:path textpathok="t"/>
                  <v:textpath on="t" fitshape="t" string="上面让干的?" style="font-family:&quot;方正兰亭中黑_GBK&quot;;font-size:2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2510</wp:posOffset>
                </wp:positionH>
                <wp:positionV relativeFrom="paragraph">
                  <wp:posOffset>2394585</wp:posOffset>
                </wp:positionV>
                <wp:extent cx="4464685" cy="1354455"/>
                <wp:effectExtent l="5715" t="5715" r="1968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0" descr="未标题-1.jpg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0" descr="未标题-1.jpg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188.55pt;width:351.55pt;height:106.65pt" coordorigin="3626,3771" coordsize="7031,2133">
                <v:shape id="shape_0" stroked="f" o:allowincell="f" style="position:absolute;left:3702;top:4288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626;top:3771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5331;top:3771;width:3778;height:555">
                  <v:shape id="shape_0" ID="图片 0" stroked="f" o:allowincell="f" style="position:absolute;left:8470;top:3785;width:638;height:51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5331;top:3771;width:638;height:51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48;top:3830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1695</wp:posOffset>
                </wp:positionH>
                <wp:positionV relativeFrom="paragraph">
                  <wp:posOffset>1894840</wp:posOffset>
                </wp:positionV>
                <wp:extent cx="2066925" cy="508635"/>
                <wp:effectExtent l="571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149.2pt;width:162.75pt;height:40.05pt" coordorigin="7357,2984" coordsize="3255,801">
                <v:shape id="shape_0" fillcolor="#0000cc" stroked="t" o:allowincell="f" style="position:absolute;left:7357;top:3138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16;top:3151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36;top:2984;width:778;height:801">
                  <v:shape id="shape_0" stroked="f" o:allowincell="f" style="position:absolute;left:8636;top:2984;width:777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36;top:2984;width:777;height:8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01"/>
    <w:family w:val="roman"/>
    <w:pitch w:val="default"/>
  </w:font>
  <w:font w:name="方正兰亭中黑_GBK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1:23:00Z</dcterms:created>
  <dc:creator/>
  <dc:description/>
  <cp:keywords/>
  <dc:language>en-US</dc:language>
  <cp:lastModifiedBy>andre</cp:lastModifiedBy>
  <cp:lastPrinted>2024-12-14T17:55:00Z</cp:lastPrinted>
  <dcterms:modified xsi:type="dcterms:W3CDTF">2024-12-14T23:55:00Z</dcterms:modified>
  <cp:revision>370</cp:revision>
  <dc:subject/>
  <dc:title/>
</cp:coreProperties>
</file>