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合肥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425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2月15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合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2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270</wp:posOffset>
            </wp:positionH>
            <wp:positionV relativeFrom="paragraph">
              <wp:posOffset>362585</wp:posOffset>
            </wp:positionV>
            <wp:extent cx="3268980" cy="2348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99695</wp:posOffset>
                </wp:positionV>
                <wp:extent cx="6810375" cy="8680450"/>
                <wp:effectExtent l="0" t="635" r="209238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680320"/>
                          <a:chOff x="0" y="0"/>
                          <a:chExt cx="6810480" cy="8680320"/>
                        </a:xfrm>
                      </wpg:grpSpPr>
                      <wps:wsp>
                        <wps:cNvSpPr txBox="1"/>
                        <wps:spPr>
                          <a:xfrm>
                            <a:off x="15840" y="653400"/>
                            <a:ext cx="2095560" cy="78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起来大法真的是神奇，我原本枯萎的生命得以在大法中沐浴才重现生机，茁壮成长。写出我的经历，证实法轮大法的伟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走入修炼　瘫痪三年的我站起来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645840"/>
                            <a:ext cx="2095560" cy="79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流血缺血性股骨头坏死腰椎间盘突出、脊髓炎。大夫跟我说：“你这病吧，我就给你拿一副药，你回家去喝，见好你就来，不见好你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别来了。”回去药吃到一半儿我就不行了，越吃越严重我就停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哈市医院人家也不让去了，听说哪能看病就去哪看。最后在离我家不远的镇子上住了三个月医院，越治越严重，病没治好还治瘫痪了，这一瘫痪就是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信，明天我还是去哈尔滨看病。”丈夫说：你可决定了，我说：决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晚上睡觉半夜醒来，我一寻思：明天看病还得早起，孩子还没有人管，还是去试试炼功吧。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2361600"/>
                            <a:ext cx="2095560" cy="63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夜的我就把丈夫扒拉醒了，跟他说：“明天不去哈市了。”他说：“你可想好了，”我说：“想好了，不去了，炼功去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黑龙江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9568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修炼大法让我如此美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7.85pt;width:536.25pt;height:683.5pt" coordorigin="-28,157" coordsize="10725,13670">
                <v:shape id="shape_0" stroked="f" o:allowincell="f" style="position:absolute;left:-3;top:1186;width:3299;height:12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起来大法真的是神奇，我原本枯萎的生命得以在大法中沐浴才重现生机，茁壮成长。写出我的经历，证实法轮大法的伟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走入修炼　瘫痪三年的我站起来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74;width:3299;height:1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流血缺血性股骨头坏死腰椎间盘突出、脊髓炎。大夫跟我说：“你这病吧，我就给你拿一副药，你回家去喝，见好你就来，不见好你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别来了。”回去药吃到一半儿我就不行了，越吃越严重我就停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哈市医院人家也不让去了，听说哪能看病就去哪看。最后在离我家不远的镇子上住了三个月医院，越治越严重，病没治好还治瘫痪了，这一瘫痪就是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信，明天我还是去哈尔滨看病。”丈夫说：你可决定了，我说：决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晚上睡觉半夜醒来，我一寻思：明天看病还得早起，孩子还没有人管，还是去试试炼功吧。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3876;width:3299;height:9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夜的我就把丈夫扒拉醒了，跟他说：“明天不去哈市了。”他说：“你可想好了，”我说：“想好了，不去了，炼功去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／黑龙江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28;top:157;width:7079;height:679;mso-wrap-style:none;v-text-anchor:middle" type="_x0000_t136">
                  <v:path textpathok="t"/>
                  <v:textpath on="t" fitshape="t" string="修炼大法让我如此美丽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4年12月15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合肥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4年12月15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合肥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5pt;margin-top:20.1pt;width:532pt;height:30.95pt;mso-wrap-style:none;v-text-anchor:middle" type="_x0000_t136">
            <v:path textpathok="t"/>
            <v:textpath on="t" fitshape="t" string="被关精神病院七年迫害　安徽合肥市王洪杰含冤离世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2095500" cy="5201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0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江苏报道）安徽省合肥市法轮功学员王洪杰，曾三次被送“洗脑班”迫害，身心受到极大伤害，后被强行送安徽省第四医院（安徽省精神病院）关押摧残七年，神智失常、生活不能自理，于二零一八年十月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洪杰，男，安徽省合肥市江淮车辆制造厂职工。一九九三年开始修炼法轮功，受益匪浅，他按照法轮大法“真善忍”的标准严格要求自己做个好人，在工作中兢兢业业、任劳任怨，从不占公家与个人的便宜（其中包括福利）。人际关系很好，他曾多次被评为先进生产者和青年标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二十日，前中共党魁江泽民疯狂发动了对法轮功的残酷迫害，密令“三个月消灭”、“政治上搞臭，经济上搞垮，肉体上消灭”、“打死算自杀，直接火化，不查身源”等等，对亿万修心向善的法轮功修炼者进行精神与肉体的残害，无数人被绑架、非法长期关押，被投入监狱、劳教所，或惨死于这场迫害中，或被致伤致残，多少人被迫流离失所、妻离子散，多少人被迫失业，又有多少人被活摘器官，这种迫害遍布中国各个角落，残忍程度令人发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洪杰曾三次被非法送进“洗脑班”，因拒绝在看守人员写好的恶党所谓的“保证书”上签字，受尽毒打和折磨，身心受到了极大的摧残和伤害。二零零零年王洪杰被非法抓进合肥市的洗脑班迫害两年多，精神上、身体上遭受非人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坚修大法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三年王洪杰被洗脑班转送到安徽省第四医院（安徽省合肥市精神病院），被毒针药物长期毒害，腿被医警打断，被非法关押迫害长达七年之久，被家人在二零一零年接回家时，已神智失常，头脑不清，不能自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零年下半年，王洪杰突然失踪，家人四处寻找不知下落。二零一三年，徐州大龙湖派出所通知家人去徐州铜山精神病院，接回时，王洪杰牙齿被打掉，身体和精神都非常差，卧床不起，只能通过胃管喂食。由于长期遭受迫害，王洪杰于二零一八年十月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共对法轮功学员的迫害中，对坚持信仰、不放弃修炼的法轮功学员，中共惯用的手段之一是以“精神病”名义将健康的法轮功学员绑架到精神病院进行所谓的“治疗”，实质上是折磨：注射破坏中枢神经的药物、超极限强度的电针摧残、野蛮灌食、捆绑殴打、坐铁椅子等等，其中最为广泛采用的是毒针，受害者的痛苦外人难以想象，很多人因此真的精神失常或死亡，目前突破封锁了解的被精神病院、公安医院药物致死的法轮功学员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6pt;mso-wrap-distance-left:9.05pt;mso-wrap-distance-right:9.05pt;mso-wrap-distance-top:0pt;mso-wrap-distance-bottom:0pt;margin-top:28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江苏报道）安徽省合肥市法轮功学员王洪杰，曾三次被送“洗脑班”迫害，身心受到极大伤害，后被强行送安徽省第四医院（安徽省精神病院）关押摧残七年，神智失常、生活不能自理，于二零一八年十月含冤离世，终年</w:t>
                      </w:r>
                      <w:r>
                        <w:rPr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洪杰，男，安徽省合肥市江淮车辆制造厂职工。一九九三年开始修炼法轮功，受益匪浅，他按照法轮大法“真善忍”的标准严格要求自己做个好人，在工作中兢兢业业、任劳任怨，从不占公家与个人的便宜（其中包括福利）。人际关系很好，他曾多次被评为先进生产者和青年标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七月二十日，前中共党魁江泽民疯狂发动了对法轮功的残酷迫害，密令“三个月消灭”、“政治上搞臭，经济上搞垮，肉体上消灭”、“打死算自杀，直接火化，不查身源”等等，对亿万修心向善的法轮功修炼者进行精神与肉体的残害，无数人被绑架、非法长期关押，被投入监狱、劳教所，或惨死于这场迫害中，或被致伤致残，多少人被迫流离失所、妻离子散，多少人被迫失业，又有多少人被活摘器官，这种迫害遍布中国各个角落，残忍程度令人发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洪杰曾三次被非法送进“洗脑班”，因拒绝在看守人员写好的恶党所谓的“保证书”上签字，受尽毒打和折磨，身心受到了极大的摧残和伤害。二零零零年王洪杰被非法抓进合肥市的洗脑班迫害两年多，精神上、身体上遭受非人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坚修大法，</w:t>
                      </w:r>
                      <w:r>
                        <w:rPr>
                          <w:sz w:val="22"/>
                          <w:szCs w:val="22"/>
                        </w:rPr>
                        <w:t>二零零三年王洪杰被洗脑班转送到安徽省第四医院（安徽省合肥市精神病院），被毒针药物长期毒害，腿被医警打断，被非法关押迫害长达七年之久，被家人在二零一零年接回家时，已神智失常，头脑不清，不能自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零年下半年，王洪杰突然失踪，家人四处寻找不知下落。二零一三年，徐州大龙湖派出所通知家人去徐州铜山精神病院，接回时，王洪杰牙齿被打掉，身体和精神都非常差，卧床不起，只能通过胃管喂食。由于长期遭受迫害，王洪杰于二零一八年十月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中共对法轮功学员的迫害中，对坚持信仰、不放弃修炼的法轮功学员，中共惯用的手段之一是以“精神病”名义将健康的法轮功学员绑架到精神病院进行所谓的“治疗”，实质上是折磨：注射破坏中枢神经的药物、超极限强度的电针摧残、野蛮灌食、捆绑殴打、坐铁椅子等等，其中最为广泛采用的是毒针，受害者的痛苦外人难以想象，很多人因此真的精神失常或死亡，目前突破封锁了解的被精神病院、公安医院药物致死的法轮功学员至少</w:t>
                      </w:r>
                      <w:r>
                        <w:rPr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</w:rPr>
                        <w:t>人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0</wp:posOffset>
                </wp:positionH>
                <wp:positionV relativeFrom="paragraph">
                  <wp:posOffset>353060</wp:posOffset>
                </wp:positionV>
                <wp:extent cx="2095500" cy="4782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6pt;mso-wrap-distance-left:9.05pt;mso-wrap-distance-right:9.05pt;mso-wrap-distance-top:0pt;mso-wrap-distance-bottom:0pt;margin-top:27.8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4100</wp:posOffset>
            </wp:positionH>
            <wp:positionV relativeFrom="paragraph">
              <wp:posOffset>36195</wp:posOffset>
            </wp:positionV>
            <wp:extent cx="2133600" cy="15367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201930</wp:posOffset>
                </wp:positionV>
                <wp:extent cx="2095500" cy="36175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1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4.85pt;mso-wrap-distance-left:9.05pt;mso-wrap-distance-right:9.05pt;mso-wrap-distance-top:0pt;mso-wrap-distance-bottom:0pt;margin-top:15.9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5825</wp:posOffset>
                </wp:positionH>
                <wp:positionV relativeFrom="paragraph">
                  <wp:posOffset>180340</wp:posOffset>
                </wp:positionV>
                <wp:extent cx="2066925" cy="508635"/>
                <wp:effectExtent l="571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5pt;margin-top:14.2pt;width:162.75pt;height:40.05pt" coordorigin="7395,284" coordsize="3255,801">
                <v:shape id="shape_0" fillcolor="#0000cc" stroked="t" o:allowincell="f" style="position:absolute;left:7395;top:438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4;top:451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4;top:284;width:778;height:801">
                  <v:shape id="shape_0" stroked="f" o:allowincell="f" style="position:absolute;left:8674;top:284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4;top:284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367665</wp:posOffset>
                </wp:positionV>
                <wp:extent cx="6775450" cy="2343150"/>
                <wp:effectExtent l="5080" t="5080" r="4572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法轮功在中国一直是合法的--3" descr=""/>
                              <pic:cNvPicPr/>
                            </pic:nvPicPr>
                            <pic:blipFill>
                              <a:blip r:embed="rId13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2021-07-09 21 23 54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8.95pt;width:533.5pt;height:184.5pt" coordorigin="-19,579" coordsize="10670,3690">
                <v:roundrect id="shape_0" fillcolor="white" stroked="t" o:allowincell="f" style="position:absolute;left:-19;top:579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70;top:746;width:10283;height:3406">
                  <v:group id="shape_0" style="position:absolute;left:170;top:824;width:10283;height:3328">
                    <v:shape id="shape_0" stroked="f" o:allowincell="f" style="position:absolute;left:170;top:171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26;top:171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8;top:824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7;top:746;width:6546;height:786">
                    <v:shape id="shape_0" ID="法轮功在中国一直是合法的--3" stroked="f" o:allowincell="f" style="position:absolute;left:1296;top:906;width:5429;height:491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291;top:1435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07;top:746;width:1056;height:785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160655</wp:posOffset>
                </wp:positionV>
                <wp:extent cx="6767830" cy="1256030"/>
                <wp:effectExtent l="1905" t="1905" r="45643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20---压缩 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.65pt;width:532.9pt;height:98.9pt" coordorigin="12,253" coordsize="10658,1978">
                <v:roundrect id="shape_0" fillcolor="white" stroked="t" o:allowincell="f" style="position:absolute;left:12;top:253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343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358;width:538;height:184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1548;width:920;height:61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2">
    <w:name w:val=" Char Char2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0:55:00Z</dcterms:created>
  <dc:creator/>
  <dc:description/>
  <cp:keywords/>
  <dc:language>en-US</dc:language>
  <cp:lastModifiedBy/>
  <cp:lastPrinted>2024-12-06T19:34:00Z</cp:lastPrinted>
  <dcterms:modified xsi:type="dcterms:W3CDTF">2024-12-14T23:24:00Z</dcterms:modified>
  <cp:revision>2026</cp:revision>
  <dc:subject/>
  <dc:title> </dc:title>
</cp:coreProperties>
</file>