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099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9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7pt;width:533.5pt;height:95.85pt" coordorigin="0,474" coordsize="10670,1917">
                <v:group id="shape_0" style="position:absolute;left:10670;top:2073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73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91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7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7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91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9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0pt;margin-top:28.25pt;width:532.55pt;height:36.7pt;mso-wrap-style:none;v-text-anchor:middle" type="_x0000_t136">
            <v:path textpathok="t"/>
            <v:textpath on="t" fitshape="t" string="市人大主任：《转法轮》是宝 是天书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22"/>
          <w:lang w:val="en-US" w:eastAsia="en-US"/>
        </w:rPr>
      </w:pPr>
      <w:r>
        <w:rPr>
          <w:rFonts w:eastAsia="隶书" w:cs="宋体;SimSun" w:ascii="隶书" w:hAnsi="隶书"/>
          <w:color w:val="9966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88820</wp:posOffset>
            </wp:positionH>
            <wp:positionV relativeFrom="paragraph">
              <wp:posOffset>135890</wp:posOffset>
            </wp:positionV>
            <wp:extent cx="2800350" cy="1981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84455</wp:posOffset>
                </wp:positionV>
                <wp:extent cx="2095500" cy="7896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9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right="260"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下面是发生在我身边的两件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女干部说：“法轮功太神奇了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年前，一位女干部在商场买东西时，遇到一位大法弟子给她讲大法真相，她做了三退（退党、团、队）。她有哮喘病，大法弟子送她一枚真相护身符，让她诚心敬念：“真善忍好，法轮大法好”。她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每天诚心敬念。念了三个月后，她的哮喘病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她的下属单位有个大法弟子，在发真相资料时，被人恶意举报，被警察绑架拘留。这位大法弟子被非法劳教两年。下属单位向这位女干部报告情况时，她说：“人家也没做坏事，就是个信仰问题，从轻处理吧。”一句正义的话，给她自己留下美好的未来和福报，同时，那位大法弟子没被劳教，被非法拘留一段时间，就回家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位女干部现在退休了。去年，她去旅游时摔了一跤，被救护车送进医院。检查结果是胯骨摔坏了，医生说要做换骨手术，就是把摔坏的骨头拿出来，换上一块人造骨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位女干部住进医院后，她在心里一直诚念“真善忍好，法轮大法好”，手术做的很顺利。因为用了麻药，当天她一直在睡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醒来，她也忘记了自己是做了手术的人，下床就去了洗手间洗漱。头一天做手术，第二天就能下地走路，这是她保护大法弟子和相信大法好而得到的福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医生说：“我做手术十几年，象你这么神奇的，是第一个。”医生护士陪护都见证了这一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市人大主任感慨：“《转法轮》是宝，是天书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个市人大副主任在升主任的时候，要做全面审查，政审、财产审、连休公假、干了什么，都要写汇报。他工作调动时，年龄小写了两岁，也被查出来了，搞的他吃不下饭、睡不着觉，精神恍惚，人瘦了一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这最困难的时候，他想起来他认识的一位大法弟子，他就去找这位大法弟子。他说：大姐，在这么多年的高压迫害下，你是怎么走过来的？看你的精神和身体状况都这么好，有什么秘诀吗？并说：为提升一级，被折腾得都不想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弟子说：我有师父，有大法啊！大法师父是来度人的，救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众生的。我按大法真、善、忍的要求做好人，我没有错。高压迫害是迫害者的错。在这么多年的修炼路中，有危险时，师父会保护我。有什么难，心里想不通时，我就看《转法轮》。看着看着，心里就亮堂了。大法给我智慧，就知道怎样去做了。并和这个副主任说：你也看看《转法轮》吧。他说：好，给我看看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弟子把《转法轮》借给他时，对他提了要求，说：看书时要先洗手，要敬师敬法，抱着真诚的心看书。心诚则灵。要在几天内连续看完一遍《转法轮》，看完后，再来和我交谈心得体会，好吧？他高兴地回家看书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他按要求看完一遍，来还书时，他对大法弟子说：《转法轮》是宝，是天书。我现在吃的下饭、睡的着觉，心里不愁了。这书太好了，我还想看。大法弟子说：“这书就送给你了，希望你多看，按照大法的要求做个好人好官。为民众办好事，为国家做贡献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没过多久，他告诉大法弟子说，任命下来了，他升官了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1.8pt;mso-wrap-distance-left:9.05pt;mso-wrap-distance-right:9.05pt;mso-wrap-distance-top:0pt;mso-wrap-distance-bottom:0pt;margin-top:6.65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right="260"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下面是发生在我身边的两件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女干部说：“法轮功太神奇了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年前，一位女干部在商场买东西时，遇到一位大法弟子给她讲大法真相，她做了三退（退党、团、队）。她有哮喘病，大法弟子送她一枚真相护身符，让她诚心敬念：“真善忍好，法轮大法好”。她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每天诚心敬念。念了三个月后，她的哮喘病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她的下属单位有个大法弟子，在发真相资料时，被人恶意举报，被警察绑架拘留。这位大法弟子被非法劳教两年。下属单位向这位女干部报告情况时，她说：“人家也没做坏事，就是个信仰问题，从轻处理吧。”一句正义的话，给她自己留下美好的未来和福报，同时，那位大法弟子没被劳教，被非法拘留一段时间，就回家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位女干部现在退休了。去年，她去旅游时摔了一跤，被救护车送进医院。检查结果是胯骨摔坏了，医生说要做换骨手术，就是把摔坏的骨头拿出来，换上一块人造骨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位女干部住进医院后，她在心里一直诚念“真善忍好，法轮大法好”，手术做的很顺利。因为用了麻药，当天她一直在睡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醒来，她也忘记了自己是做了手术的人，下床就去了洗手间洗漱。头一天做手术，第二天就能下地走路，这是她保护大法弟子和相信大法好而得到的福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医生说：“我做手术十几年，象你这么神奇的，是第一个。”医生护士陪护都见证了这一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市人大主任感慨：“《转法轮》是宝，是天书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个市人大副主任在升主任的时候，要做全面审查，政审、财产审、连休公假、干了什么，都要写汇报。他工作调动时，年龄小写了两岁，也被查出来了，搞的他吃不下饭、睡不着觉，精神恍惚，人瘦了一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这最困难的时候，他想起来他认识的一位大法弟子，他就去找这位大法弟子。他说：大姐，在这么多年的高压迫害下，你是怎么走过来的？看你的精神和身体状况都这么好，有什么秘诀吗？并说：为提升一级，被折腾得都不想活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弟子说：我有师父，有大法啊！大法师父是来度人的，救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众生的。我按大法真、善、忍的要求做好人，我没有错。高压迫害是迫害者的错。在这么多年的修炼路中，有危险时，师父会保护我。有什么难，心里想不通时，我就看《转法轮》。看着看着，心里就亮堂了。大法给我智慧，就知道怎样去做了。并和这个副主任说：你也看看《转法轮》吧。他说：好，给我看看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弟子把《转法轮》借给他时，对他提了要求，说：看书时要先洗手，要敬师敬法，抱着真诚的心看书。心诚则灵。要在几天内连续看完一遍《转法轮》，看完后，再来和我交谈心得体会，好吧？他高兴地回家看书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他按要求看完一遍，来还书时，他对大法弟子说：《转法轮》是宝，是天书。我现在吃的下饭、睡的着觉，心里不愁了。这书太好了，我还想看。大法弟子说：“这书就送给你了，希望你多看，按照大法的要求做个好人好官。为民众办好事，为国家做贡献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没过多久，他告诉大法弟子说，任命下来了，他升官了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2185670</wp:posOffset>
                </wp:positionV>
                <wp:extent cx="2095500" cy="35071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0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6.15pt;mso-wrap-distance-left:9.05pt;mso-wrap-distance-right:9.05pt;mso-wrap-distance-top:0pt;mso-wrap-distance-bottom:0pt;margin-top:172.1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84455</wp:posOffset>
                </wp:positionV>
                <wp:extent cx="2095500" cy="5554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35pt;mso-wrap-distance-left:9.05pt;mso-wrap-distance-right:9.05pt;mso-wrap-distance-top:0pt;mso-wrap-distance-bottom:0pt;margin-top:6.65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085</wp:posOffset>
                </wp:positionH>
                <wp:positionV relativeFrom="paragraph">
                  <wp:posOffset>-826770</wp:posOffset>
                </wp:positionV>
                <wp:extent cx="2095500" cy="5830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9.1pt;mso-wrap-distance-left:9.05pt;mso-wrap-distance-right:9.05pt;mso-wrap-distance-top:0pt;mso-wrap-distance-bottom:0pt;margin-top:-65.1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0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9180</wp:posOffset>
                </wp:positionH>
                <wp:positionV relativeFrom="paragraph">
                  <wp:posOffset>158115</wp:posOffset>
                </wp:positionV>
                <wp:extent cx="4471035" cy="2378710"/>
                <wp:effectExtent l="635" t="0" r="25438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0" cy="2378880"/>
                          <a:chOff x="0" y="0"/>
                          <a:chExt cx="4471200" cy="237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1200" cy="2301120"/>
                          </a:xfrm>
                          <a:prstGeom prst="rect">
                            <a:avLst/>
                          </a:prstGeom>
                          <a:solidFill>
                            <a:srgbClr val="fff8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509760"/>
                            <a:ext cx="2016000" cy="18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法轮功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>，又称法轮大法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是李洪志先生于1992年5月传出的佛家上乘修炼大法，以“真、善、忍”为根本指导，包含五套舒缓的功法动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法轮大法要求修炼者按“真、善、忍”标准提升道德水准。修炼法轮大法能使人变得诚实，善良，宽容，平和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4120"/>
                            <a:ext cx="31266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56"/>
                                  <w:szCs w:val="46"/>
                                  <w:rFonts w:ascii="隶书" w:hAnsi="隶书" w:eastAsia="隶书" w:cs="Times New Roman"/>
                                  <w:color w:val="BC5610"/>
                                  <w:lang w:val="de-DE" w:eastAsia="zh-CN" w:bidi="ar-SA"/>
                                </w:rPr>
                                <w:t xml:space="preserve">您知道吗？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497880"/>
                            <a:ext cx="2016000" cy="18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1998年下半年，乔石与部分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大离退休老干部对法轮功进行了调查，得出“法轮功于国于民有百利而无一害”的结论，并向中央政治局提交了调查报告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5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pt;margin-top:12.45pt;width:352.05pt;height:187.3pt" coordorigin="3668,249" coordsize="7041,3746">
                <v:rect id="shape_0" fillcolor="#fff8e5" stroked="f" o:allowincell="f" style="position:absolute;left:3668;top:249;width:7040;height:3623;mso-wrap-style:none;v-text-anchor:middle">
                  <v:fill o:detectmouseclick="t" type="solid" color2="#00071a"/>
                  <v:stroke color="#3465a4" joinstyle="round" endcap="flat"/>
                  <w10:wrap type="none"/>
                </v:rect>
                <v:shape id="shape_0" stroked="f" o:allowincell="f" style="position:absolute;left:3817;top:1052;width:3174;height:2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法轮功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>，又称法轮大法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是李洪志先生于1992年5月传出的佛家上乘修炼大法，以“真、善、忍”为根本指导，包含五套舒缓的功法动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法轮大法要求修炼者按“真、善、忍”标准提升道德水准。修炼法轮大法能使人变得诚实，善良，宽容，平和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4;top:287;width:492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56"/>
                            <w:szCs w:val="46"/>
                            <w:rFonts w:ascii="隶书" w:hAnsi="隶书" w:eastAsia="隶书" w:cs="Times New Roman"/>
                            <w:color w:val="BC5610"/>
                            <w:lang w:val="de-DE" w:eastAsia="zh-CN" w:bidi="ar-SA"/>
                          </w:rPr>
                          <w:t xml:space="preserve">您知道吗？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1033;width:3174;height:2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1998年下半年，乔石与部分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大离退休老干部对法轮功进行了调查，得出“法轮功于国于民有百利而无一害”的结论，并向中央政治局提交了调查报告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5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河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pt;width:533.55pt;height:21.85pt" coordorigin="0,440" coordsize="10671,437">
                <v:shape id="shape_0" stroked="t" o:allowincell="f" style="position:absolute;left:0;top:87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4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河南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42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  <w:pict>
          <v:shape id="shape_0" fillcolor="black" stroked="f" o:allowincell="f" style="position:absolute;margin-left:0.65pt;margin-top:26.05pt;width:345.7pt;height:23.1pt;mso-wrap-style:none;v-text-anchor:middle" type="_x0000_t136">
            <v:path textpathok="t"/>
            <v:textpath on="t" fitshape="t" string="河南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1695</wp:posOffset>
                </wp:positionH>
                <wp:positionV relativeFrom="paragraph">
                  <wp:posOffset>13335</wp:posOffset>
                </wp:positionV>
                <wp:extent cx="2095500" cy="30746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2.1pt;mso-wrap-distance-left:9.05pt;mso-wrap-distance-right:9.05pt;mso-wrap-distance-top:0pt;mso-wrap-distance-bottom:0pt;margin-top:1.0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372110</wp:posOffset>
                </wp:positionV>
                <wp:extent cx="2095500" cy="30899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3.3pt;mso-wrap-distance-left:9.05pt;mso-wrap-distance-right:9.05pt;mso-wrap-distance-top:0pt;mso-wrap-distance-bottom:0pt;margin-top:29.3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890</wp:posOffset>
                </wp:positionH>
                <wp:positionV relativeFrom="paragraph">
                  <wp:posOffset>372110</wp:posOffset>
                </wp:positionV>
                <wp:extent cx="2095500" cy="63538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5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河南省许昌市法轮功学员魏淑燕上诉即将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河南省许昌市法轮功学员魏淑燕女士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魏都区国保大队警察绑架到许昌市榆林看守所关押构陷，在看守所通过视频电话被许昌市魏都区法院草草的所谓“开庭”，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半。魏淑燕委托律师代其上诉。近日，律师接到通知，许昌中院将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（周一）对魏书燕的案子二审开庭审理。这次法官和律师将在许昌市榆林看守所内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律师去看守所会见魏淑燕，得知魏淑燕正在指定医院救治。经过交涉，律师在医院见到了轮椅上的魏淑燕。据悉，魏淑燕在看守所一直无法行走，需要借助凳子挪动，因为下身流血血色素一直很低。这次又检查出她的腰部神经异常，无法正常行走。当日律师在向许昌中院递交手续时，给二审法官马龙打电话，希望法院考虑魏淑燕的身体状况予以释放，当时是马龙的助理接的电话，回复说自己做不了主，要向法官汇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魏淑燕（魏淑艳）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原新疆哈密市石油基地二校优秀教师。她于一九九八年暑假开始修炼法轮大法后，按真、善、忍法理严格要求自己，善心对待每一个学生，特别关心那些单亲、智障、身有残疾和别人瞧不起的学生。她工作兢兢业业，任劳任怨，被评为优秀教师和先进教育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中共邪党对法轮功的疯狂迫害中，魏淑燕多次被绑架、非法关押，曾被非法劳教、非法判刑，累计陷冤狱八年多，在新疆女子劳教所、新疆女子监狱，被迫害致下肢瘫痪，出狱时是坐着轮椅被家人接回的。魏淑艳出狱后通过学法炼功，才恢复了正常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请海内外正义之士帮助呼吁营救身体极度虚弱的魏淑燕女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相关电话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许昌市魏都区国保大队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耀坤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637460187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朝峰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637467878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审主审法官：马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374-2929601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河南省郑州荥阳高山乡派出所又骚扰法轮功学员牛羽格的父母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底，河南省郑州荥阳高山乡派出所警察又骚扰法轮功学员牛羽格的父母。法轮功学员牛羽格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已被中共恶警恶人迫害的流离失所。可这些中共的邪恶之徒非法之人还不死心，还要骚扰他的年迈的父母双亲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参与骚扰迫害牛羽格的人员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山乡派出所，所长郑梁、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523012018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山乡派出所，指导员：王洋：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7698090197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0.3pt;mso-wrap-distance-left:9.05pt;mso-wrap-distance-right:9.05pt;mso-wrap-distance-top:0pt;mso-wrap-distance-bottom:0pt;margin-top:29.3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河南省许昌市法轮功学员魏淑燕上诉即将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河南省许昌市法轮功学员魏淑燕女士，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sz w:val="22"/>
                          <w:szCs w:val="22"/>
                        </w:rPr>
                        <w:t>日被魏都区国保大队警察绑架到许昌市榆林看守所关押构陷，在看守所通过视频电话被许昌市魏都区法院草草的所谓“开庭”，被非法判刑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半。魏淑燕委托律师代其上诉。近日，律师接到通知，许昌中院将在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日（周一）对魏书燕的案子二审开庭审理。这次法官和律师将在许昌市榆林看守所内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，律师去看守所会见魏淑燕，得知魏淑燕正在指定医院救治。经过交涉，律师在医院见到了轮椅上的魏淑燕。据悉，魏淑燕在看守所一直无法行走，需要借助凳子挪动，因为下身流血血色素一直很低。这次又检查出她的腰部神经异常，无法正常行走。当日律师在向许昌中院递交手续时，给二审法官马龙打电话，希望法院考虑魏淑燕的身体状况予以释放，当时是马龙的助理接的电话，回复说自己做不了主，要向法官汇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魏淑燕（魏淑艳）今年</w:t>
                      </w:r>
                      <w:r>
                        <w:rPr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sz w:val="22"/>
                          <w:szCs w:val="22"/>
                        </w:rPr>
                        <w:t>岁，原新疆哈密市石油基地二校优秀教师。她于一九九八年暑假开始修炼法轮大法后，按真、善、忍法理严格要求自己，善心对待每一个学生，特别关心那些单亲、智障、身有残疾和别人瞧不起的学生。她工作兢兢业业，任劳任怨，被评为优秀教师和先进教育工作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中共邪党对法轮功的疯狂迫害中，魏淑燕多次被绑架、非法关押，曾被非法劳教、非法判刑，累计陷冤狱八年多，在新疆女子劳教所、新疆女子监狱，被迫害致下肢瘫痪，出狱时是坐着轮椅被家人接回的。魏淑艳出狱后通过学法炼功，才恢复了正常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请海内外正义之士帮助呼吁营救身体极度虚弱的魏淑燕女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相关电话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许昌市魏都区国保大队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刘耀坤：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8637460187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张朝峰：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8637467878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审主审法官：马龙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0374-2929601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河南省郑州荥阳高山乡派出所又骚扰法轮功学员牛羽格的父母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底，河南省郑州荥阳高山乡派出所警察又骚扰法轮功学员牛羽格的父母。法轮功学员牛羽格今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日已被中共恶警恶人迫害的流离失所。可这些中共的邪恶之徒非法之人还不死心，还要骚扰他的年迈的父母双亲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参与骚扰迫害牛羽格的人员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高山乡派出所，所长郑梁、电话：</w:t>
                      </w:r>
                      <w:r>
                        <w:rPr>
                          <w:sz w:val="22"/>
                          <w:szCs w:val="22"/>
                        </w:rPr>
                        <w:t>13523012018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高山乡派出所，指导员：王洋：电话：</w:t>
                      </w:r>
                      <w:r>
                        <w:rPr>
                          <w:sz w:val="22"/>
                          <w:szCs w:val="22"/>
                        </w:rPr>
                        <w:t xml:space="preserve">17698090197 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4094480</wp:posOffset>
                </wp:positionV>
                <wp:extent cx="4470400" cy="2766695"/>
                <wp:effectExtent l="0" t="0" r="211963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2766600"/>
                          <a:chOff x="0" y="0"/>
                          <a:chExt cx="4470480" cy="2766600"/>
                        </a:xfrm>
                      </wpg:grpSpPr>
                      <wps:wsp>
                        <wps:cNvSpPr txBox="1"/>
                        <wps:spPr>
                          <a:xfrm>
                            <a:off x="4320" y="597600"/>
                            <a:ext cx="209556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171717"/>
                                  <w:lang w:val="de-DE" w:eastAsia="zh-CN" w:bidi="ar-SA"/>
                                </w:rPr>
                                <w:t>从央视播放的构陷法轮功的“天安门自焚”镜头中看到（右图）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67360" y="0"/>
                            <a:ext cx="2088000" cy="14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74920" y="1549440"/>
                            <a:ext cx="2095560" cy="11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171717"/>
                                  <w:lang w:val="de-DE" w:eastAsia="zh-CN" w:bidi="ar-SA"/>
                                </w:rPr>
                                <w:t xml:space="preserve">火器和灭火毯、将火扑灭把人救出。这可能吗？再说，王进东稳坐不动，声如洪钟似地喊口号。且不说这是500 度高温的汽油之火，即使将手伸进100 度的沸水中，也不会“岿然不动”吧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0040"/>
                            <a:ext cx="2258640" cy="471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rcRect l="0" t="0" r="71336" b="0"/>
                            <a:stretch/>
                          </pic:blipFill>
                          <pic:spPr>
                            <a:xfrm>
                              <a:off x="848520" y="6480"/>
                              <a:ext cx="1410480" cy="41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798120" cy="471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9"/>
                              <a:srcRect l="14989" t="0" r="0" b="30625"/>
                              <a:stretch/>
                            </pic:blipFill>
                            <pic:spPr>
                              <a:xfrm>
                                <a:off x="0" y="0"/>
                                <a:ext cx="403920" cy="47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26600" y="43920"/>
                                <a:ext cx="37152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1520" cy="37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6923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3924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3888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680" y="21096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考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20" y="21276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思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322.4pt;width:352pt;height:217.9pt" coordorigin="-10,6448" coordsize="7040,4358">
                <v:shape id="shape_0" stroked="f" o:allowincell="f" style="position:absolute;left:-3;top:7389;width:3299;height:3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171717"/>
                            <w:lang w:val="de-DE" w:eastAsia="zh-CN" w:bidi="ar-SA"/>
                          </w:rPr>
                          <w:t>从央视播放的构陷法轮功的“天安门自焚”镜头中看到（右图）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3718;top:6448;width:3287;height:23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730;top:8888;width:3299;height:1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171717"/>
                            <w:lang w:val="de-DE" w:eastAsia="zh-CN" w:bidi="ar-SA"/>
                          </w:rPr>
                          <w:t xml:space="preserve">火器和灭火毯、将火扑灭把人救出。这可能吗？再说，王进东稳坐不动，声如洪钟似地喊口号。且不说这是500 度高温的汽油之火，即使将手伸进100 度的沸水中，也不会“岿然不动”吧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;top:6527;width:3557;height:743">
                  <v:shape id="shape_0" stroked="f" o:allowincell="f" style="position:absolute;left:1326;top:6537;width:2220;height:65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group id="shape_0" style="position:absolute;left:-10;top:6527;width:1256;height:743">
                    <v:shape id="shape_0" stroked="f" o:allowincell="f" style="position:absolute;left:-10;top:6527;width:635;height:742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group id="shape_0" style="position:absolute;left:662;top:6596;width:585;height:589">
                      <v:rect id="shape_0" fillcolor="#76923c" stroked="f" o:allowincell="f" style="position:absolute;left:662;top:6596;width:584;height:588;mso-wrap-style:none;v-text-anchor:middle">
                        <v:fill o:detectmouseclick="t" type="solid" color2="#896dc3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709;top:6658;width:204;height:194;mso-wrap-style:none;v-text-anchor:middle" type="_x0000_t136">
                        <v:path textpathok="t"/>
                        <v:textpath on="t" fitshape="t" string="理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5;top:6657;width:204;height:194;mso-wrap-style:none;v-text-anchor:middle" type="_x0000_t136">
                        <v:path textpathok="t"/>
                        <v:textpath on="t" fitshape="t" string="性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1;top:6928;width:204;height:194;mso-wrap-style:none;v-text-anchor:middle" type="_x0000_t136">
                        <v:path textpathok="t"/>
                        <v:textpath on="t" fitshape="t" string="考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1;top:6931;width:204;height:194;mso-wrap-style:none;v-text-anchor:middle" type="_x0000_t136">
                        <v:path textpathok="t"/>
                        <v:textpath on="t" fitshape="t" string="思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4715</wp:posOffset>
                </wp:positionH>
                <wp:positionV relativeFrom="paragraph">
                  <wp:posOffset>3879215</wp:posOffset>
                </wp:positionV>
                <wp:extent cx="2124075" cy="2999740"/>
                <wp:effectExtent l="7620" t="635" r="1205611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2999880"/>
                          <a:chOff x="0" y="0"/>
                          <a:chExt cx="2124000" cy="2999880"/>
                        </a:xfrm>
                      </wpg:grpSpPr>
                      <wps:wsp>
                        <wps:cNvSpPr/>
                        <wps:spPr>
                          <a:xfrm>
                            <a:off x="0" y="132120"/>
                            <a:ext cx="2124000" cy="2867760"/>
                          </a:xfrm>
                          <a:custGeom>
                            <a:avLst/>
                            <a:gdLst>
                              <a:gd name="textAreaLeft" fmla="*/ 32400 w 1204200"/>
                              <a:gd name="textAreaRight" fmla="*/ 1171800 w 1204200"/>
                              <a:gd name="textAreaTop" fmla="*/ 32400 h 1625760"/>
                              <a:gd name="textAreaBottom" fmla="*/ 1593360 h 16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159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165"/>
                                </a:lnTo>
                                <a:arcTo wR="1994" hR="1994" stAng="10800000" swAng="-5400000"/>
                                <a:lnTo>
                                  <a:pt x="19606" y="29159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758960" cy="310680"/>
                          </a:xfrm>
                          <a:prstGeom prst="rect">
                            <a:avLst/>
                          </a:pr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428760"/>
                            <a:ext cx="2038320" cy="254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中国《公务员法》第九章第六十条规定：公务员执行明显违法的决定或者命令的，应当依法承担相应的责任。这堵死了所有参与迫害法轮功的公检法、各级行政人员推脱罪责的后路。善恶有报是天理。目前落马的中共官员，都是追随江泽民迫害法轮功捞取政治资本的人。历史告诉今人：中共一贯是卸磨杀驴，追随中共只能害自己，成为中共陪葬。愿良知尚存者择善而从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3200" rIns="432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34200"/>
                            <a:ext cx="1460520" cy="222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上面让干的?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5pt;margin-top:305.45pt;width:167.25pt;height:236.2pt" coordorigin="7409,6109" coordsize="3345,4724">
                <v:roundrect id="shape_0" stroked="t" o:allowincell="f" style="position:absolute;left:7409;top:6317;width:3344;height:4515;mso-wrap-style:none;v-text-anchor:middle">
                  <v:fill o:detectmouseclick="t" on="false"/>
                  <v:stroke color="#4472c4" weight="12600" joinstyle="miter" endcap="flat"/>
                  <w10:wrap type="none"/>
                </v:roundrect>
                <v:rect id="shape_0" fillcolor="#4472c4" stroked="f" o:allowincell="f" style="position:absolute;left:7697;top:6109;width:2769;height:488;mso-wrap-style:none;v-text-anchor:middle">
                  <v:fill o:detectmouseclick="t" type="solid" color2="#bb8d3b"/>
                  <v:stroke color="#3465a4" joinstyle="round" endcap="flat"/>
                  <w10:wrap type="none"/>
                </v:rect>
                <v:shape id="shape_0" stroked="f" o:allowincell="f" style="position:absolute;left:7472;top:6784;width:3209;height:4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中国《公务员法》第九章第六十条规定：公务员执行明显违法的决定或者命令的，应当依法承担相应的责任。这堵死了所有参与迫害法轮功的公检法、各级行政人员推脱罪责的后路。善恶有报是天理。目前落马的中共官员，都是追随江泽民迫害法轮功捞取政治资本的人。历史告诉今人：中共一贯是卸磨杀驴，追随中共只能害自己，成为中共陪葬。愿良知尚存者择善而从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31;top:6163;width:2299;height:350;mso-wrap-style:none;v-text-anchor:middle" type="_x0000_t136">
                  <v:path textpathok="t"/>
                  <v:textpath on="t" fitshape="t" string="上面让干的?" style="font-family:&quot;方正大黑简体&quot;;font-size:2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7570</wp:posOffset>
                </wp:positionH>
                <wp:positionV relativeFrom="paragraph">
                  <wp:posOffset>438785</wp:posOffset>
                </wp:positionV>
                <wp:extent cx="2066925" cy="508635"/>
                <wp:effectExtent l="571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pt;margin-top:34.55pt;width:162.75pt;height:40.05pt" coordorigin="7382,691" coordsize="3255,801">
                <v:shape id="shape_0" fillcolor="#0000cc" stroked="t" o:allowincell="f" style="position:absolute;left:7382;top:845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1;top:858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61;top:691;width:778;height:801">
                  <v:shape id="shape_0" stroked="f" o:allowincell="f" style="position:absolute;left:8661;top:691;width:777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1;top:691;width:777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287905</wp:posOffset>
                </wp:positionH>
                <wp:positionV relativeFrom="paragraph">
                  <wp:posOffset>913130</wp:posOffset>
                </wp:positionV>
                <wp:extent cx="4466590" cy="2867660"/>
                <wp:effectExtent l="5080" t="5080" r="1472565" b="4445"/>
                <wp:wrapNone/>
                <wp:docPr id="20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icture 23" descr="黄色的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24" descr="未标题-1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180.15pt;margin-top:71.9pt;width:351.7pt;height:225.75pt" coordorigin="3603,1438" coordsize="7034,4515">
                <v:shape id="shape_0" stroked="t" o:allowincell="f" style="position:absolute;left:3603;top:1438;width:7033;height:45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652;top:2144;width:6885;height:3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3" stroked="f" o:allowincell="f" style="position:absolute;left:5310;top:1561;width:2203;height:621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24" stroked="f" o:allowincell="f" style="position:absolute;left:8517;top:1553;width:2005;height:2406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01"/>
    <w:family w:val="roman"/>
    <w:pitch w:val="default"/>
  </w:font>
  <w:font w:name="方正大黑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1:23:00Z</dcterms:created>
  <dc:creator/>
  <dc:description/>
  <cp:keywords/>
  <dc:language>en-US</dc:language>
  <cp:lastModifiedBy>andre</cp:lastModifiedBy>
  <cp:lastPrinted>2024-12-14T17:32:00Z</cp:lastPrinted>
  <dcterms:modified xsi:type="dcterms:W3CDTF">2024-12-14T23:33:00Z</dcterms:modified>
  <cp:revision>370</cp:revision>
  <dc:subject/>
  <dc:title/>
</cp:coreProperties>
</file>